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втомобильный транспор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и сертификация на автомобильном транспорт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работ по ТО рулевого управления автомобиля КамАЗ-5320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исправностей рулевого управления и условий, при которых запрещается эксплуатация ТС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ические требования к рулевому управлению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ы проверки рулевого управления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испытаний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Характеристики услуг по ТО и ремонту рулевого управления, подтверждаемые при сертификации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Технологическое содержание услуг по техническому обслуживанию и ремонту автомототранспортных средств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оменклатура параметров диагностирования </w:t>
      </w:r>
      <w:r>
        <w:rPr>
          <w:rFonts w:cs="Times New Roman" w:ascii="Times New Roman" w:hAnsi="Times New Roman"/>
          <w:bCs/>
          <w:sz w:val="28"/>
          <w:szCs w:val="28"/>
        </w:rPr>
        <w:t>рулевого управления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ень основного технологического оборудования, рекомендуемого для оснащения предприятий, выполняющих работы по ТО и ремонту АТС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едства измерений и параметры, попадающие в сферу метрологического надзор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работ по ТО рулевого управления автомобиля КамАЗ-5320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график выполнения работ по ТО рулевого управления автомобиля КамАЗ-43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исправностей рулевого управления и условий, при которых запрещается эксплуатация Т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1 Суммарный люфт в рулевом управлении превышает следующие значения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013"/>
      </w:tblGrid>
      <w:tr>
        <w:trPr>
          <w:trHeight w:val="70" w:hRule="atLeast"/>
        </w:trPr>
        <w:tc>
          <w:tcPr>
            <w:tcW w:w="50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ый люфт, не более (градусов)</w:t>
            </w:r>
          </w:p>
        </w:tc>
      </w:tr>
      <w:tr>
        <w:trPr>
          <w:trHeight w:val="104" w:hRule="atLeast"/>
        </w:trPr>
        <w:tc>
          <w:tcPr>
            <w:tcW w:w="50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/а и созданные на их базе г/а и автобусы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0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тобусы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0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/а</w:t>
            </w:r>
          </w:p>
        </w:tc>
        <w:tc>
          <w:tcPr>
            <w:tcW w:w="40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меются не предусмотренные конструкцией перемещения деталей и узлов. Резьбовые соединения не затянуты или не зафиксированы установленным способом. Неработоспособно устройство фиксации положения рулевой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исправен или отсутствует предусмотренный конструкцией усилитель рулевого управления или рулевой демпфер (для мотоцикл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Технические требования к рулевому управ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менение усилия при повороте рулевого колеса должно быть плавным во всем диапазоне угла его повор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амопроизвольный поворот рулевого колеса с усилителем рулевого управления от нейтрального положения при неподвижном состоянии АТС и работающем двигателе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ммарный люфт в рулевом управлении не должен превышать предельных значений, указанных изготовителем АТС в эксплуатационной документации, или, если такие значения изготовителем не указаны, следующих предельных допустимых знач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л/а и созданные на базе их агрегатов г/а и автобусы - 1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автобусы - 2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грузовые автомобили - 25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оворот рулевого колеса должен ограничиваться только устройствами, предусмотренными конструкцией А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вижность рулевой колонки в плоскостях, проходящих через ее ось, рулевого колеса в осевом направлении, картера рулевого механизма, деталей рулевого привода относительно друг друга или опорной поверхности не допускается. Резьбовые соединения должны быть затянуты и зафиксированы. Люфт в соединениях рычагов поворотных цапф и шарнирах рулевых тяг не допускается. Устройство фиксации положения рулевой колонки с регулируемым положением рулевого колеса должно быть работоспосо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менение в рулевом механизме и рулевом приводе деталей со следами остаточной деформации, с трещинами и другими дефектами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атяжение ремня привода насоса усилителя рулевого управления и уровень рабочей жидкости в его резервуаре должны соответствовать требованиям, установленным изготовителем АТС в эксплуатационной документации. Подтекание рабочей жидкости в гидросистеме усилителя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Методы проверки рулев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Требования 2.1 и 2.4. проверяют на неподвижном АТС при работающем двигателе посредством поочередного поворота рулевого колеса на максимальный угол в каждую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ребование 2.2 проверяют наблюдением за положением рулевого колеса на неподвижном АТС с усилителем рулевого управления после установки рулевого колеса с положение, примерно соответствующее прямолинейному движению, и пуска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Требование 2.3 проверяют на неподвижном АТС с использованием приборов для определения суммарного люфта в рулевом управлении, фиксирующих угол поворота рулевого колеса и начало поворота управляемых кол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Управляемые колеса должны быть предварительно приведены в положение, примерно соответствующее прямолинейному движению, а двигатель АТС, оборудованного усилителем рулевого управления должен рабо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 Рулевое колесо поворачивают до положения, соответствующего началу поворота управляемых колес АТС в одну сторону, а затем - в другую сторону до положения, соответствующего началу поворота управляемых колес в противоположную сторону. При этом измеряют угол между указанными крайними положениями рулевого колеса, который является суммарным люфтом в рулевом управл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 Допускается максимальная погрешность измерений суммарного люфта не более Г. АТС считают выдержавшим проверку, если суммарный люфт не превышает нормативов по 2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Требования 2.5. проверяют органолептически на неподвижном АТС при неработающем двигателе путем приложения нагрузок к узлам рулевого управления и простукивания резьбовых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 Осевое перемещение и качание рулевого колеса, качание рулевой колонки производят путем приложения к рулевому колесу знакопеременных сил в направлении оси рулевого вала и в плоскости рулевого колеса перпендикулярно к колонке, а также знакопеременных моментов сил в двух взаимоперпендикулярных плоскостях, проходящих через ось рулевой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 Взаимные перемещения деталей рулевого привода, крепление картера рулевого механизма и рычагов поворотных цапф проверяют посредством поворота рулевого колеса относительно нейтрального положения на 40-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в каждую сторону и приложением непосредственно к деталям рулевого привода знакопеременной силы. Для визуальной оценки состояния шарнирных соединений используют стенды для проверки рулевого при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 Работоспособность устройства фиксации положения рулевой колонки проверяют посредством приведения его в действие и последующего качания рулевой колонки при ее зафиксированном положении путем приложения знакопеременных усилий к рулевому колесу в плоскости рулевого колеса перпендикулярно к колонке во взаимноперпендикулярных плоскостях, проходящих через ось рулевой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Требования 2.6 проверяют визуально на неподвижном А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Требования 2.7 проверяют измерением натяжения ремня привода насоса усилителя рулевого управления на неподвижном АТС с помощью специальных приборов для одновременного контроля усилия и перемещения или с использованием линейки и динамометра с максимальной погрешностью не более 7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результатам испытан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евое управление является одним из основных элементов автомобиля, влияющих на управляемость и безопасность движения. Поэтому к его состоянию предъявляются повышенные требования. Основная их часть содержится в ГОСТР 51709-2001 и в руководящих документах, например, РД 200 РСФСР 15-0150-81, РД 37.009.010-85 и РД 200 РСФСР 0086-79. Кроме того, требования к рулевому управлению содержатся в технологической документации на ремонт и техническое обслуживание автомобилей, в том числе в инструкциях по эксплуатации конкретных моделей. Наиболее важные требования к этой системе автомобиля рассмотрены ниж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улевому колесу автомобиля предъявляются требования по надежности его крепления к рулевой колонке и надежности крепления оплетки рулевого колеса к ободу при ее наличии. Сочленение рулевого колеса с рулевой колонкой и моменты затяжки резьбовых соединений должны соответствовать техническим требованиям. Рывки и заедания при вращении колеса во всем диапазоне угла поворота не допуска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й характеристикой состояния рулевого управления является суммарный люфт рулевого колеса. Его значения не должны превыш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егковых автомобилей и созданных на базе их агрегатов грузовых автомобилей и автобусов................................................................................. 10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втобусов........................................................................... 20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узовых автомобилей..................................................... 25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оворот рулевого колеса не должен ограничиваться никакими устройствами кроме тех, что предусмотрены конструкцией автомобиля. Его значения должны соответствовать требованиям завода-изготовителя прежде всего по параметру максимального угла поворота управляемых колес. Так, например, для автомобиля ГАЗ-33021 («Газель») наибольшие углы поворота управляемых колес (рис. 3.1) должны составлять от 43 до 45° и от 32 до 34° для наружного и внутреннего колес соответственно.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4°±144°±1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562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28905</wp:posOffset>
                </wp:positionV>
                <wp:extent cx="4250055" cy="1270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9205" cy="12668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920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00.05pt;mso-wrap-distance-left:1.8pt;mso-wrap-distance-right:1.8pt;mso-wrap-distance-top:2.9pt;mso-wrap-distance-bottom:2.9pt;margin-top:10.15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799205" cy="12668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920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1646555</wp:posOffset>
                </wp:positionV>
                <wp:extent cx="2999105" cy="278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 4.1. Наибольшие углы поворота передних колес автомобиля ГАЗ-33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21.95pt;mso-wrap-distance-left:1.8pt;mso-wrap-distance-right:1.8pt;mso-wrap-distance-top:2.9pt;mso-wrap-distance-bottom:2.9pt;margin-top:129.6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. 4.1. Наибольшие углы поворота передних колес автомобиля ГАЗ-33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которых групп автомобилей могут нормироваться другие показатели, тесно связанные с углом поворота управляемых колес. Так, для автобусов согласно ГОСТ 27815-88 (Правила ЕЭК ООН № 36) «Автобусы. Общие требования к безопасности конструкции» нормируется их маневренность. Требования состоят в том, что при движении на повороте в любом направлении (рис. 3.2) автобус должен полностью вмещаться (по наиболее выступающей точке кузова или бампера) в окружность радиусом 12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2 Требования к маневренности автобусов при поворот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635</wp:posOffset>
                </wp:positionV>
                <wp:extent cx="3432810" cy="31686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1960" cy="298640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249.5pt;mso-wrap-distance-left:1.8pt;mso-wrap-distance-right:1.8pt;mso-wrap-distance-top:2.9pt;mso-wrap-distance-bottom:2.9pt;margin-top:0.0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81960" cy="298640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298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требованием к рулевому управлению является отсутствие непредусмотренных конструкцией перемещений деталей и узлов относительно друг друга или опорной поверхности. В особенности это относится к шаровым шарнирам рулевых тяг, в которых не допускается наличие осевого или радиального люфтов. Резьбовые соединения должны быть затянуты и зафиксированы, а гайки шаровых пальцев рулевых тяг и исполнительных механизмов усилителей руля должны быть зашплинтованы. Значения моментов затяжки резьбовых соединений содержит документация по технической эксплуатации и ремон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, применяемые в рулевом механизме и приводе, не должны иметь следов остаточной деформации, трещин и других деф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, оснащенные усилителями рулевого управления, имеют дополнительные требования к безопасности. Рулевое колесо такого автомобиля при работающем двигателе не должно самопроизвольно поворачиваться от нейтрального положения. Применяемая рабочая жидкость в системе усилителя должна соответствовать требуемой заводом — изготовителем автомобиля, ее количество в резервуаре должно быть достаточным. Подтекание рабочей жидкости не допускается. Натяжение ремня привода насоса усилителя рулевого управления должно соответствовать требованиям руководства по эксплуат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араметров, которые должны развивать элементы системы усилителя рулевого управления, приведены в руководстве по эксплуатации конкретной модели автомобиля. Так, насос усилителя руля автомобилей семейства КамАЗ должен удовлетворять условия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ача при частоте вращения вала насоса 600 мин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не менее 9 л/м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вление в нагнетательных полостях насоса при частоте вращения вала 600 мин"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ерекрытом выходном отверстии должно быть 8334...8826 к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усилителя руля автомобиля ЗИЛ-431410 может быть признан технически исправным и пригодным для эксплуатации, если удовлетворяет условия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ача при частоте вращения вала насоса 600 мин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не менее 8,5 л/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вление, развиваемое насосом на линии нагнетания, при частоте вращения вала 600 мин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лжно быть 6500...7500 кП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5. Характеристики услуг по ТО и ремонту рулевого управления, подтверждаемые при сертиф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none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080"/>
        <w:gridCol w:w="149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услуги (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арактеристики услуги (работы), подтверждаемые при сертифик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 НД, на соответствие которым проводится сертификац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легковых автомобилей 017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пасность процесса оказания услуг (выполнения работ) в части обеспече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условий обслуживания (прием и оформление заказа, сдача в ремонт и выдача АТС из ремонта, условия ожидания выполнения заказа, условия пребывания потребителя во время исполнения заказа и пр.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достоверности информации, предоставляемой в ходе оказания услуги (работы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комплексности услуги (работы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правильности заключения и оформления договор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качества и безопасности используемого оборудования и оснастк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качества и безопасности используемых запасных частей и материал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соблюдения требований технической документации; - соблюдения исполнителем договорных обязательств (сроки оказания услуг (выполнения работ), гарантийные сроки, объем и стоимость услуг (работ) и пр.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пасность результатов услуги (работы) в части обеспечения требуемого уровня технического состояния автомототранспортного средства (характеристики установлены в конкретных услуга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авила оказания услуг (выполнения работ) по техническому обслуживанию и ремонту АТС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улировка углов установки управляемых колес 017107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глы установки управляемых колес (градусы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 3112199-0240-8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Р 51709-200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Д 37.009.010-8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Д 200-РСФСР-12-0150-8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улировка рулевого управления 01711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равность рулевого управления и соответствие установленным требованиям регулировочных параметров, включа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- вращение рулевого колеса без рывков и заеданий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- отсутствие у АМТС с усилителем руля самопроизвольного поворота рулевого колеса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- отсутствие не предусмотренных конструкцией перемещений деталей и узлов рулевого управлени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- отсутствие деталей со следами деформации, трещинами и другими дефектами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- соответствие требованиям по эксплуатации привода насоса усилителя ру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суммарный люфт в рулевом управле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Р 51709-20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Технологическое содержание услуг по техническому обслуживанию и ремонту автомототранспорт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72"/>
        <w:gridCol w:w="894"/>
        <w:gridCol w:w="480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Наименование услуг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Код услуги по ОКУ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Номер работы в составе услуг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Краткое описание работ, выполняемых в составе услуг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Регламентные работы (о видам технического обслуживани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0173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Комплекс работ, устанавливаемых документацией завода-изготовителя или предприятия-заявителя по пробегу грузовых автомобилей и автобусов, проводимых в виде профилактических мероприятий по соответствующим агрегатам и узлам</w:t>
            </w:r>
          </w:p>
        </w:tc>
      </w:tr>
      <w:tr>
        <w:trPr>
          <w:trHeight w:val="17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Регулировка углов установки управляемых коле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0173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Проверка и регулировка зазора в подшипниках ступиц управляемых колес и схождения управляемых колес</w:t>
            </w:r>
          </w:p>
        </w:tc>
      </w:tr>
      <w:tr>
        <w:trPr>
          <w:trHeight w:val="17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Определение и фиксация максимального угла поворота управляемых колес</w:t>
            </w:r>
          </w:p>
        </w:tc>
      </w:tr>
      <w:tr>
        <w:trPr>
          <w:trHeight w:val="17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Определение нарушений параллельности мостов и их смещений по оси грузового автомобиля и автобуса, регулировка параллельности</w:t>
            </w:r>
          </w:p>
        </w:tc>
      </w:tr>
      <w:tr>
        <w:trPr>
          <w:trHeight w:val="17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Определение и регулировка смещения осей сочлененных автобусов и регулировка заноса задней сочлененной части</w:t>
            </w:r>
          </w:p>
        </w:tc>
      </w:tr>
      <w:tr>
        <w:trPr>
          <w:trHeight w:val="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Регулировка рулевого управл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0173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-по рулевому механизму</w:t>
            </w:r>
          </w:p>
        </w:tc>
      </w:tr>
      <w:tr>
        <w:trPr>
          <w:trHeight w:val="4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Проверка герметичности рулевого механизма</w:t>
            </w:r>
          </w:p>
        </w:tc>
      </w:tr>
      <w:tr>
        <w:trPr>
          <w:trHeight w:val="4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Регулировка рулевого механизма</w:t>
            </w:r>
          </w:p>
        </w:tc>
      </w:tr>
      <w:tr>
        <w:trPr>
          <w:trHeight w:val="4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Проверка и регулировка работы гидроусилителя руля</w:t>
            </w:r>
          </w:p>
        </w:tc>
      </w:tr>
      <w:tr>
        <w:trPr>
          <w:trHeight w:val="4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-по приводу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(017308:1,2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Номенклатура параметров диагностирования рулевого управления (по РД 46448970-1040-9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агностируемые параметры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4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ый зазор (люфт) в рулевом управл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а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ор в сопряжениях рулевой трапе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в системе нагнетания насоса гидроусил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ерметичность гидросистемы гидроусил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гиб ремня привода насоса гидроусилителя при заданном усилии нажа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илие вращения рулевого кол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гс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ор между упором и рейкой рулевого механиз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вень масла в картере механизма рулевого 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ождение управляемых коле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 (град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вал управляемых коле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а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перечный наклон шквор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а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дольный наклон шквор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а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отношение углов повор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8. Перечень основного технологического оборудования, рекомендуемого для оснащения предприятий, выполняющих услуги (работы) по ТО и ремонту АТ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нд для проверки и регулировки углов установки управляемых кол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ейка для проверки схождения управляемых колес</w:t>
      </w:r>
    </w:p>
    <w:p>
      <w:pPr>
        <w:pStyle w:val="Normal"/>
        <w:tabs>
          <w:tab w:val="clear" w:pos="708"/>
          <w:tab w:val="left" w:pos="7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бор для проверки рулев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для проверки гидроусилителя рулев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для измерения давления и производительности гидроусил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пособление для проверки натяжения приводного рем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пособление для проверки наличия зазоров в сопряжениях рулевых тя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нометр ши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ейка для регулировки соединения рулевых тяг с рулевым механизм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Средства измерений и параметры, попадающие в сферу </w:t>
      </w:r>
      <w:r>
        <w:rPr/>
        <w:t>метрологического надзор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92"/>
        <w:gridCol w:w="1153"/>
        <w:gridCol w:w="446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 С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Госреестр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менение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ка геометрии колес (сход-развала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нейки для проверки схождения колес автомоби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-6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93-8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проверки схождения колес при эксплуатации на автотранспо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И – 1 год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оры для контроля схождения передних колес автомоби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С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774-9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измерения и установки углов схождения передних колес автомобилей и контроля за правильностью установки колес в процессе эксплуатации автомоби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И – 1 год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оры для контроля геометрии ходовой части автомоби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FW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484-9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контроля геометрии ходовой части различных автомобил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И – 1 год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нды для контроля и регулировки геометрии колесных мос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дели 8670, 86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927-9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регулировки подвески, измерения и установки углов управляемых и неуправляемых колес автомобилей в условиях автотранспортных предприятий, СТО, автомобильных заводов и диагностических цент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И – 1 год.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юфтомер рулевого управлен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юфтомеры рулевого управления автомоби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-5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951-9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контроля суммарного люфта рулевых управлений автомобилей, регламентируемого ГОСТ 5478-91, могут использоваться на автотранспортных предприятиях, в автобусных и таксомоторных парках, на СТО, в кооперативных и частных мастерских по ремонту и обслуживанию автомобилей в коллективных гаражах и пунктах автотехосмотра, на постах контроля ГАИ, индивидуальными владельцами АТ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И – 1 год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ехнологическая карта работ по ТО рулевого управления автомобиля КамАЗ-53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24"/>
        <w:gridCol w:w="1190"/>
        <w:gridCol w:w="978"/>
        <w:gridCol w:w="858"/>
        <w:gridCol w:w="1374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ыполняемых рабо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и содержание рабо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сто выполнения рабо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-во мест или точек обслужи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доемк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л*м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оры, инструмент, приспособления, модель, ти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хнические требования и указания</w:t>
            </w:r>
          </w:p>
        </w:tc>
      </w:tr>
      <w:tr>
        <w:trPr>
          <w:trHeight w:val="4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шаровых пальцев рулевых тя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сутствие шплинтов не допускается</w:t>
            </w:r>
          </w:p>
        </w:tc>
      </w:tr>
      <w:tr>
        <w:trPr>
          <w:trHeight w:val="4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шаровых пальцев рулевых тя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сутствие шплинтов не допускается</w:t>
            </w:r>
          </w:p>
        </w:tc>
      </w:tr>
      <w:tr>
        <w:trPr>
          <w:trHeight w:val="4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рычагов поворотных кула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сутствие шплинтов не допускается</w:t>
            </w:r>
          </w:p>
        </w:tc>
      </w:tr>
      <w:tr>
        <w:trPr>
          <w:trHeight w:val="4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рычагов поворотных кула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сутствие шплинтов не допускае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болтов крепления сошки рулевого механиз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ж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сутствие шплинтов не допускае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шарнирах рулевых тя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алоне и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бор щупов №2 ГОСТ 882-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ие повышенного люфта не допускае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нижнем шарнире карданного вала рулевого 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алоне и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бор щупов №2 ГОСТ 882-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ие люфта в шарнирах не допускае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верхнем шарнире карданного вала рулевого 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алоне и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бор щупов №2 ГОСТ 882-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ие люфта в шарнирах не допускае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верить осевой зазор шкворневого соединен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бор щупов №2 ГОСТ 882-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ор не должен превышать 0,25 мм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радиальный зазор шкворневого соедин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ор для проверки переднего моста Т-1, 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ор не должен превышать 0,25 мм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весить передние коле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ъемник электромеханический П-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са не должны касаться пол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остояние подшипников шкворневых соедин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ор для проверки рулевого управления К-1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щутимый зазор не допускается</w:t>
            </w:r>
          </w:p>
        </w:tc>
      </w:tr>
      <w:tr>
        <w:trPr>
          <w:trHeight w:val="5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установку подшипников ступ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са должны вращаться плавно, без качаний в вертикальной плоскости</w:t>
            </w:r>
          </w:p>
        </w:tc>
      </w:tr>
      <w:tr>
        <w:trPr>
          <w:trHeight w:val="5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установку подшипников ступ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са должны вращаться плавно, без качаний в вертикальной плоскости</w:t>
            </w:r>
          </w:p>
        </w:tc>
      </w:tr>
      <w:tr>
        <w:trPr>
          <w:trHeight w:val="80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ь крышку ступицы, расстопорить и отвернуть контргайку, снять стопорную и замковую шайб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юч гаек подшипников ступиц передних коле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йки должны иметь четкие грани</w:t>
            </w:r>
          </w:p>
        </w:tc>
      </w:tr>
      <w:tr>
        <w:trPr>
          <w:trHeight w:val="8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ь крышку ступицы, расстопорить и отвернуть контргайку, снять стопорную и замковую шайб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юч гаек подшипников ступиц передних коле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йки должны иметь четкие грани</w:t>
            </w:r>
          </w:p>
        </w:tc>
      </w:tr>
      <w:tr>
        <w:trPr>
          <w:trHeight w:val="5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ить подшипники в правильное по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са должны вращаться плавно, без качаний в вертикальной плоскости</w:t>
            </w:r>
          </w:p>
        </w:tc>
      </w:tr>
      <w:tr>
        <w:trPr>
          <w:trHeight w:val="5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ить подшипники в правильное по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са должны вращаться плавно, без качаний в вертикальной плоскости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нуть ступичную гайку, установить шайбу и контргай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ле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юч динамометр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гивать гайку с усилием 140-160Н*м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нуть ступичную гайку, установить шайбу и контргай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равой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юч динамометр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гивать гайку с усилием 140-160Н*м</w:t>
            </w:r>
          </w:p>
        </w:tc>
      </w:tr>
      <w:tr>
        <w:trPr>
          <w:trHeight w:val="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хождение коле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нейка для проверки схождения колес К-6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ождение колес должно быть 0,9-1,9 мм</w:t>
            </w:r>
          </w:p>
        </w:tc>
      </w:tr>
      <w:tr>
        <w:trPr>
          <w:trHeight w:val="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егулировать схождение колес изменением положения тяги в наконечник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нейка для проверки схождения колес К-624, комплект инструмента 24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ождение колес должно быть 0,9-1,9 мм</w:t>
            </w:r>
          </w:p>
        </w:tc>
      </w:tr>
      <w:tr>
        <w:trPr>
          <w:trHeight w:val="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вободный ход рулевого коле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ередней части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ободный ход не должен превышать 25º</w:t>
            </w:r>
          </w:p>
        </w:tc>
      </w:tr>
      <w:tr>
        <w:trPr>
          <w:trHeight w:val="64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осевое перемещение рулевого коле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алоне автомоби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евое перемещение не допускае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етевой график выполнения работ по ТО рулевого управления автомобиля КамАЗ-43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23"/>
        <w:gridCol w:w="2336"/>
        <w:gridCol w:w="2196"/>
        <w:gridCol w:w="801"/>
        <w:gridCol w:w="2132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должительность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ытие</w:t>
            </w:r>
          </w:p>
        </w:tc>
      </w:tr>
      <w:tr>
        <w:trPr>
          <w:trHeight w:val="1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д ра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именование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же, ми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д со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улировка</w:t>
            </w:r>
          </w:p>
        </w:tc>
      </w:tr>
      <w:tr>
        <w:trPr>
          <w:trHeight w:val="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шение о проведении ТО принят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шаровых пальцев рулевых тя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шаровых пальцев рулевых тя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рычагов поворотных кулак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рычагов поворотных кулак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шплинтовку гаек болтов крепления сошки рулевого механиз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шарнирах рулевых тя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нижнем шарнире карданного вала рулевого управ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зазор в верхнем шарнире карданного вала рулевого управ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-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осевой зазор шкворневого соеди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-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радиальный зазор шкворневого соедин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-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весить передние коле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-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остояние подшипников шкворневых соедин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-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установку подшипников ступи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установку подшипников ступи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-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ь крышку ступицы, расстопорить и отвернуть контргайку, снять стопорную и замковую шайб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-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ь крышку ступицы, расстопорить и отвернуть контргайку, снять стопорную и замковую шайб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-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ить подшипники в правильное полож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-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ить подшипники в правильное полож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-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нуть ступичную гайку, установить шайбу и контргайк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-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януть ступичную гайку, установить шайбу и контргайк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-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хождение кол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-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егулировать схождение колес изменением положения тяги в наконечни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-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свободный ход рулевого коле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-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рить осевое перемещение рулевого коле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-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выполнено</w:t>
            </w:r>
          </w:p>
        </w:tc>
      </w:tr>
      <w:tr>
        <w:trPr>
          <w:trHeight w:val="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-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 выполнен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1709-2001 -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транспортные средства. Требования Безопасности к техническому состоянию и методы проверки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 безопасности движения №41-ФЗ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окумент РД 464489 70-1040-99г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окумент РД 464 489 70-1041-99г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Бондаренко, Н. Н. Якунин, В.Я. Климентов - «Лицензирование и сертификация на автомобильном транспорте». Учебное пособие. 2-е издание – М; Машиностроение, 2004-496с. Москва «Машиностроение»2004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iCs/>
      <w:sz w:val="28"/>
      <w:szCs w:val="28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iCs/>
      <w:sz w:val="32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4:00Z</dcterms:created>
  <dc:creator>User</dc:creator>
  <dc:description/>
  <cp:keywords/>
  <dc:language>en-US</dc:language>
  <cp:lastModifiedBy>SYSTEM</cp:lastModifiedBy>
  <dcterms:modified xsi:type="dcterms:W3CDTF">2011-09-07T09:24:00Z</dcterms:modified>
  <cp:revision>2</cp:revision>
  <dc:subject/>
  <dc:title>Федеральное агентство по образованию</dc:title>
</cp:coreProperties>
</file>