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еобразие этики Коран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образие Корана заключается в том, что Мухаммад не создал моральной доктрины. Этика, считает специалист в области морали Гусейнов А.А., как бы растворилась в его мировоззрении: в теоретической части совпадая с верой, в нормативной - с правом. Однако отсутствие этики в привычном европейском смысле данного понятия (как особой сферы знания и культуры) не означает отсутствия в Коране этики вообще. Все те нормы, которые входят в Декалог и Нагорную проповедь и составляют содержание того, что именуется естественной нравственностью, представлены также и в Коране. Это и понятно ведь Коран продолжает традиции иудаизма и христианства. [Попов Б. Этика. Курс лекций. 1999.-с. 179-188]. Рассмотрим для примера отношение к насилию. Коран признаёт справедливость норм равного воздаяния, прямо ссылаясь на Моисеев закон. В данном случае Мухаммад не столько предписывает возмездие за убийство, сколько принимает его как правовую реальность. Он поощряет замену справедливого возмездия материальным вознаграждением, считая, что такая замена угодна Бог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ейнов видит этическое своеобразие Корана в том, что там нравственные нормы даны в их нерасчленённой слитности с др.формами регуляции межчеловеческих отношений, религиозным ритуалом, обычным правом, юридическим законодательством. Нравственность в Корана не систематизирована в виде определённого кодекса. Здесь есть единые предписания (типа запрета на употребление свинины или вина), есть нормы, регулирующие отношения в определённых сферах (в браке, в вопросах наследования и т.д.), есть понятия, обобщающие конкретные нравственные отношения и добродетели (справедливость, милосердие, совесть, щедрость и др.), но нет понятия и термина, соответствующего понятию этики (или морали). Поэтому, по мнению Гусейнова, этика Корана представляет собой особую линию развития морали. Это этика конкретных норм. Её особая проблема - как и что надо делать не вообще, а вполне конкретно, в каждой сфере жизни, каждый день. Так, мусульманину запрещается есть свинину, но если окажется, что кроме свинины есть нечего, то можно от запрета и отступить. Существует и пост, но он не распространяется на беременных женщин или тех, кто находится в невол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ма сложно сегодня проинтерпретировать в терминах нравственности требование распространять ислам "мечом" и идею "газавата", или "джихада" - священной войны против неверных. Хотя в мягкой форме Гусейнов, не говоря об этом прямо, формулирует некоторое возможное объяснение: Мухаммад - не Христос, у него нет заповеди любви к врагам. Мусульмане считают, что Коран, данный Мухаммаду на арабском языке, не м.б. переведён ни на какие др.язы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22:00Z</dcterms:created>
  <dc:creator>Дом</dc:creator>
  <dc:description/>
  <cp:keywords/>
  <dc:language>en-US</dc:language>
  <cp:lastModifiedBy>SYSTEM</cp:lastModifiedBy>
  <dcterms:modified xsi:type="dcterms:W3CDTF">2011-09-07T09:22:00Z</dcterms:modified>
  <cp:revision>2</cp:revision>
  <dc:subject/>
  <dc:title/>
</cp:coreProperties>
</file>