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нятия русского народа»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циальная организац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Земледелие и скотоводство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Ремесл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узнечное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Ювелирное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ончарное дел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Бортнич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хота и рыболовств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Торгов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усского народа слишком обширна для того, чтобы уместиться на малочисленных страницах подобной работы. Поэтому, мы постараемся лишь в общих чертах разобраться в том, чем жили наши предки, от чего зависел выбор того, или иного вида деятельности. Благо, данная тема широко, и не раз освещалась историками и этнографами нашей страны и их зарубежными коллегами. Целью данной работы является определение узкого круга основных занятий, характерных для жителей Руси, их зависимость от географического местоположения, предпосылки к возникновению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ая орган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ерусское государство возникло как результат многовекового исторического развития восточных славян. Оно было настолько обширно, что представить, будто на всей его территории быт жителей был одинаковым – просто невозможно! Естественно, что род деятельности очень сильно привязывался к месту обитания. На берегах рек и морей – рыболовство, в степной зоне – земледелие и скотоводство, в лесах – охота, бортничество. Категоричного разделения, конечно же, не было – в любой местности хозяйство было комплексным. Однако окружающая среда все же оказывала огромное влияние. Поэтому предпочтение отдавалось большей частью виду деятельности, более соответствующему таким факторам как условия обитания, климат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местности в старой России были: город, пригород, посад, слобода, погост, село, сельцо, деревня, починок. Возведение городов и поселков было вызвано расширением пределов русского мира. Города заводились раньше, чем поселения; в местах незаселенных, чтоб дать возможность жителям существовать на новоселье, надобно было приготовить для них обороны - возвести ограду, т.е. город. [3, стр.1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ой ячейкой являлась малая семья. А низшим звеном социальной организации непосредственных производителей, объединявшим хозяйство отдельных семей, служила соседская (территориальная) община - вервь. Переход от родовой общины и патриархального рода к соседской общине и малой семье произошел у славян в процессе их расселения, в VI - VII веках. Члены верви совместно владели сенокосными, лесными и водными угодьями, пашенные же земли были поделены между отдельными хозяйствами, принадлежавшими семьям, входящим в общину. Соседские общины объединялись в племенные княжества, а те - в союзы племенных княж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хозяйственной деятельности восточных славян шел процесс обособления ремесла от земледелия, выделения ремесленников в качестве особой социальной группы (первоначально в основном кузнецов и гонча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семестное распространение пашенного земледелия с использованием железных орудий труда создавало возможность получения прибавочного продукта, достаточного для содержания господствующего социального слоя. Выделение такого слоя было результатом разложения родоплеменных отношений, ускоренного расселением славян. Его основу составляла военно-служилая знать, сложившаяся в эпоху рас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юзы племенных княжеств представляли собой сложный социальный организм. Их центром являлся укрепленный град (некоторые грады постепенно превращались в города). В укрепленной центральной части града находились дворы князей и знати, к ней примыкал посад, населенный ремесленниками торговцами. В градах происходили собрания свободных общинников (вече), на которых решались важнейшие вопросы. Но на ведущие позиции постепенно выдвигается слой профессиональных воинов - дружинников во главе с князем. Дружины фиксируются у славян, по данным византийских источников, уже в VI - VII веках. К IX столетию дружинники становятся привилегированной общественной группой. Князья сосредоточивают в своих руках (опираясь на военную силу и накопленные богатства) реальную власть в союзах племен. Все это создает объективные предпосылки для формирования государственных начал в социальном развитии славя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, как пример - племенное объединение полян, которое составило основу Древнерусского государства. Прежде всего - более развитое, чем в других славянских землях, комплексное хозяйство, основанное на плужном земледелии и домашнем скотоводстве, наличие сети укрепленных поселений с развитым ремеслом и существовавший уже несколько столетий племенной союз, внутри которого шли процессы объединения отдельных племен, сложения единого языка, культуры, имущественной и социальной дифференциации, выделения из недр первобытнообщинного строя феодального класса дружинников и сложения аппарата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не учитывать и выгодное географическое положение Киева как центра племен полян на Днепре. Определенную роль играл внешний фактор - постоянная угроза со стороны обитавших в степях кочевых народов. Все это привело к сложению единого Древнерусского государства с центром в Кие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 описанного мы видим, что под воздействием внешних факторов (внешняя военная угроза) из общества выделяется целый класс, призванный решать подобную проблему. Это военные – «служилые» люди, нанимавшиеся на службу к князю, составлявшие его дружину и служившие большую часть жизни. Соответственно, в крупных городах, вроде Киева, процветали ремесленные занятия, сопутствующие военной службе: кузнечное дело (изготовление оружия, доспехов), шорное дело (лошадиная упряжь, одежда) и т.д. Это подтверждается результатами многочисленных археологических раскопок. Набор вещей, найденных в различных дружинных курганах, характеризует уровень развития культуры, ремесла, экономических связей и военного дела. Русские дружинники пользовались мечами длиной до 1 м., с широким лезвием, с прямым в виде бруска перекрестием. Такие мечи предназначались для рубящего действия. Вдоль лезвия меча (посередине) проходила ложбинка - кровосток. Перекрестие и навершие мечей обычно украшались серебряным узором. Эти каролингского типа мечи были широко распространены в Европе, в том числе и на 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емледелие и ското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аселением Древней Руси были земледельцы. Поселения деревенского типа изучены пока плохо, так как они не имели укреплений и многие из них были разрушены более поздними поселениями. Как правило, они располагались на высоких берегах небольших рек, в поймах которых были пашни и луга. Сельские поселения возникали и на водоразделах, где обрабатывались лесные участки. Основой хозяйства являлось пашенное земледелие. Особенности его ведения в различных регионах Восточно-Европейской равнины определялись специфическими природно-климатическими условиями. Так, в южных (степных и лесостепных) районах, отличавшихся плодородием почв, была распространена переложная система земледелия, при которой участок целины распахивался и использовался в течение нескольких лет, после чего его забрасывали до восстановления плодородия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верных районах, покрытых многолетними лесами, практиковалась подсечная система земледелия, требующая предварительной подрубки определенного участка леса и последующего его выжигания. После того удобренная золой почва в течение нескольких лет приносила урожай. Когда участок истощался, производилась расчистка новых земель. Восточные славяне применяли пахотные орудия с железными рабочими частями - рало (в южных областях) и соху (на севере). Среди зерновых культур преобладала пшеница, небольшое место занимала рожь, известны также просо, гречиха и ячм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ехнических культур возделывали лен и коноплю, выращивали капусту и другие овощи. По находкам костей животных выяснено, что в IX-XII вв. разводили коров, овец, свиней и лошадей. Из птиц были известны куры, утки и гуси. К этому времени относится большое количество найденных археологами, древнерусских серпов, коротких кос-горбуш, зернотерок, железных наконечников, наральников для почвообрабатывающих орудий. Подъем сельского хозяйства, его техническое оснащение были тесно связаны с развитием ремесла и торгового обмена </w:t>
      </w:r>
      <w:r>
        <w:rPr>
          <w:rStyle w:val="Text"/>
          <w:sz w:val="28"/>
          <w:szCs w:val="28"/>
        </w:rPr>
        <w:t>[2, стр. 103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ме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ение технических навыков и обособление ремесла от общехозяйственных задач происходили на обширной русской территории крайне неравномерно, и эта неравномерность была обусловлена совокупностью разнообразных исторических фактов, различно влиявших на темп развития. Само единство Руси, будучи категорией исторической, возникло лишь в преодолении областных разли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вой формой промышленности, отрываемой от патриархального земледелия, является ремесло, </w:t>
      </w:r>
      <w:r>
        <w:rPr>
          <w:iCs/>
          <w:sz w:val="28"/>
          <w:szCs w:val="28"/>
        </w:rPr>
        <w:t>т. е. производство</w:t>
      </w:r>
      <w:r>
        <w:rPr>
          <w:sz w:val="28"/>
          <w:szCs w:val="28"/>
        </w:rPr>
        <w:t xml:space="preserve"> изделий по заказу потребителя... Будучи необходимой составной частью городского быта, ремесло распространено в значительной степени и в деревнях, служа дополнением крестьянского хозяйства...» [5, стр. 286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узнечное дел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членов родового коллектива раньше всех других специалистов обособились металлурги, ведавшие сложным, опасным и несколько таинственным делом обработки руды в горнах и ковки раскаленного металла. [11, стр. 47] Совершенно естественно, что с ростом общественного разделения труда именно кузнецы стали первыми ремесленниками-специалистами, что именно их, творцов металла, народ окружил множеством различных легенд и поверий: кузнец-колдун, «хитрец», находится под покровительством русского Гефеста - бога Сварога; он может не только выковать плуг или меч, но и врачевать болезни, устраивать свадьбы, ворожить, отгонять нечистую силу от дерев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ургия того времени состоит из двух частей: 1) выплавка железа из руды и 2) кузнечная обработка железа. Оба процесса были связаны между собой, но, по всей вероятности, давно уже произошло разделение на домников и кузнецов. Древние домники работали на особом виде сырья - болотной руде, которая вплоть до XVIII в. сохраняла промышленное значение. Полученная тем или иным способом руда промывалась и подвергалась предварительной обработке, заключавшейся в дроблении ее и легком обжиге, способствующем процессу восстановления окислов железа. Самым сложным и ответственным делом являлась выплавка железа из руды, осуществлявшаяся при помощи так называемого сыродутного процес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уднее решить вопрос о разделении домников и кузнецов. Судя по сезонному (зимнему) характеру доменной работы, можно думать, что доменное и кузнечное дело находились в древнерусской деревне в руках одних и тех же мастеров. Для завершения плавки домник должен был иметь наковальню, молот, клещи, горн, а, следовательно, у него был весь ассортимент орудий, необходимых для последующих ковочных рабо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ика ручной ковки очень мало изменилась со времени Киевской Руси до XIX в. Поэтому сведения о деревенских кузнецах недавнего прошлого можно почти полностью переносить на кузнецов XI-XII вв., а может быть, даже и более раннего периода. В этом убеждает сравнение, как инструментов, так и готовой продукции кузнецов обеих эпо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Ювелирное дел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велирное дело на Руси представлено огромным количеством материалов. Каждый женский курган содержит в себе различное «узорочье» и «утварь гривную» в количестве, зависящем от достатка и зажиточности его владе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технических приемов древнерусских «кузнецов меди и серебру» уходят корнями в первые века н. э. Курганная эпоха, особенно богатая находками ювелирных изделий, дает лишь большую тщательность выделки, большее разнообразие форм. Материалом для украшений служили медь, серебро и различные сплавы. Изредка встречаются оловянные ве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приобретения цветных металлов русские златокузнецы находились в очень неблагоприятном положении. Ни золота, ни серебра, ни меди в пределах тогдашних русских земель, не было. Все эти металлы ввозились из соседних стр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и различных технических приемов древнерусских ювелиров на первое место нужно поставить литье. После литья нужно поставить ковку и чеканку цветных металлов. Принципиальное отличие ковки цветных металлов от ковки железа заключается в том, что серебро, медь и их сплавы куются значительно легче, требуют меньше температуры нагрева и легко поддаются даже холодной к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м важным разделом после литья и ковки в истории ювелирной техники было производство проволоки. В древнерусских курганах имеется много разнообразнейших поделок из медной или серебряной проволоки. В небольших количествах проволока употреблялась не только для украшений, но и в быту. Проволокой обматывались черенки ножей, делали из нее кольца и т. д. Из проволоки делали браслеты, перстни, височные кольца и ряд других укра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Гончарное де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амика является самым распространенным массовым видом археологических находок. Устойчивость обожженного глиняного теста по отношению к разрушающим силам почвенных вод и ветра обусловила сохранность почти всего керамического материала древности. Повсеместное распространение глин, простота изготовления изделий и затрудненность перевозки примитивных типов глиняной посуды - все это делает древнюю керамику одним из наиболее доброкачественных источников, позволяющих без особых погрешностей сравнивать между собой как различные области, так и различные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линищ не представляла никакой трудности. Подготовка глины к формовке заключалась в смачивании ее и тщательном промешивании. Тщательно промятая глина в зависимости от степени ее тучности насыщалась примесями, такими как песок, тальк, толченые раковины, дресва, шамот, костр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оцессами гончарного дела являются формовка сосудов и их обж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ая конструкция гончарного круга такова: основой круга является скамья. В доске скамьи прорезано отверстие для оси. На деревянную ось надет деревянный круг, толщиной 2-3 см и диаметром 15-20 см. Поверх круга прикрепляется тонкий кружок меньшего диаметра, на котором иногда вырезывается вглубь клеймо. Для того, чтобы глина легче отделялась от круга, последний посыпают золой и песком. При работе на таком станке гончар сидит верхом на скамье и вращает круг левой рукой, а правой формует гл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римитивный способ обжига - костровой применялся в догончарную эпоху. При обжиге на костре стенки сосудов прокаливаются очень неравномерно. При печном обжиге обычно прокаливается вся поверхность горшка, но в изломе нередко обнаруживается, что середина черепка сохранила непрокаленный черный или серый цвет. Только обжиг в специальном гончарном горне, позволяющем достигать высокой температуры, дает полную прокаленность всего глиняного теста. Сосуды горнового обжига легче по весу, чем обожженные в печи, звенят при постукивании и имеют в изломе сплошной цвет хорошо прокаленной гл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Бортниче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занятии бортничеством в древней Руси мы имеем ряд указаний в письменных источниках, как своих, так и иноземных, в которых мед и воск - основные продукты бортничества - неоднократно упоминаются в разной связи, начиная с Х века. Участок земли с большим или меньшим количеством бортей назывался бортной землей, бортным угодьем или бортным урожаем. Бортью называлась иногда и часть леса, где имелись бортные деревья. Огромные леса и луга в ряде районов создавали благоприятные условия для развития дикого или бортевого пчел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бский писатель Х в. Ибн-Даста пишет о славянах: «Из дерева они выделывают род кувшинов, в которых находятся у них и ульи для пчел и мед пчелиный сберегается» [1, стр. 264]. Другой писатель Ал-Бекри (умер в 1094 г.) сообщает про славян: «Напитки же их хмельные приготавляются из меда» [4, стр. 55.]. Такие примеры легко умножить, так как известия не только Х века, но и более поздние пестрят упоминаниями о меде, воске, медовой дани, бортях, бортных угодьях, бортных деревнях и т. п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бортничества на Руси рассказывает также археологический материал. При раскопках поселений и курганных могильников встречаются медорезки - специальные орудия для вынимания меда и железные древолазные шипы. Бортничеством занимались повсеместно, но в разной степени. По письменным источникам выявляются районы с наибольшим развитием этого промыс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ртничество являлось одним из подсобных занятий населения деревни, и борта находились в собственности смердов. В «Русской Правде» упоминается борть смерда, которая так же, как и княжеская борть, ставится под охрану закона: «А в княжии борти 3 гринвы, либо пожгут, либо издерут, а в смерди две гривны» [8, стр. 826.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примитивное бортничество состояло в том, что человек отыскивал в лесу по разным признакам дуплистые деревья, населенные пчелами. Большей частью это были старые деревья с грибными наростами на коре, что указывало на затронутую гниением сердцевину. В таких деревьях чаще всего находились дупла с пчелами. Человек, нашедший такое дерево, ставил на нем свой знак собственности - знамя, и дерево отныне считалось уже его собственностью. Это право охранялось «Русской Правдой»: «Аще кто борть разнаменаеть, то 12 гривне продажи» [7, стр. 309.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развитии бортничества было приспособление естественных дупел для бортей, а затем и устройство искусственных бор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ьнейшее развитие бортевого пчеловодства выразилось в устройстве ульев-колод, устанавливаемых в лесу на деревь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хота и рыболов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вно прошедшие времена Киевской Руси, в IX-XIII вв., природные условия Восточно-Европейской равнины, ее климат, ее растительный и животный мир мало отличались от современного, но все же отличались. Почти вся территория Древней Руси, вплоть до лесостепной полосы, Киева и Чернигова, была покрыта дремучим лесом, остатком которого является современная Беловежская пу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мощными островами леса лежали бескрайние степи. Особенно большим лесным массивом был лес в низовьях Днепра, еще во времена Геродота (V в. до н. э.) носивший название Гилей (леса) и частично сохранившийся до конца XVIII - первой половины XIX вв., когда особенно интенсивная и хищническая рубка почти совершенно лишила наши южные степи былых лесных массивов и резко изменила их внешний обл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ена Киевской Руси растительный и животный мир русской равнины был исключительно богат. Богаты были зверем и птицей и необозримые степи, и широкой полосой тянувшаяся с запада на восток - к Волге - русская лесостепь, и бескрайние леса средней полосы Восточной Европы, и далекий Север. О северном крае Руси ходили рассказы, рисующие его как своего рода пушное Эльдорад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человек привык к пушному богатству родной земли, и поэтому в наших древнерусских источниках мы найдем не много мест, говорящих об этом изобилии. Зато иностранцы, посещавшие Русь и знавшие ее, поражались изобилию зверей и пт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ила русских людей не только пашня, но и лес, и река, и степь, и озера, а были времена, когда охота и рыболовство играли решающую 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йшие сведения об охоте на Руси, заключенные в Повести временных лет, новгородской летописи, в восстанавливаемых учеными начальных летописных сводах, к которым восходят летописи, дошедшие до наших дней, в написанных на арабском языке произведениях восточных писателей и т.п., свидетельствуют о широко распространенной торговле мехами. Меха составляли предмет и внутренней и внешней торговли. Русские люди одевались в меховые одежды и украшали мехом одежды из материи. Чаще всего меха приобретали на торгу от охотников. Богатые люди носили бобровые и соболиные шапки и шубы, куньи меха, укрывались в собольи одеялы и т.д. Бедные люди довольствовались более дешевыми мехами и нередко носили меха ими же добытых животных. Среди простой чади сел и городов довольно широко были распространены медвежьи шубы, в те времена отнюдь не считавшиеся предметом роскош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человек шел в лес за пушным зверем не только потому, что его привлекала возможность продать мех купцу, направлявшемуся со скорой в Царьград или Багдад, Раффельштеттен или Итиль на Волге. Охотиться за пушным зверем заставляла его и необходимость уплаты дани мехами. Дань взималась чаще всего мехами белок (по веверице от дыма) и куниц (по черне куне). В тех местах, где водились соболи, дань собиралась собольими мехами. [6, стр. 71, 7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оргов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Товарное производство на Руси существовало уже на ранней стадии феодализма. В большей степени его возникновение связано с ростом ремесла и городов. Выделение ремесла, возникновение и рост городов содействовали расширению внутренне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Новой ступени товарное производство достигает в эпоху Киевской Руси, когда началась чеканка собственной русской монеты. «Торги», эти древние рынки, образовывались вокруг церквей, в городах и поселениях и служили местом продажи товаров. Позднее на Руси появляются купцы-торгов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Кроме товаров ремесленников на рынок поступала продукция земледелия (рожь, овес), а также продавались соль, рыба, мед и т. д. Таким образом, в товарные отношения были втянуты крестьянские и вотчинные хозяйства. На внутренних городских рынках выступало и иностранное купечество. В этот период существовала денежная (преимущественно в городах) и меновая торгов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Для Древней Руси типична связь торгов с церквами: духовенство наряду с князьями занималось торговлей, отдавало деньги в рост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Уже в период раннего феодализма в некоторых случаях ремесленники становились товаропроизводителями. Археологи склонны утверждать, что в Древней Руси были бродячие торговцы и существовала ярмарочная форма торговли [9, стр. 46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Важнейшими предметами межобластной торговли были соль и хлеб. Феодальная раздробленность, сопровождавшаяся многочисленными войнами с захватом при этом торгующих купцов и установлением множества пошлин (мытов), тормозила развитие торговли. Поэтому купечество объединяется в гильдии [10, стр. 15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Феодальная Русь характеризуется не только существованием внутреннего рынка, но и развитой внешней торгов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В IX в. усиливаются торговые связи Древней Руси с Византийским Константинополем. Большое значение для внешней торговли, для роста таких городов, как Киев и Новгород, имел знаменитый путь «из варяг в гре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Древняя Русь ввозила шелковые и золототканые ткани, сукно, бархат, оружие, предметы художественного ремесла, церковную утварь, стекло и фаянс, драгоценные камни, пряности, фрукты и вино, краски, коней, хлеб (в голодные годы), соль, благородные и цветные металлы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озникновение внешних торговых сношений восточных славян с другими народами уходит в глубь веков. На территории Поднепровья, Поильменья и Окско-Волжского бассейна наблюдался оживленный обмен с Кавказом — V — IV вв. до н. э. и греческими причерноморскими колониями в V — IV вв. до н. э., в I — III вв. до н. э.— с римлянами; в III — VI вв. н. э.— с готами (1). Примерно с VIII в. н. э. начала интенсивно развиваться торговля с народами Арабского халифата и продолжалась примерно до X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Вначале ведется меновая торговля, а затем денежная. Из-за незнания языков покупатели и продавцы объяснялись жестами, или, как выразился древний летописец, торговцы «помовали рукой» [9, стр. 249]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тким экскурсом в прошлое нашей страны мы подтвердили древность и богатство русской культуры. Наши предки своими собственными силами могли обеспечить себя всем необходимым для жизнедеятельности. Сначала на уровне обособленной родовой общины, затем – в масштабах огромного государства, с разделением труда и соответствующей определенным занятиям, развитой инфраструктурой. Благодаря взаимосвязям с соседними народами посредством торговли, развитие различных ремесел на Руси поддерживалось на общеевропейском уровне. Об этом говорят не только русские, но и зарубежные источники. Позже, при расширении границ русского государства на восток, культура наших предков стала богаче в связи с ассимиляцией азиатских «малых» народов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аркави А. Я. «Сказания мусульманских писателей о славянах и русских». Спб., 187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2. Греков Б. Д. Киевская Русь. М.- Л., 194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стомаров Н.И. «Очерк домашней жизни и нравов великорусского народа в XVI и XVII столетиях». М., Республика, 19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уник А. и Розен В. «Известия Ал-Бекри и других авторов о Руси и славянах», ч. I, Спб., 18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енин В. И. Соч., 2-е изд.. т. III, стр. 254, 255; по 4 изд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6. Мавродин В.В. «Происхождение русского народа»</w:t>
      </w:r>
      <w:r>
        <w:rPr>
          <w:sz w:val="28"/>
          <w:szCs w:val="28"/>
        </w:rPr>
        <w:t>. Л., Издательство Ленинградского Государственного Университета, 19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«Правда Русская»,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.-Л., 194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«Правда Русская», т. II, М.-Л., 1947.</w:t>
      </w:r>
    </w:p>
    <w:p>
      <w:pPr>
        <w:pStyle w:val="Normal"/>
        <w:spacing w:lineRule="auto" w:line="360"/>
        <w:jc w:val="both"/>
        <w:rPr/>
      </w:pPr>
      <w:r>
        <w:rPr>
          <w:rStyle w:val="Text"/>
          <w:sz w:val="28"/>
          <w:szCs w:val="28"/>
        </w:rPr>
        <w:t>9. Рыбаков Б. А. «Ремесло Древней Рус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дание Академии Наук СССР, 1958</w:t>
      </w:r>
      <w:r>
        <w:rPr>
          <w:rStyle w:val="Text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Text"/>
          <w:sz w:val="28"/>
          <w:szCs w:val="28"/>
        </w:rPr>
        <w:t>10. Савич А. А. «Соловецкая вотчина XV — XVII вв.» Пермь, 192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Xмыров М.Д. «Металлы в древней Руси», СПб., 187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567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">
    <w:name w:val="tex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3:00Z</dcterms:created>
  <dc:creator>GrasCD</dc:creator>
  <dc:description/>
  <cp:keywords/>
  <dc:language>en-US</dc:language>
  <cp:lastModifiedBy>SYSTEM</cp:lastModifiedBy>
  <dcterms:modified xsi:type="dcterms:W3CDTF">2011-09-07T09:13:00Z</dcterms:modified>
  <cp:revision>2</cp:revision>
  <dc:subject/>
  <dc:title>  Рязанский Государственный Университет им</dc:title>
</cp:coreProperties>
</file>