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1. Государственная Дума - представительный и законодательный орган РФ</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1 Правовое регулирование деятельности Государственной Думы РФ</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1.2 Структура и порядок формирования Государственной Думы РФ</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Полномочия Государственной Думы РФ</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2. Взаимоотношения Госдумы с государственными органам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3. Правовой статус депутатов Государственной Думы РФ</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я Российской Федерации 1993г. в ст. 94 впервые закрепила понятие </w:t>
      </w:r>
      <w:r>
        <w:rPr>
          <w:rFonts w:cs="Times New Roman" w:ascii="Times New Roman" w:hAnsi="Times New Roman"/>
          <w:i/>
          <w:color w:val="000000"/>
          <w:sz w:val="28"/>
          <w:szCs w:val="28"/>
        </w:rPr>
        <w:t>парламента</w:t>
      </w:r>
      <w:r>
        <w:rPr>
          <w:rFonts w:cs="Times New Roman" w:ascii="Times New Roman" w:hAnsi="Times New Roman"/>
          <w:color w:val="000000"/>
          <w:sz w:val="28"/>
          <w:szCs w:val="28"/>
        </w:rPr>
        <w:t xml:space="preserve"> – Федерального Собрания – как высшего представительного и законодательного органа государственной власти РФ. Тем самым были положены конституционные основы для развития российского парламентаризма. Данный правовой институт постоянно развивается и совершенствуется, меняется его нормативная основа. Поэтому исследование парламентаризма в современной России представляет научный и практический интерес. В данной работе предполагается исследование конституционно-правовго статуса Государственной Думы Федерального Собрания РФ (далее в тексте ГД) как составной части парламента.</w:t>
      </w:r>
    </w:p>
    <w:p>
      <w:pPr>
        <w:pStyle w:val="Normal"/>
        <w:spacing w:lineRule="auto" w:line="360" w:before="0" w:after="0"/>
        <w:ind w:firstLine="709"/>
        <w:jc w:val="both"/>
        <w:rPr/>
      </w:pPr>
      <w:r>
        <w:rPr>
          <w:rFonts w:cs="Times New Roman" w:ascii="Times New Roman" w:hAnsi="Times New Roman"/>
          <w:i/>
          <w:color w:val="000000"/>
          <w:sz w:val="28"/>
          <w:szCs w:val="28"/>
        </w:rPr>
        <w:t>Парламент</w:t>
      </w:r>
      <w:r>
        <w:rPr>
          <w:rFonts w:cs="Times New Roman" w:ascii="Times New Roman" w:hAnsi="Times New Roman"/>
          <w:color w:val="000000"/>
          <w:sz w:val="28"/>
          <w:szCs w:val="28"/>
        </w:rPr>
        <w:t xml:space="preserve"> – правовой институт государственной представительной и законодательной и власти, который является связующим звеном между обществом и государством. Он выполняет две важнейшие </w:t>
      </w:r>
      <w:r>
        <w:rPr>
          <w:rFonts w:cs="Times New Roman" w:ascii="Times New Roman" w:hAnsi="Times New Roman"/>
          <w:i/>
          <w:color w:val="000000"/>
          <w:sz w:val="28"/>
          <w:szCs w:val="28"/>
        </w:rPr>
        <w:t>функции</w:t>
      </w:r>
      <w:r>
        <w:rPr>
          <w:rFonts w:cs="Times New Roman" w:ascii="Times New Roman" w:hAnsi="Times New Roman"/>
          <w:color w:val="000000"/>
          <w:sz w:val="28"/>
          <w:szCs w:val="28"/>
        </w:rPr>
        <w:t>: а) формирует законодательство Российской Федерации, на основании которого развиваются политическая, экономическая и социальная системы, гарантируется защита прав и свобод человека и гражданина; б) осуществляет реализацию принципов народовластия, совершенствует формы участия населения в управлении делами государств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 политико-правовой теорией разделения властей, согласно которой государственная власть должна быть разделена на независимые друг от друга (но при необходимости контролирующие друг друга) ветви: законодательную, исполнительную и судебную, ГД </w:t>
      </w:r>
      <w:r>
        <w:rPr>
          <w:rFonts w:cs="Times New Roman" w:ascii="Times New Roman" w:hAnsi="Times New Roman"/>
          <w:i/>
          <w:color w:val="000000"/>
          <w:sz w:val="28"/>
          <w:szCs w:val="28"/>
        </w:rPr>
        <w:t>относится к законодательной власти и является составляющей (нижней палатой) Федерального собр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ъектом </w:t>
      </w:r>
      <w:r>
        <w:rPr>
          <w:rFonts w:cs="Times New Roman" w:ascii="Times New Roman" w:hAnsi="Times New Roman"/>
          <w:color w:val="000000"/>
          <w:sz w:val="28"/>
          <w:szCs w:val="28"/>
        </w:rPr>
        <w:t>исследования данной работы является совокупность закрепленных Конституцией, ФЗ и регламентными нормами государственно-властных полномочий ГД, установленных самой Конституцией принципов, определяющие правовое регулирование работы ГД и особенности её правового положения в системе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Актуальность темы: </w:t>
      </w:r>
      <w:r>
        <w:rPr>
          <w:rFonts w:cs="Times New Roman" w:ascii="Times New Roman" w:hAnsi="Times New Roman"/>
          <w:color w:val="000000"/>
          <w:sz w:val="28"/>
          <w:szCs w:val="28"/>
        </w:rPr>
        <w:t>проблемы реализации на практике конституционно-правового статуса законодательного и представительного органа государственной власти - ГД, как субъекта как главного выразителя воли населения (граждан), представляют собой мало исследованную область. Конституционная реформа, начавшаяся в 1990-х годах и затронувшая организацию и деятельность высших представительных органов субъектов Федерации, еще не завершена. Укрепление позиций отдельных элементов российской политической системы, в том числе и ГД – способно придать новое направление совершенствованию механизмов осуществления государственной власти со всевозрастающим влиянием общества.</w:t>
      </w:r>
    </w:p>
    <w:p>
      <w:pPr>
        <w:pStyle w:val="Normal"/>
        <w:spacing w:lineRule="auto" w:line="360" w:before="0" w:after="0"/>
        <w:ind w:firstLine="709"/>
        <w:jc w:val="both"/>
        <w:rPr/>
      </w:pPr>
      <w:r>
        <w:rPr>
          <w:rFonts w:cs="Times New Roman" w:ascii="Times New Roman" w:hAnsi="Times New Roman"/>
          <w:i/>
          <w:color w:val="000000"/>
          <w:sz w:val="28"/>
          <w:szCs w:val="28"/>
        </w:rPr>
        <w:t xml:space="preserve">Цель работы: </w:t>
      </w:r>
      <w:r>
        <w:rPr>
          <w:rFonts w:cs="Times New Roman" w:ascii="Times New Roman" w:hAnsi="Times New Roman"/>
          <w:color w:val="000000"/>
          <w:sz w:val="28"/>
          <w:szCs w:val="28"/>
        </w:rPr>
        <w:t>подвергнуть анализу конституционно-правовой статус ГД.</w:t>
      </w:r>
    </w:p>
    <w:p>
      <w:pPr>
        <w:pStyle w:val="Normal"/>
        <w:spacing w:lineRule="auto" w:line="360" w:before="0" w:after="0"/>
        <w:ind w:firstLine="709"/>
        <w:jc w:val="both"/>
        <w:rPr/>
      </w:pPr>
      <w:r>
        <w:rPr>
          <w:rFonts w:cs="Times New Roman" w:ascii="Times New Roman" w:hAnsi="Times New Roman"/>
          <w:i/>
          <w:color w:val="000000"/>
          <w:sz w:val="28"/>
          <w:szCs w:val="28"/>
        </w:rPr>
        <w:t xml:space="preserve">Задачи работы: </w:t>
      </w:r>
      <w:r>
        <w:rPr>
          <w:rFonts w:cs="Times New Roman" w:ascii="Times New Roman" w:hAnsi="Times New Roman"/>
          <w:color w:val="000000"/>
          <w:sz w:val="28"/>
          <w:szCs w:val="28"/>
        </w:rPr>
        <w:t>обосновать структуру и определить порядок формирования ГД и ее полномочий, а также обосновать правовой статус депутатов Г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редставляет собой исследование, состоящее из вводной части, основной части и заключения. Основная часть состоит их трех глав, каждая из которых имеет несколько параграф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ГОСУДАРСТВЕННАЯ ДУМА - ПРЕДСТАВИТЕЛЬНЫЙ И ЗАКОНОДАТЕЛЬНЫЙ ОРГАН РФ</w:t>
      </w:r>
    </w:p>
    <w:p>
      <w:pPr>
        <w:pStyle w:val="Normal"/>
        <w:spacing w:lineRule="auto" w:line="360" w:before="0" w:after="0"/>
        <w:ind w:firstLine="709"/>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360" w:before="0" w:after="0"/>
        <w:ind w:firstLine="709"/>
        <w:jc w:val="center"/>
        <w:rPr/>
      </w:pPr>
      <w:r>
        <w:rPr>
          <w:rFonts w:cs="Times New Roman" w:ascii="Times New Roman" w:hAnsi="Times New Roman"/>
          <w:b/>
          <w:color w:val="000000"/>
          <w:sz w:val="28"/>
          <w:szCs w:val="28"/>
        </w:rPr>
        <w:t>1.1 Правовое регулирование деятельности Государственной Думы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Fonts w:cs="Times New Roman" w:ascii="Times New Roman" w:hAnsi="Times New Roman"/>
          <w:color w:val="000000"/>
          <w:position w:val="0"/>
          <w:sz w:val="28"/>
          <w:sz w:val="28"/>
          <w:szCs w:val="20"/>
          <w:vertAlign w:val="baseline"/>
        </w:rPr>
        <w:t xml:space="preserve">. </w:t>
      </w:r>
      <w:r>
        <w:rPr>
          <w:rStyle w:val="FootnoteCharacters"/>
          <w:rStyle w:val="FootnoteAnchor"/>
          <w:rFonts w:cs="Times New Roman" w:ascii="Times New Roman" w:hAnsi="Times New Roman"/>
          <w:color w:val="000000"/>
          <w:position w:val="0"/>
          <w:sz w:val="28"/>
          <w:sz w:val="28"/>
          <w:szCs w:val="20"/>
          <w:vertAlign w:val="baseline"/>
        </w:rPr>
        <w:footnoteReference w:id="2"/>
      </w:r>
      <w:r>
        <w:rPr>
          <w:rFonts w:cs="Times New Roman" w:ascii="Times New Roman" w:hAnsi="Times New Roman"/>
          <w:color w:val="000000"/>
          <w:sz w:val="28"/>
          <w:szCs w:val="28"/>
        </w:rPr>
        <w:t>Разделение властей является одним из важнейших принципов организации государственной власти и функционирования правового государства. Принцип разделения властей означает, что законотворческая деятельность осуществляется законодательным (представительным) органом, исполнительно-распорядительная деятельность - органами исполнительной власти, судебная власть - судами, при этом законодательная, исполнительная и судебная ветви власти самостоятельны и относительно независи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законодательной власти в Российской Федерации осуществляет </w:t>
      </w:r>
      <w:r>
        <w:rPr>
          <w:rFonts w:cs="Times New Roman" w:ascii="Times New Roman" w:hAnsi="Times New Roman"/>
          <w:i/>
          <w:color w:val="000000"/>
          <w:sz w:val="28"/>
          <w:szCs w:val="28"/>
        </w:rPr>
        <w:t>парламент</w:t>
      </w:r>
      <w:r>
        <w:rPr>
          <w:rFonts w:cs="Times New Roman" w:ascii="Times New Roman" w:hAnsi="Times New Roman"/>
          <w:color w:val="000000"/>
          <w:sz w:val="28"/>
          <w:szCs w:val="28"/>
        </w:rPr>
        <w:t xml:space="preserve"> – избираемый или частично назначаемый коллегиальный орган, за которым конституция признает высшее право законодательства. Он представляет суверенитет народа, и только он один правомочен выражать волю народа в форме зак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ы могут иметь двухпалатную и однопалатную структуру. В основном, в федеративных государствах парламенты состоят из двух палат – верхней и нижней</w:t>
      </w:r>
      <w:r>
        <w:rPr>
          <w:rStyle w:val="FootnoteCharacters"/>
          <w:rStyle w:val="FootnoteAnchor"/>
          <w:rFonts w:cs="Times New Roman" w:ascii="Times New Roman" w:hAnsi="Times New Roman"/>
          <w:color w:val="000000"/>
          <w:position w:val="0"/>
          <w:sz w:val="28"/>
          <w:sz w:val="28"/>
          <w:szCs w:val="20"/>
          <w:vertAlign w:val="baseline"/>
        </w:rPr>
        <w:footnoteReference w:id="3"/>
      </w:r>
      <w:r>
        <w:rPr>
          <w:rStyle w:val="FootnoteCharacters"/>
          <w:rFonts w:cs="Times New Roman" w:ascii="Times New Roman" w:hAnsi="Times New Roman"/>
          <w:color w:val="000000"/>
          <w:position w:val="0"/>
          <w:sz w:val="28"/>
          <w:sz w:val="28"/>
          <w:szCs w:val="20"/>
          <w:vertAlign w:val="baseline"/>
        </w:rPr>
        <w:t xml:space="preserve">. </w:t>
      </w:r>
      <w:r>
        <w:rPr>
          <w:rFonts w:cs="Times New Roman" w:ascii="Times New Roman" w:hAnsi="Times New Roman"/>
          <w:color w:val="000000"/>
          <w:sz w:val="28"/>
          <w:szCs w:val="28"/>
        </w:rPr>
        <w:t>Такая система принята и в РФ. Это обусловлено, с одной стороны, необходимостью представлять интересы субъектов федерации, разных по населению и занимаемой территории, но имеющих одинаковый конституционно-правовой статус, с другой стороны, стремлением к более устойчивому равновесию сил, когда ничем не ограниченная власть одной палаты сдерживается созданием второй палаты, формируемой на иной основе. Двухпалатность ГД РФ призвана снизить разногласия различных социальных групп 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Федеральное Собрание</w:t>
      </w:r>
      <w:r>
        <w:rPr>
          <w:rFonts w:cs="Times New Roman" w:ascii="Times New Roman" w:hAnsi="Times New Roman"/>
          <w:color w:val="000000"/>
          <w:sz w:val="28"/>
          <w:szCs w:val="28"/>
        </w:rPr>
        <w:t xml:space="preserve"> – парламент Российской Федерации; оно совместно с Президентом, Правительством, судами Российской Федерации осуществляет государственную власть и является законодательным органом в системе разделения властей (ст. 10 Конститу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е Собрание состоит из двух палат – </w:t>
      </w:r>
      <w:r>
        <w:rPr>
          <w:rFonts w:cs="Times New Roman" w:ascii="Times New Roman" w:hAnsi="Times New Roman"/>
          <w:i/>
          <w:color w:val="000000"/>
          <w:sz w:val="28"/>
          <w:szCs w:val="28"/>
        </w:rPr>
        <w:t>Совета Федерации</w:t>
      </w:r>
      <w:r>
        <w:rPr>
          <w:rFonts w:cs="Times New Roman" w:ascii="Times New Roman" w:hAnsi="Times New Roman"/>
          <w:color w:val="000000"/>
          <w:sz w:val="28"/>
          <w:szCs w:val="28"/>
        </w:rPr>
        <w:t xml:space="preserve"> (верхняя палата) и </w:t>
      </w:r>
      <w:r>
        <w:rPr>
          <w:rFonts w:cs="Times New Roman" w:ascii="Times New Roman" w:hAnsi="Times New Roman"/>
          <w:i/>
          <w:color w:val="000000"/>
          <w:sz w:val="28"/>
          <w:szCs w:val="28"/>
        </w:rPr>
        <w:t>ГД</w:t>
      </w:r>
      <w:r>
        <w:rPr>
          <w:rFonts w:cs="Times New Roman" w:ascii="Times New Roman" w:hAnsi="Times New Roman"/>
          <w:color w:val="000000"/>
          <w:sz w:val="28"/>
          <w:szCs w:val="28"/>
        </w:rPr>
        <w:t xml:space="preserve"> (нижняя пал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роль в процессе демократизации российского общества принадлежит именно парламенту - Федеральному Собранию Российской Федерации и, прежде всего, его нижней палате - </w:t>
      </w:r>
      <w:r>
        <w:rPr>
          <w:rFonts w:cs="Times New Roman" w:ascii="Times New Roman" w:hAnsi="Times New Roman"/>
          <w:i/>
          <w:color w:val="000000"/>
          <w:sz w:val="28"/>
          <w:szCs w:val="28"/>
        </w:rPr>
        <w:t>ГД</w:t>
      </w:r>
      <w:r>
        <w:rPr>
          <w:rFonts w:cs="Times New Roman" w:ascii="Times New Roman" w:hAnsi="Times New Roman"/>
          <w:color w:val="000000"/>
          <w:sz w:val="28"/>
          <w:szCs w:val="28"/>
        </w:rPr>
        <w:t xml:space="preserve"> - как представительному и законодательному органу власти.</w:t>
      </w:r>
    </w:p>
    <w:p>
      <w:pPr>
        <w:pStyle w:val="Normal"/>
        <w:spacing w:lineRule="auto" w:line="360" w:before="0" w:after="0"/>
        <w:ind w:firstLine="709"/>
        <w:jc w:val="both"/>
        <w:rPr/>
      </w:pPr>
      <w:r>
        <w:rPr>
          <w:rFonts w:cs="Times New Roman" w:ascii="Times New Roman" w:hAnsi="Times New Roman"/>
          <w:i/>
          <w:color w:val="000000"/>
          <w:sz w:val="28"/>
          <w:szCs w:val="28"/>
        </w:rPr>
        <w:t>ГД,</w:t>
      </w:r>
      <w:r>
        <w:rPr>
          <w:rFonts w:cs="Times New Roman" w:ascii="Times New Roman" w:hAnsi="Times New Roman"/>
          <w:color w:val="000000"/>
          <w:sz w:val="28"/>
          <w:szCs w:val="28"/>
        </w:rPr>
        <w:t xml:space="preserve"> в соответствии с теорией разделения властей – представляет собой общегосударственный представительный и законодательный орган, главной функцией которого является осуществление законода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Основной закон, регулирующий деятельность ГД РФ – Конституция РФ. Итак, государственную власть в РФ осуществляют Президент РФ, Федеральное Собрание (Совет Федерации и Государственная Дума), Правительство РФ, суды РФ</w:t>
      </w:r>
      <w:r>
        <w:rPr>
          <w:rStyle w:val="FootnoteCharacters"/>
          <w:rStyle w:val="FootnoteAnchor"/>
          <w:rFonts w:cs="Times New Roman" w:ascii="Times New Roman" w:hAnsi="Times New Roman"/>
          <w:color w:val="000000"/>
          <w:position w:val="0"/>
          <w:sz w:val="28"/>
          <w:sz w:val="28"/>
          <w:szCs w:val="20"/>
          <w:vertAlign w:val="baseline"/>
        </w:rPr>
        <w:footnoteReference w:id="5"/>
      </w:r>
      <w:r>
        <w:rPr>
          <w:rStyle w:val="FootnoteCharacters"/>
          <w:rFonts w:cs="Times New Roman" w:ascii="Times New Roman" w:hAnsi="Times New Roman"/>
          <w:color w:val="000000"/>
          <w:position w:val="0"/>
          <w:sz w:val="28"/>
          <w:sz w:val="28"/>
          <w:szCs w:val="20"/>
          <w:vertAlign w:val="baseline"/>
        </w:rPr>
        <w:t xml:space="preserve">. </w:t>
      </w:r>
      <w:r>
        <w:rPr>
          <w:rFonts w:cs="Times New Roman" w:ascii="Times New Roman" w:hAnsi="Times New Roman"/>
          <w:color w:val="000000"/>
          <w:sz w:val="28"/>
          <w:szCs w:val="28"/>
        </w:rPr>
        <w:t>Также Конституцией определен из скольких депутатов состоит ГД РФ, на какой срок они избираются, кто назначает выборы в ГД и др. важные вопросы, которые будут рассмотрены далее в работе. ФЗ от 6 октября 1999 г. № 184-ФЗ «Об общих принципах организации законодательных (представительных) и исполнительных органов государственной власти субъектов РФ», ФЗ от 18.05.2005 N 51-ФЗ (ред. от 19.07.2009) "О выборах депутатов Государственной Думы Федерального Собрания РФ" (принят ГД ФС РФ 22.04.2005), ФЗ от 08.05.1994 N 3-ФЗ (ред. от 12.05.2009) "О статусе члена Совета Федерации и статусе депутата Государственной Думы Федерального Собрания Российской Федерации" и др. нормативные акты создают основу правового регулирования деятельности ГД.</w:t>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труктура и порядок формирования Государственной Думы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 в РФ является палатой Федерального Собрания, органом законодательной власти. </w:t>
      </w:r>
      <w:r>
        <w:rPr>
          <w:rStyle w:val="FootnoteCharacters"/>
          <w:rStyle w:val="FootnoteAnchor"/>
          <w:rFonts w:cs="Times New Roman" w:ascii="Times New Roman" w:hAnsi="Times New Roman"/>
          <w:color w:val="000000"/>
          <w:position w:val="0"/>
          <w:sz w:val="28"/>
          <w:sz w:val="28"/>
          <w:szCs w:val="20"/>
          <w:vertAlign w:val="baseline"/>
        </w:rPr>
        <w:footnoteReference w:id="6"/>
      </w:r>
      <w:r>
        <w:rPr>
          <w:rStyle w:val="FootnoteCharacters"/>
          <w:rFonts w:cs="Times New Roman" w:ascii="Times New Roman" w:hAnsi="Times New Roman"/>
          <w:color w:val="000000"/>
          <w:position w:val="0"/>
          <w:sz w:val="28"/>
          <w:sz w:val="28"/>
          <w:szCs w:val="20"/>
          <w:vertAlign w:val="baseline"/>
        </w:rPr>
        <w:t xml:space="preserve"> </w:t>
      </w:r>
      <w:r>
        <w:rPr>
          <w:rFonts w:cs="Times New Roman" w:ascii="Times New Roman" w:hAnsi="Times New Roman"/>
          <w:color w:val="000000"/>
          <w:sz w:val="28"/>
          <w:szCs w:val="28"/>
        </w:rPr>
        <w:t>Об этом говорит Конституция: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Государственная Дума состоит из 450 депутатов</w:t>
      </w:r>
      <w:r>
        <w:rPr>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Согласно Конституции РФ ГД формируется путем выборов и представляет население всей страны. Порядок выборов депутатов ГД устанавливаются ФЗ.</w:t>
      </w:r>
      <w:r>
        <w:rPr>
          <w:rStyle w:val="FootnoteCharacters"/>
          <w:rStyle w:val="FootnoteAnchor"/>
          <w:rFonts w:cs="Times New Roman" w:ascii="Times New Roman" w:hAnsi="Times New Roman"/>
          <w:color w:val="000000"/>
          <w:position w:val="0"/>
          <w:sz w:val="28"/>
          <w:sz w:val="28"/>
          <w:vertAlign w:val="baseline"/>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 от 18.05.2005 N 51-ФЗ (ред. от 19.07.2009) "О выборах депутатов Государственной Думы Федерального Собрания Российской Федерации" (принят ГД ФС РФ 22.04.2005) определяет переход к пропорциональной системе выборов депутатов ГД. «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далее - федеральные списки кандидатов)»</w:t>
      </w:r>
      <w:r>
        <w:rPr>
          <w:rStyle w:val="FootnoteCharacters"/>
          <w:rStyle w:val="FootnoteAnchor"/>
          <w:rFonts w:cs="Times New Roman" w:ascii="Times New Roman" w:hAnsi="Times New Roman"/>
          <w:color w:val="000000"/>
          <w:position w:val="0"/>
          <w:sz w:val="28"/>
          <w:sz w:val="28"/>
          <w:szCs w:val="20"/>
          <w:vertAlign w:val="baseline"/>
        </w:rPr>
        <w:footnoteReference w:id="9"/>
      </w:r>
      <w:r>
        <w:rPr>
          <w:rStyle w:val="FootnoteCharacters"/>
          <w:rFonts w:cs="Times New Roman" w:ascii="Times New Roman" w:hAnsi="Times New Roman"/>
          <w:color w:val="000000"/>
          <w:position w:val="0"/>
          <w:sz w:val="28"/>
          <w:sz w:val="28"/>
          <w:szCs w:val="20"/>
          <w:vertAlign w:val="baseline"/>
        </w:rPr>
        <w:t>.</w:t>
      </w:r>
    </w:p>
    <w:p>
      <w:pPr>
        <w:pStyle w:val="Normal"/>
        <w:spacing w:lineRule="auto" w:line="360" w:before="0" w:after="0"/>
        <w:ind w:firstLine="709"/>
        <w:jc w:val="both"/>
        <w:rPr/>
      </w:pPr>
      <w:r>
        <w:rPr>
          <w:rFonts w:cs="Times New Roman" w:ascii="Times New Roman" w:hAnsi="Times New Roman"/>
          <w:color w:val="000000"/>
          <w:sz w:val="28"/>
          <w:szCs w:val="28"/>
        </w:rPr>
        <w:t>При переходе на пропорциональную систему выборов депутатов в ГД теоретически будут созданы крупные партии. Они будут обладать всеми положительными признаками обладающие всеми признаками таковых: массовое членство, широкая региональная сеть, участие не только в электоральной, но и парламентской политике. Это явно будет способствовать переходу страны к настоящему демократическому режи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многих политиков волнует вопрос: насколько эти крупные партии будут контролироваться и управляться властью? Ведь помимо укрупнения партий закон направлен на устранение и «одномандатников», и мелких партий, способных при определенном раскладе влиять на расстановку политических сил в парламенте.</w:t>
      </w:r>
    </w:p>
    <w:p>
      <w:pPr>
        <w:pStyle w:val="Normal"/>
        <w:spacing w:lineRule="auto" w:line="360" w:before="0" w:after="0"/>
        <w:ind w:firstLine="709"/>
        <w:jc w:val="both"/>
        <w:rPr>
          <w:rStyle w:val="FootnoteCharacters"/>
          <w:rFonts w:ascii="Times New Roman" w:hAnsi="Times New Roman" w:cs="Times New Roman"/>
          <w:color w:val="000000"/>
          <w:position w:val="0"/>
          <w:sz w:val="28"/>
          <w:sz w:val="28"/>
          <w:vertAlign w:val="baseline"/>
        </w:rPr>
      </w:pPr>
      <w:r>
        <w:rPr>
          <w:rFonts w:cs="Times New Roman" w:ascii="Times New Roman" w:hAnsi="Times New Roman"/>
          <w:color w:val="000000"/>
          <w:sz w:val="28"/>
          <w:szCs w:val="28"/>
        </w:rPr>
        <w:t>Депутатом Государственной Думы может быть избран гражданин Российской Федерации, достигший 21 года и имеющий право участвовать в выборах.</w:t>
      </w:r>
      <w:r>
        <w:rPr>
          <w:rStyle w:val="FootnoteCharacters"/>
          <w:rStyle w:val="FootnoteAnchor"/>
          <w:rFonts w:cs="Times New Roman" w:ascii="Times New Roman" w:hAnsi="Times New Roman"/>
          <w:color w:val="000000"/>
          <w:position w:val="0"/>
          <w:sz w:val="28"/>
          <w:sz w:val="28"/>
          <w:vertAlign w:val="baseline"/>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i/>
          <w:color w:val="000000"/>
          <w:sz w:val="28"/>
          <w:szCs w:val="28"/>
        </w:rPr>
        <w:t>Структура</w:t>
      </w:r>
      <w:r>
        <w:rPr>
          <w:rFonts w:cs="Times New Roman" w:ascii="Times New Roman" w:hAnsi="Times New Roman"/>
          <w:color w:val="000000"/>
          <w:sz w:val="28"/>
          <w:szCs w:val="28"/>
        </w:rPr>
        <w:t xml:space="preserve"> ГД представляет собой следующие звень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Председатель Государственной Думы. </w:t>
      </w:r>
      <w:r>
        <w:rPr>
          <w:rFonts w:cs="Times New Roman" w:ascii="Times New Roman" w:hAnsi="Times New Roman"/>
          <w:color w:val="000000"/>
          <w:sz w:val="28"/>
          <w:szCs w:val="28"/>
        </w:rPr>
        <w:t>ГД возглавляет Председатель. Он избирается из числа депутатов ГД тайным голосованием. Для избрания Председателя ГД требуется, чтобы за него проголосовало более половины от общего числа депутатов. Наряду с Председателем, ГД избирает первого заместителя и заместителей Председателя. Порядок их избрания урегулирован Регламентом Г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ГД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spacing w:lineRule="auto" w:line="360" w:before="0" w:after="0"/>
        <w:ind w:firstLine="709"/>
        <w:jc w:val="both"/>
        <w:rPr/>
      </w:pPr>
      <w:r>
        <w:rPr>
          <w:rFonts w:cs="Times New Roman" w:ascii="Times New Roman" w:hAnsi="Times New Roman"/>
          <w:color w:val="000000"/>
          <w:sz w:val="28"/>
          <w:szCs w:val="28"/>
        </w:rPr>
        <w:t>Полномочия Председателя ГД схожи с полномочиями Председателя Совета Федерации. Круг полномочий Председателя Государственной Думы определен в ст. 11 Регламента Государственной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овет Государственной Думы</w:t>
      </w:r>
      <w:r>
        <w:rPr>
          <w:rFonts w:cs="Times New Roman" w:ascii="Times New Roman" w:hAnsi="Times New Roman"/>
          <w:color w:val="000000"/>
          <w:sz w:val="28"/>
          <w:szCs w:val="28"/>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 В состав Совета ГД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Д входят: формирование проекта примерной программы законопроектной работы ГД на текущую сессию; формирование проекта календаря рассмотрения вопросов на очередной месяц; формирование проекта работы ГД на очередное заседание и др.</w:t>
      </w:r>
    </w:p>
    <w:p>
      <w:pPr>
        <w:pStyle w:val="Normal"/>
        <w:spacing w:lineRule="auto" w:line="360" w:before="0" w:after="0"/>
        <w:ind w:firstLine="709"/>
        <w:jc w:val="both"/>
        <w:rPr/>
      </w:pPr>
      <w:r>
        <w:rPr>
          <w:rFonts w:cs="Times New Roman" w:ascii="Times New Roman" w:hAnsi="Times New Roman"/>
          <w:color w:val="000000"/>
          <w:sz w:val="28"/>
          <w:szCs w:val="28"/>
        </w:rPr>
        <w:t>Целый ряд полномочий Совета ГД связан с техническим обеспечением законотворческой деятельности.</w:t>
      </w:r>
    </w:p>
    <w:p>
      <w:pPr>
        <w:pStyle w:val="Normal"/>
        <w:spacing w:lineRule="auto" w:line="360" w:before="0" w:after="0"/>
        <w:ind w:firstLine="709"/>
        <w:jc w:val="both"/>
        <w:rPr/>
      </w:pPr>
      <w:r>
        <w:rPr>
          <w:rFonts w:cs="Times New Roman" w:ascii="Times New Roman" w:hAnsi="Times New Roman"/>
          <w:b/>
          <w:bCs/>
          <w:i/>
          <w:iCs/>
          <w:color w:val="000000"/>
          <w:sz w:val="28"/>
          <w:szCs w:val="28"/>
        </w:rPr>
        <w:t>Депутатские объедин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ГД создаются депутатские фракции. Под депутатской фракцией понимается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w:t>
      </w:r>
      <w:r>
        <w:rPr>
          <w:rStyle w:val="FootnoteCharacters"/>
          <w:rStyle w:val="FootnoteAnchor"/>
          <w:rFonts w:cs="Times New Roman" w:ascii="Times New Roman" w:hAnsi="Times New Roman"/>
          <w:color w:val="000000"/>
          <w:position w:val="0"/>
          <w:sz w:val="28"/>
          <w:sz w:val="28"/>
          <w:szCs w:val="20"/>
          <w:vertAlign w:val="baseline"/>
        </w:rPr>
        <w:footnoteReference w:id="11"/>
      </w:r>
      <w:r>
        <w:rPr>
          <w:rStyle w:val="FootnoteCharacters"/>
          <w:rFonts w:cs="Times New Roman" w:ascii="Times New Roman" w:hAnsi="Times New Roman"/>
          <w:color w:val="000000"/>
          <w:position w:val="0"/>
          <w:sz w:val="28"/>
          <w:sz w:val="28"/>
          <w:szCs w:val="20"/>
          <w:vertAlign w:val="baseline"/>
        </w:rPr>
        <w:t xml:space="preserve">. </w:t>
      </w:r>
      <w:r>
        <w:rPr>
          <w:rFonts w:cs="Times New Roman" w:ascii="Times New Roman" w:hAnsi="Times New Roman"/>
          <w:color w:val="000000"/>
          <w:sz w:val="28"/>
          <w:szCs w:val="28"/>
        </w:rPr>
        <w:t>Депутаты, не вошедшие во фракции, вправе образовывать депутатские группы. Регистрации подлежат депутатские группы численностью не менее 35 депутатов Государственной Думы объединения: депутатские фракции и депутатск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кции и депутатские группы обладают равными правами. Депутат Государственной Думы вправе состоять только в одном депутатском объединении.</w:t>
      </w:r>
    </w:p>
    <w:p>
      <w:pPr>
        <w:pStyle w:val="Normal"/>
        <w:spacing w:lineRule="auto" w:line="360" w:before="0" w:after="0"/>
        <w:ind w:firstLine="709"/>
        <w:jc w:val="both"/>
        <w:rPr/>
      </w:pPr>
      <w:r>
        <w:rPr>
          <w:rFonts w:cs="Times New Roman" w:ascii="Times New Roman" w:hAnsi="Times New Roman"/>
          <w:b/>
          <w:bCs/>
          <w:color w:val="000000"/>
          <w:sz w:val="28"/>
          <w:szCs w:val="28"/>
        </w:rPr>
        <w:t>Комитеты и комиссии.</w:t>
      </w:r>
      <w:r>
        <w:rPr>
          <w:rFonts w:cs="Times New Roman" w:ascii="Times New Roman" w:hAnsi="Times New Roman"/>
          <w:color w:val="000000"/>
          <w:sz w:val="28"/>
          <w:szCs w:val="28"/>
        </w:rPr>
        <w:t xml:space="preserve"> Основными структурными подразделениями ГД являются комитеты. Комитеты ГД по вопросам, отнесенным к их ведению: осуществляют предварительное рассмотрение законопроектов и их подготовку к рассмотрению ГД; осуществляют подготовку заключений по законопроектам и проектам постановлений, поступившим на рассмотрение; в соответствии с решениями палаты подготавливают запросы в Конституционный Суд РФ: организуют проводимые ГД Д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 ГД образует комитеты:</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законодательству и судебно-правовой реформ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труду и социальной политик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ветеранов;</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охране здоровь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образованию и наук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женщин, семьи и молодеж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бюджету, налогам, банкам и финанса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экономической политик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собственности, приватизации и хозяйственной деятельн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аграрным вопроса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промышленности, строительству, транспорту и энергетик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природным ресурсам и природопользованию;</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эколог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оборон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безопасн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международным дела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СНГ и связям с соотечественникам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национальносте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Федерации и региональной политик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вопросам местного самоуправлени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делам общественных объединений и религиозных организаци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Регламенту и организации работы Государственной Думы;</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информационной политике и связ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вопросам геополитик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конверсии и наукоемким технология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культур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 туризму и спор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по проблемам Севера и Дальнего Вос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ы образуются на срок полномочий Государственной Думы данного созыва. Рабочими органами ГД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ы и комиссии образуются из числа депутатов палаты, как правило, на основе принципа пропорционального представительства от депутатских объединений. Численный состав данных органов определяется ГД. Он не может быть менее 12 и более 35 депутатов. Все депутаты Государственной Думы, за исключением Председателя Государственной Думы, его заместителей, руководителей депутатских объединений, обязаны состоять в одном из комитетов палаты. При этом депутат Государственной Думы может быть членом только одного комитета. Основной формой работы комитетов и комиссий являются заседания, которые проводятся по мере необходимости, но не реже двух раз в месяц. Другой формой работы комитетов и комиссий, являются парламентские слушания, конференции, совещания, семинары, проводимые в целях выяснения фактического положения дел и общественного мнения по вопросам законопроектной деятельности, а также по другим вопросам, находящимся в ведении комитетов и комиссий.</w:t>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олномочия Государственной Думы РФ</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Конституция РФ (статья 103) определяет следующие полномочия ГД и даёт право выносить постановления по ним:</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ча согласия Президенту Российской Федерации на назначение Председателя Правительства Российской Федераци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ивание ежегодных отчётов Правительства Российской Федерации о результатах его деятельности, в том числе по вопросам, поставленным Государственной думой;</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а о доверии Правительству Российской Федераци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на должность и освобождение от должности председателя Центрального банка Росси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на должность и освобождение от должности председателя Счётной палаты Российской Федерации и половины состава её аудиторов;</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амнисти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обвинения против Президента Российской Федерации для отрешения его от должност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принимает федеральные законы большинством голосов от общего числа депутатов, если иное не предусмотрено Конституцией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инятым федеральным законом по смыслу ч. 1 ст. 107 Конституции РФ понимаются: законы, принятые Государственной думой и одобренные Советом Федерации в соответствии с ч.ч. 1, 2, 3 и 4 ст. 105 Конституции РФ; законы, повторно принятые ГД в соответствии с ч. 5 ст. 105 Конституции РФ; законы, одобренные Государственной думой и Советом Федерации в соответствии с ч. 3 ст. 107 Конституции РФ. Кроме того, принятый федеральный закон подписывается и обнародуется Президентом РФ</w:t>
      </w:r>
      <w:r>
        <w:rPr>
          <w:rStyle w:val="FootnoteCharacters"/>
          <w:rStyle w:val="FootnoteAnchor"/>
          <w:rFonts w:cs="Times New Roman" w:ascii="Times New Roman" w:hAnsi="Times New Roman"/>
          <w:color w:val="000000"/>
          <w:position w:val="0"/>
          <w:sz w:val="28"/>
          <w:sz w:val="28"/>
          <w:szCs w:val="20"/>
          <w:vertAlign w:val="baseline"/>
        </w:rPr>
        <w:footnoteReference w:id="12"/>
      </w:r>
      <w:r>
        <w:rPr>
          <w:rStyle w:val="FootnoteCharacters"/>
          <w:rFonts w:cs="Times New Roman" w:ascii="Times New Roman" w:hAnsi="Times New Roman"/>
          <w:color w:val="000000"/>
          <w:position w:val="0"/>
          <w:sz w:val="28"/>
          <w:sz w:val="28"/>
          <w:szCs w:val="20"/>
          <w:vertAlign w:val="baseline"/>
        </w:rPr>
        <w:t>.</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В том же порядке должен приниматься, подписываться и обнародоваться и акт законодательного органа, посредством которого осуществляется официальное, имеющее силу закона разъяснение федерального закона. Если же разъяснение предпринято в форме постановления ГД, то есть без соблюдения требований ст.ст. 105, 106, 107 Конституции РФ, предъявляемых к принятию ФЗ, то оно не может рассматриваться в качестве акта Федерального собрания — законодательного органа РФ. Будучи актом лишь одной из его палат, такое постановление не является аутентичным официальным разъяснением закона. Нельзя его признать и делегированным официальным разъяснением закона, поскольку Конституция РФ не предоставляет Государственной думе соответствующего права</w:t>
      </w:r>
      <w:r>
        <w:rPr>
          <w:rStyle w:val="FootnoteCharacters"/>
          <w:rStyle w:val="FootnoteAnchor"/>
          <w:rFonts w:cs="Times New Roman" w:ascii="Times New Roman" w:hAnsi="Times New Roman"/>
          <w:color w:val="000000"/>
          <w:position w:val="0"/>
          <w:sz w:val="28"/>
          <w:sz w:val="28"/>
          <w:szCs w:val="20"/>
          <w:vertAlign w:val="baseline"/>
        </w:rPr>
        <w:footnoteReference w:id="13"/>
      </w:r>
      <w:r>
        <w:rPr>
          <w:rStyle w:val="FootnoteCharacters"/>
          <w:rFonts w:cs="Times New Roman" w:ascii="Times New Roman" w:hAnsi="Times New Roman"/>
          <w:color w:val="000000"/>
          <w:position w:val="0"/>
          <w:sz w:val="28"/>
          <w:sz w:val="28"/>
          <w:szCs w:val="20"/>
          <w:vertAlign w:val="baseline"/>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ЗАИМООТНОШЕНИЯ ГОСДУМЫ С ГОСУДАРСТВЕННЫМИ ОРГАНАМ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Вкратце попробуем охарактеризовать это взаимо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е регулирование взаимодействия обеих палат Федерального Собрания определяется Конституцией и ФЗ. В основном имеют место три вида взаимодействия: совместные собрания палат, создание специальных органов и совместная деятельность палат в законодательн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ст. 104 ч. 1). Законопроекты вносятся в Государственную Думу (104 ч. 2). Значит, Совет Федерации может вносить в ГД законопроекты.</w:t>
      </w:r>
    </w:p>
    <w:p>
      <w:pPr>
        <w:pStyle w:val="Normal"/>
        <w:spacing w:lineRule="auto" w:line="360" w:before="0" w:after="0"/>
        <w:ind w:firstLine="709"/>
        <w:jc w:val="both"/>
        <w:rPr/>
      </w:pPr>
      <w:r>
        <w:rPr>
          <w:rFonts w:cs="Times New Roman" w:ascii="Times New Roman" w:hAnsi="Times New Roman"/>
          <w:color w:val="000000"/>
          <w:sz w:val="28"/>
          <w:szCs w:val="28"/>
        </w:rPr>
        <w:t>Обязательному рассмотрению в Совете Федерации подлежат принятые ГД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щиты государственной границы РФ, войны и мира. (ст. 106 Конституции). Значит неизбежно взаимодействие при рассмотрении этих вопросов. Конституционные нормы получили развитие в Положениях Регламента Совета Федерации Федерального Собрания РФ от 30 янв. 2002 г, также перечень норм, реализующих взаимодействие между палатами содержаться в регламенте ГД. Например, п. к ст. 11 Председатель ГД направляет в Совет Федерации для рассмотрения одобренные ГД проекты законов Российской Федерации о поправках к Конституции РФ, федеральные конституционные законы и принятые федеральные законы или п.2 ст. 113 и многие др. При разногласиях палаты создают согласительные комиссии, что играет немаловажную роль в слаженности их работы. Практикуются совместные заседания палат. Депутаты одной палаты могут присутствовать на заседании другой. Вот, например, в ст. 32 Регламента Совета Федерации указано, что комитет или комиссия верхней палаты, организовывая слушания, может пригласить депутатов нижней палаты (Г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 взаимодействует также с </w:t>
      </w:r>
      <w:r>
        <w:rPr>
          <w:rFonts w:cs="Times New Roman" w:ascii="Times New Roman" w:hAnsi="Times New Roman"/>
          <w:i/>
          <w:color w:val="000000"/>
          <w:sz w:val="28"/>
          <w:szCs w:val="28"/>
        </w:rPr>
        <w:t>Правительство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езиденто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удами</w:t>
      </w:r>
      <w:r>
        <w:rPr>
          <w:rFonts w:cs="Times New Roman" w:ascii="Times New Roman" w:hAnsi="Times New Roman"/>
          <w:color w:val="000000"/>
          <w:sz w:val="28"/>
          <w:szCs w:val="28"/>
        </w:rPr>
        <w:t>, что также определяется её конституционно-правовым статусом. В каждой палате закреплены должности представителей Президента. Они предлагают по поручению Президента кандидатуры на должности, указанные в Конституции (Председатель Правительства, глава ЦБ), имеют право согласовывать проекты законов, предлагаемые к внесению Федеральному собранию, получать необходимые сведения и экспертные заключения, участвовать в подготовке предложений Президенту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сполнительный орган имеет стаст-серктаря, который координирует взаимоотношения палат парламента и органов исполнительной власти в вопросах законотворчества. В некоторых случаях, они специально приглашаются и не должны отказываться. Члены Правительства вправе присутствовать и выступать на заседаниях палат Парламента. Правительство предоставляет ГД федеральный бюджет и отчет о его исполнении. В целях обеспечения взаимодействия палат Федерального собрания (и ГД тоже) было принято Постановление Правительства РФ от 01.02.2000 N 94 (ред. от 28.03.2008) "О Полномочных представителях Правительства Российской Федерации в палатах Федерального Собрания Российской Федерации", в этом документа утверждались на должностях полномочный представитель Правительства Российской Федерации в Совете Федерации Федерального Собрания Российской Федерации и полномочный представитель Правительства Российской Федерации в Государственной Думе Федерального Собрания Российской Федерации. Они участвуют заседаниях, выступают от имени Правительства, согласовывают проекты документов, направляемые палатами в Федеральное собрание, информируют Правительство о ходе законодательного процесса и т.д.</w:t>
      </w:r>
    </w:p>
    <w:p>
      <w:pPr>
        <w:pStyle w:val="Normal"/>
        <w:spacing w:lineRule="auto" w:line="360" w:before="0" w:after="0"/>
        <w:ind w:firstLine="709"/>
        <w:jc w:val="both"/>
        <w:rPr/>
      </w:pPr>
      <w:r>
        <w:rPr>
          <w:rFonts w:cs="Times New Roman" w:ascii="Times New Roman" w:hAnsi="Times New Roman"/>
          <w:color w:val="000000"/>
          <w:sz w:val="28"/>
          <w:szCs w:val="28"/>
        </w:rPr>
        <w:t>Общепринятым средством сдержек и противовесов одной власти к другой является право распускать орган, либо отстранять от должности его должностных лиц. Такими правами наделены и парламент, и Президент. Например, Дума может привлечь Президента к ответственности и лишить должности.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r>
        <w:rPr>
          <w:rStyle w:val="FootnoteCharacters"/>
          <w:rStyle w:val="FootnoteAnchor"/>
          <w:rFonts w:cs="Times New Roman" w:ascii="Times New Roman" w:hAnsi="Times New Roman"/>
          <w:color w:val="000000"/>
          <w:position w:val="0"/>
          <w:sz w:val="28"/>
          <w:sz w:val="28"/>
          <w:szCs w:val="20"/>
          <w:vertAlign w:val="baseline"/>
        </w:rPr>
        <w:footnoteReference w:id="14"/>
      </w:r>
      <w:r>
        <w:rPr>
          <w:rFonts w:cs="Times New Roman" w:ascii="Times New Roman" w:hAnsi="Times New Roman"/>
          <w:color w:val="000000"/>
          <w:sz w:val="28"/>
          <w:szCs w:val="28"/>
        </w:rPr>
        <w:t xml:space="preserve"> Президент же может распустить Думу в трех случаях, предусмотренных ст. 111 и 117.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А также при выдвижении Думой обвинения против Президента она может быть распущена Советом Федерации, чтобы не вмешивалась в процедуру отрешения президента от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взаимодействии Государственной Думы как представительного и законодательно органа с другими ветвями власти (исполнительной, судебной), а также с Президентом, обеспечивается во-первых слаженная работа в законотворчестве и исполнению законов, а также имеет значение в система противовесов и сдержек. Недопустимо, когда власть сосредотачивается в руках одной власти, это ведет к тир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3. ПРАВОВОЙ СТАТУС ДЕПУТАТОВ ГОСУДАРСТВЕННОЙ ДУМЫ РФ</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 депутата определен в Конституции РФ, а также в ФЗ от 08.05.1994 N 3-ФЗ (ред. от 12.05.2009)"О статусе члена Совета Федерации и статусе депутата Государственной Думы Федерального Собрания Российской Федераци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r>
        <w:rPr>
          <w:rStyle w:val="FootnoteCharacters"/>
          <w:rStyle w:val="FootnoteAnchor"/>
          <w:rFonts w:cs="Times New Roman" w:ascii="Times New Roman" w:hAnsi="Times New Roman"/>
          <w:color w:val="000000"/>
          <w:position w:val="0"/>
          <w:sz w:val="28"/>
          <w:sz w:val="28"/>
          <w:szCs w:val="20"/>
          <w:vertAlign w:val="baseline"/>
        </w:rPr>
        <w:footnoteReference w:id="15"/>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вободы мандата</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арии рассматриваются как представители всего народа;</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 не может давать парламентарию обязывающих наказов;</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парламентария избирателями не возмо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ое прекращение полномочий депутат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заявление о сложении полномочий;</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ие депутатом иного законодательного орган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рата гражданства РФ либо приобретение гражданства иного государств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силу обвинительного приговора суд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дее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еятельности депутата (см. ФЗ "О статусе члена Совета Федерации и статусе депутата Государственной Думы Федерального Собрания Российской Федерации" от 08.05.1994 N 3-ФЗ ст. 7)</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заседаниях Совета федерации и Государственной думы;</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боте комитетов и комиссий палат;</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выполнении поручений Совета федерации, Государственной думы и их органов;</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арламентских слушаниях;</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законопроектов в Государственную думу;</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арламентского запроса;</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с вопросами к членам Правительства РФ;</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соответствующим должностным лицам и органам с требованием принять меры по пресечению нарушения соответствующих прав, свобод и законных интересов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депутатам Государственной думы и членам Совета федерации</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косновенность личности;</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еспечение;</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финансовое обеспечение;</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кий иммунитет</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обеспечивающие непосредственную работу парламентария.</w:t>
      </w:r>
    </w:p>
    <w:p>
      <w:pPr>
        <w:pStyle w:val="Normal"/>
        <w:spacing w:lineRule="auto" w:line="360" w:before="0" w:after="0"/>
        <w:ind w:firstLine="709"/>
        <w:jc w:val="both"/>
        <w:rPr/>
      </w:pPr>
      <w:r>
        <w:rPr>
          <w:rFonts w:cs="Times New Roman" w:ascii="Times New Roman" w:hAnsi="Times New Roman"/>
          <w:color w:val="000000"/>
          <w:sz w:val="28"/>
          <w:szCs w:val="28"/>
        </w:rPr>
        <w:t>Члены Совета федерации и депутаты Государственной думы без согласия соответствующей палаты Федерального Собрания не могут быть привлечены к уголовной ответственности или административной ответственности, не могут быть задержаны, арестованы, подвергнуты обыску или допросу, кроме случаев задержания на месте совершения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Вопрос о лишении депутата неприкосновенности решается по представлению Генерального прокурора соответствующей палате Федерального Собрания в порядке, предусмотренном в регламенте соответствующей палаты. Отказ соответствующей палаты дать согласие на лишение неприкоснованности депутата Государственной думы или члена Совета федерации является обстоятельством, исключающим производство по уголовному делу и по делу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правовой статус Государственной Думы– это закрепленное Конституцией РФ и иными источниками конституционного, парламентского права положение ГД как представительного и законодательного органа государственной власти страны в составе Федерального Собрания (парламента). Этот статус характеризуется социально-политическим назначение данного органа государственной власти, его ролью, задачами и функциями, порядком формирования и полномочиями, внутренней структурой, взаимоотношениями с иными органами государственной власти, статусом его членов – депутатов и др. В данной работе были рассмотрены лишь некоторые аспекты конституционно-правового статуса ГД.</w:t>
      </w:r>
    </w:p>
    <w:p>
      <w:pPr>
        <w:pStyle w:val="Normal"/>
        <w:spacing w:lineRule="auto" w:line="360" w:before="0" w:after="0"/>
        <w:ind w:firstLine="709"/>
        <w:jc w:val="both"/>
        <w:rPr/>
      </w:pPr>
      <w:r>
        <w:rPr>
          <w:rFonts w:cs="Times New Roman" w:ascii="Times New Roman" w:hAnsi="Times New Roman"/>
          <w:color w:val="000000"/>
          <w:sz w:val="28"/>
          <w:szCs w:val="28"/>
        </w:rPr>
        <w:t xml:space="preserve">Важнейшая роль в процессе демократизации российского общества принадлежит именно парламенту - Федеральному Собранию Российской Федерации и, прежде всего, его нижней палате - </w:t>
      </w:r>
      <w:r>
        <w:rPr>
          <w:rFonts w:cs="Times New Roman" w:ascii="Times New Roman" w:hAnsi="Times New Roman"/>
          <w:i/>
          <w:color w:val="000000"/>
          <w:sz w:val="28"/>
          <w:szCs w:val="28"/>
        </w:rPr>
        <w:t>Госдуме</w:t>
      </w:r>
      <w:r>
        <w:rPr>
          <w:rFonts w:cs="Times New Roman" w:ascii="Times New Roman" w:hAnsi="Times New Roman"/>
          <w:color w:val="000000"/>
          <w:sz w:val="28"/>
          <w:szCs w:val="28"/>
        </w:rPr>
        <w:t xml:space="preserve"> - как представительному и законодательному органу власти. Она является палатой Федерального Собрания, главной функцией которого является осуществление законода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Основной закон, регулирующий деятельность ГД РФ – Конституция РФ. Возглавляет её Председатель, также в её состав входят Совет Госдумы, депутатские объединения, комитеты и комиссии. Депутаты обладают статусом неприкосно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Госдуме представляет собой кропотливое изучение предмета законопроекта, области, в которой он будет реализовываться, практики его ис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БИБЛИОГРАФИЯ</w:t>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12.1993)</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З от 18.05.2005 N 51-ФЗ (ред. от 19.07.2009) "О выборах депутатов Государственной Думы Федерального Собрания Российской Федерации" (принят ГД ФС РФ 22.04.2005)</w:t>
      </w:r>
    </w:p>
    <w:p>
      <w:pPr>
        <w:pStyle w:val="Style17"/>
        <w:numPr>
          <w:ilvl w:val="0"/>
          <w:numId w:val="7"/>
        </w:numPr>
        <w:suppressAutoHyphens w:val="true"/>
        <w:spacing w:lineRule="auto" w:line="360" w:before="0" w:after="0"/>
        <w:ind w:left="0" w:hanging="0"/>
        <w:contextualSpacing/>
        <w:rPr/>
      </w:pPr>
      <w:r>
        <w:rPr>
          <w:rFonts w:cs="Times New Roman" w:ascii="Times New Roman" w:hAnsi="Times New Roman"/>
          <w:color w:val="000000"/>
          <w:sz w:val="28"/>
          <w:szCs w:val="28"/>
        </w:rPr>
        <w:t>ФЗ от 6 октября 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З от 08.05.1994 N 3-ФЗ (ред. от 12.05.2009) "О статусе члена Совета Федерации и статусе депутата Государственной Думы Федерального Собрания Российской Федерации"</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Ф от 12.04.1995 N 2-П "По делу о толковании статей 103 (часть 3), 105 (части 2 и 5), 107 (часть 3), 108 (часть 2), 117 (часть 3) и 135 (часть 2) Конституции Российской Федерации"</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гламент Государственной Думы Принят постановлением Государственной Думы Федерального Собрания Российской Федерации от 22 января 1998 года № 2134-II ГД</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отдельным статьям Регламента Государственной Думы Федерального Собрания Российской Федерации (Москва, 2003) (Ивлиев Г.П., Игумнов Е.И., Кириллов А.В. и др.)</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лаков О.Н, Рязанцев И.Н. Парламентское право России курс лекций М: Юстицинформ, 2007</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стропова А.В. Парламентское право России: Учебное пособие. М: Юрайт 2008</w:t>
      </w:r>
    </w:p>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игуллин В.К. Конституционное право России - курс лекций. М: Юрайт 2004 г</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т. 10</w:t>
      </w:r>
    </w:p>
  </w:footnote>
  <w:footnote w:id="3">
    <w:p>
      <w:pPr>
        <w:pStyle w:val="Style17"/>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ыстропова А.В. Парламентское право России: Учебное пособие. М: Юрайт 2008 с. 10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стропова А.В. Парламентское право России: Учебное пособие. М: Юрайт 200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т. 11 п.1</w:t>
      </w:r>
    </w:p>
  </w:footnote>
  <w:footnote w:id="6">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Юридическая энциклопедия / Отв. ред. Б.Н. Топорнин. М., 2001. С. 189</w:t>
      </w:r>
    </w:p>
  </w:footnote>
  <w:footnote w:id="7">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Конституция РФ ст. 95</w:t>
      </w:r>
    </w:p>
  </w:footnote>
  <w:footnote w:id="8">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Конституция ст. 96 п.2</w:t>
      </w:r>
    </w:p>
  </w:footnote>
  <w:footnote w:id="9">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Федеральный закон от 18.05.2005 N 51-ФЗ (ред. от 19.07.2009) "О выборах депутатов Государственной Думы Федерального Собрания Российской Федерации" (принят ГД ФС РФ 22.04.2005) ст. 3 п.2</w:t>
      </w:r>
    </w:p>
  </w:footnote>
  <w:footnote w:id="10">
    <w:p>
      <w:pPr>
        <w:pStyle w:val="Footnote"/>
        <w:rPr/>
      </w:pPr>
      <w:r>
        <w:rPr>
          <w:rStyle w:val="FootnoteCharacters"/>
        </w:rPr>
        <w:footnoteRef/>
      </w:r>
      <w:r>
        <w:rPr/>
        <w:t xml:space="preserve"> </w:t>
      </w:r>
      <w:r>
        <w:rPr>
          <w:rFonts w:cs="Times New Roman" w:ascii="Times New Roman" w:hAnsi="Times New Roman"/>
        </w:rPr>
        <w:t>Конституция ст. 97 п.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7.1 ФЗ "О статусе члена Совета Федерации и статусе депутата Государственной Думы Федерального Собрания Российской Федерации" от 08.05.1994 N 3-ФЗ</w:t>
      </w:r>
    </w:p>
  </w:footnote>
  <w:footnote w:id="12">
    <w:p>
      <w:pPr>
        <w:pStyle w:val="Footnote"/>
        <w:rPr/>
      </w:pPr>
      <w:r>
        <w:rPr>
          <w:rStyle w:val="FootnoteCharacters"/>
        </w:rPr>
        <w:footnoteRef/>
      </w:r>
      <w:r>
        <w:rPr/>
        <w:t xml:space="preserve"> </w:t>
      </w:r>
      <w:r>
        <w:rPr>
          <w:rFonts w:cs="Times New Roman" w:ascii="Times New Roman" w:hAnsi="Times New Roman"/>
        </w:rPr>
        <w:t>Булаков О.Н, Рязанцев И.Н. Парламентское право России курс лекций М: Юстицинформ, 2007 с. 114</w:t>
      </w:r>
    </w:p>
  </w:footnote>
  <w:footnote w:id="13">
    <w:p>
      <w:pPr>
        <w:pStyle w:val="Footnote"/>
        <w:rPr/>
      </w:pPr>
      <w:r>
        <w:rPr>
          <w:rStyle w:val="FootnoteCharacters"/>
        </w:rPr>
        <w:footnoteRef/>
      </w:r>
      <w:r>
        <w:rPr/>
        <w:t xml:space="preserve"> </w:t>
      </w:r>
      <w:r>
        <w:rPr>
          <w:rFonts w:cs="Times New Roman" w:ascii="Times New Roman" w:hAnsi="Times New Roman"/>
        </w:rPr>
        <w:t>Булаков О.Н, Рязанцев И.Н. Парламентское право России курс лекций М: Юстицинформ, 200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ст. 93 ч.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6 ч. 2 Федеральный закон "О статусе члена Совета Федерации и статусе депутата Государственной Думы Федерального Собрания Российской Федерации" от 08.05.1994 N 3-ФЗ</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19 Федеральный закон "О статусе члена Совета Федерации и статусе депутата Государственной Думы Федерального Собрания Российской Федерации" от 08.05.1994 N 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pm">
    <w:name w:val="epm"/>
    <w:qFormat/>
    <w:rPr>
      <w:rFonts w:cs="Times New Roman"/>
      <w:shd w:fill="FFE0B2" w:val="clear"/>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50" w:after="150"/>
      <w:ind w:left="225" w:right="225" w:hanging="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3:00Z</dcterms:created>
  <dc:creator>ogo</dc:creator>
  <dc:description/>
  <cp:keywords/>
  <dc:language>en-US</dc:language>
  <cp:lastModifiedBy>SYSTEM</cp:lastModifiedBy>
  <dcterms:modified xsi:type="dcterms:W3CDTF">2011-09-07T09:13:00Z</dcterms:modified>
  <cp:revision>2</cp:revision>
  <dc:subject/>
  <dc:title/>
</cp:coreProperties>
</file>