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ВВЕДЕНИЕ</w:t>
      </w:r>
    </w:p>
    <w:p>
      <w:pPr>
        <w:pStyle w:val="Style18"/>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долгих лет существования банковских структур остается неизменным их главное предназначение, заключающееся в посредничестве при перемещении денежных средств от кредиторов к заемщикам и от покупателей к продавцам. В процессе осуществления деятельности банки сталкиваются с множеством вопросов управления, главным из которых является поддержание постоянного баланса между потребностями в ресурсах и возможностями их приобретения в условиях, обеспечивающих финансовую устойчивость банка и удовлетворения интересов партнеров, а также достаточность ресурсов. Данный аспект не может не затрагивать такой стороны вопроса, как наличие банковского риска, возникающего при максимизации прибыли и сведении к минимуму потерь при проведении рисковых операций. Риску подвергаются практически все операции, совершаемые банком, поэтому проблеме исследования банковских рисков уделяется большое внимание даже в относительно стабильных условиях хозяйствования развитых стран.</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банковских рисков, которые принимают на себя российские банки, отличается большим разнообразием и достаточно высоким уровнем в сравнении с портфелем этих рисков у банков, функционирующих в странах с более стабильной и развитой экономикой. Главным образом это обусловлено экономической ситуацией в России, несовершенством банковской системы, ранней стадией жизни многих созданных в последние годы банков, а также большим количеством менеджеров с достаточно низким уровнем образования.</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блема банковских рисков приобретает в настоящее время особую остроту и заслуживает подробного и всестороннего изучения.</w:t>
      </w:r>
      <w:r>
        <w:br w:type="page"/>
      </w:r>
    </w:p>
    <w:p>
      <w:pPr>
        <w:pStyle w:val="Style18"/>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ГЛАВА 1. ТЕОРЕТИЧЕСКИЕ ОСНОВЫ БАНКОВСКИХ РИСКОВ</w:t>
      </w:r>
    </w:p>
    <w:p>
      <w:pPr>
        <w:pStyle w:val="Style18"/>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Понятие банковских рисков</w:t>
      </w:r>
    </w:p>
    <w:p>
      <w:pPr>
        <w:pStyle w:val="Style18"/>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ый банковский рынок немыслим без риска. Риск присутствует практически в любой операции, только он может быть разных масштабов и по-разному компенсироваться. Было бы в высшей степени наивным искать варианты осуществления банковских операций, которые бы полностью исключали риск и заранее гарантировали бы определенный финансовый результат. Риск – это не сама неопределенность, а функционирование экономических субъектов в условиях неопределенности.</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фика банковского капитала состоит в том, что являясь по своей природе обособившейся частью промышленного и торгового капитала, он представляет собой преимущественно позаимствованный на временной основе капитал. Возвращение банковского капитала, например при кредитовании, достигается за счет того, что кредитор погашает свои обязательства перед банком завершив кругооборот заимствованного капитала. С одной стороны, банк рискует вместе с клиентом, а с другой – как самостоятельный субъект, передавая не принадлежащие ему на правах собственности ресурсы во временное пользование. Таким образом, риск, который берут на себя банки, фактически удваивается. Банковские риски в большей степени являются социально ответственными процессами. В условиях, когда банки рискуют не только собственными, а в большей степени заемными средствами, последствия такого риска становятся более острыми. В случае неудачи теряет не только банк, но и его клиенты – физические и юридические лица, разместившие в нем свои средства. Банковские кризисы при этом оказываются более болезненными, чем кризисы производства, поскольку влекут за собой многочисленные финансовые потери участников, связанных друг с другом цепочкой денежно – кредитных обязательств.</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крытии сущности риска важно обратить внимание не столько на борьбу с убытками, которые могут возникнуть в результате совершения различных банковских сделок, а на деятельность по созданию системы обеспечивающей защиту и реализацию интересов кредиторов и заемщиков. Риск – это не столько таинственная неопределенность, не столько опасность того или иного неблагоприятного события, сколько действие субъекта в условиях неопределенности, уверенного в преодолении негативных факторов и достижении желаемого результата. Банковский риск - это не предположение о вероятности отрицательного события, его опасности, а деятельность экономического субъекта, уверенного в достижении высоких результатов.</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ое понимание банковского риска несколько смещает акценты. Можно, конечно, бороться и негативными результатами, полученными от банковской деятельности, добиваться смягчения последствий от неумелого управления банковским капиталом. Но гораздо важнее так построить банковскую деятельность, чтобы, по возможности, предотвратить отрицательный результат и добиться максимально эффективного функционирования банковских продуктов без ущерба для капитала. Центр управления банковским риском смещается, таким образом, в начало отношений между банком и клиентом.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жде чем, например, выдать кредит, банку важно определить в какой степени это согласуется с его кредитной политикой, с итогами оценки риска (на основании информации о клиенте полученной как от него в форме анкеты, так и из других возможных источников). Важную роль здесь играет анализ кредитоспособности клиента на базе финансовых коэффициентов, денежного потока и делового риска. Уверенность банка базируется при этом не только на наличии у субъекта соответствующих материальных, денежных, профессиональных и интеллектуальных предпосылок. Риск является оправданным тогда, когда деятельность банка, обладающего соответствующими предпосылками, приносит высокие результаты, преобладающие над затратами по их достижению.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банковский риск – это деятельность, рассчитанная на успех при наличии неопределенности, требующая соответствующих знаний и навыков, по преодолению негативной ситуации.</w:t>
      </w:r>
    </w:p>
    <w:p>
      <w:pPr>
        <w:pStyle w:val="Style18"/>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Классификация банковских рисков</w:t>
      </w:r>
    </w:p>
    <w:p>
      <w:pPr>
        <w:pStyle w:val="Style18"/>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широты сферы банковской деятельности и многообразия банковских продуктов и услуг, важно осуществить классификацию банковских рисков. В зависимости от определенных критериев, ее можно представить следующим образом (Таблица 1.1.)</w:t>
      </w:r>
    </w:p>
    <w:p>
      <w:pPr>
        <w:pStyle w:val="Style18"/>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spacing w:lineRule="auto" w:line="360" w:before="0" w:after="0"/>
        <w:ind w:firstLine="709"/>
        <w:jc w:val="both"/>
        <w:rPr/>
      </w:pPr>
      <w:r>
        <w:rPr>
          <w:rFonts w:cs="Times New Roman" w:ascii="Times New Roman" w:hAnsi="Times New Roman"/>
          <w:b/>
          <w:sz w:val="28"/>
          <w:szCs w:val="24"/>
        </w:rPr>
        <w:t xml:space="preserve">Классификация банковских рисков. Таблица </w:t>
      </w:r>
      <w:r>
        <w:rPr/>
        <w:t>1.1.</w:t>
      </w:r>
    </w:p>
    <w:tbl>
      <w:tblPr>
        <w:tblW w:w="8452" w:type="dxa"/>
        <w:jc w:val="center"/>
        <w:tblInd w:w="0" w:type="dxa"/>
        <w:tblLayout w:type="fixed"/>
        <w:tblCellMar>
          <w:top w:w="0" w:type="dxa"/>
          <w:left w:w="108" w:type="dxa"/>
          <w:bottom w:w="0" w:type="dxa"/>
          <w:right w:w="108" w:type="dxa"/>
        </w:tblCellMar>
      </w:tblPr>
      <w:tblGrid>
        <w:gridCol w:w="2728"/>
        <w:gridCol w:w="5724"/>
      </w:tblGrid>
      <w:tr>
        <w:trPr>
          <w:trHeight w:val="247"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итерии классификации.</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ы банковских рисков.</w:t>
            </w:r>
          </w:p>
        </w:tc>
      </w:tr>
      <w:tr>
        <w:trPr>
          <w:trHeight w:val="76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ровень риска.</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иск на макроуровне отношений.</w:t>
            </w:r>
          </w:p>
          <w:p>
            <w:pPr>
              <w:pStyle w:val="Normal"/>
              <w:spacing w:lineRule="auto" w:line="360"/>
              <w:jc w:val="center"/>
              <w:rPr>
                <w:sz w:val="20"/>
              </w:rPr>
            </w:pPr>
            <w:r>
              <w:rPr>
                <w:sz w:val="20"/>
              </w:rPr>
              <w:t>Риск на микроуровне отношений.</w:t>
            </w:r>
          </w:p>
        </w:tc>
      </w:tr>
      <w:tr>
        <w:trPr>
          <w:trHeight w:val="90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Характер банковского продукта, услуг и операций.</w:t>
            </w:r>
          </w:p>
          <w:p>
            <w:pPr>
              <w:pStyle w:val="Normal"/>
              <w:spacing w:lineRule="auto" w:line="360"/>
              <w:jc w:val="center"/>
              <w:rPr>
                <w:sz w:val="20"/>
              </w:rPr>
            </w:pPr>
            <w:r>
              <w:rPr>
                <w:sz w:val="20"/>
              </w:rPr>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иск по забалансовым операциям.</w:t>
            </w:r>
          </w:p>
          <w:p>
            <w:pPr>
              <w:pStyle w:val="Normal"/>
              <w:spacing w:lineRule="auto" w:line="360"/>
              <w:jc w:val="center"/>
              <w:rPr>
                <w:sz w:val="20"/>
              </w:rPr>
            </w:pPr>
            <w:r>
              <w:rPr>
                <w:sz w:val="20"/>
              </w:rPr>
              <w:t>Кредитный риск.</w:t>
            </w:r>
          </w:p>
          <w:p>
            <w:pPr>
              <w:pStyle w:val="Normal"/>
              <w:spacing w:lineRule="auto" w:line="360"/>
              <w:jc w:val="center"/>
              <w:rPr>
                <w:sz w:val="20"/>
              </w:rPr>
            </w:pPr>
            <w:r>
              <w:rPr>
                <w:sz w:val="20"/>
              </w:rPr>
              <w:t>Расчетный риск.</w:t>
            </w:r>
          </w:p>
          <w:p>
            <w:pPr>
              <w:pStyle w:val="Normal"/>
              <w:spacing w:lineRule="auto" w:line="360"/>
              <w:jc w:val="center"/>
              <w:rPr>
                <w:sz w:val="20"/>
              </w:rPr>
            </w:pPr>
            <w:r>
              <w:rPr>
                <w:sz w:val="20"/>
              </w:rPr>
              <w:t>Валютный риск.</w:t>
            </w:r>
          </w:p>
          <w:p>
            <w:pPr>
              <w:pStyle w:val="Normal"/>
              <w:spacing w:lineRule="auto" w:line="360"/>
              <w:jc w:val="center"/>
              <w:rPr>
                <w:sz w:val="20"/>
              </w:rPr>
            </w:pPr>
            <w:r>
              <w:rPr>
                <w:sz w:val="20"/>
              </w:rPr>
              <w:t>Операционный риск и др.</w:t>
            </w:r>
          </w:p>
        </w:tc>
      </w:tr>
      <w:tr>
        <w:trPr>
          <w:trHeight w:val="106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епень обеспечения устойчивости развития банка.</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иск несбалансированной ликвидности.</w:t>
            </w:r>
          </w:p>
          <w:p>
            <w:pPr>
              <w:pStyle w:val="Normal"/>
              <w:spacing w:lineRule="auto" w:line="360"/>
              <w:jc w:val="center"/>
              <w:rPr>
                <w:sz w:val="20"/>
              </w:rPr>
            </w:pPr>
            <w:r>
              <w:rPr>
                <w:sz w:val="20"/>
              </w:rPr>
              <w:t>Процентный риск.</w:t>
            </w:r>
          </w:p>
          <w:p>
            <w:pPr>
              <w:pStyle w:val="Normal"/>
              <w:spacing w:lineRule="auto" w:line="360"/>
              <w:jc w:val="center"/>
              <w:rPr>
                <w:sz w:val="20"/>
                <w:lang w:val="en-US"/>
              </w:rPr>
            </w:pPr>
            <w:r>
              <w:rPr>
                <w:sz w:val="20"/>
              </w:rPr>
              <w:t>Риск потери доходности.</w:t>
            </w:r>
          </w:p>
          <w:p>
            <w:pPr>
              <w:pStyle w:val="Normal"/>
              <w:spacing w:lineRule="auto" w:line="360"/>
              <w:jc w:val="center"/>
              <w:rPr>
                <w:sz w:val="20"/>
              </w:rPr>
            </w:pPr>
            <w:r>
              <w:rPr>
                <w:sz w:val="20"/>
              </w:rPr>
              <w:t>Риск потери конкурентоспособности.</w:t>
            </w:r>
          </w:p>
          <w:p>
            <w:pPr>
              <w:pStyle w:val="Normal"/>
              <w:spacing w:lineRule="auto" w:line="360"/>
              <w:jc w:val="center"/>
              <w:rPr>
                <w:sz w:val="20"/>
              </w:rPr>
            </w:pPr>
            <w:r>
              <w:rPr>
                <w:sz w:val="20"/>
              </w:rPr>
              <w:t>Риск капитальной базы.</w:t>
            </w:r>
          </w:p>
          <w:p>
            <w:pPr>
              <w:pStyle w:val="Normal"/>
              <w:spacing w:lineRule="auto" w:line="360"/>
              <w:jc w:val="center"/>
              <w:rPr>
                <w:sz w:val="20"/>
                <w:lang w:val="en-US"/>
              </w:rPr>
            </w:pPr>
            <w:r>
              <w:rPr>
                <w:sz w:val="20"/>
              </w:rPr>
              <w:t>Риск – менеджмент</w:t>
            </w:r>
          </w:p>
        </w:tc>
      </w:tr>
      <w:tr>
        <w:trPr>
          <w:trHeight w:val="88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Факторы, образующие риск.</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нешние риски (политические, экономические, демографические, социальные, географические и прочие).</w:t>
            </w:r>
          </w:p>
          <w:p>
            <w:pPr>
              <w:pStyle w:val="Normal"/>
              <w:spacing w:lineRule="auto" w:line="360"/>
              <w:jc w:val="center"/>
              <w:rPr>
                <w:sz w:val="20"/>
              </w:rPr>
            </w:pPr>
            <w:r>
              <w:rPr>
                <w:sz w:val="20"/>
              </w:rPr>
              <w:t>Внутренние риски (в основной и вспомогательной деятельности, связанные с активами и пассивами банка, с качеством управления и реализацией финансовых услуг.)</w:t>
            </w:r>
          </w:p>
        </w:tc>
      </w:tr>
      <w:tr>
        <w:trPr>
          <w:trHeight w:val="90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фера и масштаб действия риска.</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иск, исходящий от страны.</w:t>
            </w:r>
          </w:p>
          <w:p>
            <w:pPr>
              <w:pStyle w:val="Normal"/>
              <w:spacing w:lineRule="auto" w:line="360"/>
              <w:jc w:val="center"/>
              <w:rPr>
                <w:sz w:val="20"/>
              </w:rPr>
            </w:pPr>
            <w:r>
              <w:rPr>
                <w:sz w:val="20"/>
              </w:rPr>
              <w:t>Риск, связанный с деятельностью определенного типа банка.</w:t>
            </w:r>
          </w:p>
          <w:p>
            <w:pPr>
              <w:pStyle w:val="Normal"/>
              <w:spacing w:lineRule="auto" w:line="360"/>
              <w:jc w:val="center"/>
              <w:rPr>
                <w:sz w:val="20"/>
              </w:rPr>
            </w:pPr>
            <w:r>
              <w:rPr>
                <w:sz w:val="20"/>
              </w:rPr>
              <w:t>Риск, связанный с деятельностью центров финансовой ответственности.</w:t>
            </w:r>
          </w:p>
          <w:p>
            <w:pPr>
              <w:pStyle w:val="Normal"/>
              <w:spacing w:lineRule="auto" w:line="360"/>
              <w:jc w:val="center"/>
              <w:rPr>
                <w:sz w:val="20"/>
              </w:rPr>
            </w:pPr>
            <w:r>
              <w:rPr>
                <w:sz w:val="20"/>
              </w:rPr>
              <w:t>Риск, исходящий от банковских операций.</w:t>
            </w:r>
          </w:p>
        </w:tc>
      </w:tr>
      <w:tr>
        <w:trPr>
          <w:trHeight w:val="1091"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ремя возникновения.</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троспективные риски.</w:t>
            </w:r>
          </w:p>
          <w:p>
            <w:pPr>
              <w:pStyle w:val="Normal"/>
              <w:spacing w:lineRule="auto" w:line="360"/>
              <w:jc w:val="center"/>
              <w:rPr>
                <w:sz w:val="20"/>
              </w:rPr>
            </w:pPr>
            <w:r>
              <w:rPr>
                <w:sz w:val="20"/>
              </w:rPr>
              <w:t>Текущие риски.</w:t>
            </w:r>
          </w:p>
          <w:p>
            <w:pPr>
              <w:pStyle w:val="Normal"/>
              <w:spacing w:lineRule="auto" w:line="360"/>
              <w:jc w:val="center"/>
              <w:rPr>
                <w:sz w:val="20"/>
              </w:rPr>
            </w:pPr>
            <w:r>
              <w:rPr>
                <w:sz w:val="20"/>
              </w:rPr>
              <w:t>Перспективные риски.</w:t>
            </w:r>
          </w:p>
        </w:tc>
      </w:tr>
      <w:tr>
        <w:trPr>
          <w:trHeight w:val="69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епень зависимости от банка.</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иск, зависимый от деятельности банка.</w:t>
            </w:r>
          </w:p>
          <w:p>
            <w:pPr>
              <w:pStyle w:val="Normal"/>
              <w:spacing w:lineRule="auto" w:line="360"/>
              <w:jc w:val="center"/>
              <w:rPr>
                <w:sz w:val="20"/>
              </w:rPr>
            </w:pPr>
            <w:r>
              <w:rPr>
                <w:sz w:val="20"/>
              </w:rPr>
              <w:t>Риск, не зависимый от деятельности банка.</w:t>
            </w:r>
          </w:p>
        </w:tc>
      </w:tr>
      <w:tr>
        <w:trPr>
          <w:trHeight w:val="691"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 банка.</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иск специализированного банка.</w:t>
            </w:r>
          </w:p>
          <w:p>
            <w:pPr>
              <w:pStyle w:val="Normal"/>
              <w:spacing w:lineRule="auto" w:line="360"/>
              <w:jc w:val="center"/>
              <w:rPr>
                <w:sz w:val="20"/>
              </w:rPr>
            </w:pPr>
            <w:r>
              <w:rPr>
                <w:sz w:val="20"/>
              </w:rPr>
              <w:t>Риск отраслевого банка.</w:t>
            </w:r>
          </w:p>
        </w:tc>
      </w:tr>
      <w:tr>
        <w:trPr>
          <w:trHeight w:val="998"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еличина риска.</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изкие риски.</w:t>
            </w:r>
          </w:p>
          <w:p>
            <w:pPr>
              <w:pStyle w:val="Normal"/>
              <w:spacing w:lineRule="auto" w:line="360"/>
              <w:jc w:val="center"/>
              <w:rPr>
                <w:sz w:val="20"/>
              </w:rPr>
            </w:pPr>
            <w:r>
              <w:rPr>
                <w:sz w:val="20"/>
              </w:rPr>
              <w:t>Умеренные риски.</w:t>
            </w:r>
          </w:p>
          <w:p>
            <w:pPr>
              <w:pStyle w:val="Normal"/>
              <w:spacing w:lineRule="auto" w:line="360"/>
              <w:jc w:val="center"/>
              <w:rPr>
                <w:sz w:val="20"/>
              </w:rPr>
            </w:pPr>
            <w:r>
              <w:rPr>
                <w:sz w:val="20"/>
              </w:rPr>
              <w:t>Полные риски.</w:t>
            </w:r>
          </w:p>
        </w:tc>
      </w:tr>
      <w:tr>
        <w:trPr>
          <w:trHeight w:val="65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остав клиентской базы.</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иск, исходящий от крупных, средних и мелких клиентов.</w:t>
            </w:r>
          </w:p>
          <w:p>
            <w:pPr>
              <w:pStyle w:val="Normal"/>
              <w:spacing w:lineRule="auto" w:line="360"/>
              <w:jc w:val="center"/>
              <w:rPr>
                <w:sz w:val="20"/>
              </w:rPr>
            </w:pPr>
            <w:r>
              <w:rPr>
                <w:sz w:val="20"/>
              </w:rPr>
              <w:t>Риск, исходящий от отраслевой структуры клиентов.</w:t>
            </w:r>
          </w:p>
        </w:tc>
      </w:tr>
      <w:tr>
        <w:trPr>
          <w:trHeight w:val="51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Характер учета операций.</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иск по балансовым операциям.</w:t>
            </w:r>
          </w:p>
          <w:p>
            <w:pPr>
              <w:pStyle w:val="Normal"/>
              <w:spacing w:lineRule="auto" w:line="360"/>
              <w:jc w:val="center"/>
              <w:rPr>
                <w:sz w:val="20"/>
              </w:rPr>
            </w:pPr>
            <w:r>
              <w:rPr>
                <w:sz w:val="20"/>
              </w:rPr>
              <w:t>Риск по внебалансовым операциям.</w:t>
            </w:r>
          </w:p>
        </w:tc>
      </w:tr>
    </w:tbl>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ажно, прежде всего разделять риски по их уровню. Поскольку банковский риск — это не только риск отдельно взятого банка, но и их совокупности, риски целесообразно рассматривать как по линии микро-, так и макроотношений. Величина потерь, факторы или время выхода из кризисной ситуации в каждом из этих случаев могут отличаться, различными могут оказаться и инструменты управления.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к банковского сектора экономики во многом связан с экономикой и политикой страны в целом, ее законодательной базой, системой управления. Риски, охватывающие экономику отдельно взятого банка (на микроуровне отношений банк — клиент), связаны с его конкретной деятельностью, умением эффективно управлять проходящими через него денежными потоками. Не менее различно проявляют себя риски, связанные с деятельностью банков по созданию продуктов и услуг, выполнением операций.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нимаясь кредитными, расчетными, депозитными, валютными и другими операциями, банк будет нести риски, связанные с каждым конкретным видом деятельности. Минимизируя данные риски, банки, с одной стороны, расширяют перечень своих продуктов и услуг, диверсифицируют деятельность, с другой — повышают качество своих операций.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российских коммерческих банков каждое из этих направлений деятельности имеет большое значение, поскольку далеко не все операции, выполняемые в зарубежной практике, повсеместно доступны в России. Известно, например, что не все разновидности банковских кредитов, платежных средств, финансовых инструментов используются отечественными банками для развития деятельности в интересах своих клиент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енное значение для повышения эффективности деятельности банка имеет классификация рисков в зависимости от степени обеспечения его устойчивого развития. От того, как банки управляют своей ликвидностью, формированием капитальной базы, согласуют процентную политику по активным и пассивным операциям, умеют организовать свою работу и обеспечить высокую конкурентоспособность на рынке банковских продуктов и услуг, зависит сбалансированное, стабильное и устойчивое функционирование кредитного учреждения в экономике страны. К сожалению, уровень управления основными параметрами банковской деятельности не столь высок, как это требуется для экономики. Поэтому, по признанию банковского сообщества, российские коммерческие банки в своем большинстве не являются конкурентоспособными, и требуются значительные усилия по совершению управления рисками по этим основополагающим направлениям деятельности. </w:t>
      </w:r>
    </w:p>
    <w:p>
      <w:pPr>
        <w:pStyle w:val="Style18"/>
        <w:spacing w:lineRule="auto" w:line="360" w:before="0" w:after="0"/>
        <w:ind w:firstLine="709"/>
        <w:jc w:val="both"/>
        <w:rPr/>
      </w:pPr>
      <w:r>
        <w:rPr>
          <w:rFonts w:cs="Times New Roman" w:ascii="Times New Roman" w:hAnsi="Times New Roman"/>
          <w:sz w:val="28"/>
          <w:szCs w:val="24"/>
        </w:rPr>
        <w:t xml:space="preserve">С позиции целей управления рисками в банковской деятельности важно выделять факторы, от которых зависят риски, В данном случае традиционно выделяются внешние и внутренние риски. В каждом отдельном случае соотношение между ними может оказаться различным. Считается, что во время дефолта 1998 г. их влияние на состояние российского банковского сектора было одинаково сильным (50 на 50). Для отдельных банков влияние внутренних факторов, прежде всего связанных с качеством управления банковской деятельностью, оказалось более значимым. Несколько сотен российских кредитных учреждений сошли со сцены. Из 30 самых крупных российских банков в результате дефолта продолжили дальнейшее существование только 12 кредитных организаций.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став внешних рисков обычно входят политические, экономические, отраслевые, демографические, социальные, географические и прочие риски. </w:t>
      </w:r>
    </w:p>
    <w:p>
      <w:pPr>
        <w:pStyle w:val="Style18"/>
        <w:spacing w:lineRule="auto" w:line="360" w:before="0" w:after="0"/>
        <w:ind w:firstLine="709"/>
        <w:jc w:val="both"/>
        <w:rPr/>
      </w:pPr>
      <w:r>
        <w:rPr>
          <w:rFonts w:cs="Times New Roman" w:ascii="Times New Roman" w:hAnsi="Times New Roman"/>
          <w:sz w:val="28"/>
          <w:szCs w:val="24"/>
        </w:rPr>
        <w:t xml:space="preserve">Политические риски, оказывая негативное влияние на банковскую деятельность, могут быть связаны: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с угрозой смены политического режима, национализации или экспроприации имущества без соответствующей компенсации потери капитала; </w:t>
      </w:r>
    </w:p>
    <w:p>
      <w:pPr>
        <w:pStyle w:val="Style18"/>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возможными ограничениями обмена местной валюты на свободно конвертируемую и перевода ее за границу;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разрывом соглашений, закрытием границ, вследствие решений исполнительной власти государства, в которой находится банк-контрагент;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ойной, беспорядками и т.п.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итические факторы могут оказывать и положительное воздействие на банковский процесс. Так, приход к власти нового правительства, объявляющего программу поддержки предпринимательства, может привести к улучшению экономической конъюнктуры и снижению банковских рисков. К политическим рискам близко примыкают и правовые риски, связанные с изменением законодательства, его нарушением или отсутствием законодательно закрепленных норм предпринимательской деятельности.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кономические риски на макроуровне связаны с изменениями экономики страны в целом, в том числе конъюнктуры рынка (цен на экспорт и импорт), платежного баланса, валютного курса и др. Существенное влияние на масштабы банковской деятельности способны оказать изменения в законодательстве, пересмотр нормативных актов Центрального банка, затрагивающих нормы деятельности кредитных учреждений, норм резервирования, условий рефинансирования и т.п. Будучи юридическими нормами, они оказывают серьезное воздействие на экономику кредитных учреждений. Среди экономических рисков выделяются также страховые, как правило, обусловленные такими явлениями как аварии, пожары, грабежи и т.п.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микроуровень отношений конкретного банка и его клиента влияет не меньший круг рисков. Это могут быть изменения вызванные пересмотром кредитного договора вследствие изменений кредитоспособности заемщика, финансового состояния кредитного учреждения, его банковской политики и др.. Основанием, например для пересмотра кредитных отношений, могут быть изменения в стоимости обеспечения кредита, непредвиденные изменения кругооборота капитала и т.п. Часть этих рисков может быть вызвана как внешними, так и внутренними причинами. На микроуровне внешними причинами могут быть: банкротство заемщика, требования кредиторов о погашении, задолженности, кража, мошенничество, семейные проблемы, безработица (если речь идет о взаимоотношениях банка с физическими лицами) и др.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деляются также риски стихийных бедствий, которые вызваны землетрясениями, наводнениями, ураганами и другими природными явлениями непреодолимой силы. Внешними для банка могут быть и конкурентные риски, обусловленные появлением новых видов услуг и операций, снижением стоимости операций, выполняемых другими кредитными организациями, повышением требований к качеству банковского обслуживания. </w:t>
      </w:r>
    </w:p>
    <w:p>
      <w:pPr>
        <w:pStyle w:val="Style18"/>
        <w:spacing w:lineRule="auto" w:line="360" w:before="0" w:after="0"/>
        <w:ind w:firstLine="709"/>
        <w:jc w:val="both"/>
        <w:rPr/>
      </w:pPr>
      <w:r>
        <w:rPr>
          <w:rFonts w:cs="Times New Roman" w:ascii="Times New Roman" w:hAnsi="Times New Roman"/>
          <w:sz w:val="28"/>
          <w:szCs w:val="24"/>
        </w:rPr>
        <w:t>Для российских банков остаются риски, связанные с неотлаженностью процедуры их банкротства. Внешними могут оказаться также риски, вызванные инфляцией, неустойчивостью национальной денежной единицы, злоупотреблением клиентов при совершении денежных операций, использование поддельных платежных документов.</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нутренними причинами, формирующими, например, кредитный риск, обычно считаются: недостаток обеспечения, ошибочная оценка заявки клиента на кредит, слабый контроль в процессе кредитования, неадекватное реагирование на предупредительные сигналы. Указанные внутренние причины являются основными факторами потерь при кредитовании — их влияние более чем на 60% определяет результаты деятельности кредитной организации. К внутренним факторам, отрицательно влияющим на эффективность кредитной политики, относится также плохое качество обеспечения.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анализе рисков необходимо также разграничивать банковские риски по критериям сферы и масштабов действия. Часто риск усиливается или снижается в зависимости от страны пребывания клиентов банка. Так называемый страновой риск учитывает общую экономическую и политическую ситуацию в соответствующей стране, позволяя банку лучше ориентироваться с построением своих взаимоотношений с клиентами данного государства. В соответствии с международными рейтингами каждая страна получает определенную степень надежности. Конечно, риск банка зависит не только от месторасположения партнера, но и от его финансовой устойчивости и надежности.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енное значение здесь имеет состояние ликвидности, доходности, качество активов и капитальной базы предприятия (банка) — партнера. Может случиться так, что страна, где функционирует предприятие, не занимает высокого положения в рейтинге инвестиционной привлекательности, однако сама организация имеет хорошие финансовые показатели, команду авторитетных профессионалов-менеджеров, что позволяет ему занимать высокое положение в рейтинге надежности внутри своей страны. При всем том риске, который может быть сопряжен с подобной сделкой, для банка-инвестора опасность вложений будет меньше за счет более высокой гарантии, исходящих от предприятия — получателя ресурсов. При определении риска целесообразно обращать внимание не только на страновой риск, риск, связанный с финансовой надежностью предприятия-партнера, но и на саму операцию, которую банк собирается финансировать. Задача банка здесь состоит в том, чтобы избежать сомнительных сделок клиента, риска неплатежа, ненадежности гарантии третьего лица, нерентабельного вложения средств.</w:t>
      </w:r>
    </w:p>
    <w:p>
      <w:pPr>
        <w:pStyle w:val="Style18"/>
        <w:spacing w:lineRule="auto" w:line="360" w:before="0" w:after="0"/>
        <w:ind w:firstLine="709"/>
        <w:jc w:val="both"/>
        <w:rPr/>
      </w:pPr>
      <w:r>
        <w:rPr>
          <w:rFonts w:cs="Times New Roman" w:ascii="Times New Roman" w:hAnsi="Times New Roman"/>
          <w:sz w:val="28"/>
          <w:szCs w:val="24"/>
        </w:rPr>
        <w:t xml:space="preserve">В практике работы банков огромное значение имеет время возникновения банковского риска. В соответствии с данным критерием риски разделяют на ретроспективные (прошлые), текущие и перспективные. Учет ретроспективных прошлых рисков позволяет банку более точно рассчитать текущий и будущий риск. В сделках банка всегда имеет место разрыв во времени между совершением платежа (вложением) и отдачей вложенных средств. От правильности расчета текущего риска поэтому во многом зависит риск будущих потерь. Практика показывает, что чем дольше время операции, тем выше оказывается риск. Роль прогнозирования рисков в этих условиях, с учетом предотвращения прошлых рисков и ошибок, существенно возрастает. </w:t>
      </w:r>
    </w:p>
    <w:p>
      <w:pPr>
        <w:pStyle w:val="Style18"/>
        <w:spacing w:lineRule="auto" w:line="360" w:before="0" w:after="0"/>
        <w:ind w:firstLine="709"/>
        <w:jc w:val="both"/>
        <w:rPr/>
      </w:pPr>
      <w:r>
        <w:rPr>
          <w:rFonts w:cs="Times New Roman" w:ascii="Times New Roman" w:hAnsi="Times New Roman"/>
          <w:sz w:val="28"/>
          <w:szCs w:val="24"/>
        </w:rPr>
        <w:t xml:space="preserve">По степени зависимости риск может быть не зависимым и зависимым от банка. Не зависимый от банка риск, как правило, связан с действием политических и общеэкономических факторов, непредсказуемым изменением законодательства. Зависимые от банка риски возникают на уровне микроотношений с клиентом, многое здесь поэтому зависит от самого банка, уровня его менеджмента (внутренние причины). В переходных экономических системах не зависимые и зависимые от банка риски зачастую возникают параллельно, вызывая значительные противоречия в движении банковского капитала и локальные банковские кризисы, замедляя общий экономический рост.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расчете банковских рисков немалую роль играет вид банка.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к специализированного банка чаще всего связан с тем специфическим продуктом, на производстве которого специализируется кредитное учреждение. Спрос на данный продукт, его качество выступают в данном случае решающими факторами, определяющими риски и эффективное развитие банка. Как правило, качество денежно-кредитного обслуживания у специализированного банка выше, что позволяет ему привлекать определенный круг клиент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практике, однако, часто бывает так, что клиенту требуется комплексное обслуживание (совершение не одной-двух операций, а нескольких), что вынуждает банки расширять спектр своих услуг.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вестно, например, что крупнейший в мире Сити-банк в качестве девиза своей деятельности провозгласил: «Мы делаем все, что делают другие банки». Это означает, что клиенту не надо ходить в другие кредитные организации, все финансовые услуги он может получить в данном банке. </w:t>
      </w:r>
    </w:p>
    <w:p>
      <w:pPr>
        <w:pStyle w:val="Style18"/>
        <w:spacing w:lineRule="auto" w:line="360" w:before="0" w:after="0"/>
        <w:ind w:firstLine="709"/>
        <w:jc w:val="both"/>
        <w:rPr/>
      </w:pPr>
      <w:r>
        <w:rPr>
          <w:rFonts w:cs="Times New Roman" w:ascii="Times New Roman" w:hAnsi="Times New Roman"/>
          <w:sz w:val="28"/>
          <w:szCs w:val="24"/>
        </w:rPr>
        <w:t xml:space="preserve">Иногда банки специализируются не только на тех или иных продуктах, но и на клиентуре, обслуживании определенных отраслей. Отраслевые риски, возникающие в этом случае, оказываются преимущественно зависимыми от состояния соответствующей отрасли. Как известно, в современной России коммерческие банки образовывались на базе отраслевых министерств (легкой, авиационной, нефтяной, часовой и других отраслях промышленности). При благополучной экономической конъюнктуре отраслевые банки имеют существенные шансы для расширения и повышения эффективности своей деятельности. </w:t>
      </w:r>
    </w:p>
    <w:p>
      <w:pPr>
        <w:pStyle w:val="Style18"/>
        <w:spacing w:lineRule="auto" w:line="360" w:before="0" w:after="0"/>
        <w:ind w:firstLine="709"/>
        <w:jc w:val="both"/>
        <w:rPr/>
      </w:pPr>
      <w:r>
        <w:rPr>
          <w:rFonts w:cs="Times New Roman" w:ascii="Times New Roman" w:hAnsi="Times New Roman"/>
          <w:sz w:val="28"/>
          <w:szCs w:val="24"/>
        </w:rPr>
        <w:t xml:space="preserve">Наряду со специализированными и отраслевыми рисками, возникающими у соответствующих видов банка, различают также риски универсального банка. К универсализации своей деятельности банки подталкивают сами клиенты, предъявляя спрос на многообразные банковские услуги и операции. Российские коммерческие банки также встали на путь универсализации своей деятельности. Для многих из них такая ориентация может оказаться ошибочной. Как известно, российские кредитные организации по масштабам своего капитала в своем большинстве являются небольшими денежно-кредитными институтами, поэтому стремление к выполнению множества операций для всех разновидностей клиентов в различных регионах может стать непосильной задачей как в финансовом, так и профессиональном отношении. Недаром даже крупные банки, по определению могущие стать универсальными, начинают исповедовать идею мультиспециализации в рамках универсальной деятельности, организуя в своей структуре специализированные подразделения, что позволяет поддерживать высокое качество банковского продукта и снизить его себестоимость.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азделе банковских рисков особо выделяются риски эмиссионного банка, как известно, выполняющего тот же круг банковских операций, но в отношении другой категории клиентов и преимущественно на макроуровне экономических отношений. Клиентами эмиссионных (центральных, национальных) банков по существу является каждый член общества (выпущенными им денежными знаками пользуется каждый субъект экономики). Риски эмиссионного банка могут поэтому проявляться как во взаимоотношениях с каждым индивидуальным экономическим агентом (коммерческим банком и другими юридическими лицами там, где нет учреждений коммерческих банков), так и по отношению к экономике в целом.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полняя задачу повышения покупательной способности национальной денежной единицы, ее стабилизации, эмиссионный банк часто сталкивается с проблемой излишнего выпуска денег в обращение. Эмиссионный риск сопряжен, однако, не только с излишним, но и недостаточным выпуском денег, что в свою очередь может привести к «голоду» на платежные средства, задержать расчеты между товаропроизводителями. </w:t>
      </w:r>
    </w:p>
    <w:p>
      <w:pPr>
        <w:pStyle w:val="Style18"/>
        <w:spacing w:lineRule="auto" w:line="360" w:before="0" w:after="0"/>
        <w:ind w:firstLine="709"/>
        <w:jc w:val="both"/>
        <w:rPr/>
      </w:pPr>
      <w:r>
        <w:rPr>
          <w:rFonts w:cs="Times New Roman" w:ascii="Times New Roman" w:hAnsi="Times New Roman"/>
          <w:sz w:val="28"/>
          <w:szCs w:val="24"/>
        </w:rPr>
        <w:t xml:space="preserve">Осуществляя денежно-кредитное регулирование, эмиссионный банк, помимо своей основной задачи по укреплению денежного обращения, призван обеспечивать защиту от подделки платежных средств, выпуска фальшивых денежных купюр. В условиях российской экономики Банк России наделен также полномочиями надзора за деятельностью коммерческих банков. Это означает, что его риски дополняются в процессе выдачи им и отзыва у них лицензии на право осуществления банковской деятельности. Задача, поставленная перед Банком России по обеспечению устойчивости национальной банковской системы, требует от него механизма оперативного предотвращения неплатежеспособности кредитных организаций, содействия их эффективной деятельности. </w:t>
      </w:r>
    </w:p>
    <w:p>
      <w:pPr>
        <w:pStyle w:val="Style18"/>
        <w:spacing w:lineRule="auto" w:line="360" w:before="0" w:after="0"/>
        <w:ind w:firstLine="709"/>
        <w:jc w:val="both"/>
        <w:rPr/>
      </w:pPr>
      <w:r>
        <w:rPr>
          <w:rFonts w:cs="Times New Roman" w:ascii="Times New Roman" w:hAnsi="Times New Roman"/>
          <w:sz w:val="28"/>
          <w:szCs w:val="24"/>
        </w:rPr>
        <w:t xml:space="preserve">При классификации банковских рисков заметную роль играет их разделение в зависимости от величины. Здесь риски делятся на низкие, умеренные и полные. Для каждого отдельного субъекта размер ущерба может быть различным, различается он и в зависимости от масштабов тех или иных операций. Вместе с тем в определенных случаях могут быть установлены свои пределы. Так, при выполнении кредитных операций минимальным считается риск, размер которого находится на уровне 0—0,25% потерь расчетной прибыли; повышенным — при потери расчетной прибыли в пределах 25—50%; критическим считается риск, при котором потери расчетной прибыли составляют 50—75%, и, наконец, недопустимым считается риск, при котором ущерб достигает 75—100% расчетной прибыли.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ходя из масштабов, банковские риски также разделяют на комплексные (совокупные) и частные (индивидуальные). Например, комплексными при совершении кредитных операций будут считаться такие, которые охватывают все кредиты, которыми пользуются заемщики. Практически комплексным риском в данном случае будет риск кредитного портфеля, который складывается у коммерческого банка в данный момент по всем выданным кредитам. Частным здесь будет риск, относящийся к отдельным разновидностям ссуд.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овские риски могут различаться и в соответствии с составом клиентов банка. Здесь выделяют две разновидности риска: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риск, исходящий от крупных, средних и малых клиент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риск, исходящий от отраслевой структуры клиентов. </w:t>
      </w:r>
    </w:p>
    <w:p>
      <w:pPr>
        <w:pStyle w:val="Style18"/>
        <w:spacing w:lineRule="auto" w:line="360" w:before="0" w:after="0"/>
        <w:ind w:firstLine="709"/>
        <w:jc w:val="both"/>
        <w:rPr/>
      </w:pPr>
      <w:r>
        <w:rPr>
          <w:rFonts w:cs="Times New Roman" w:ascii="Times New Roman" w:hAnsi="Times New Roman"/>
          <w:sz w:val="28"/>
          <w:szCs w:val="24"/>
        </w:rPr>
        <w:t xml:space="preserve">В первом случае крупный клиент далеко не всегда означает и крупный риск. Напротив, крупный клиент с большими денежными оборотами и проходящими через банк операциями приносит банку значительную прибыль. Опасность состоит, однако, в том, что концентрация вложений банка в экономику крупного предприятия в случае существенного ухудшения его финансового положения и банкротства может привести к крупным потерям банка-кредитора. Определенные потери могут исходить и от небольшого предприятия, подверженного в условиях рыночных отношений заметным колебаниям в области производства и сбыта своей продукции.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к, исходящий от отраслевой структуры клиентов, также бывает не менее заметен. Как уже отмечалось, отраслевой риск сопряжен с состоянием экономического развития соответствующей отрасли. Преимущественные инвестиции банка в одну даже процветающую отрасль экономики (например, нефтяную или газовую) с макроэкономических позиций может также оказать негативное влияние на экономику в целом, закрепляя сырьевую ориентацию национального производства в ущерб обрабатывающим отраслям промышленности.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ходя из учета выполняемых банком операций выделяются две разновидности риска: риск по балансовым операциям и риск по внебалансовым операциям. В обоих случаях риск касается как активных, так и пассивных операций кредитного учреждения. При совершении активных операций могут возникать риски инфляции, процентные риски, портфельные риски, кредитные, факторинговые и другие риски. Риски по пассивным операциям могут быть связаны с формированием капитала, его структуры и увеличением за счет прибыли.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предвиденный банком отток привлеченных ресурсов может вызвать риски по депозитным операциям. Практика, в том числе отечественная, свидетельствует о том, что снятие крупных депозитов предприятий при затруднениях в погашении ранее размещенных кредитов не менее крупным заемщиком приводило к острым платежным затруднениям и даже банкротству банк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обная ситуация, в частности, случилась с Кредобанком в середине 1990-х годов, когда богатый клиент, ранее разместивший большую сумму депозитов в данном кредитном учреждении, не пролонгировал их срок и потребовал возврата своих денежных ресурсов, что вызвало серьезные платежные проблемы у банка, а затем и его ликвидацию. Балансовые риски могут быть связаны с потерей банком своей ликвидности при несоблюдении им норматива достаточности капитала и др. Внебалансовые риски чаще всего возникают при гарантийной деятельности банка, невыполнении обязательств по валютным сделкам, выпущенным ценным бумагам. Внебалансовые риски при банкротстве клиентов могут усиливаться за счет рисков по балансовым операциям. </w:t>
      </w:r>
    </w:p>
    <w:p>
      <w:pPr>
        <w:pStyle w:val="Style18"/>
        <w:spacing w:lineRule="auto" w:line="360" w:before="0" w:after="0"/>
        <w:ind w:firstLine="709"/>
        <w:jc w:val="both"/>
        <w:rPr/>
      </w:pPr>
      <w:r>
        <w:rPr>
          <w:rFonts w:cs="Times New Roman" w:ascii="Times New Roman" w:hAnsi="Times New Roman"/>
          <w:sz w:val="28"/>
          <w:szCs w:val="24"/>
        </w:rPr>
        <w:t xml:space="preserve">Практика показывает, что банковские риски при всем их многообразии отражают специфику деятельности кредитного учреждения, они исходят из его действия или бездействия, задержки, преждевременности или ошибочности его действий. В любом случае их наличие, представленное в настоящей классификации, требует от банка целенаправленной, планомерной деятельности, не разрозненного набора отдельных мероприятий, а определенной системы управления риском. </w:t>
      </w:r>
      <w:r>
        <w:br w:type="page"/>
      </w:r>
    </w:p>
    <w:p>
      <w:pPr>
        <w:pStyle w:val="Style18"/>
        <w:spacing w:lineRule="auto" w:line="360" w:before="0" w:after="0"/>
        <w:ind w:firstLine="709"/>
        <w:jc w:val="center"/>
        <w:rPr>
          <w:rFonts w:ascii="Times New Roman" w:hAnsi="Times New Roman" w:cs="Times New Roman"/>
          <w:sz w:val="28"/>
          <w:szCs w:val="24"/>
        </w:rPr>
      </w:pPr>
      <w:r>
        <w:rPr>
          <w:rFonts w:cs="Times New Roman" w:ascii="Times New Roman" w:hAnsi="Times New Roman"/>
          <w:b/>
          <w:sz w:val="28"/>
          <w:szCs w:val="24"/>
        </w:rPr>
        <w:t>ГЛАВА 2. СИСТЕМА УПРАВЛЕНИЕЯ БАНКОВСКИМИ РИСКАМИ</w:t>
      </w:r>
    </w:p>
    <w:p>
      <w:pPr>
        <w:pStyle w:val="Style19"/>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истема управления банковскими рисками — это совокупность приемов (способов и методов) работы персонала банка, позволяющих обеспечить положительный финансовый результат при наличии неопределенности в условиях деятельности, прогнозировать наступление рискового события и принимать меры к исключению или снижению его отрицательных последствий. Эта система управления может быть описана на основе разных критерие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ходя из видов банковских рисков, в этой системе можно выделить блоки управления кредитным риском, риском несбалансированной ликвидности, процентным, операционным, потери доходности, а также комплексные блоки, связанные с рисками, возникающими в процессе отдельных направлений деятельности кредитной организации. При другой системе классификации рисков в качестве самостоятельных блоков выделяются подсистемы управления индивидуальными (частными) рисками и блок управления совокупными рисками. К первому блоку относятся управление риском кредитной сделки и других видов операций банка, ко второму — управление рисками различных портфелей банка — кредитного, торгового, инвестиционного, привлеченных ресурсов и т.д.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меются особенности управления рисками на разных уровнях. В соответствии с этим различаются подсистемы управления рисками на уровне банка в целом, уровне центров финансовой ответственности (ЦФО), групп клиентов и банковских продуктов. На базе такого критерия, как технология управления рисками система управления банковскими рисками может быть описана как совокупность следующих элементов: выбор стратегии деятельности банка, способствующей минимизации рисков; система отслеживания рисков; механизм защиты банка от рисков. </w:t>
      </w:r>
    </w:p>
    <w:p>
      <w:pPr>
        <w:pStyle w:val="Style18"/>
        <w:spacing w:lineRule="auto" w:line="360" w:before="0" w:after="0"/>
        <w:ind w:firstLine="709"/>
        <w:jc w:val="both"/>
        <w:rPr/>
      </w:pPr>
      <w:r>
        <w:rPr>
          <w:rFonts w:cs="Times New Roman" w:ascii="Times New Roman" w:hAnsi="Times New Roman"/>
          <w:sz w:val="28"/>
          <w:szCs w:val="24"/>
        </w:rPr>
        <w:t xml:space="preserve">Выбор стратегии работы банка осуществляется на основе изучения рынка банковских услуг и отдельных его сегментов. К числу наиболее рисковых стратегий относятся, как известно, стратегия лидера и стратегия, связанная с продажей новых услуг на новом рынке. Рискованность этих стратегий сглаживается, если банк на других сегментах рынка продолжает работать со старой клиентурой, предлагая ей отработанный пакет услуг. Относительно рискованна и стратегия работы с VIP-клиентами, предполагающая индивидуализацию услуг. Система отслеживания рисков включает способы выявления (идентификации) риска, приемы оценки риска, механизм мониторинга риска. Механизм защиты банка от риска складывается из текущего регулирования риска и методов его минимизации. При этом под текущим регулированием риска понимается отслеживание критических показателей и принятие на этой основе оперативных решений по операциям банка. Наконец, в аспекте организации процесса управления рисками рассматриваемая система предполагает выделение следующих элементов управления: </w:t>
      </w:r>
    </w:p>
    <w:p>
      <w:pPr>
        <w:pStyle w:val="Style18"/>
        <w:numPr>
          <w:ilvl w:val="0"/>
          <w:numId w:val="12"/>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субъекты управления;</w:t>
      </w:r>
    </w:p>
    <w:p>
      <w:pPr>
        <w:pStyle w:val="Style18"/>
        <w:numPr>
          <w:ilvl w:val="0"/>
          <w:numId w:val="12"/>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идентификация риска;</w:t>
      </w:r>
    </w:p>
    <w:p>
      <w:pPr>
        <w:pStyle w:val="Style18"/>
        <w:numPr>
          <w:ilvl w:val="0"/>
          <w:numId w:val="12"/>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оценка степени риска;</w:t>
      </w:r>
    </w:p>
    <w:p>
      <w:pPr>
        <w:pStyle w:val="Style18"/>
        <w:numPr>
          <w:ilvl w:val="0"/>
          <w:numId w:val="12"/>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мониторинг риска.</w:t>
      </w:r>
    </w:p>
    <w:p>
      <w:pPr>
        <w:pStyle w:val="Style18"/>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Все элементы этого описания системы управления банковскими рисками, как и предыдущего, представляют собой различное сочетание приемов, способов и методов работы персонала банка. Остановимся подробнее на отдельных элементах данного построения системы. Субъекты управления банковскими рисками зависят от размеров и структуры банка.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 общим для всех банков является то, что к их числу можно отнести: </w:t>
      </w:r>
    </w:p>
    <w:p>
      <w:pPr>
        <w:pStyle w:val="Style18"/>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уководство банка, отвечающее за стратегию и тактику банка, направленные на рост прибыли при допустимом уровне рисков; </w:t>
      </w:r>
    </w:p>
    <w:p>
      <w:pPr>
        <w:pStyle w:val="Style18"/>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омитеты, принимающие решения о степени определенных видов фундаментальных рисков, которые может принять на себя банк; </w:t>
      </w:r>
    </w:p>
    <w:p>
      <w:pPr>
        <w:pStyle w:val="Style18"/>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дразделение банка, занимающееся планированием его деятельности; </w:t>
      </w:r>
    </w:p>
    <w:p>
      <w:pPr>
        <w:pStyle w:val="Style18"/>
        <w:numPr>
          <w:ilvl w:val="0"/>
          <w:numId w:val="5"/>
        </w:numPr>
        <w:spacing w:lineRule="auto" w:line="360" w:before="0" w:after="0"/>
        <w:ind w:left="0" w:firstLine="709"/>
        <w:jc w:val="both"/>
        <w:rPr/>
      </w:pPr>
      <w:r>
        <w:rPr>
          <w:rFonts w:cs="Times New Roman" w:ascii="Times New Roman" w:hAnsi="Times New Roman"/>
          <w:sz w:val="28"/>
          <w:szCs w:val="24"/>
        </w:rPr>
        <w:t xml:space="preserve">функциональные подразделения, отвечающие за коммерческие риски, связанные с направлениями деятельности этих подразделений; </w:t>
      </w:r>
    </w:p>
    <w:p>
      <w:pPr>
        <w:pStyle w:val="Style18"/>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аналитические подразделения, предоставляющие информацию для принятия решений по банковским рискам; </w:t>
      </w:r>
    </w:p>
    <w:p>
      <w:pPr>
        <w:pStyle w:val="Style18"/>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лужбы внутреннего аудита и контроля, способствующие минимизации операционных рисков и выявлению критических показателей, сигнализирующих о возможности возникновения рисковой ситуации; </w:t>
      </w:r>
    </w:p>
    <w:p>
      <w:pPr>
        <w:pStyle w:val="Style18"/>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юридический отдел, контролирующий правовые риски.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Идентификация риска</w:t>
      </w:r>
    </w:p>
    <w:p>
      <w:pPr>
        <w:pStyle w:val="Style18"/>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Идентификация риска заключается в выявлении областей (зон) риска. Последние специфичны для различных видов риска. Характеристика зон банковского риска представлена в табл. 2.1. </w:t>
      </w:r>
    </w:p>
    <w:p>
      <w:pPr>
        <w:pStyle w:val="Style18"/>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Характеристика зон банковского риска. Таблица 2.1. </w:t>
      </w:r>
    </w:p>
    <w:tbl>
      <w:tblPr>
        <w:tblW w:w="7484" w:type="dxa"/>
        <w:jc w:val="center"/>
        <w:tblInd w:w="0" w:type="dxa"/>
        <w:tblLayout w:type="fixed"/>
        <w:tblCellMar>
          <w:top w:w="0" w:type="dxa"/>
          <w:left w:w="108" w:type="dxa"/>
          <w:bottom w:w="0" w:type="dxa"/>
          <w:right w:w="108" w:type="dxa"/>
        </w:tblCellMar>
      </w:tblPr>
      <w:tblGrid>
        <w:gridCol w:w="1987"/>
        <w:gridCol w:w="5497"/>
      </w:tblGrid>
      <w:tr>
        <w:trPr>
          <w:trHeight w:val="330" w:hRule="atLeast"/>
        </w:trPr>
        <w:tc>
          <w:tcPr>
            <w:tcW w:w="1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ид риска.</w:t>
            </w:r>
          </w:p>
        </w:tc>
        <w:tc>
          <w:tcPr>
            <w:tcW w:w="54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Зона риска.</w:t>
            </w:r>
          </w:p>
        </w:tc>
      </w:tr>
      <w:tr>
        <w:trPr>
          <w:trHeight w:val="2657" w:hRule="atLeast"/>
        </w:trPr>
        <w:tc>
          <w:tcPr>
            <w:tcW w:w="1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редитный риск</w:t>
            </w:r>
          </w:p>
          <w:p>
            <w:pPr>
              <w:pStyle w:val="Normal"/>
              <w:spacing w:lineRule="auto" w:line="360"/>
              <w:jc w:val="center"/>
              <w:rPr>
                <w:rFonts w:ascii="Times New Roman" w:hAnsi="Times New Roman" w:cs="Times New Roman"/>
                <w:sz w:val="20"/>
                <w:szCs w:val="24"/>
              </w:rPr>
            </w:pPr>
            <w:r>
              <w:rPr>
                <w:rFonts w:cs="Times New Roman"/>
                <w:sz w:val="20"/>
                <w:szCs w:val="24"/>
              </w:rPr>
            </w:r>
          </w:p>
        </w:tc>
        <w:tc>
          <w:tcPr>
            <w:tcW w:w="54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rFonts w:cs="Times New Roman" w:ascii="Times New Roman" w:hAnsi="Times New Roman"/>
                <w:sz w:val="20"/>
                <w:szCs w:val="24"/>
              </w:rPr>
              <w:t xml:space="preserve">Снижение кредитоспособности заемщика. </w:t>
            </w:r>
          </w:p>
          <w:p>
            <w:pPr>
              <w:pStyle w:val="Style18"/>
              <w:spacing w:lineRule="auto" w:line="360" w:before="0" w:after="0"/>
              <w:jc w:val="center"/>
              <w:rPr/>
            </w:pPr>
            <w:r>
              <w:rPr>
                <w:rFonts w:cs="Times New Roman" w:ascii="Times New Roman" w:hAnsi="Times New Roman"/>
                <w:sz w:val="20"/>
                <w:szCs w:val="24"/>
              </w:rPr>
              <w:t xml:space="preserve">Ухудшение качества кредитного портфеля.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Возникновение просроченного основного долга </w:t>
            </w:r>
          </w:p>
          <w:p>
            <w:pPr>
              <w:pStyle w:val="Style18"/>
              <w:spacing w:lineRule="auto" w:line="360" w:before="0" w:after="0"/>
              <w:jc w:val="center"/>
              <w:rPr/>
            </w:pPr>
            <w:r>
              <w:rPr>
                <w:rFonts w:cs="Times New Roman" w:ascii="Times New Roman" w:hAnsi="Times New Roman"/>
                <w:sz w:val="20"/>
                <w:szCs w:val="24"/>
              </w:rPr>
              <w:t xml:space="preserve">и процентных платежей. </w:t>
            </w:r>
          </w:p>
          <w:p>
            <w:pPr>
              <w:pStyle w:val="Style18"/>
              <w:spacing w:lineRule="auto" w:line="360" w:before="0" w:after="0"/>
              <w:jc w:val="center"/>
              <w:rPr/>
            </w:pPr>
            <w:r>
              <w:rPr>
                <w:rFonts w:cs="Times New Roman" w:ascii="Times New Roman" w:hAnsi="Times New Roman"/>
                <w:sz w:val="20"/>
                <w:szCs w:val="24"/>
              </w:rPr>
              <w:t xml:space="preserve">Появление проблемных ссуд. </w:t>
            </w:r>
          </w:p>
          <w:p>
            <w:pPr>
              <w:pStyle w:val="Style18"/>
              <w:spacing w:lineRule="auto" w:line="360" w:before="0" w:after="0"/>
              <w:jc w:val="center"/>
              <w:rPr/>
            </w:pPr>
            <w:r>
              <w:rPr>
                <w:rFonts w:cs="Times New Roman" w:ascii="Times New Roman" w:hAnsi="Times New Roman"/>
                <w:sz w:val="20"/>
                <w:szCs w:val="24"/>
              </w:rPr>
              <w:t xml:space="preserve">Возникновение факторов делового риска.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енадежность источников погашения долга. </w:t>
            </w:r>
          </w:p>
        </w:tc>
      </w:tr>
      <w:tr>
        <w:trPr>
          <w:trHeight w:val="1361" w:hRule="atLeast"/>
        </w:trPr>
        <w:tc>
          <w:tcPr>
            <w:tcW w:w="1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Риск несбалансированной ликвидности</w:t>
            </w:r>
          </w:p>
          <w:p>
            <w:pPr>
              <w:pStyle w:val="Normal"/>
              <w:spacing w:lineRule="auto" w:line="360"/>
              <w:jc w:val="center"/>
              <w:rPr>
                <w:rFonts w:ascii="Times New Roman" w:hAnsi="Times New Roman" w:cs="Times New Roman"/>
                <w:sz w:val="20"/>
                <w:szCs w:val="24"/>
              </w:rPr>
            </w:pPr>
            <w:r>
              <w:rPr>
                <w:rFonts w:cs="Times New Roman"/>
                <w:sz w:val="20"/>
                <w:szCs w:val="24"/>
              </w:rPr>
            </w:r>
          </w:p>
        </w:tc>
        <w:tc>
          <w:tcPr>
            <w:tcW w:w="54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Использование краткосрочных ресурсов для покрытия более долгосрочных активов.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Покрытие летучими (высоковостребованными) </w:t>
            </w:r>
          </w:p>
          <w:p>
            <w:pPr>
              <w:pStyle w:val="Style18"/>
              <w:spacing w:lineRule="auto" w:line="360" w:before="0" w:after="0"/>
              <w:jc w:val="center"/>
              <w:rPr>
                <w:rFonts w:ascii="Times New Roman" w:hAnsi="Times New Roman" w:cs="Times New Roman"/>
                <w:sz w:val="20"/>
              </w:rPr>
            </w:pPr>
            <w:r>
              <w:rPr>
                <w:rFonts w:cs="Times New Roman" w:ascii="Times New Roman" w:hAnsi="Times New Roman"/>
                <w:sz w:val="20"/>
                <w:szCs w:val="24"/>
              </w:rPr>
              <w:t>ресурсами низколиквидных активов.</w:t>
            </w:r>
          </w:p>
        </w:tc>
      </w:tr>
      <w:tr>
        <w:trPr>
          <w:trHeight w:val="3533" w:hRule="atLeast"/>
        </w:trPr>
        <w:tc>
          <w:tcPr>
            <w:tcW w:w="1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роцентный риск</w:t>
            </w:r>
          </w:p>
          <w:p>
            <w:pPr>
              <w:pStyle w:val="Normal"/>
              <w:spacing w:lineRule="auto" w:line="360"/>
              <w:jc w:val="center"/>
              <w:rPr>
                <w:rFonts w:ascii="Times New Roman" w:hAnsi="Times New Roman" w:cs="Times New Roman"/>
                <w:sz w:val="20"/>
                <w:szCs w:val="24"/>
              </w:rPr>
            </w:pPr>
            <w:r>
              <w:rPr>
                <w:rFonts w:cs="Times New Roman"/>
                <w:sz w:val="20"/>
                <w:szCs w:val="24"/>
              </w:rPr>
            </w:r>
          </w:p>
        </w:tc>
        <w:tc>
          <w:tcPr>
            <w:tcW w:w="54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есоответствие размера и срока активов и пассивов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банка, чувствительных к изменению процентных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тавок в данном периоде.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Прогнозируемое несоответствие в изменении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процентных ставок по активным и пассивным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операциям банка, приводящее к падению процентной маржи. </w:t>
            </w:r>
          </w:p>
          <w:p>
            <w:pPr>
              <w:pStyle w:val="Style18"/>
              <w:spacing w:lineRule="auto" w:line="360" w:before="0" w:after="0"/>
              <w:jc w:val="center"/>
              <w:rPr/>
            </w:pPr>
            <w:r>
              <w:rPr>
                <w:rFonts w:cs="Times New Roman" w:ascii="Times New Roman" w:hAnsi="Times New Roman"/>
                <w:sz w:val="20"/>
                <w:szCs w:val="24"/>
              </w:rPr>
              <w:t xml:space="preserve">Падение процентной маржи по отдельным видам активных операций банка. </w:t>
            </w:r>
          </w:p>
          <w:p>
            <w:pPr>
              <w:pStyle w:val="Style18"/>
              <w:spacing w:lineRule="auto" w:line="360" w:before="0" w:after="0"/>
              <w:jc w:val="center"/>
              <w:rPr>
                <w:rFonts w:ascii="Times New Roman" w:hAnsi="Times New Roman" w:cs="Times New Roman"/>
                <w:sz w:val="20"/>
              </w:rPr>
            </w:pPr>
            <w:r>
              <w:rPr>
                <w:rFonts w:cs="Times New Roman" w:ascii="Times New Roman" w:hAnsi="Times New Roman"/>
                <w:sz w:val="20"/>
                <w:szCs w:val="24"/>
              </w:rPr>
              <w:t xml:space="preserve">Превышение процентных ставок по привлеченным ресурсам над ставками, связанными с размещением этих ресурсов. </w:t>
            </w:r>
          </w:p>
        </w:tc>
      </w:tr>
      <w:tr>
        <w:trPr>
          <w:trHeight w:val="341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иск потери доходности.</w:t>
            </w:r>
          </w:p>
        </w:tc>
        <w:tc>
          <w:tcPr>
            <w:tcW w:w="54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Рост реальной стоимости ресурсов.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Использование стабильной или относительно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долгосрочной части ресурсов для покрытия высоколиквидных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активов, приводящее к сокращению или появлению отрицательной процентной маржи.</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ля неработающих активов.</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ерентабельные продукты.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ерентабельные ЦФО. </w:t>
            </w:r>
          </w:p>
          <w:p>
            <w:pPr>
              <w:pStyle w:val="Style18"/>
              <w:spacing w:lineRule="auto" w:line="360" w:before="0" w:after="0"/>
              <w:jc w:val="center"/>
              <w:rPr>
                <w:rFonts w:ascii="Times New Roman" w:hAnsi="Times New Roman" w:cs="Times New Roman"/>
                <w:sz w:val="20"/>
              </w:rPr>
            </w:pPr>
            <w:r>
              <w:rPr>
                <w:rFonts w:cs="Times New Roman" w:ascii="Times New Roman" w:hAnsi="Times New Roman"/>
                <w:sz w:val="20"/>
                <w:szCs w:val="24"/>
              </w:rPr>
              <w:t xml:space="preserve">Нестабильные источники формирования прибыли. </w:t>
            </w:r>
          </w:p>
        </w:tc>
      </w:tr>
      <w:tr>
        <w:trPr>
          <w:trHeight w:val="462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перационный риск.</w:t>
            </w:r>
          </w:p>
        </w:tc>
        <w:tc>
          <w:tcPr>
            <w:tcW w:w="549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овые операции банка, выполняемые персоналом, имеющим недостаточную квалификацию в этой области.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едостаточная отработанность программного обеспечения отдельных направлений деятельности банка.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Направления деятельности банка, имеющие недостаточное законодательное обеспечение или не полностью соответствующие требованиям Банка России.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Сфера деятельности банка, устойчиво не обеспеченная квалифицированными кадрами или не имеющая внутренних регламентов. </w:t>
            </w:r>
          </w:p>
          <w:p>
            <w:pPr>
              <w:pStyle w:val="Style18"/>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граниченность или низкое качество внутреннего контроля на отдельных сегментах деятельности банка.</w:t>
            </w:r>
          </w:p>
          <w:p>
            <w:pPr>
              <w:pStyle w:val="Style18"/>
              <w:spacing w:lineRule="auto" w:line="360" w:before="0" w:after="0"/>
              <w:jc w:val="center"/>
              <w:rPr>
                <w:rFonts w:ascii="Times New Roman" w:hAnsi="Times New Roman" w:cs="Times New Roman"/>
                <w:sz w:val="20"/>
              </w:rPr>
            </w:pPr>
            <w:r>
              <w:rPr>
                <w:rFonts w:cs="Times New Roman" w:ascii="Times New Roman" w:hAnsi="Times New Roman"/>
                <w:sz w:val="20"/>
                <w:szCs w:val="24"/>
              </w:rPr>
              <w:t xml:space="preserve">Операции с неквалифицированными контрагентами. </w:t>
            </w:r>
          </w:p>
        </w:tc>
      </w:tr>
    </w:tbl>
    <w:p>
      <w:pPr>
        <w:pStyle w:val="Style18"/>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spacing w:lineRule="auto" w:line="360" w:before="0" w:after="0"/>
        <w:ind w:firstLine="709"/>
        <w:jc w:val="both"/>
        <w:rPr/>
      </w:pPr>
      <w:r>
        <w:rPr>
          <w:rFonts w:cs="Times New Roman" w:ascii="Times New Roman" w:hAnsi="Times New Roman"/>
          <w:sz w:val="28"/>
          <w:szCs w:val="24"/>
        </w:rPr>
        <w:t>Идентификация риска предполагает не только выявление зон риска, но также практических выгод и возможных негативных последствий для банка, связанных с этими зонами. Для идентификации риска, как и других элементов системы управления им, большое значение имеет хорошая информационная база, складывающаяся из сбора и обработки соответствующей информации. Дело в том, что отсутствие соответствующей информации — важный фактор любого риска.</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Оценка степени риска</w:t>
      </w:r>
    </w:p>
    <w:p>
      <w:pPr>
        <w:pStyle w:val="Style18"/>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ценки степени риска используется качественный и количественный анализ. Качественный анализ — это анализ источников и потенциальных зон риска, определяемых его факторами. Поэтому качественный анализ опирается на четкое выделение факторов, перечень которых специфичен для каждого вида банковского риска.</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енный анализ риска преследует цель численно определить, т.е. формализовать степень риска. В количественном анализе можно выделить условно несколько блоков:</w:t>
      </w:r>
    </w:p>
    <w:p>
      <w:pPr>
        <w:pStyle w:val="Style18"/>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бор критериев оценки степени риска;</w:t>
      </w:r>
    </w:p>
    <w:p>
      <w:pPr>
        <w:pStyle w:val="Style18"/>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пределение допустимого для банка уровня отдельных видов риска; </w:t>
      </w:r>
    </w:p>
    <w:p>
      <w:pPr>
        <w:pStyle w:val="Style18"/>
        <w:numPr>
          <w:ilvl w:val="0"/>
          <w:numId w:val="9"/>
        </w:numPr>
        <w:spacing w:lineRule="auto" w:line="360" w:before="0" w:after="0"/>
        <w:ind w:left="0" w:firstLine="709"/>
        <w:jc w:val="both"/>
        <w:rPr/>
      </w:pPr>
      <w:r>
        <w:rPr>
          <w:rFonts w:cs="Times New Roman" w:ascii="Times New Roman" w:hAnsi="Times New Roman"/>
          <w:sz w:val="28"/>
          <w:szCs w:val="24"/>
        </w:rPr>
        <w:t xml:space="preserve">определение фактической степени риска на основе отдельных методов; </w:t>
      </w:r>
    </w:p>
    <w:p>
      <w:pPr>
        <w:pStyle w:val="Style18"/>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ценка возможности увеличения или снижения риска в дальнейшем. </w:t>
      </w:r>
    </w:p>
    <w:p>
      <w:pPr>
        <w:pStyle w:val="Style18"/>
        <w:spacing w:lineRule="auto" w:line="360" w:before="0" w:after="0"/>
        <w:ind w:firstLine="709"/>
        <w:jc w:val="both"/>
        <w:rPr/>
      </w:pPr>
      <w:r>
        <w:rPr>
          <w:rFonts w:cs="Times New Roman" w:ascii="Times New Roman" w:hAnsi="Times New Roman"/>
          <w:sz w:val="28"/>
          <w:szCs w:val="24"/>
        </w:rPr>
        <w:t xml:space="preserve">Критерии оценки степени риска могут быть как общими, так и специфичными для отдельных видов риска. Наиболее разработаны в экономической литературе критерии оценки кредитного риска, которые известны, как правила «си»: репутация заемщика, способность заимствовать средства, способность заработать средства для погашения долга в ходе текущей деятельности, капитал заемщика, обеспечение кредита, условия кредитной операции, контроль (соответствие операции законодательной базе и стандартам).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ожно выделить критерии оценки и других видов риска: </w:t>
      </w:r>
    </w:p>
    <w:p>
      <w:pPr>
        <w:pStyle w:val="Style18"/>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центный риск: влияние движения процента по активным и пассивным операциям на финансовый результат деятельности банка, длительность окупаемости операции за счет процентного дохода, степень чувствительности активов и пассивов к изменению процентных ставок в данном периоде; </w:t>
      </w:r>
    </w:p>
    <w:p>
      <w:pPr>
        <w:pStyle w:val="Style18"/>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перационный риск: влияние качества персонала на результаты работы банка; степень ошибаемости при совершении операций, связанная с организацией и технологией производственного процесса в банке; влияние внешних факторов на ошибочность принимаемых решений; </w:t>
      </w:r>
    </w:p>
    <w:p>
      <w:pPr>
        <w:pStyle w:val="Style18"/>
        <w:numPr>
          <w:ilvl w:val="0"/>
          <w:numId w:val="3"/>
        </w:numPr>
        <w:spacing w:lineRule="auto" w:line="360" w:before="0" w:after="0"/>
        <w:ind w:left="0" w:firstLine="709"/>
        <w:jc w:val="both"/>
        <w:rPr/>
      </w:pPr>
      <w:r>
        <w:rPr>
          <w:rFonts w:cs="Times New Roman" w:ascii="Times New Roman" w:hAnsi="Times New Roman"/>
          <w:sz w:val="28"/>
          <w:szCs w:val="24"/>
        </w:rPr>
        <w:t xml:space="preserve">риск несбалансированной ликвидности: качество активов и пассивов, соответствие структуры активов и пассивов по суммам, срокам, степени ликвидности и востребованности.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пустимый размер рисков различного вида должен фиксироваться через стандарты (лимиты и нормативные показатели), отражаемые в документе о политике банка на предстоящий период. Эти стандарты определяются на основе бизнес-плана. К их числу можно отнести: </w:t>
      </w:r>
    </w:p>
    <w:p>
      <w:pPr>
        <w:pStyle w:val="Style18"/>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олю отдельных сегментов в портфеле активов банка, кредитном портфеле, торговом и инвестиционных портфелях; </w:t>
      </w:r>
    </w:p>
    <w:p>
      <w:pPr>
        <w:pStyle w:val="Style18"/>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отношение кредитов и депозитов; </w:t>
      </w:r>
    </w:p>
    <w:p>
      <w:pPr>
        <w:pStyle w:val="Style18"/>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ровень показателей качества кредитного портфеля; </w:t>
      </w:r>
    </w:p>
    <w:p>
      <w:pPr>
        <w:pStyle w:val="Style18"/>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олю просроченных и пролонгированных ссуд; </w:t>
      </w:r>
    </w:p>
    <w:p>
      <w:pPr>
        <w:pStyle w:val="Style18"/>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олю МБК в ресурсах банка; </w:t>
      </w:r>
    </w:p>
    <w:p>
      <w:pPr>
        <w:pStyle w:val="Style18"/>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ровень показателей ликвидности баланса и достаточности капитальной базы; </w:t>
      </w:r>
    </w:p>
    <w:p>
      <w:pPr>
        <w:pStyle w:val="Style18"/>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тандартные требования к заемщикам банка (по длительности участия в данной сфере бизнеса, соответствию среднеотраслевым экономическим показателям, ликвидности баланса и т.д.).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ценка фактической степени риска банка может основываться на двух приемах — оценка уровня показателей риска и классификации активов по группам риска. В основе классификации показателей риска могут лежать сфера риска и вид показателя. В зависимости от сферы риска, которая связана с объектом его оценки, выделяются методы оценки совокупного (портфельного) риска банка, индивидуального риска (связанного с конкретным продуктом, услугой, операцией, контрагентом), комплексного риска (связанного с определенным направлением деятельности банка).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качестве показателей оценки степени риска могут использоваться: </w:t>
      </w:r>
    </w:p>
    <w:p>
      <w:pPr>
        <w:pStyle w:val="Style18"/>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оэффициенты; </w:t>
      </w:r>
    </w:p>
    <w:p>
      <w:pPr>
        <w:pStyle w:val="Style18"/>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гнозируемый размер потерь; </w:t>
      </w:r>
    </w:p>
    <w:p>
      <w:pPr>
        <w:pStyle w:val="Style18"/>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казатели сегментации портфелей банка (портфель активов, кредитный, депозитных ресурсов, инвестиционный, торговый портфели и т.д.).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иболее распространен коэффициентный способ оценки степени риска.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гнозирование размера потерь может основываться на имитационном моделировании, методе дюрации и т.д. Показатели сегментации свойственны анализу качества портфелей банка.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овская практика знает несколько форм классификации активов по группам риска: </w:t>
      </w:r>
    </w:p>
    <w:p>
      <w:pPr>
        <w:pStyle w:val="Style18"/>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омерная система; </w:t>
      </w:r>
    </w:p>
    <w:p>
      <w:pPr>
        <w:pStyle w:val="Style18"/>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балльная система — с использованием метода взвешивания (группа риска х значимость показателя); </w:t>
      </w:r>
    </w:p>
    <w:p>
      <w:pPr>
        <w:pStyle w:val="Style18"/>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истема скорринга; </w:t>
      </w:r>
    </w:p>
    <w:p>
      <w:pPr>
        <w:pStyle w:val="Style18"/>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мешанные формы. </w:t>
      </w:r>
    </w:p>
    <w:p>
      <w:pPr>
        <w:pStyle w:val="Style18"/>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8"/>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Мониторинг и регулирование риска</w:t>
      </w:r>
    </w:p>
    <w:p>
      <w:pPr>
        <w:pStyle w:val="Style18"/>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ониторинг риска — это процесс регулярного анализа показателей риска применительно к его видам и принятия решений, направленных на минимизацию риска при сохранении необходимого уровня прибыльности. Процесс мониторинга риска включает в себя: распределение обязанностей по мониторингу риска, определение системы контрольных показателей (основных и дополнительных), методы регулирования риска. Обязанности по мониторингу рисков распределяются между функциональными подразделениями банка, его специализированными комитетами, подразделениями внутреннего контроля, аудита и анализа, казначейством или другим сводным управлением банка, его менеджерами. При этом функциональные подразделения банка отвечают за управление коммерческими рисками, а комитеты и сводные подразделения — фундаментальными рисками.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уг контрольных показателей включает финансовые коэффициенты, лимиты по операциям, структуре портфеля активов и пассивов, их сегментов, стандарты для контрагентов банка (например, для заемщиков, эмитентов ценных бумаг, банков-партнер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гулирование представляет собой совокупность методов, направленных на защиту банка от риска. Эти методы условно можно разделить на четыре группы: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методы предотвращения риск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методы перевода риск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методы распределения риск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методы поглощения риск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методам регулирования риска можно отнести: </w:t>
      </w:r>
    </w:p>
    <w:p>
      <w:pPr>
        <w:pStyle w:val="Style18"/>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здание резервов на покрытие убытков в соответствии с видами операций банка, порядок использования этих резервов; </w:t>
      </w:r>
    </w:p>
    <w:p>
      <w:pPr>
        <w:pStyle w:val="Style18"/>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рядок покрытия потерь собственным капиталом банка; </w:t>
      </w:r>
    </w:p>
    <w:p>
      <w:pPr>
        <w:pStyle w:val="Style18"/>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пределение шкалы различных типов маржи (процентной, залоговой и т.д.), основанной на степени риска; </w:t>
      </w:r>
    </w:p>
    <w:p>
      <w:pPr>
        <w:pStyle w:val="Style18"/>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онтроль за качеством кредитного портфеля; </w:t>
      </w:r>
    </w:p>
    <w:p>
      <w:pPr>
        <w:pStyle w:val="Style18"/>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тслеживание критических показателей в разрезе видов риска; </w:t>
      </w:r>
    </w:p>
    <w:p>
      <w:pPr>
        <w:pStyle w:val="Style18"/>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иверсификация операций с учетом факторов риска; </w:t>
      </w:r>
    </w:p>
    <w:p>
      <w:pPr>
        <w:pStyle w:val="Style18"/>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перации с производными финансовыми инструментами; </w:t>
      </w:r>
    </w:p>
    <w:p>
      <w:pPr>
        <w:pStyle w:val="Style18"/>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отивацию бизнес-подразделений и персонала, связанного с рисковыми операциями банка; </w:t>
      </w:r>
    </w:p>
    <w:p>
      <w:pPr>
        <w:pStyle w:val="Style18"/>
        <w:numPr>
          <w:ilvl w:val="0"/>
          <w:numId w:val="6"/>
        </w:numPr>
        <w:spacing w:lineRule="auto" w:line="360" w:before="0" w:after="0"/>
        <w:ind w:left="0" w:firstLine="709"/>
        <w:jc w:val="both"/>
        <w:rPr/>
      </w:pPr>
      <w:r>
        <w:rPr>
          <w:rFonts w:cs="Times New Roman" w:ascii="Times New Roman" w:hAnsi="Times New Roman"/>
          <w:sz w:val="28"/>
          <w:szCs w:val="24"/>
        </w:rPr>
        <w:t xml:space="preserve">ценообразование (процентные ставки, комиссии) с учетом риска; </w:t>
      </w:r>
    </w:p>
    <w:p>
      <w:pPr>
        <w:pStyle w:val="Style18"/>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становление лимитов на рисковые операции; </w:t>
      </w:r>
    </w:p>
    <w:p>
      <w:pPr>
        <w:pStyle w:val="Style18"/>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дажа активов; </w:t>
      </w:r>
    </w:p>
    <w:p>
      <w:pPr>
        <w:pStyle w:val="Style18"/>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хеджирование индивидуальных риск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ировой и отечественный опыт коммерческих кредитных организаций позволяет сформулировать принципы построения внутрибанковской системы управления рисками: </w:t>
      </w:r>
    </w:p>
    <w:p>
      <w:pPr>
        <w:pStyle w:val="Style18"/>
        <w:numPr>
          <w:ilvl w:val="0"/>
          <w:numId w:val="10"/>
        </w:numPr>
        <w:spacing w:lineRule="auto" w:line="360" w:before="0" w:after="0"/>
        <w:ind w:left="0" w:firstLine="709"/>
        <w:jc w:val="both"/>
        <w:rPr/>
      </w:pPr>
      <w:r>
        <w:rPr>
          <w:rFonts w:cs="Times New Roman" w:ascii="Times New Roman" w:hAnsi="Times New Roman"/>
          <w:sz w:val="28"/>
          <w:szCs w:val="24"/>
        </w:rPr>
        <w:t xml:space="preserve">комплексность, т.е. единая структура системы управления для всех видов риска; </w:t>
      </w:r>
    </w:p>
    <w:p>
      <w:pPr>
        <w:pStyle w:val="Style18"/>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ифференцированность, т.е. специфика содержания отдельных элементов системы применительно к типам банковских рисков; </w:t>
      </w:r>
    </w:p>
    <w:p>
      <w:pPr>
        <w:pStyle w:val="Style18"/>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единство информационной базы; </w:t>
      </w:r>
    </w:p>
    <w:p>
      <w:pPr>
        <w:pStyle w:val="Style18"/>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оординация управления различными видами рисков.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построения эффективной системы управления банковскими рисками необходимо: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с учетом вышеуказанных принципов построения системы управления сформулировать во внутрибанковских документах стратегию и задачи управления;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установить принципы определения, оценки и диагностики риска в качестве основы при постановке приоритетных стратегий и задач и обеспечить сбалансированную защиту интересов всех лиц, имеющих отношение к банку;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использовать данные принципы в качестве базы для создания важнейших процедур управленческого контроля, в том числе при создании схемы организационной структуры, подготовке документов о делегировании полномочий, а также технических заданий;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определить процедуры обеспечения ответственности, самооценки и оценки результатов деятельности в соответствии с принципами управления риском и системы контроля, использовать данные процедуры в качестве факторов совершенствования процесса управления; </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ориентируясь на вышеупомянутые принципы и процедуры, следует разработать механизм мониторинга и обратной связи в целях обеспечения высокого качества процедур, оценки и проверки их соблюдения. </w:t>
      </w:r>
      <w:r>
        <w:br w:type="page"/>
      </w:r>
    </w:p>
    <w:p>
      <w:pPr>
        <w:pStyle w:val="Style18"/>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Style18"/>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 заключение данной работы хочется отметить то, что банковский риск</w:t>
      </w:r>
      <w:r>
        <w:rPr>
          <w:rFonts w:cs="Times New Roman" w:ascii="Times New Roman" w:hAnsi="Times New Roman"/>
          <w:sz w:val="28"/>
          <w:szCs w:val="24"/>
        </w:rPr>
        <w:t xml:space="preserve"> - это </w:t>
      </w:r>
      <w:r>
        <w:rPr>
          <w:rFonts w:cs="Times New Roman" w:ascii="Times New Roman" w:hAnsi="Times New Roman"/>
          <w:iCs/>
          <w:sz w:val="28"/>
          <w:szCs w:val="24"/>
        </w:rPr>
        <w:t>ситуативная</w:t>
      </w:r>
      <w:r>
        <w:rPr>
          <w:rFonts w:cs="Times New Roman" w:ascii="Times New Roman" w:hAnsi="Times New Roman"/>
          <w:sz w:val="28"/>
          <w:szCs w:val="24"/>
        </w:rPr>
        <w:t xml:space="preserve"> характеристика деятельности банка, отображающая </w:t>
      </w:r>
      <w:r>
        <w:rPr>
          <w:rFonts w:cs="Times New Roman" w:ascii="Times New Roman" w:hAnsi="Times New Roman"/>
          <w:iCs/>
          <w:sz w:val="28"/>
          <w:szCs w:val="24"/>
        </w:rPr>
        <w:t>неопределенность</w:t>
      </w:r>
      <w:r>
        <w:rPr>
          <w:rFonts w:cs="Times New Roman" w:ascii="Times New Roman" w:hAnsi="Times New Roman"/>
          <w:sz w:val="28"/>
          <w:szCs w:val="24"/>
        </w:rPr>
        <w:t xml:space="preserve"> ее исхода и характеризующая вероятность </w:t>
      </w:r>
      <w:r>
        <w:rPr>
          <w:rFonts w:cs="Times New Roman" w:ascii="Times New Roman" w:hAnsi="Times New Roman"/>
          <w:iCs/>
          <w:sz w:val="28"/>
          <w:szCs w:val="24"/>
        </w:rPr>
        <w:t>негативного отклонения</w:t>
      </w:r>
      <w:r>
        <w:rPr>
          <w:rFonts w:cs="Times New Roman" w:ascii="Times New Roman" w:hAnsi="Times New Roman"/>
          <w:sz w:val="28"/>
          <w:szCs w:val="24"/>
        </w:rPr>
        <w:t xml:space="preserve"> действительности от ожидаемого.</w:t>
      </w:r>
    </w:p>
    <w:p>
      <w:pPr>
        <w:pStyle w:val="Style18"/>
        <w:spacing w:lineRule="auto" w:line="360" w:before="0" w:after="0"/>
        <w:ind w:firstLine="709"/>
        <w:jc w:val="both"/>
        <w:rPr/>
      </w:pPr>
      <w:r>
        <w:rPr>
          <w:rFonts w:cs="Times New Roman" w:ascii="Times New Roman" w:hAnsi="Times New Roman"/>
          <w:sz w:val="28"/>
          <w:szCs w:val="24"/>
        </w:rPr>
        <w:t>При определении и изучении банковских рисков, необходимо помнить, что банки в своей деятельности сталкиваются не с одним определенным риском, а со всей совокупностью различных видов риска, отличающихся между собой по месту и времени возникновения, своему влиянию на деятельность банка, и рассматривать их (риски) необходимо в совокупности. Изменение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w:t>
      </w:r>
      <w:r>
        <w:rPr>
          <w:rFonts w:cs="Times New Roman" w:ascii="Times New Roman" w:hAnsi="Times New Roman"/>
          <w:bCs/>
          <w:kern w:val="2"/>
          <w:sz w:val="28"/>
          <w:szCs w:val="24"/>
        </w:rPr>
        <w:t xml:space="preserve"> </w:t>
      </w:r>
    </w:p>
    <w:p>
      <w:pPr>
        <w:pStyle w:val="Style18"/>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Банки работают в области управляемого риска. Поэтому очень важно уметь прогнозировать и управлять банковскими рисками, вовремя оценивать риски на финансовом рынке. Необходима методика анализа и прогноза банковских рисков с тем, чтобы фактор неопределённости будущего, как источника повышенного риска на финансовом рынке, был источником получения высоких доходов. Особое внимание необходимо уделять рассмотрению элементов портфельного подхода в управлении кредитом и управлении инвестициями, проблеме формирования структуры активов и пассивов банка с точки зрения оптимального сочетания двух взаимоисключающих задач - максимизации доходов и минимизации риска.</w:t>
      </w:r>
    </w:p>
    <w:p>
      <w:pPr>
        <w:pStyle w:val="Style18"/>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овская деятельность подвержена большому числу рисков, так как банк, помимо функции бизнеса, несет в себе функцию общественной значимости и проводника денежно-кредитной политики, то знание, определение и контроль банковских рисков представляет интерес для большого числа внешних заинтересованных сторон: Центральный Банк, акционеры, участники финансового рынка, клиенты. В исследовании риска целесообразно разграничить два ключевых направления - </w:t>
      </w:r>
      <w:r>
        <w:rPr>
          <w:rFonts w:cs="Times New Roman" w:ascii="Times New Roman" w:hAnsi="Times New Roman"/>
          <w:iCs/>
          <w:sz w:val="28"/>
          <w:szCs w:val="24"/>
        </w:rPr>
        <w:t xml:space="preserve">распознавание и оценка уровня риска </w:t>
      </w:r>
      <w:r>
        <w:rPr>
          <w:rFonts w:cs="Times New Roman" w:ascii="Times New Roman" w:hAnsi="Times New Roman"/>
          <w:sz w:val="28"/>
          <w:szCs w:val="24"/>
        </w:rPr>
        <w:t xml:space="preserve">и </w:t>
      </w:r>
      <w:r>
        <w:rPr>
          <w:rFonts w:cs="Times New Roman" w:ascii="Times New Roman" w:hAnsi="Times New Roman"/>
          <w:iCs/>
          <w:sz w:val="28"/>
          <w:szCs w:val="24"/>
        </w:rPr>
        <w:t>принятие решений в области риска.</w:t>
      </w:r>
    </w:p>
    <w:p>
      <w:pPr>
        <w:pStyle w:val="Style18"/>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 условиях кризиса проблема профессионального управления банковскими рисками, оперативный учет факторов риска приобретают первостепенное значение для участников финансового рынка, а особенно для коммерческих банков. Банк по своему определению должен являться одним из наиболее надежных институтов общества, представляет основу стабильности экономической системы. При этом профессиональное управление банковскими рисками, оперативная идентификация и учет факторов риска в повседневной деятельности приобретают первостепенное значение.</w:t>
      </w:r>
      <w:r>
        <w:br w:type="page"/>
      </w:r>
    </w:p>
    <w:p>
      <w:pPr>
        <w:pStyle w:val="Style18"/>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СПИСОК ЛИЕРАТУРЫ</w:t>
      </w:r>
    </w:p>
    <w:p>
      <w:pPr>
        <w:pStyle w:val="Style18"/>
        <w:spacing w:lineRule="auto" w:line="360" w:before="0" w:after="0"/>
        <w:ind w:firstLine="709"/>
        <w:rPr>
          <w:rFonts w:ascii="Times New Roman" w:hAnsi="Times New Roman" w:cs="Times New Roman"/>
          <w:b/>
          <w:b/>
          <w:kern w:val="2"/>
          <w:sz w:val="28"/>
          <w:szCs w:val="24"/>
        </w:rPr>
      </w:pPr>
      <w:r>
        <w:rPr>
          <w:rFonts w:cs="Times New Roman" w:ascii="Times New Roman" w:hAnsi="Times New Roman"/>
          <w:b/>
          <w:kern w:val="2"/>
          <w:sz w:val="28"/>
          <w:szCs w:val="24"/>
        </w:rPr>
      </w:r>
    </w:p>
    <w:p>
      <w:pPr>
        <w:pStyle w:val="Normal"/>
        <w:spacing w:lineRule="auto" w:line="360"/>
        <w:jc w:val="both"/>
        <w:rPr>
          <w:sz w:val="28"/>
        </w:rPr>
      </w:pPr>
      <w:r>
        <w:rPr>
          <w:sz w:val="28"/>
        </w:rPr>
        <w:t>Конституция Российской Федерации от 12 декабря 1993 года.</w:t>
      </w:r>
    </w:p>
    <w:p>
      <w:pPr>
        <w:pStyle w:val="Normal"/>
        <w:spacing w:lineRule="auto" w:line="360"/>
        <w:jc w:val="both"/>
        <w:rPr/>
      </w:pPr>
      <w:r>
        <w:rPr>
          <w:sz w:val="28"/>
        </w:rPr>
        <w:t>Федеральный закон «О Центральном банке Российской Федерации (Банке России)» от 10 июля 2002 года N 86-ФЗ</w:t>
      </w:r>
    </w:p>
    <w:p>
      <w:pPr>
        <w:pStyle w:val="Normal"/>
        <w:spacing w:lineRule="auto" w:line="360"/>
        <w:jc w:val="both"/>
        <w:rPr>
          <w:sz w:val="28"/>
        </w:rPr>
      </w:pPr>
      <w:r>
        <w:rPr>
          <w:sz w:val="28"/>
        </w:rPr>
        <w:t>Федеральный закон «О несостоятельности (банкротстве) кредитных организаций» № 40-ФЗ от 25.02.1999г. с изменениями 2001г.</w:t>
      </w:r>
    </w:p>
    <w:p>
      <w:pPr>
        <w:pStyle w:val="Normal"/>
        <w:spacing w:lineRule="auto" w:line="360"/>
        <w:jc w:val="both"/>
        <w:rPr>
          <w:sz w:val="28"/>
        </w:rPr>
      </w:pPr>
      <w:r>
        <w:rPr>
          <w:sz w:val="28"/>
        </w:rPr>
        <w:t>Федеральный закон "О лицензировании отдельных видов деятельности"</w:t>
      </w:r>
      <w:r>
        <w:rPr>
          <w:color w:val="000000"/>
          <w:sz w:val="28"/>
        </w:rPr>
        <w:t xml:space="preserve"> от 08.08.2001г. N 128-ФЗ. (ред. от 27.12.2009г.)</w:t>
      </w:r>
    </w:p>
    <w:p>
      <w:pPr>
        <w:pStyle w:val="Normal"/>
        <w:spacing w:lineRule="auto" w:line="360"/>
        <w:jc w:val="both"/>
        <w:rPr>
          <w:sz w:val="28"/>
        </w:rPr>
      </w:pPr>
      <w:r>
        <w:rPr>
          <w:sz w:val="28"/>
        </w:rPr>
        <w:t xml:space="preserve">Федеральный закон "О страховании вкладов физических лиц в банках Российской Федерации" </w:t>
      </w:r>
      <w:r>
        <w:rPr>
          <w:color w:val="000000"/>
          <w:sz w:val="28"/>
        </w:rPr>
        <w:t>от 23.12.2003 г. N 177-ФЗ. (ред. от 25.11.2009г.)</w:t>
      </w:r>
    </w:p>
    <w:p>
      <w:pPr>
        <w:pStyle w:val="Style18"/>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Г.Н. Белоглазова. Банковское дело. Учебник. М. Юрайт-Издат, 2010г.</w:t>
      </w:r>
    </w:p>
    <w:p>
      <w:pPr>
        <w:pStyle w:val="Style18"/>
        <w:spacing w:lineRule="auto" w:line="360" w:before="0" w:after="0"/>
        <w:jc w:val="both"/>
        <w:rPr/>
      </w:pPr>
      <w:r>
        <w:rPr>
          <w:rFonts w:cs="Times New Roman" w:ascii="Times New Roman" w:hAnsi="Times New Roman"/>
          <w:kern w:val="2"/>
          <w:sz w:val="28"/>
          <w:szCs w:val="24"/>
        </w:rPr>
        <w:t>С.Л. Ермаков, Ю.Н. Юденков. Основы организации деятельности коммерческого банка. Учебное пособие. М.КНОРУС, 2009г</w:t>
      </w:r>
    </w:p>
    <w:p>
      <w:pPr>
        <w:pStyle w:val="Style18"/>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И.О. Лаврушина, Н.И. Валенцева. Банковские риски. Учебник. М. КНОРУС, 2007г.</w:t>
      </w:r>
    </w:p>
    <w:p>
      <w:pPr>
        <w:pStyle w:val="Style18"/>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А.В. Печникова, О.М. Маркова. Банковские операции. Учебник. М. Инфра – М, 2007г.</w:t>
      </w:r>
    </w:p>
    <w:p>
      <w:pPr>
        <w:pStyle w:val="Style18"/>
        <w:spacing w:lineRule="auto" w:line="360" w:before="0" w:after="0"/>
        <w:jc w:val="both"/>
        <w:rPr/>
      </w:pPr>
      <w:r>
        <w:rPr>
          <w:rFonts w:cs="Times New Roman" w:ascii="Times New Roman" w:hAnsi="Times New Roman"/>
          <w:kern w:val="2"/>
          <w:sz w:val="28"/>
          <w:szCs w:val="24"/>
        </w:rPr>
        <w:t>Г.Г Фетисов, О.И. Лаврушин, И.Д. Мамонова. Организация деятельности центрального банка. Учебник. М. КНОРУС, 2008г.</w:t>
      </w:r>
    </w:p>
    <w:p>
      <w:pPr>
        <w:pStyle w:val="Style18"/>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Н.В. Хохлов. Управление риском. Учебник. М. ЮНИТИ – ДАНА, 2009г.</w:t>
      </w:r>
    </w:p>
    <w:p>
      <w:pPr>
        <w:pStyle w:val="Style18"/>
        <w:spacing w:lineRule="auto" w:line="360" w:before="0" w:after="0"/>
        <w:jc w:val="both"/>
        <w:rPr/>
      </w:pPr>
      <w:r>
        <w:rPr>
          <w:rFonts w:cs="Times New Roman" w:ascii="Times New Roman" w:hAnsi="Times New Roman"/>
          <w:color w:val="000000"/>
          <w:kern w:val="2"/>
          <w:sz w:val="28"/>
          <w:szCs w:val="24"/>
        </w:rPr>
        <w:t xml:space="preserve">http://www.cbr.ru </w:t>
      </w:r>
      <w:r>
        <w:rPr>
          <w:rFonts w:cs="Times New Roman" w:ascii="Times New Roman" w:hAnsi="Times New Roman"/>
          <w:kern w:val="2"/>
          <w:sz w:val="28"/>
          <w:szCs w:val="24"/>
        </w:rPr>
        <w:t>Официальный сайт Банка Росси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KAY</dc:creator>
  <dc:description/>
  <cp:keywords/>
  <dc:language>en-US</dc:language>
  <cp:lastModifiedBy>SYSTEM</cp:lastModifiedBy>
  <cp:lastPrinted>2010-11-20T15:33:00Z</cp:lastPrinted>
  <dcterms:modified xsi:type="dcterms:W3CDTF">2011-09-07T09:12:00Z</dcterms:modified>
  <cp:revision>2</cp:revision>
  <dc:subject/>
  <dc:title>ВВЕДЕНИЕ</dc:title>
</cp:coreProperties>
</file>