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Без автомобиля невозможно представить деятельность человека, его работу, отдых. Став одним из наиболее популярных и доступных видов транспорта, он прочно вошел в наше сознание. В автомобилестроении заняты миллионы людей, а если прибавить к ним другие миллионы, работа которых связана с ремонтом и обслуживанием автомобилей, то кажется, что очень и очень немногие виды человеческой деятельности вовлекают столь же большие количества людей.</w:t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звитие системы технического обслуживания в стране, сопровождающее интенсивный рост парка личных легковых автомобилей, привело к необходимости внедрения прогрессивных форм и методов организации и технологии обслуживания и ремонта автомобилей, созданию нового современного оборудования и специнструмен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дъемники находят все большее применение на станциях технического обслуживания (СТО) в качестве базового оборудования при организации различных рабочих постов основных производственных участк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основных преимуществ подъемников является также то, что они позволяют более оптимально организовать технологический процесс технического обслуживания и ремонта автомобилей. Кроме того, подавляющее большинство подъемников сравнительно легко позволяет менять место их установки, что очень важно при современных непрерывно меняющихся условиях производ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настоящее время во всем мире выпускается большое количество подъемников разнообразных конструкций и различного назначения. Достаточно сказать, что только в Германии подъемники выпускают 24 фирмы, в Англии-16, причем некоторые из этих фирм выпускают 10 и более типов и их модификаций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нализ конструкций подъемнико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подъемников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t>По своему конструктивному исполнению автомобильные подъемники можно разделить на следующие основные типы: одностоечные, двухстоечные, четырехстоечны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ипу установки - стационарные и передвижны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зоподъемности, кг: 1800, 2000, 2200, 2500 и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 типу привода - электрогидравлический, электромеханический, пневмогидравлический и др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 типу поднимающих устройств: цепные, винтовые, телескопические, рычажны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 типу подхватывающих устройств: платформенные, рамные, консольны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тационарные подъемники монтируются на определенном месте, чаще всего без специального фундамента на ровную поверхность пола и крепятся с помощью анкерных болтов или специальных шпилек. Если подъемник телескопический (в том числе плужерный), то для его монтажа требуется специальный фундамент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 передвижным относятся подъемники, у которых перемещаются стойки. Основным преимуществом передвижных подъемников является их мобильность - возможность использования поочередно на различных постах и в различных технологических зонах предприятия. Передвижные стойки могут использоваться в основе одной, двух, трех и более штук. В этом случае каждая стойка имеет свой индивидуальный привод и пульт управл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ля обслуживания легковых автомобилей на станциях технического обслуживания в основном используются подъемники грузоподъемностью 2т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уп к обслуживаемым на подъемнике узлам и агрегатам поднятого автомобиля зависит от конструкции подхватывающих устройст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ибольший доступ к узлам и агрегатов автомобиля с низу обеспечивают подъемники с подхватывающим устройством в виде четырех поворотных консольных рычагов. С таким подхватывающим устройством выполнены 1- и 2-стоечные подъемники. Используются такие подъемники в зоне приемки и выдачи, технического обслуживания и ремонта, а также на участке проведения работ по ремонту кузов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дъемники с подхватывающим устройством в виде поперечных балок(рамные) выпускаются 1- и 2-плунжерными. Используются они в зонах мойки, на постах нанесения противокоррозионных покрытий, в зоне технического обслуживания и ремон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дъемник платформенного типа (ширина направляющих платформы подъемника достигает 700-800 мм) выпускаются 4-стоечными с электрогидравлическим электромеханическим приводом. Используются такие подъемники чаще всего на участке смазки, в зоне технического обслуживания и ремонта. Для расширения объема проводимых работ подъемники дополнительно комплектуются вспомогательным оборудованием (балками, домкратами и др.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Характеристика и анализ конструкций подъемников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стоечные подъемники имеют ряд преимуществ по сравнению с двух-четырехстоечнными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спользовании одностороннего подъемника ремонтный рабочий имеет оптимальную свободу передвижения вокруг автомобиля, свободный доступ к нижним частям автомобиля. У двух-, четырехстоечных подъемников стойки находятся по обе стороны автомобиля, что затрудняет проход рабочему, а также оптимальное выполнение ремонтных работ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При использовании одностоечного подъемника автомобиль легко въезжает на подъемник, даже в том случае, если месторасположение подъемника и подъезд к нему не очень удобны. В случае с двухстоечным подъемником приходится неоднократно маневрировать автомобилем, чтобы поставить его на подъемник. Зачастую автомобиль при этом повреждается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Для установки одного одностоечного подъемника фирмы «Амех» требуется меньше места, чем для двухстоечного (3200 мм и 3700 мм соответственно). Если подъемники устанавливаются в ряд, то для их установки требуется соответственно 3900 мм и 4400 мм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При установке одностоечных подъемников этой фирмы не требуется специального фундамента, и толщина бетонного пола (13-15 мм) достаточна для закрепления болтов. Время установки подъемников составляет примерно 1 ч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плунжерные подъемники имеют те же преимущества, что и одностоечные, к тому же они обладают хорошим удельными показателями по мощности и грузоподъемности. Вместе с тем их серьезным недостатком является необходимость заглубления гидроцилиндра ниже уровня поля на 2-3 м, что исключает возможность устройства подвального помещения под зонами ТО и ТР и установку подъемников на перекрытии. Недостатками одноплунжерного подъемника являются также: затрудненность доступа к механизмам автомобиля в зоне расположения плунжера и чувствительность плунжера к перекосам, что вызывает самопроизвольное подворачивание рамы с установленным на ней автомобил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чественной промышленностью выпускаются одноплунжерные подъемники мод. П-138 и П-138 Г грузоподъемностью до 2000 кг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хстоечные подъемники обеспечивают достаточную устойчивость поднимаемого автомобиля, безопасность работ, хороший доступ со всех сторон. Монтаж этих подъемников несложен, а конструкция достаточно проста в эксплуатации. Серийно выпускаемый двухстоечный подъемник П-133 (рис 4.9) для легковых автомобилей массой до 2 т имеет асимметрично расположенные по отношению к автомобилю стойки, что позволяет открывать двери автомобиля, улучшает удобство обслуживания. Подъемник не требует заглубленного фундамента и может устанавливаться на любую ровную поверхность (грунт, деревянный пол, межэтажное перекрытие), крепится к полу с помощью анкерных болтов, спецшпилек или крепежных втулок (в зависимости от конструкции пола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чественной промышленностью выпускаются 2-стоечные подъемники для легковых автомобилей грузоподъемностью до 3 т моделей ПЛД-3, ПЛДЗ-01 (с напольной рамой), подъемник мод. ПЛД (до 5 т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хплунжерные подъемники имеют те же достоинства, что и двухстоечные подъемники, и недостатки, характерные для одноплунжерных подъемник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ырехстоечные подъемники сравнительно легко монтируются и демонтируются. Они занимают большую площадь. Грузоподъемность их в пределах 3-7 тонн. В механической части привода может использоваться винт, цепная, тросовая или карданная передач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отечественных 4-стоечных подъемников на СТОА, АТП чаще всего используется подъемник мод. П-137 грузоподъемностью 2 т с электрогидравлическим приводо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едприятиях «Автотехобслуживания» широко применяются 4-стоечные подъемники SDO (Польша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иальное отличие от других 4-стоечных подъемников представляет подъемник балконного типа, который позволяет проводить работы одновременно на 3-х уровнях: под автомобилем и на балконе подъемника (сбоку и сверху автомобиля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тивное отличие заключается в том, что на стояках на определенной высоте монтируется балкон, либо балконная площадка делается подъемной заодно с колейной рамо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2. Устройство, принцип действия и техническая характеристика подъемника ОМА 51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вид подъемника представлен на листе общего вида графической части проекта. Подъемник двухстоечный с электрогидравлическим приводом для легковых автомобилей выполнен в напольном исполнении и состоит из следующих составных узлов: стойки П- образного профиля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од лап осуществляется за счет хода штока гидроцилиндра, на конце которого расположен шкив который осуществляет натяжение троса. Подъем лап и их синхронизация осуществляется за счет троса, который с одной стороны крепится к основанию, а другой конец закреплен на лапе другой стойк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ещение кареток вверх и вниз в крайних положениях ограничивается конечными выключателями. Отключение конечных выключателей осуществляется флажками, прикрепляемыми к боковой стенке каретки стойк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орная рама подъемника представляет собой жесткую конструкцию, сваренную из швеллер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Управление подъемником осуществляется пультом управления, установленным на стойки управления, прикрепляемой к стой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линовые механизмы безопасности наиболее распространены. Они применяются как в двух стоечных, так и в четырех стоечных подъемниках. Эти механизмы предотвращают самопроизвольное опускание кареток как в случае обрыва троса, так и при разгерметизации гидросистемы (ложной команды на опускание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гидроцилиндре дополнительно устанавливается запорный клапан, который предотвращает выход масла из гидроцилиндра при быстрой потере давления в систем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орядок работы подъемник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ъе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е главный переключатель в позицию “1” и нажмите кнопку включения режима ПОДЬЕМА, и удерживайте кнопку нажатой до достижения подъемником требуемой высоты подъем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всего цикла подъема рычаг вывода ловителей будет находиться в обычном (поднятом) положении, что обеспечит автоматическое зацепление ловителей с пазами стержней безопас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нов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остановке подъемника в поднятом положении нагрузка на лапах никогда не должна удерживаться тросом. Лапы должны удерживаться клиньями – ловителями, которые автоматически входят в пазы стержня безопас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достижения подъемником требуемой высоты нажмите кнопку СТОП. Подъем автоматически прекратится, когда клинья войдут в первые пазы при начинающемся опуска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скани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операцией опускания необходимо вывести ловители из зацепления: для этого нажмите кнопку включения режима подъема, чтобы платформы начали двигаться вверх приблизительно на 3 с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атем нажмите кнопку включения режима опускания, которая автоматически выведет клинья - ловители из зацепления и включит соленоидный клапан управления режимом опуска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ри опускания подъемника на пути платформ возникают препятствия, то срабатывают контролирующие натяжение тросов датчики, передавая на микровыключатели команду для прекращения опуск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таком срабатывании датчиков допускается включение только режима ПОДЪЕМА. Следует отметить, что в режиме опускания защита от случайного падения автомобиля обеспечивается ловителями, управление которыми осуществляется указанными датчика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Техническая характеристика подъемник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таблице 1 приведена техническая характеристика одностоечного подъемн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блиц</w:t>
      </w:r>
      <w:r>
        <w:rPr/>
        <w:t>а 1 - Технические характеристики одностоечного подъем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2504"/>
      </w:tblGrid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зоподъемность, к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подъем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15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подъема, се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опускания, се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инимальная высота подхват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абаритная высота,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80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двигатель, кВ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питание, В/Гц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-400В, 50Гц</w:t>
            </w:r>
          </w:p>
        </w:tc>
      </w:tr>
      <w:tr>
        <w:trPr>
          <w:trHeight w:val="23" w:hRule="atLeast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а, к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3. Проверочные расчеты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Кинематический расчет привода подъемник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ая высота подъема лап подъемника равна 1915 мм при этом в опущенном состоянии расстояние между опорой и лапами равно 90 мм, поэтому ход лап составляет 1825 мм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1475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исунок 1 – кинематическая схема подъемника: 1 – гидроцилиндр; 2 – приводной трос (в других моделях - цепь) ведущей каретки; 3 – каретка; 4 – приводной трос (в других моделях - цепь) ведомой каретки; 5 – стопорное устройство (храповое или клиновое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ъем лап осуществляется с помощью натяжения троса проходящего через блоки. Так как передаточное отношение блоков равно 1, то перемещение лап соответствует перемещению штока гидроцилиндра. Поэтому ход штока гидроцилиндра равен перемещению лап и составляет 1825 мм. Длина гидроцилиндра из технических соображении составит 1850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дной из стоек подъемник смонтирован силовой узел, состоящий из электродвигателя, гидравлического насоса, емкости для масла и пульта управления, состоящего из трех кнопок: «Подъем», «Опускание», «Стоп». При нажатии кнопки «Подъем» на силовые контакты электродвигателя подается электрический ток и ротор электродвигателя начинает вращаться, приводя в движение шестерни гидронасос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3.2 Расчет гидроцилиндра привода подъема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диаметра гидроцилиндр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зоподъемность подъемника составляет 3200 кг, для перемещения такого груза на штоке возникает усилие которое находится по формуле (1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2785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m-грузоподъемность, кг, m=3200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 -ускорение свободного падения, см², g=9,81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е движущее усилие вычисляется по формуле (2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799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D-диаметр, мм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-диаметр штока, мм; d=0,3…0,7 D,принимаем d=0,5 D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-номинальное рабочее давление гидроцилиндра, МПа, принимаем р=21МП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механический КПД гидроцилиндра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95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цилиндра вычисляется по формуле (3)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5705" cy="494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3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451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з таблицы стандартных размеров гидроцилиндра выбираем ближайшее большое значение диаметра, которое составляет D=70м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толщины стенок цилиндр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стенок солового гидроцилиндра рассчитывается по формуле (4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196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4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предел текучести материала, кг/мм², для стали 30ХГС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0 кг/мм²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коэффициент запаса прочности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- пробное давление с которым осуществляется гидравлическое испытание цилиндра,р=21 МПа=2,14 кг/мм²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коэффициент прочности при изготовлении из цельнотянутой трубы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-прибавка к расчетной толщине стенки, включающая минусовым допуск на толщину стенки и прибавку на коррозию, мм с=0,05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2550" cy="684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а плоского донышка рассчитывается по формуле (5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7350" cy="498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5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предел текучести материала донышка, кг/ мм²; донышко изготовлено из СТ 30 для которог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30 кг/ мм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498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Расчет расхода жидкост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абота цилиндра осуществляется при работе жидкости подающейся в подпоршневую полость поршня, поэтому расход рассчитывается для поршневой пол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ход рабочей жидкости для поршневой полости рассчитывается по формуле (7)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2235" cy="43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7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объемный КПД гидроцилиндр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470" cy="331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98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-скорость штока при подъеме платформы м/с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7220" cy="448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де S-ход штока, мм S=1825мм; t-время подъема, сек t=45сек;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700" cy="415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3830" cy="448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По основным параметрам гидроцилиндра, а именно по рабочему давлению р=21МПа и расходу рабочей жидкости Q=0,00016 м/с, подбираем гидронасос с учетом запа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аким параметром соответствует гидронасос типа АНУ160 gн =160см³,Q=20л/мин, ри=32МПа,Nнв=55КВт,nн=600 мин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ем гидробак объем, которого равен 2 кратной подаче насоса,V=40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Расчет тросов механизма подъема лап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ческое натяжение каната подъема рассчитывается по формуле (13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7930" cy="483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 xml:space="preserve"> </w:t>
        <w:tab/>
        <w:tab/>
        <w:t>(13)</w:t>
        <w:tab/>
        <w:t xml:space="preserve"> </w:t>
        <w:tab/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- вес поднимаемого груза, кН; составляет 3200;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- передаточное число блоков; составляет 1;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- КПД блоков, при применении подшипников качения составляет 0,99;</w:t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Тогда: </w:t>
      </w:r>
      <w:r>
        <w:br w:type="page"/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99920" cy="473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чет размеров каната по его максимальному статическому натяжению.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t>Рассчитаем минимальный диаметр тросов, вычисляем по формуле (14):</w:t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66800" cy="269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  <w:tab/>
        <w:tab/>
        <w:t xml:space="preserve"> (14)</w:t>
        <w:tab/>
        <w:tab/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0,52;</w:t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Тогда: </w:t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65630" cy="25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t>Динамическое натяжение рассчитывается по формуле (15):</w:t>
      </w:r>
    </w:p>
    <w:p>
      <w:pPr>
        <w:pStyle w:val="TextBodyIndent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13510" cy="461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скорость подъема подхватов; м/с, составляет 0,019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ускорение свободного падения, м/с²; составляет 9,81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статическая вытяжка каната, рассчитывается по формул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0175" cy="4356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де h- высота подъема подхвата, м; составляет 1,915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модуль упругости троса, кг с/см², составляет 0,9*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площадь поперечного сечения каната см², составляет 1,54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0295" cy="4235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5660" cy="448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инамическое натяжение каната рассчитывается по формуле (16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80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 xml:space="preserve"> (16)</w:t>
        <w:tab/>
        <w:tab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1180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 Расчет балки подхват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.1 Построение эпюр изгибающих моментов и поперечных си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редоточенная сила на свободном конце консоли. Балка имеет лишь один участок (рисунок 2). Начало координат выбираем в крайней левой точке а балки, ось х направляем вдоль оси балки на прав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яем Q и М в произвольном сечении с абциссой х. Справа от рассматриваемого сечения действует только одна сила Р/2, поэтому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(х)=Р/2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(х)=- Р/2*КВ=-Р(l-х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(х)=32000/2=16000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видно из этих уравнений, поперечная сила одинакова во всех сечениях балки, поэтому эпюра Q имеет вид прямоугольника. Функция М(х) линейна. Для построения ее графика достаточно получить две точки в начале и конце участка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х=0 (сечение А) МА= - Р/2* l=32000/2*1,17 =-18720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и х= l (сечение В) МВ=0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этим данным строим эпюру М. Заметим что положительные ординаты эпюр Q и М откладываем вверх от базы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исунке штриховой линией АВ1 показана в деформированном состоянии. Как видно из рисунка, сжаты нижние волокна балки. Если совместить базисную линию эпюры изгибающих моментов с осью балки, то эпюра М окажется как бы построенной на сжатых волокна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1490" cy="34105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7875" t="13003" r="11828" b="25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.2 Выбор сечения балки подхват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условия прочности балки при изгибе определяем требуемый момент сопротивления сечения балки, см³, рассчитывается по формуле (35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1870" cy="240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35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допустимое напряжение, МПа; для Ст 3-160 МП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4515" cy="2400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ыбираем два уголка профиля №8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65,3 см³, площадь сечения 10,8 см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условия прочности балки при изгибе определяем требуемый момент сопротивления сечения балки, рассчитывается по формуле (36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2515" cy="2400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36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1190" cy="2400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ыбираем два швеллера профиля №12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50,6 см³, площадь сечения 13,3 см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5.3 Определение максимального прогиба балки и угла поворота сечения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чало координат помещаем на левом конце балки. Изгибающий момент в сечении с абциссой х определяем как момент внешних сил, расположенных между данным сечением и началом координат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9175" cy="2133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9815" cy="240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тегрируем первый раз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2400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тегрируем второй раз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24380" cy="2400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С и D имеем следующие граничные услови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х=1 то W=0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Wпри х=l 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06120" cy="1854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второго условия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8035" cy="2133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первого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3285" cy="2133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Максимальное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W имеет место при х=0.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огда наибольший угол наклона опорного сеч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рад, рассчитывается по формуле (37): 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37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6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наибольших углов наклона опорного сечения не должны превосходить 0,001 рад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Максимальный прогиб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, рассчитывается по формуле (38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38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1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ицательные значения прогиба показывает, что центр тяжести сечения перемещается вниз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каемый прогиб: (1/1000-1/300)*l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Для =1,17 м допускаемый прогиб находится в пределах: от 0,0012-0,004 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4. Мероприятия по технической эксплуатации подъемника ОМА 51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Монтаж оборудован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хстоечный автомобильный подъемник устанавливается без фундамента непосредственно на пол или межэтажное перекрытие (возможность установки автомобильного подъемника в многоэтажных зданиях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таж подъемника производить в следующей последовательности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ыбранном месте уложить опорную раму и по восьми отверстиям в ней произвести разметку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рать раму и по разметки выполнить отверстия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ожить опорную раму. Установить в отверстия анкерные болты М16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кладками и клиньями выставить опорную раму так, чтобы она приняла строго горизонтальное положение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олнить цементным раствором щели под рамой с целью увеличения площади контакта ее с поверхностью пола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януть гайки крепления рамы к полу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ить стойку на раму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варительно закрепить болтами стойку, предварительно проверив установку каретки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ести установку двигателя на платформе с помощью гаек М10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йку ставить в строгом вертикальном положении с помощью прокладок или шайб и закрепить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есить каретку, не допуская при этом ударов опорой пластины о цилиндр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ролики и заднюю стенку каретки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беих сторон стойки установить и натянуть стальные ленты ограждения с помощью винтов М6х40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ронштейны опорной плиты и швеллерной балки стойки винтами М5х40 установить конечные выключатели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автоматический выключатель должен быть установлен на расстоянии не более 7 м от стойки управления, подъемника на жесткой вертикальной поверхности на высоте 1.3...1.7 м от поверхности пола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землить стойку, электродвигатель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ести электромонтаж подъемника в соответствии с принципиальной схемой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ести электропитание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на каретки кронштейны лап, вставить кронштейны балки лап с подхвата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4.2 Техническое обслуживание подъемник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иловой гидроузе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ьте уровень масла с помощью щупа, прикрепленного к колпачку сапун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необходимо, через заливное отверстие долейте масло до требуемого уровн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ервых 40 часов эксплуатации проверьте степень загрязнения фильтра и масла. (При значительном загрязнении очистите фильтр и замените масло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Гидросистем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едитесь в отсутствии утечек масла в трубопроводах силового гидроузла, гидроцилиндре и его прокладках, и при необходимости замените проклад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АЖДЫЕ 3 МЕСЯЦ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1. Анкерные бол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оверьте динамометрическим ключом момент затяжки анкерных болтов у пластин крепления основа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дъемные трос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ьте затяжку болтов и хвостовиков на концах тросов. При необходимости натяжение тросов произведите нивелировку подъемн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оверьте состояние шкивов и соответствующих ролик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Щеткой нанесите на тросы смазку во избежание их коррозии и ослабления. Тип смазки BRILUВЕ 30 или ее эквивалент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екомендуется использовать смазку из запечатанных или плотно закрытых контейнеров. Использование старой смазки или смазки, в которой произошли химические изменения свойств, не допускается из-за опасности дальнейшего использования трос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пределите степень износа кабеля методом измерения его диаметра к проверки наличия обрывов жил и т п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ждение: трос является важным компонентом обеспечения подъема и безопасности подъемника. При наличии сомнений в его пригодности к эксплуатации обратитесь в сервисный центр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Гидронасос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оверьте отсутствие изменений шумов при работе гидронасоса, плотность его крепления затяжку болтовых соединений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истемы безопас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оверьте состояние и эффективность работы предохранительных устройств, степень износа клиньев - ловителей и стержней безопасности. Нанесите смазку на шарниры клиньев. При значительном износе произведите замену клиньев-ловителей и/или стержней безопасност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ерхние плоскости поперечных балок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ледите за наличием на поверхности балок тонкого слоя смазки, который обеспечивает лучшее скольжение подвижкой платформ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Е 6 МЕСЯЦЕ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асл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оверьте уровень масла и степень его загрязнения. Загрязненное масло является основной причиной возникновения неисправностей в работе клапанов и сокращает срок службы шестеренчатых насос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Е 12 МЕСЯЦЕ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щий осмотр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зуально проведите осмотр всех элементов и механических деталей конструкции подъемника на предмет отсутствия неисправностей и их хорошего рабочего состоя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лектрическая систем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ическая система, состояние электромотора, конечных выключателей, пульта управления и т. п. проверяется квалифицированными электрика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асло в гидросистем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амену масла проводите следующим образо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лностью опустите подъемник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бедитесь в том, что поршень цилиндр полностью отошел назад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ключите электропитание подъемник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лейте масло из гидросистемы, отвинтив пробку нижней части резервуар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винтите на место пробку для слива масла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лейте масло в резервуар через верхнее заливное отверстие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бедитесь в том, что масло отфильтрован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винтите пробку заливного отверст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ите электропитание подъемник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изведите 2 - 3 цикла подъема (на 20-30 см) с последующим опусканием для обеспечения равномерного распределения масла в гидросистем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Замена масла: используйте только масла рекомендованных типов или им эквивалентны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е используйте масел после их длительного хран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4.3 Основные неисправности и методы их устранен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неисправности и методы их устранения приведены в таблице 2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2- Основные неисправности и методы их устра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13"/>
        <w:gridCol w:w="3152"/>
      </w:tblGrid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неисправно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оятные причин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од устранения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вигатель не включаетс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горел предохранител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ыв провода в цепях управл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сутствует контакт на зажима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шла из строя одна из кнопок управлен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нить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йти и устранить в цепи обрыв провод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тянуть все винты на контактах магнитных пускателей, предохранителей, конечных выключателей, клеммах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нять кнопку управления, устранить неисправность и установить новую кнопку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ъема не происходит при нажатии на кнопку ПОДЪЕ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достаточный уровень масла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течка масла из гидросистем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грузка подъемни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ить масло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ремонтировать систему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меньшить нагрузку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ъемник не опускаетс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посторонних предметов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блокирован соленоидный клапа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алить посторонние предметы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нить соленоидный клапан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ъемник не поднимается на максимальную высот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достаточный уровень масл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ить масло до уровня</w:t>
            </w:r>
          </w:p>
        </w:tc>
      </w:tr>
      <w:tr>
        <w:trPr>
          <w:trHeight w:val="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течка масла из гидросистем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вреждение проклад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ните поврежденные прокладки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4.4 Разработка технологического процесса разборки – сборки сборочной единиц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разработки технологического процесса разборки гидроцилиндра составим укрупненную схему разборки (лист 3, функциональная схема разборки гидроцилиндра). Схема строится в направлении слева направо и начинают с условного обозначения оборудования – гидроцилиндр. Условные обозначения отдельных деталей располагают вверху, групп (подгрупп) – снизу по направлению схемы разборки в последовательности снятия их с гидроцилиндра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4.5 Технологический процесс восстановления шток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неисправностями штока гидроцилиндра являются износ резьбы под гайку крепления поршня, износ поверхности под поршень и рабочей поверхности штока, износ отверстия под втулк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ы восстановления неисправностей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 резьбы восстанавливается вибродуговой наплавкой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 поверхностей под поршень восстанавливается электролитическим наращиванием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хема технологического процесса восстановления штока:</w:t>
      </w:r>
    </w:p>
    <w:p>
      <w:pPr>
        <w:pStyle w:val="34"/>
        <w:spacing w:lineRule="auto" w:line="360"/>
        <w:ind w:right="0" w:firstLine="709"/>
        <w:jc w:val="both"/>
        <w:rPr>
          <w:color w:val="000000"/>
          <w:spacing w:val="0"/>
          <w:sz w:val="28"/>
          <w:szCs w:val="28"/>
          <w:lang w:val="en-US" w:eastAsia="en-US"/>
        </w:rPr>
      </w:pPr>
      <w:r>
        <w:rPr>
          <w:color w:val="000000"/>
          <w:spacing w:val="0"/>
          <w:sz w:val="28"/>
          <w:szCs w:val="28"/>
          <w:lang w:val="en-US" w:eastAsia="en-US"/>
        </w:rPr>
        <w:t xml:space="preserve">005 Моечная 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10 Дефектовочная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15 Шлифование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20 Обезжиривание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25 Электролитическое наращивание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30 Контрольная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35 Наплавочная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40 Контрольная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45 Токарная</w:t>
      </w:r>
    </w:p>
    <w:p>
      <w:pPr>
        <w:pStyle w:val="34"/>
        <w:spacing w:lineRule="auto" w:line="360"/>
        <w:ind w:right="0" w:firstLine="709"/>
        <w:jc w:val="both"/>
        <w:rPr/>
      </w:pPr>
      <w:r>
        <w:rPr>
          <w:color w:val="000000"/>
          <w:spacing w:val="0"/>
          <w:sz w:val="28"/>
          <w:szCs w:val="28"/>
          <w:lang w:val="en-US" w:eastAsia="en-US"/>
        </w:rPr>
        <w:t>050 Контрольна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55 Шлифовани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060 Контрольная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070 Резьбонарезная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075 Контрольная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качестве оборудования для мойки принимаем струйную машинную установку ОМ-4267. Наиболее активным из синтетических моющих средств является Лобомид – 203, которое содержит в себе компоненты: кальцинированная сода 50%; триполифосфат натрия - 30%; метасиликат натрия 10%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Целью дефектации деталей является определение их технического состояния и сортировка на соответствующие группы: годные, подлежащие восстановлению и негодные. Результаты дефектации и сортировки используются для определения коэффициентов годности и распределения деталей по маршрутам восстановления. Детали, требующие ремонта, после определения маршрута восстановления поступают на склад деталей, ожидающих ремонта и далее на соответствующие участки восстановл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шлифования является восстановление правильной геометрической формы и требуемой шероховат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безжиривание детали производится в щелочном растворе с последующей промывкой детали в воде. Тонкие пленки растворенных жиров и масел, остающихся на детали после обезжиривания и испарения растворителей, удаляются протиркой венской известью (СаО,MgO). После протирки остатки извести смываются холодной проточной водой. Равномерный сток воды с поверхности детали без образования отдельных капель указывает на то, что поверхность обезжирена качественн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Электролитическое наращивание. Электролитическое наращивание состоит из трех этапов: 1) наращивание поверхности под поршень; 2) наращивание рабочей поверхности штока. Электролитическое железо получают из электролитов (г/л): хлористое железо 300-350, соляная кислота 1-3. коэффициент выхода по току 85-95%. В качестве анодов применяют стержни или пластины из малоуглеродистой стали Ст 0,8 или Ст10.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плавка. Для восстановления применяют автоматическую дуговую наплавку под слоем флюса. Шток при наплавке совершает вращательное движение, а наплавочная головка- поступательное. При этом электродная проволока подается с некоторым смещением от зенита наплавляемой поверхности в сторону, противоположную вращению детали. Это предотвращает стекание жидкого металла сварочной ванны. Электродная проволока для стали Ст35 принимается диаметром 1 мм. Температура плавления флюса должна быть на 200-300° С ниже температуры плавления металла. Принимаем флюсы АН-348А, АМК-18. режимы наплавки устанавливаем: напряжение холостого хода 30-36В, рабочее 23-28 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Токарная. В этой операции необходимо произвести расточку поверхносте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а операция состоит из переходов: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Обработка поверхности под резьбу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ифование состоит из переходов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Шлифование поверхности под поршень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Шлифование рабочей поверх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езьбонарезание. Нарезание резьбы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онтрольная. Производится проверка полученных размер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результате выполнения курсового проекта был выполнен проверочный расчет конструкции автомобильного подъемника ОМА 512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Технологическое оборудование для технического обслуживания и ремонта легковых автомобилей, Справочник, - М.: «Транспорт» 1988 г, - 243 с.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В.И. Анурьев. Справочник конструктора-машиностроителя, т. 1,2, изд. 5-е, перераб. и допол., - М.: «Машиностроение» 1978 г, - 297 с. 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С.А. Чернавский и др. Курсовое проектирование деталей машин: Учеб. пособие для техникумов – М.: «Машиностроение» 1979, - 351 с.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И.В. Болгов. Технология ремонта оборудования предприятий бытового обслуживания населения: Учебник для втузов. – М.: «Легкая и пищевая промышленность» 1983. – 248 с.</w:t>
      </w:r>
    </w:p>
    <w:p>
      <w:pPr>
        <w:pStyle w:val="Normal"/>
        <w:widowControl/>
        <w:spacing w:lineRule="auto" w:line="360"/>
        <w:ind w:hanging="0"/>
        <w:rPr>
          <w:vanish/>
          <w:sz w:val="24"/>
          <w:szCs w:val="24"/>
        </w:rPr>
      </w:pPr>
      <w:r>
        <w:rPr>
          <w:color w:val="000000"/>
          <w:sz w:val="28"/>
          <w:szCs w:val="28"/>
          <w:lang w:val="en-US" w:eastAsia="en-US"/>
        </w:rPr>
        <w:t>5. Г.С Писаренко. Сопротивление материалов: 5-е изд.; перераб и доп –к.: Вища шк., 1986,-775 с.</w:t>
      </w:r>
      <w:bookmarkStart w:id="0" w:name="_PictureBullets"/>
      <w:bookmarkEnd w:id="0"/>
    </w:p>
    <w:sectPr>
      <w:headerReference w:type="default" r:id="rId71"/>
      <w:headerReference w:type="first" r:id="rId7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MS Mincho;Meiryo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20"/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804" w:leader="none"/>
        <w:tab w:val="left" w:pos="9088" w:leader="none"/>
        <w:tab w:val="left" w:pos="9230" w:leader="none"/>
      </w:tabs>
      <w:spacing w:lineRule="auto" w:line="240"/>
      <w:ind w:right="-7" w:hanging="0"/>
      <w:jc w:val="center"/>
      <w:outlineLvl w:val="2"/>
    </w:pPr>
    <w:rPr>
      <w:b/>
      <w:spacing w:val="12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40" w:firstLine="340"/>
      <w:jc w:val="center"/>
      <w:outlineLvl w:val="4"/>
    </w:pPr>
    <w:rPr>
      <w:b/>
      <w:spacing w:val="12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right"/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18"/>
    </w:rPr>
  </w:style>
  <w:style w:type="character" w:styleId="Style9">
    <w:name w:val="Основной текст с отступом Знак"/>
    <w:qFormat/>
    <w:rPr>
      <w:sz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 1 Знак"/>
    <w:qFormat/>
    <w:rPr>
      <w:rFonts w:cs="Times New Roman"/>
      <w:sz w:val="28"/>
      <w:lang w:val="ru-RU" w:bidi="ar-SA"/>
    </w:rPr>
  </w:style>
  <w:style w:type="character" w:styleId="Style11">
    <w:name w:val="Знак Знак"/>
    <w:qFormat/>
    <w:rPr>
      <w:rFonts w:cs="Times New Roman"/>
      <w:b/>
      <w:sz w:val="36"/>
      <w:u w:val="single"/>
      <w:lang w:val="ru-RU" w:bidi="ar-SA"/>
    </w:rPr>
  </w:style>
  <w:style w:type="character" w:styleId="Style12">
    <w:name w:val="Обычный в колонтитулах Знак"/>
    <w:qFormat/>
    <w:rPr>
      <w:rFonts w:eastAsia="MS Mincho;Meiryo" w:cs="Times New Roman"/>
      <w:i/>
      <w:iCs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68" w:right="68" w:hanging="0"/>
      <w:jc w:val="left"/>
    </w:pPr>
    <w:rPr>
      <w:b/>
      <w:bCs/>
      <w:color w:val="003399"/>
      <w:sz w:val="24"/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R1">
    <w:name w:val="FR1"/>
    <w:qFormat/>
    <w:pPr>
      <w:widowControl w:val="false"/>
      <w:bidi w:val="0"/>
      <w:spacing w:before="60" w:after="0"/>
      <w:ind w:firstLine="140"/>
      <w:jc w:val="both"/>
    </w:pPr>
    <w:rPr>
      <w:rFonts w:ascii="Arial" w:hAnsi="Arial" w:eastAsia="MS Mincho;Meiryo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798" w:leader="none"/>
      </w:tabs>
      <w:spacing w:lineRule="auto" w:line="240" w:before="240" w:after="120"/>
      <w:ind w:firstLine="567"/>
      <w:jc w:val="left"/>
    </w:pPr>
    <w:rPr>
      <w:b/>
      <w:bCs/>
      <w:sz w:val="20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798" w:leader="none"/>
      </w:tabs>
      <w:spacing w:lineRule="auto" w:line="240" w:before="120" w:after="0"/>
      <w:ind w:left="567" w:hanging="0"/>
      <w:jc w:val="left"/>
    </w:pPr>
    <w:rPr>
      <w:i/>
      <w:iCs/>
      <w:sz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40" w:firstLine="340"/>
      <w:jc w:val="left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tabs>
        <w:tab w:val="clear" w:pos="720"/>
        <w:tab w:val="left" w:pos="8804" w:leader="none"/>
        <w:tab w:val="left" w:pos="9088" w:leader="none"/>
        <w:tab w:val="left" w:pos="9230" w:leader="none"/>
      </w:tabs>
      <w:spacing w:lineRule="auto" w:line="240"/>
      <w:ind w:right="-7" w:firstLine="851"/>
      <w:jc w:val="left"/>
    </w:pPr>
    <w:rPr>
      <w:sz w:val="28"/>
    </w:rPr>
  </w:style>
  <w:style w:type="paragraph" w:styleId="34">
    <w:name w:val="Основной текст 3"/>
    <w:basedOn w:val="Normal"/>
    <w:qFormat/>
    <w:pPr>
      <w:widowControl/>
      <w:tabs>
        <w:tab w:val="clear" w:pos="720"/>
        <w:tab w:val="left" w:pos="8804" w:leader="none"/>
        <w:tab w:val="left" w:pos="9088" w:leader="none"/>
        <w:tab w:val="left" w:pos="9230" w:leader="none"/>
      </w:tabs>
      <w:spacing w:lineRule="auto" w:line="240"/>
      <w:ind w:right="-7" w:hanging="0"/>
      <w:jc w:val="left"/>
    </w:pPr>
    <w:rPr>
      <w:spacing w:val="12"/>
      <w:sz w:val="24"/>
    </w:rPr>
  </w:style>
  <w:style w:type="paragraph" w:styleId="24">
    <w:name w:val="Основной текст 2"/>
    <w:basedOn w:val="Normal"/>
    <w:qFormat/>
    <w:pPr>
      <w:widowControl/>
      <w:tabs>
        <w:tab w:val="clear" w:pos="720"/>
        <w:tab w:val="left" w:pos="8804" w:leader="none"/>
        <w:tab w:val="left" w:pos="9088" w:leader="none"/>
        <w:tab w:val="left" w:pos="9230" w:leader="none"/>
      </w:tabs>
      <w:spacing w:lineRule="auto" w:line="240"/>
      <w:ind w:right="-7" w:hanging="0"/>
      <w:jc w:val="left"/>
    </w:pPr>
    <w:rPr>
      <w:spacing w:val="12"/>
      <w:sz w:val="28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left"/>
    </w:pPr>
    <w:rPr>
      <w:sz w:val="28"/>
    </w:rPr>
  </w:style>
  <w:style w:type="paragraph" w:styleId="211">
    <w:name w:val="Основной текст 21"/>
    <w:basedOn w:val="Normal"/>
    <w:qFormat/>
    <w:pPr>
      <w:widowControl/>
      <w:spacing w:lineRule="auto" w:line="240"/>
      <w:ind w:firstLine="567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widowControl/>
      <w:spacing w:lineRule="auto" w:line="240"/>
      <w:ind w:left="360" w:hanging="0"/>
      <w:jc w:val="left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sz w:val="28"/>
    </w:rPr>
  </w:style>
  <w:style w:type="paragraph" w:styleId="35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left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hanging="0"/>
    </w:pPr>
    <w:rPr>
      <w:sz w:val="28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20"/>
    </w:rPr>
  </w:style>
  <w:style w:type="paragraph" w:styleId="Style15">
    <w:name w:val="Обычный в колонтитулах"/>
    <w:basedOn w:val="Normal"/>
    <w:qFormat/>
    <w:pPr>
      <w:widowControl/>
      <w:spacing w:lineRule="auto" w:line="240"/>
      <w:ind w:hanging="0"/>
      <w:jc w:val="left"/>
    </w:pPr>
    <w:rPr>
      <w:i/>
      <w:iCs/>
      <w:sz w:val="20"/>
    </w:rPr>
  </w:style>
  <w:style w:type="paragraph" w:styleId="Style16">
    <w:name w:val="Формула"/>
    <w:basedOn w:val="Normal"/>
    <w:qFormat/>
    <w:pPr>
      <w:widowControl/>
      <w:spacing w:lineRule="auto" w:line="360" w:before="240" w:after="240"/>
      <w:ind w:hanging="0"/>
      <w:jc w:val="left"/>
    </w:pPr>
    <w:rPr>
      <w:sz w:val="26"/>
    </w:rPr>
  </w:style>
  <w:style w:type="paragraph" w:styleId="Style17">
    <w:name w:val="Рисунок"/>
    <w:basedOn w:val="Normal"/>
    <w:qFormat/>
    <w:pPr>
      <w:spacing w:lineRule="auto" w:line="240" w:before="120" w:after="240"/>
      <w:ind w:hanging="0"/>
      <w:jc w:val="center"/>
    </w:pPr>
    <w:rPr>
      <w:sz w:val="26"/>
    </w:rPr>
  </w:style>
  <w:style w:type="paragraph" w:styleId="Style18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Обычный с отступом"/>
    <w:basedOn w:val="Normal"/>
    <w:next w:val="Normal"/>
    <w:qFormat/>
    <w:pPr>
      <w:spacing w:lineRule="auto" w:line="288" w:before="120" w:after="0"/>
      <w:ind w:firstLine="709"/>
    </w:pPr>
    <w:rPr>
      <w:sz w:val="26"/>
    </w:rPr>
  </w:style>
  <w:style w:type="paragraph" w:styleId="News">
    <w:name w:val="news"/>
    <w:basedOn w:val="Normal"/>
    <w:qFormat/>
    <w:pPr>
      <w:widowControl/>
      <w:spacing w:lineRule="auto" w:line="240" w:before="68" w:after="0"/>
      <w:ind w:left="68" w:firstLine="136"/>
    </w:pPr>
    <w:rPr>
      <w:color w:val="000000"/>
      <w:szCs w:val="18"/>
    </w:rPr>
  </w:style>
  <w:style w:type="paragraph" w:styleId="Simpletext">
    <w:name w:val="simpletext"/>
    <w:basedOn w:val="Normal"/>
    <w:qFormat/>
    <w:pPr>
      <w:widowControl/>
      <w:spacing w:lineRule="auto" w:line="240" w:before="100" w:after="100"/>
      <w:ind w:hanging="0"/>
      <w:jc w:val="left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 (жирн.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1:00Z</dcterms:created>
  <dc:creator>1</dc:creator>
  <dc:description/>
  <cp:keywords/>
  <dc:language>en-US</dc:language>
  <cp:lastModifiedBy>SYSTEM</cp:lastModifiedBy>
  <cp:lastPrinted>2008-05-13T03:30:00Z</cp:lastPrinted>
  <dcterms:modified xsi:type="dcterms:W3CDTF">2011-09-07T09:11:00Z</dcterms:modified>
  <cp:revision>2</cp:revision>
  <dc:subject/>
  <dc:title>Курсовой</dc:title>
</cp:coreProperties>
</file>