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6"/>
        </w:tabs>
        <w:spacing w:lineRule="auto" w:line="360"/>
        <w:ind w:left="576" w:right="-6" w:hanging="576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инистерство транспорта Российской Федерации</w:t>
      </w:r>
    </w:p>
    <w:p>
      <w:pPr>
        <w:pStyle w:val="Heading2"/>
        <w:tabs>
          <w:tab w:val="clear" w:pos="576"/>
        </w:tabs>
        <w:spacing w:lineRule="auto" w:line="360"/>
        <w:ind w:left="576" w:right="-6" w:hanging="576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ФГОУ ВПО НГАВ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«Грузоведение»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Особенности перевозки кирпича, леса и нефтепродуктов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Орлов Е.В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Брюханов Ю.Г.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– 2010 г.</w:t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right="-6" w:hanging="0"/>
        <w:rPr/>
      </w:pPr>
      <w:r>
        <w:rPr>
          <w:rFonts w:cs="Times New Roman" w:ascii="Times New Roman" w:hAnsi="Times New Roman"/>
          <w:sz w:val="28"/>
          <w:szCs w:val="28"/>
        </w:rPr>
        <w:t>1. Кирпич</w:t>
      </w:r>
    </w:p>
    <w:p>
      <w:pPr>
        <w:pStyle w:val="Style16"/>
        <w:spacing w:lineRule="auto" w:line="360" w:before="0" w:after="0"/>
        <w:ind w:left="0" w:right="-6" w:hanging="0"/>
        <w:rPr/>
      </w:pPr>
      <w:r>
        <w:rPr>
          <w:rFonts w:cs="Times New Roman" w:ascii="Times New Roman" w:hAnsi="Times New Roman"/>
          <w:sz w:val="28"/>
          <w:szCs w:val="28"/>
        </w:rPr>
        <w:t>2. Лес Круглый</w:t>
      </w:r>
    </w:p>
    <w:p>
      <w:pPr>
        <w:pStyle w:val="Style16"/>
        <w:spacing w:lineRule="auto" w:line="360" w:before="0" w:after="0"/>
        <w:ind w:left="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фтепродукты</w:t>
      </w:r>
    </w:p>
    <w:p>
      <w:pPr>
        <w:pStyle w:val="Style16"/>
        <w:spacing w:lineRule="auto" w:line="360" w:before="0" w:after="0"/>
        <w:ind w:left="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ирпич</w:t>
      </w:r>
    </w:p>
    <w:p>
      <w:pPr>
        <w:pStyle w:val="Style16"/>
        <w:spacing w:lineRule="auto" w:line="360" w:before="0" w:after="0"/>
        <w:ind w:left="0"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вномерно обожженный искусственный камень, установленной формы и размеров, изготавливается из глины, в которую иногда добавляют различные примеси. Стандартные размеры: 250Ч 125Ч60 мм, масса 3,5-4 кг. Подвержен механическим повреждениям, особенно недожженный. Обладает малой пористостью и влагопоглощаемостью. Практически не реагирует на воздействие внешней среды. Нейтральный груз. Предъявляется к перевозке в пакетах, в которых кирпич укладывается плашмя или чаще "елочкой". Последние - менее предпочтительнее, поскольку при укладке пакетов один на другой трудно обеспечить хорошую устойчивость верхних пакетов, особенно в условиях морской перевозки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 - 0,6-0,9 м3/т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часто пакеты предъявляются к перевозке в термоусадочной пленке, что улучает условия транспортировки кирпича. Может быть предъявлен к перевозке также легковесный (пористый) кирпич, масса - 1,2-2,4 кг,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-1,0-1,1 м3/т, и пустотелый, УПО-1,5-1,7 мЗ/т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отличаются несколько большими размерами. Легковесный кирпич способен впитывать влагу, которая замерзая, делает его менее прочным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Лес круглый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КРУГЛЫЙ - (балансы и пиловочник), предъявляется к перевозке навалом и в связках, как правило - свежеспиленный с естественной влажностью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гроскопический груз, может изменять влагосодержание в зависимости от условий и параметров наружного воздуха во время предрейсового хранения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быть поврежден насекомыми (короед и пр.) и микроорганизмами (гниль, плесень и пр.), активность которых возрастает с повышением температуры и относительной влажности окружающего воздуха.  Требует карантинного контроля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леемкий - при загрязнении, особенно пылью угля, цемента и пр. партия может быть полностью забракована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физических свойств, с точки зрения их транспортировки на судах, является влажность. Под влажностью древесины понимается содержание воды в процентах, но не к общему весу (как это принято по отношению к другим грузам), а к весу сухой древесины. Содержание влаги в древесине весьма высокое и зависит не только от породы, но и от места произрастания деревьев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например, свежеспиленная сосна может содержать 80-97% влаги, ель - 78-105%; если круглый лес продолжительное время находился в воде, влажность его может еще более возрасти. При хранении леса на воздухе вода, находящаяся в древесине, постепенно испаряется, древесина частично высыхает, уменьшается в весе и несколько сокращается в объеме, появляются торцевые трещины. Это свойство древесины называют усушкой. После продолжительного хранения круглого леса на открытом воздухе содержание влаги в нем снижается до 15-25%, а при хранении в сухих закрытых помещениях - до 8-12%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постоянно меняющееся (в больших диапазонах) влагосодержание, что влечет за собой значительное изменение массы груза, круглый лес измеряется, как правило, в объемных единицах: куб. метрах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: складской (складочный) объем (V скл), плотный объем в коре (V в/к) и плотный объем под корой (без коры), последний обычно и используется для расчетов покупателя с продавцом. В мировой практике существует 2 принципиально разных метода определения объема (плотного) круглого леса под корой (V п/к): с помощью коэффициентов и точкованием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лотного объема древесины с помощью коэффициентов получило широкое распространение (как в транспортных средствах, так и в штабелях) в мировой практике. Сначала определяется складочный объем древесины (замеряются длина, ширина и высота каждого штабеля, потом перемножаются), который затем умножается на коэффициент полнодревесности (К п/д). Исходное значение К п/д зависит от породы древесины и составляет (по принятой в мировой практике Шведской методике замеров) в %%: для березы - 65, осины - 67, сосны - 69, ели - 71, бука - 64, ольхи - 65. и т.д. При замерах штабелей в наземных транспортных средствах (вагоны, а/машины) указанный К п/д уменьшается на 1-2%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ое значение К п/д затем корректируется в зависимости от следующих факторов (далее в скобках даны предельные значения в %% увеличения или уменьшения исходного К п/д): 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диаметр бревен, который определяется путем замеров рулеткой диаметров 10 средних бревен в обмеряемом штабеле, с последующим делением полученного результата на 10 (0 - при среднем диаметре 15 см.; -5 при среднем диаметре 7 см. и +8 при среднем диаметре 24 см. и более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укладки бревен в штабеле (от -3 до +1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чковатости бревен (от -3 до +1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изны бревен (от -3 до +1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бревен - конусности (от -2 до +2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я на бревнах (внутри штабеля) льда и снега (от -12 до 0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я в штабеле укороченных бревен (от -2 до 0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ы бревен (от -3 при длине 6 м. до +3 при длине 3 м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ты штабеля (от -1 при высоте менее 1 м. до +1 при высоте более Зм.)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множения V скл на откорректированный К п/д получают плотный объем древесины в коре (V в/к), этот показатель важен для перевозчика, поскольку на судно он грузит лес в кор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, учитывающий кору (Кк), зависит (в основном) от породы древесины и составляет в %%: для березы - 88, осины -89, ели-91, сосны -94 при среднем диаметре бревен 15см. (при меньших диаметрах Кк может быть увеличен на 1-2%, при больших - уменьшен на 1-2%). После умножения V в/к на Кк получают V n/к (объем, фигурирующий в документации для взаиморасчетов покупатель/продавец)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метод не трудоемкий (по сравнению с точкованием), позволяет быстро и с достаточной точностью (опытные эксперты работают с точностью 2-3%) определить плотный объем древесины на транспортном средстве или в штабеле, но требует высокой квалификации и определенных практических навыков сюрвейера (эксперта) для выполнения требуемых замеров и расчетов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при больших объемах поставки древесины (особенно балансов) и, если не требуется большая точность, применяется усредненный (взятый ориентировочно) К п/д, который в зависимости от породы древесины и длины бревен составляет (в %%): для березы - 51-53, осины - 53-55, ели - 58-60, сосны - 56-58. Точность замеров в этом случае обычно составляет 5-7%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определения плотного объема древесины точкованием применяется, как правило, при работе с пиловочником, очень трудоемкий и требует раскатки леса, предъявленного к приемке, но позволяет одновременно (что очень существенно) производить отбраковку бревен, не отвечающих требованиям контракта. Замеряются 2 перпендикулярных топовых диаметра каждого бревна и таким образом определяется средний диаметр. По специальным таблицам рассчитывается плотный объем древесины. Однако в мировой практике до настоящего времени нет единой методики выполнения этих замеров и расчетов и это обстоятельство следует учитывать при работе с пиловочником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меры выполняются рулеткой (в России и некоторых других странах), то удобнее замерять диаметр ствола под корой и, следовательно, сразу рассчитывается (ГОСТ 2708) плотный объем древесины под корой. Кроме того, таблица обмеров упомянутого стандарта учитывает конусность ствола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асчет выполняется, исходя из цилиндрической формы ствола (как например это делается в Швеции), то конечный результат будет на 20-21% меньш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той разнице в расчетах не следует забывать при подписании договоров (контрактов) купли/продажи. В ряде стран замеряется топовый диаметр бревен в коре (Финляндия и др.), это удобнее, особенно, если замеры производить штангенциркулем, но не всегда правильно, так как иногда некоторые бревна поступают с частично ободранной корой (обдир коры, как правило, не считается браком). Следовательно, после выполнения требуемых расчетов получается плотный объем древесины в коре и лишь после умножения на Кк&lt;см. выше) получают плотный объем древесины под корой (V п/к)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ЕЭС предусматривает замеры не толового, а среднего диаметра (диаметра середины) бревна с последующей корректировкой расчетов по своим таблицам. Вполне понятно, что диаметр середины бревна может замеряться только штангенциркулем и только в кор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погруженной на судно партии круглого леса обычно определяется перевозчиком по осадке (изменению осадки судна за время погрузки)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овольно приближенный метод, учитывая небольшие размеры судов-лесовозов; вполне понятно, что чем больше размеры судна, чем больше груза взято на борт, тем точнее получается результат при всех прочих равных условиях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точность замеров по осадке можно, лишь зная, сколько круглого леса погружено на борт в объемных единицах: грузоотправитель (выполняя необходимые замеры леса, поступающего к нему на причал, в наземных транспортных средствах) обычно эту цифру знает довольно точно. Как правило, продавца/покупателя больше интересует плотный объем под корой - V п/к (как основание для финансовых расчетов), перевозчик же заинтересован в получении плотного объема в коре - V в/к, причем обязательно с учетом конусности бревен. Умножив эту величину на удельный вес (см. ниже) можно получить массу погруженного леса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35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1"/>
        <w:gridCol w:w="1549"/>
        <w:gridCol w:w="728"/>
        <w:gridCol w:w="676"/>
        <w:gridCol w:w="1229"/>
        <w:gridCol w:w="2488"/>
      </w:tblGrid>
      <w:tr>
        <w:trPr>
          <w:trHeight w:val="161" w:hRule="atLeast"/>
        </w:trPr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а древесины</w:t>
            </w:r>
          </w:p>
        </w:tc>
        <w:tc>
          <w:tcPr>
            <w:tcW w:w="66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(плотность) древесины в т./куб.м.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ежесрубленном состоянии</w:t>
            </w:r>
          </w:p>
        </w:tc>
        <w:tc>
          <w:tcPr>
            <w:tcW w:w="2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лажности</w:t>
            </w:r>
          </w:p>
        </w:tc>
        <w:tc>
          <w:tcPr>
            <w:tcW w:w="2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о сухом состоянии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%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а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>
          <w:trHeight w:val="228" w:hRule="atLeast"/>
        </w:trPr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ень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а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венница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ха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а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хта сибирская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хта кавказская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а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</w:tbl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Влажность свежесрубленной древесины колеблется (в зависимости от породы и места произростания) в основном от 65 до 85%, влажность бревен, пролежавших несколько месяцев при хорошей (солнечной) погоде, может составлять 15-25%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и этот метод определения количества погруженного на судно круглого леса не всегда дает точный результат, так как влагосодержание древесины (как уже упоминалось) не является постоянной величиной, а зависит от условий (продолжительности и параметров окружающего воздуха) предрейсового хранения. Определить влагосодержание груза можно с помощью влагомера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лес перевозится как в грузовых помещениях судов, так и на палубе в соответствии с требованиями нормативных документов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Нефтепродукты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ливным грузам относятся нефть, нефтепродукты, растительные масла, патока, спирт и винные материалы, химические грузы и сжиженные газы. Рассмотрим пример наливного груза- нефтепродукты темные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продукты - продукты переработки нефти, обладающие рядом общих свойств, которые следует учитывать при перевозке.(ГОСТ 1437-75) Тёмными нефтепродуктами (black products — англ. «тёмные продукты») считаются все виды мазутов, газотурбинные топлива, дистиллятные масла, а также вакуумные газойли, гудроны и битумы. Такие продукты, как правило, содержат тяжёлые остатки первичной и вторичной переработки нефти и непрозрачны. В изготовлении цистерн для перевозки тёмных нефтепродуктов, пищевых жидкостей и сжиженных природных газов, применяется нержавеющая и «чёрная» сталь с высокими прочностными характеристиками. Основные характеристики нефтепродукт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неопасность - способность легко воспламеняться и гореть, что определяется в основном температурами вспышки и воспламенении.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тепродукты характеризуются также и способностью самовоспламеняться, однако температура самовоспламенения (минимальная температура нагрева нефтепродукта, при которой происходит самовозгорание его паров) измеряется сотнями градусов (от 250 до 500 град.) и практического значения при перевозках это свойство не имеет. 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зрывоопасность - взрыв паров нефтепродуктов при образовании взрывоопасной смеси, т. е. при определенном процентном соотношении воздуха и этих паров. При перевозках нефтепродуктов в таре такая опасность иногда бывает реальной, так как требования РД касательно полной герметизации грузовых мест в отдельных случаях бывают нарушенны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оксичность - способность паров нефтепродуктов оказывать отравляющее действие на организм человека. Почти все нефтепродукты имеют специфический запах, который может испортить грузы, восприимчивые к посторонним запахам. Тара: в основном бочки (металл), УПО - 1,6-2,2 мЗ/т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overflowPunct w:val="false"/>
      <w:autoSpaceDE w:val="fals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Arial Unicode MS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i/>
      <w:iCs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8:00Z</dcterms:created>
  <dc:creator>XP GAME 2007</dc:creator>
  <dc:description/>
  <cp:keywords/>
  <dc:language>en-US</dc:language>
  <cp:lastModifiedBy>SYSTEM</cp:lastModifiedBy>
  <dcterms:modified xsi:type="dcterms:W3CDTF">2011-09-07T09:08:00Z</dcterms:modified>
  <cp:revision>2</cp:revision>
  <dc:subject/>
  <dc:title>Министерство транспорта Российской Федерации</dc:title>
</cp:coreProperties>
</file>