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ЗАИМОЗАМЕНЯЕМОСТЬ ЗУБЧАТЫХ КОЛЕС И ПЕРЕДАЧ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убчатые передачи широко применяют в машинах, устройствах, механизмах, приборах и т.д. По эксплуатационному назначению и зубчатые передачи делят на несколько основных групп: отсчетные, скоростные, силовые и обще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</w:t>
      </w:r>
      <w:r>
        <w:rPr>
          <w:i/>
        </w:rPr>
        <w:t>отсчетным</w:t>
      </w:r>
      <w:r>
        <w:rPr/>
        <w:t xml:space="preserve"> относят зубчатые передачи измерительных приборов, делительных механизмов металлорежущих станков и пр. В большинстве случаев колеса этих передач имеют малый модуль и работают при малых нагрузках и скоростях. Основной эксплуатационный показатель делительных и других отсчетных передач является высокая кинематическая точность, т.е. точная согласованность углов поворота ведущего и ведомого колес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</w:t>
      </w:r>
      <w:r>
        <w:rPr>
          <w:i/>
        </w:rPr>
        <w:t>скоростным</w:t>
      </w:r>
      <w:r>
        <w:rPr/>
        <w:t xml:space="preserve"> относят зубчатые передачи турбинных редакторов, двигателей турбинных самолетов и пр. Окружные скорости зубчатых колес таких передач могут достигать 60м/с при сравнительно большой передаваемой мощности (до 40 тыс. кВт). Их основной эксплуатационный показатель – плавность работы, т.е. отсутствие циклических погрешностей, многократно повторяющихся за оборот колеса. С ростом частоты вращения требования к плавности работы повышаются. Передача должна работать бесшумно и без вибраций, что может быть достигнуто при минимальных погрешностях формы и взаимного расположения зубьев. Для тяжелонагруженных скоростных зубчатых передач имеет значение также полнота контакта зубьев. Колеса таких передач обычно имеют модули средне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</w:t>
      </w:r>
      <w:r>
        <w:rPr>
          <w:i/>
        </w:rPr>
        <w:t xml:space="preserve">силовым </w:t>
      </w:r>
      <w:r>
        <w:rPr/>
        <w:t>относят зубчатые передачи, предающие значительные крутящие моменты и работающие при малой частоте вращения (зубчатые передачи шестеренных клетей прокатных станов, подъемно транспортных механизмов и др.). Колеса для таких передач изготавливают с большим модулем. Основное точностное требование к ним – обеспечение более полного использования активных боковых поверхностей зубь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</w:t>
      </w:r>
      <w:r>
        <w:rPr>
          <w:i/>
        </w:rPr>
        <w:t>передачам общего назначения</w:t>
      </w:r>
      <w:r>
        <w:rPr/>
        <w:t xml:space="preserve"> не предъявляют повышенных требований по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убчатые передачи должны иметь большую долговечность (5…10 тыс. часов работы и более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СИСТЕМА ДОПУСКОВ ДЛЯ ЦИЛИНДРИЧЕСКИХ ЗУБЧАТЫХ ПЕРЕДАЧ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 допусков для эвольвентных цилиндрических зубчатых передач регламентирована ГОСТ 1643-81. Эта система распространяется на эвольвентные цилиндрические зубчатые колеса и зубчатые передачи внешнего и внутреннего зацепления  с прямозубыми, косозубыми и шевронными зубчатыми колесами с диаметром делительной окружности до 6300 мм, модулем зубьев от 1 до 50 мм, шириной зубчатого венца или полушеврона до 1250 м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новлено 12 степеней точности зубчатых колес и передач, обозначаемых в порядке убывания с первой по двенадцатую. Для 1-ой и 2-ой степеней отклонения в стандарте не даны (они предусмотрены для будущего развития). Приведенные нормы относятся к окончательно изготовленным зубчатым колесам и передачам (точность заготовок колес стандартом не нормирована). Для каждой степени установлены независимые нормы допустимых отклонений параметров, определяющих кинематическую точность колес и передачи, плавность работы и контакт зубьев передачи, что позволяет назначать различные нормы и степени точности для передач в соответствии с их эксплуатационным назначением и учитывать различие в технологических способах обеспечения требуемой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кинематической точности. Показатели точност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2"/>
        <w:gridCol w:w="50"/>
        <w:gridCol w:w="852"/>
        <w:gridCol w:w="714"/>
        <w:gridCol w:w="1089"/>
        <w:gridCol w:w="14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ь точности и его обозначение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епень точнос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значение допуска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-я, 6-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-я, 8-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-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я, 11-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убчатая передач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ибольшая кинематическая погреш-ность передачи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159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убчатое колес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большая кинематическая погреш-ность  колеса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032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651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копительная погрешность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794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  <w:lang w:val="en-US"/>
              </w:rPr>
              <w:t>k</w:t>
            </w:r>
            <w:r>
              <w:rPr>
                <w:sz w:val="20"/>
                <w:szCs w:val="24"/>
              </w:rPr>
              <w:t xml:space="preserve"> шаг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413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копительная погрешность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413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032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грешность обкат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159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7716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адиальное биение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159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зубчатого венц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лебание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921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длины общей норма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667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лебание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159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измерительного межосе-вого расстояния за оборот коле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159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лебание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159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измерительного межосе-вого расстояния за оборот коле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159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диальное биение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159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зубчатого венц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контакта зубьев. Показатели точност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655"/>
        <w:gridCol w:w="1727"/>
        <w:gridCol w:w="1559"/>
      </w:tblGrid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ь точности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епень точности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….9-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…11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-я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убчатая передача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Отклонение 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905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от параллельности ос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ерекос осей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286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рное пятно конта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Зубчатое колесо с коэффициентом осевого перекрыти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905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меньшим 2 (для 6-й степени точности);2,5 (для 7-й степени точности) и 3 (для 8-й степени точности)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грешность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4130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направления зуб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Суммарная погрешность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Зубчатое колесо с коэффициентом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905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большим или равным 2 (для 6-й степени точности);2,5 (для 7-й степени точности) и 3 (для 8-й степени точности)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уммарная погрешность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контактной лин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очность зубчатых колес и передач на чертеже указывают в таблице параметров зубчатого колеса в графе « Степень точности по ГОСТ 1643-81» в виде трех цифр и двух латинских букв, одна из которых строчная: 8 -7 -6 -Ва. Первая цифра означает 8-ю степень точности по нормам кинематической точности, вторая цифра - 7-ю степень точности по нормам плавности работы, а третья цифра 6-ю степень точности по нормам контакта зубьев; прописная буква В указывает на вид сопряжения, а буква а – на вид допуска на боковой зазор. Можно предположить, что данное колесо предназначено для силовой передачи, так как по норме контакта зубьев задана более высокая точность по сравнению с двумя остальными норм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условного обозначения передачи 7-С следует считать одинаковую степень точности 7 по всем нормам, вид сопряжения колес- С , вид допуска на боковой зазор-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еобходимости выбора более грубого класса отклонений межосевого расстояния, чем предусмотрено для  данного вида сопряжения, в условном обозначении указывают принятый класс и уменьшенный гарантированный боковой зазор, например 7- Са\</w:t>
      </w:r>
      <w:r>
        <w:rPr>
          <w:lang w:val="en-US"/>
        </w:rPr>
        <w:t>V</w:t>
      </w:r>
      <w:r>
        <w:rPr/>
        <w:t xml:space="preserve">-128 ГОСТ 1643- 81, класс отклонений межосевого расстояния </w:t>
      </w:r>
      <w:r>
        <w:rPr>
          <w:lang w:val="en-US"/>
        </w:rPr>
        <w:t>V</w:t>
      </w:r>
      <w:r>
        <w:rPr/>
        <w:t xml:space="preserve"> (при уменьшенном гарантированном боковом зазоре </w:t>
      </w:r>
      <w:r>
        <w:rPr>
          <w:lang w:val="en-US"/>
        </w:rPr>
        <w:t>j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in</w:t>
      </w:r>
      <w:r>
        <w:rPr/>
        <w:t xml:space="preserve"> =128 мк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епень точности колес и передач устанавливают в зависимости от требований к кинематической точности, плавности, передаваемой мощности, а так же от величины окружной скорости колес. Например, при окружной скорости прямозубных колес, равной 10…15 м\сек. Применяют 6…7-ю степени точности. Степень точности нужно определять соответствующими расче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опыта эксплуатации зубчатых передач и обязательного использования принципа комбинирования норм точности, то есть для конкретной передачи в зависимости от ее назначения, устанавливают различные степени точности (по нормам кинематической точности, плавности работы и контакта зубьев). Комбинирование норм позволяет устанавливать повышенную точность только тех параметров колес, которые важны для удовлетворения эксплуатационных требований; остальные параметры можно выполнять по более грубым допускам. Комбинирование целесообразно с эксплуатационной и технологической точек зрения. При комбинировании нужно учитывать, что нормы плавности работы колес и передачи могут быть не более, чем на две степени точнее или на одну степень грубее норм кинематической точности; нормы контакта зубьев можно назначать точнее норм плавности колеси передач, а так же на одну степень грубее норм пла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ача не может плавно работать при плохом контакте зубьев. В большинстве случаев степени по нормам контакта совпадают со степенями по нормам плавности. Например, для тракторов применяют степени 7-6-6-С, 8-7-7-С, для делительных и других отсчетных механизмов степени по нормам кинематической точности и плавности  принимают одинаковыми, а иногда и нормы кинематической точности на одну степень точнее норм плавности (например, 4-5-5-</w:t>
      </w:r>
      <w:r>
        <w:rPr>
          <w:lang w:val="en-US"/>
        </w:rPr>
        <w:t>D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вышения износостойкости и долговечности зубчатых передач необходимо, чтобы полнота контакта сопряженных боковых поверхностей зубьев колес была наибольшей. При неполном и неравномерном прилегании зубьев уменьшается несущая площадь поверхности их контакта, неравномерно распределяются контактные напряжения и смазка, что приводит к интенсивному износу зубьев. Для гарантии требуемой полноты контакта зубьев в передаче установлены наименьшие размеры, так называемого, суммарного пятна конта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рным пятном контакта называют часть активной боковой поверхности зуба колеса, на которой располагаются следы прилегания его к зубьям парного колеса (следы приработки или краски) после вращения собранной передачи под нагрузкой, устанавливаемой в зависимости от эксплуатационных требований к передаче. Пятно контакта определяется относительными размерами (в процентах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длине зуба – отношением расстояния  </w:t>
      </w:r>
      <w:r>
        <w:rPr>
          <w:lang w:val="en-US"/>
        </w:rPr>
        <w:t>a</w:t>
      </w:r>
      <w:r>
        <w:rPr/>
        <w:t xml:space="preserve"> между крайними точками следов прилегания (за вычетом разрывов С, превосходящих величину модуля, мм) к длине зуба </w:t>
      </w:r>
      <w:r>
        <w:rPr>
          <w:lang w:val="en-US"/>
        </w:rPr>
        <w:t>b</w:t>
      </w:r>
      <w:r>
        <w:rPr/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76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высоте зуба - отношением средней ( по всей длине зуба) высоты следов прилегания </w:t>
      </w:r>
      <w:r>
        <w:rPr/>
        <w:drawing>
          <wp:inline distT="0" distB="0" distL="0" distR="0">
            <wp:extent cx="2159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высоте зуба  </w:t>
      </w:r>
      <w:r>
        <w:rPr/>
        <w:drawing>
          <wp:inline distT="0" distB="0" distL="0" distR="0">
            <wp:extent cx="1771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ответствующей активной поверхности </w:t>
      </w:r>
      <w:r>
        <w:rPr/>
        <w:drawing>
          <wp:inline distT="0" distB="0" distL="0" distR="0">
            <wp:extent cx="1771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604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сительные размеры суммарного пятна в процентах- приведены в таблиц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контакта зубьев в передаче. Относительные разме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рного пятна контакта в процентах ( ГОСТ 1643-8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3"/>
        <w:gridCol w:w="633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рное пятно контакта</w:t>
            </w:r>
          </w:p>
        </w:tc>
        <w:tc>
          <w:tcPr>
            <w:tcW w:w="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епень точност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-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-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-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-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-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-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-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 высоте зубьев не мене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 длине зубьев не мене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МЕТОДЫ И СРЕДСТВА КОНТРОЛЯ ЗУБЧАТЫХ КОЛЕС И ПЕРЕДАЧ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поставленной цели контроль зубчатых колес делят на приемочный (окончательный) и технологический. При приемочном контроле устанавливают соответствие точности колеса предъявляемым требований, зависящим от назначения передачи. Желательно, чтобы этот контроль был комплексным, и выполняли его в условиях, близким к эксплуатационным, при совмещении измерительной базы детали с эксплуатационной (монтажной). Если соответствующие средства для комплексного контроля отсутствуют, то применяют поэлементный (дифференцированный)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ческий контроль используют при наладке технологических операций и для выявления причин брака. При этом контроле измерительную базу надо совмещать с технологичес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ямой поэлементный контроль зубчатых колес наиболее трудоемок; для его осуществления требуется большое число наименований измерительных приборов и его целесообразно применять только в индивидуальном и мелкосерийном производств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ование связей между погрешностями зубчатых колес и передач с дефектами технологического оборудования позволяет заменить прямой контроль точности изделий косвен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свенный контроль заключается в контроле таких погрешностей станка, инструмента и приспособлений, по которым можно судить о точности  зубчатых колес. При осуществлении  косвенного контроля сокращается трудоемкость контрольных операций и потребность в измерительных средствах. Однако это достигается только при обоснованной системе контроля, охватывающей все элементы производства и устанавливающей виды контрольных проверок, методы, средства и периодичность их пр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следнее время применяют активный контроль зубчатых колес, результаты которого используют для управления ходом технологического процесса (его подналадки, переключения режимов обработки и пр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боры для контроля цилиндрических зубчатых колес разделяют на станковые с устройствами для базирования проверяемых колес и накладные, которые при контроле располагают на колесе. По назначению приборы делятся на приборы для контроля кинематической погрешности и обката (</w:t>
      </w:r>
      <w:r>
        <w:rPr/>
        <w:drawing>
          <wp:inline distT="0" distB="0" distL="0" distR="0">
            <wp:extent cx="4057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накопленной погрешности шага по колесу и за </w:t>
      </w:r>
      <w:r>
        <w:rPr>
          <w:lang w:val="en-US"/>
        </w:rPr>
        <w:t>k</w:t>
      </w:r>
      <w:r>
        <w:rPr/>
        <w:t xml:space="preserve"> шагов (</w:t>
      </w:r>
      <w:r>
        <w:rPr/>
        <w:drawing>
          <wp:inline distT="0" distB="0" distL="0" distR="0">
            <wp:extent cx="203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79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т.д., всего на 14 групп. По точности измерения приборы должны иметь классы: А, АВ и В. По каждому классу приборов установлены метрологические показатели и предельно допустимые погрешности измерения. Рассмотрим кратко общие принципы контроля погрешнос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накопленной погрешности шага осуществляют по результатам проверки равномерности шага по всему колесу. В этом случае накопленную погрешность определяют путем соответствующей обработки результатов последовательного измерения шагов колеса с помощью универсальных приборов для угловых измерений (теодолиты, оптические делительные головки и т. п.). Принципиальная схема углового шагометра показана на рис. 1. Проверяемое колесо 1 устанавливают с угловым лимбом 2 и фиксируют в этом положении фиксатором 3. Измерительный наконечник 5 рычага 4, на который опирается индикатор. Приводят в соприкосновение с профилем зуба колеса и его радиальное положение фиксируют упором 6. Индикатор устанавливают на 0. затем с помощью каретки 7 наконечник 5 отводят, зубчатое колесо последовательно проворачивают от зуба к зубу по всей окружности на величину углового шага (</w:t>
      </w:r>
      <w:r>
        <w:rPr>
          <w:lang w:val="en-US"/>
        </w:rPr>
        <w:t>j</w:t>
      </w:r>
      <w:r>
        <w:rPr/>
        <w:t xml:space="preserve"> =360</w:t>
      </w:r>
      <w:r>
        <w:rPr>
          <w:vertAlign w:val="superscript"/>
        </w:rPr>
        <w:t>о</w:t>
      </w:r>
      <w:r>
        <w:rPr/>
        <w:t xml:space="preserve"> /2). Этим прибором измеряют отклонение углового шага от его номинальной величины. Сумма наибольшего положительного и отрицательного отклонений угловых шагов, полученных при измерении этого параметра по всей окружности колеса, составляет накопленную погрешность окружного шага в угловых величи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посредственно определение накопленной погрешности шага по зубчатому колесу не требует математической обработки результатов измерений и имеет большую практическую цен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радиального биения зубчатого венца производят с помощью приборов, называемых биениеме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рительный наконечник может иметь форму зуба рейки, выполненного по исходному контуру; усеченного конуса с углом при вершине 2</w:t>
      </w:r>
      <w:r>
        <w:rPr/>
        <w:drawing>
          <wp:inline distT="0" distB="0" distL="0" distR="0">
            <wp:extent cx="1524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седлообразного наконечника, имеющего профиль впадины зуба или форму сферического наконечника. Наконечник должен касаться поверхностей двух соседних зубьев по постоянной хорде впад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яемое зубчатое колесо 1 насаживают на оправу 2. Наконечник 3 на измерительном стержне 4 перемещается под действием пружины в направляющей втулке 5 и прикрепленным к нему стержнем 7 воздействует на наконечник индикатора 6. Измерения проводят путем последовательного ввода наконечника 3 во все впадины колеса. Разность между наибольшим и наименьшим показателями индикатора при очередном перемещении наконечника во все впадины колеса определяет радиальное биение зубчатого венц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отклонения шага зацепления от нормального осуществляют с помощью соответствующих шагометров. Распространен шагометр с тангенциальными  наконечниками. Измерительный наконечник подвешен на плоских пружинах; его перемещения фиксируются отсчетным устройством с ценой деления 0,001 мм. Второй измерительный наконечник можно устанавливать в нужном положении винтом. Опорный наконечник поддерживает прибор при измерении и обеспечивает расположение линии измерения по нормали к профилям. Наконечники со стороны измерительных поверхностей армированы твердым спла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агометр настраивают по блоку концевых мер, размер которых равен номинальному значению основного ша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профиля зубьев колес в торцевом сечении проводят путем сопоставления действительного эвольвентного профиля с его теоретической формой. Для этой цели применяют приборы, называемые эвольвентоме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вольвентомеры снабжают записывающими механизмами, регистрирующими результаты измерения в увеличенном масштабе. Более совершенны универсальные эвольвентомеры для контроля колес с различными диаметрами основных окружностей, настраиваемые с помощью шкал или концевых м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размеров зубьев осуществляют по измерительному межосевому расстоянию, определяемому межцентромерами; отклонению средней длины общей нормали, измеряемой нормалемерами  или зубомерными микрометрами; смещению исходного контура; отклонению толщины зуба по хорд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убчатая передача представляет собой сложную кинематическую пару, точность которой должна быть обеспечена многими параметрами. От работы зубчатых передач зависят такие показатели работы машин, как плавность и бесшумность хода автомобиля, передача больших крутящих моментов в тракторе, обеспечение точного передаточного отношения в механизмах газораспределения двигателей, высокая точность кинематических цепей металлорежущих станков и т.п. Увеличение скоростей и нагрузок, повышение требований к надежности и долговечности вызывают необходимость изготовления более точных зубчатых пере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точности зубчатых передач невозможно рассматривать в отрыве от методов их контроля, поскольку сами определения параметров связаны с тем или другим методом их измерения. Достаточно рассмотреть параметры точности на примере цилиндрических прямозубных передач, наиболее широко распространенных, имея в виду, что принципы построения системы допусков для всех разновидностей зубчатых передач являются общи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П.В. Чижикова. « Стандартизация, сертификация и метрология. </w:t>
      </w:r>
    </w:p>
    <w:p>
      <w:pPr>
        <w:pStyle w:val="Normal"/>
        <w:spacing w:lineRule="auto" w:line="360"/>
        <w:jc w:val="both"/>
        <w:rPr/>
      </w:pPr>
      <w:r>
        <w:rPr/>
        <w:t>Основы взаимозаменяемости» Москва. «КолосС». 2004г.</w:t>
      </w:r>
    </w:p>
    <w:sectPr>
      <w:footerReference w:type="default" r:id="rId3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1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2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8:00Z</dcterms:created>
  <dc:creator>kip_sv</dc:creator>
  <dc:description/>
  <cp:keywords/>
  <dc:language>en-US</dc:language>
  <cp:lastModifiedBy>SYSTEM</cp:lastModifiedBy>
  <cp:lastPrinted>2008-05-23T15:34:00Z</cp:lastPrinted>
  <dcterms:modified xsi:type="dcterms:W3CDTF">2011-09-07T09:08:00Z</dcterms:modified>
  <cp:revision>2</cp:revision>
  <dc:subject/>
  <dc:title>ВЗАИМОЗАМЕНЯЕМОСТЬ ЗУБЧАТЫХ КОЛЕС И ПЕРЕДАЧ</dc:title>
</cp:coreProperties>
</file>