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Курсовая работ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«Разработка речи дл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резентации фирмы дизайнерских услу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»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Оглавл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Технология подготовки презентационного выступ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1 Общая характеристика форм и стилей реч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Ораторское искусство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 Логика реч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4 Стилистические и лексическ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ёмы ораторской реч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Технология написания презентационной реч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Рекомендуемы текст речи для презентаци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Рекомендации для написания презентационной речи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уемых источни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на рынке действует множество фирм, предлагающих потребителям большое количество различных товаров и услуг. Чтобы привлечь внимание общества к продукту или услугам необходимо грамотно разработать презентационную реч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принятому определению, речь - это последовательность языковых знаков (прежде всего слов), организованная (или построенная) по «правилам» языка и в соответствии с потребностями выражаемой информации. Такую последовательность создает говорящий (или пишущий), такую последовательность воспринимает и «расшифровывает», т.е. так или иначе, понимает слушатель (или читатель). В общем случае задача заключается в том, чтобы в сознании слушателя (или читателя) возникла такая информация, которую выражал говорящий (пишущий); правда, это случай идеальный и, как всякий идеал, едва ли достижимый; практически же между информацией выраженной и информацией, возникшей в сознании слушателей или читателей, устанавливается большее или меньшее сходство. И чем больше это сходство, тем полнее и лучше осуществлены коммуникативные задачи. Более полному и лучшему осуществлению этих задач и служат коммуникативные качества речи, совокупность и система которых образует речевую культуру общества и отдельного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жнейшим качеством эффективности речи является ее логичность и доказательность. Чем доказательнее речь, тем эффективнее восприятие слушателей, тем более создается уверенность в надежности и достоверности услышанной информации. Для того чтобы речь выступающего была правильна и доказательна, ему необходимо знать и систематически опираться на основные логические зако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ступления различаются по тематике, объему, поставленным целям, характеру аудитории. Вместе с тем существуют устойчивые типовые приемы речевой разработки текста выступлен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Цель курсовой рабо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разработать текст речи для презентации фирмы дизайнерских услуг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и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1. Рассмотреть формы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ил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реч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Изучить принципы ораторского искусства и основы логики реч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Рассмотреть стилистические и лексические приёмы ораторской реч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Разработать текста презентационной реч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Методы исследов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нализ литературных и Интернет – источ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метод разработки текс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бъект исследования: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презентац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Предмет исследов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 разработка речи для презентации фирмы дизайнерских услуг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База исследов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: фирма дизайнерских услуг «Прайс», расположенная по адресу: г. Минусинск ул. Кретова 1 «а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1. Технология подготовки презентационного выступ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1 Общая характеристика форм и стилей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анием классификации разновидностей речи могут быть различные факторы, которые дают возможность выделять устную и письменную формы существования речи, диалогическую и монологическую речь, функциональные стили речи и функционально-смысловые (коммуникативные) типы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ение между людьми может происходить в разных формах. Разговор с друзьями, коллегами по работе, лекция в университете – это непосредственное общение между участниками, происходящее в устной форме. Чтение книг, писем, документов и т.п. также является общением, но это общение осуществляется посредством текста, представленного в письменном виде. Таким образом, по тому, в какой форме происходит коммуникация, в звуковой или письменной, выделяют устную и письменну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у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висимости от различных условий общения речь приобретает вид либо диалогической, либо монологической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алогическая речь - это разговор, беседа двух или нескольких лиц, которые говорят попеременно. В повседневном и обычном разговоре диалогическая речь не планируется. Это речь поддержанная. Направленность такой беседы и ее результаты в значительной степени определяются высказываниями ее участников, их репликами, замечаниями, одобрением или возражением. Но иногда беседу организуют специально, чтобы выяснить определенный вопрос, тогда она носит целенаправлен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иалогическая речь, как правило, предъявляет меньше требований к построению связного и развернутого высказывания, чем речь монологическая или письменная; здесь не нужна специальная подготов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нологическая речь предполагает, что говорит одно лицо, другие только слушают, не участвуя в разговоре. Монологическая речь в практике общения людей занимает большое место и проявляется в самых разнообразных устных и письменных выступлениях. К монологическим формам речи относятся лекции, доклады, выступления на собраниях. Общая и характерная особенность всех форм монологической речи - ярко выраженная направленность ее к слушателю. Цель этой направленности - достигнуть необходимого воздействия на слушателей, передать им знания, убедить в чем-либо. В связи с этим монологическая речь носит развернутый характер, требует связного изложения мыслей, а следовательно, предварительной подготовки и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правило, монологическая речь протекает с известным напряжением. Она требует от говорящего умения логически, последовательно излагать свои мысли, выражать их в ясной и отчетливой форме, а также умения устанавливать контакт с аудиторией. Для этого говорящий должен следить не только за содержанием своей речи и за ее внешним построением, но и за реакцией слуш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каждой ситуации общения в той или иной сфере деятельности существуют определенные правила речевого поведения, речевые нормы и средства. По функционированию речи в той или иной социально значимой сфере общественной практики выделяют функциональные стили реч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ункциональный стиль современного русского языка – это такая его подсистема, которая определяется условиями и целями общения в какой-либо сфере общественной деятельности и обладает некоторой совокупностью стилистически значимых языковых средств. В соответствии с этим выделяют следующие функциональные стили: научный, официально-деловой, газетно-публицистический, художественный и разговорно-обиходный. Каждый из них отдает предпочтение устной или письменной форме, диалогической или монологической речи. Каждый функциональный стиль обусловлен обстановкой и характером содержания общения, имеет свои специфические черты и собственный строй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разновидностей речи выделяют также три функционально-смысловых типа речи: описание, повествование, рассуждение. Их различают в зависимости от целей монологического высказывания и способа изложения содержания. Первые два типа речи предполагают соотношение с миром «вещей» (предметов), последний – с миром понятий, су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2 Ораторское искус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аторской речью называют воздействующую, убеждающую речь, которая обращена к широкой аудитории и имеет своей целью изменить поведение аудитории, ее взгляды, убеждения, настроения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тупление оратора состоит из трех частей: вступления, доказательства и заключения. Вступление должно включать в себя краткое содержание той идеи, правильность, которой будет доказана во второй части речи. Существуют различные виды вступления. И его выбор зависит от сверхзадачи и аудитории, в которой оратор выступ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ая часть выступлени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оказательство. Оно может быть логическим, когда оратор логически доказывает аудитории правильность идеи. Информационное доказательство опирается на фактический и справочный материал. Эмоциональное доказательство требует от оратора большой самоотдачи и актерского мастерства. Иногда правильность идеи удобно подтверждать путем ссылки на авторитет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отсылочное доказатель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заключении оратор подводит итог, кратко повторяет ключевые мысли своей речи, еще раз излагает главную идею выступления, а также может призвать слушателей к конкретным действиям по ее ре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публичном выступлении удобно опираться на заранее заготовленные тезисы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роткие предложения, отмечающие тот или иной логический поворот в изложении содержания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месте с тем ораторский успех во многом зависит от эффективности работы над содержанием каждого отдельно взятого публичного выступ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з чего же конкретно складывается содержание публичного выступления? Что для этого нужно? Анализ публичных выступлений наиболее талантливых ораторов показывает, что способности к импровизации, эрудиция и многие другие достоинства оратора - это лишь предпосылки ораторского успеха, который может и не состояться, если не вложен труд в разработку содержания публичного выступ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аботка содержания публичного выступления начинается с осмысления и уточнения темы, выявления главной - центральной идеи, уточнения основных положений и понятий, формулирования основного тезиса и подтверждающих его арг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лишне будет знать, и использовать классическую схему ораторского искусства. В основе ее лежат 5 этап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Подбор необходимого материала, содержания публичного вы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оставление плана, распределение собранного материала в необходимой логической последова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Литературная обработка речи, насыщение ее содерж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Заучивание, запоминание текста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5. Произнесение речи с соответствующей интонацией, мимикой, жес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3 Логика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ейшим качеством эффективности публичного выступления является ее логичность и доказательность. Настоящий оратор не может рассчитывать только на здравый смысл и импровизацию. Необходимо овладеть логическими законами доказательности, аргументированности. Эти законы, прежде всего, распространяются на словесное определение понятий, логические выводы, доказательства своей точки зрения в процессе ведения полем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м доказательнее речь оратора, тем эффективнее восприятие слушателей, тем более создается уверенность в надежности и достоверности услышанной информации. Общепризнанно, кто логично мыслит, тот и логически ясно говорит. Поэтому первейшая задача оратора еще в процессе подготовки к публичному выступлению - продумать до мельчайших подробностей логику своего выступления, аргументацию своих выводов и обоб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огическая аргументация по тому или иному вопросу в процессе публичного выступления может быть развёрнута в 3 вариантах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ндуктивное (от частных факторов к общим заключениям)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дедуктивное (от общих положений к частным заключениям) и в сочетании, т.е. индуктивно и дедуктивно одновременно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индуктивно-дедуктивное (смешанное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индуктивном характере доказательстве оратор опирается на отдельные факты, отдельные, чаще всего заранее отобранные примеры, выдвинутые им гипотезы, идеи. При индуктивном доказательстве следует еще на этапе подготовки к выступлению продумать и отобр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наиболее существенные факты, отдельные, чаще всего заранее отобранные приме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акое количество фактов и примеров, чтобы их анализ и обобщение давали убедительный вывод, заключ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факты и примеры должны быть близки и понятны аудитории, уровню образования и подготовки слуш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дуктивных выводов в процессе публичного выступления может быть множество. Это может быть статистически выверенный или социологами установленный факт, интересная статья в газете, уместная шутка, фрагмент из книги, кино и т.п., важно, чтобы серия частных фактов, примеров иллюстрировала вашу мысль и подводила слушателей к нужным вам обобщениям и вывод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дедуктивном характере доказательства развертывание аргументации идет от общего к частным вывод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дуктивное доказательство требует, чтобы исходное теоретическое положение, закон, принцип были либо общепризнаны, либо настолько убедительны, чтобы не вызывали сомнений у слушателей. А для этого необходимо, чтоб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лушатели были предварительно знакомы с исходным теоретическим знанием, на основе которого строится дедуктивное доказательство, либо оно не должно у них вызывать каких-либо сомн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ереход рассуждений от общего положения к частному должен сопровождаться не любыми примерами, а наиболее убедительными и яркими, запоминающими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смешанном индуктивно-дедуктивном доказательстве следует учитывать все выше сформулированные рекомендации одновремен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чень часто ораторы допускают логические ошибки при определении пон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ичной ошибкой является перечисление 2-3 признаков понятия, на основе которых и дается его определение. Существует несколько способов определения понятий. Наиболее распространенным является определение, указывающее на принадлежность к общему (роду) или на выделение специфических (видовых) различий, которые отличают данную вещь от всех других вещей. Например, оратор в процессе обсуждения проблемы творчества дает такое его определение: "Творчество - это такой вид человеческой деятельности, результатом которых является сознание новых, оригинальных духовных и материальных ценностей". Родовым понятием в данном случае будет "человеческая деятельность", а ее видовые отличия - "создание новых, оригинальных духовных и материальных ценностей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логически правильных, доказательных рассуждений, с неизбежностью достигается определенность, ясность, непротиворечивость и обоснованность заключений и выв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того чтобы речь оратора была правильна и доказательна, ему необходимо знать и систематически опираться на основные логические зако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достаточного основания. Суть этого закона заключается в том, что всякая правильная мысль должна быть обоснована другими мыслями (аргументами, утверждениями), истинность которых проверена практи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обще оратору всегда и во всем следует придерживаться правила: практика - наивысший критерий истины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тождества. Суть закона тождества заключается в том, что каждая мысль в процессе отдельно взятого рассуждения сохраняет одно и то же определенное содержание, сколько бы раз она не повторялась. Закон тождества следует особенно учитывать в условиях спора, дискуссии, при использовании недостаточно четко определенных понятий. Например, ведется обсуждение использования понятия "творческая личность". При этом в дискуссию всякий раз привносятся разные содержательные характеристики творческой личности. Один оратор акцентирует внимание на интуиции, другой - на креативном мышлении, третий - на творческих способностях... Ясно, что в процессе дискуссии, при использовании понятия "творческая личность" следует оговорить, какое смысловое содержание привносится в данном случае. После этого необходимо, чтобы объем содержания понятия "творческая личность" не меняе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исключения третьего. Этот закон формируется так: 2 противоречащие мысли об одном и том же предмете, взятом в одно и то же время и в одном и том же отношении, не могут быть одновременно ни истинными, ни ложными: одна из них истинна, а другая ложна, и третьего не да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ть этого закона будет понятна, если сказать, что нельзя быть одновременно согласным с 2 противоположными утвержд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1.4 Стилистические и лексические приёмы ораторской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современной ораторской речи является характерным сочетание логико-аналитических и эмоционально–образных языковых средств. Практика выступления лучших ораторов показывает, что сухое деловое выступление, сводимое к передаче "голой" информации в современной, хорошо осведомленной аудитории, как правило, остается без внимания, а нередко вызывает скуку и даже раздраж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этому начинающему оратору необходимо овладеть приемами стилистического синтаксиса, которые могут достичь экспрессивности, эмоциональности публичного вы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ем градации - нарастание смысловой и эмоциональной значимости слова. Градация позволяет усилить, придать им эмоциональную выразительность фразе, сформулированной мы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ем инверсии - речевой оборот, который как бы развертывает привычный, общепринятый ход мыслей и выражений на диаметрально противополож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ем апелляции к собственным мыслям, размышления, сомнения, которые позволяют создать ситуацию доверительного общения с аудитор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ецифика устной речи проявляется в построении фраз и целых предложений. Считается, что в публичном выступлении предпочтение следует отдавать более коротким предложениям, они лучше воспринимаются на слух и запоминаются. Кроме того, короткое предложение позволяет более вариантно подходить к изменению интон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еди приемов ораторской речи, существенно повышающих ее эффективность и убедительность, следует особо выделить лексические приемы. Практически во всех руководствах по ораторскому искусству среди лексических приемов рекомендуется использовать так называемые тро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опы - это речевые обороты и отдельные слова, употребляемые в переносном значении, которые позволяют достичь необходимой эмоциональной выразительности и образности. К тропам относят сравнения, метафоры, эпитеты, гиперболы.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авнение - один из наиболее часто используемых приемов, который обладает большой убеждающей силой, стимулирует у слушателей ассоциативное и образное мышление и тем самым позволяет оратору достичь желаемого эфф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тафора - это перенос названия одного предмета на другой, это речевое сближение 2 явлений по сходству или контрасту. Например: "Локомотив истории остановить невозможно...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питет - образное определение предмета, явления, раскрывающее его сущность. Например: "Студент - это не сосуд, который следует заполнить знаниями, а факел, который надо зажечь!..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ллегория иносказательно изображает что-либо. Например: "Однажды прохожий спросил у строителя: "Что ты делаешь?" Тот подумал и ответил: "Не видишь? Вожу камни". Второй строитель на тот же вопрос ответил: "Зарабатываю деньги!"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ипербола представляет собой вид тропа, состоящего в преднамеренном преувеличении свойств, качеств предметов и явлений. Например: "Редкая птица долетит до середины Днепра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воря о культуре ораторского мастерства, ее разнообразии, нельзя не обратить внимание на применения крылатых слов, пословиц, поговорок. Важно, чтобы они были неожиданно, но к месту сказ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окий уровень культуры речи предполагает и непрерывное самосовершенствование техники речи. В этой связи следует обратить внимание на следующие особенности собственной реч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кция - это четкость и ясность произношения фраз, слов и отдельных звуков. Для высокого уровня ораторского мастерства характерно то, что его легко слушать, у него нет скороговорок, "проглатывания" отдельных слогов и звуков. Хорошая дикция свободна от шепелявости, гнусавости и заик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ла голоса должна быть соразмерна величине аудитории, в которой произносится речь, при этом должны учитываться те задачи, которые своим ораторским мастерством стремиться достичь выступающий. Сила голоса - это не только его громкость, но и сила воздействия на психику: волю, чувства, сознание слуш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п речи - число слов, произносимых в минуту, оно может сильно варьироваться. Однако чаще всего публичное выступление начинается в медленном темпе. В целях драматизации темп усиливают, либо, наоборот, снижают. Принято считать, что наиболее оптимальным темпом публичного выступления является 120 слов в мину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ётность голоса - это длительность звучания отдельных фраз, слов и звуков. Когда звук насыщен интонациями, слова произносятся с определенной эмоциональной окраской, ясно, четко и достаточно сильно, то речь оратора как бы зависает в воздухе. Она достигает самых дальних уголков ауд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мбр голоса - это звуковая окраска голоса, которая создает те или иные эмоционально-экспрессивные оттенки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ичной ошибкой многих ораторов является неумение четко и правильно произносить отдельные звуки речи. Для преодоления этого недостатка, а также совершенствования техники речи рекоменду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прочитать вслух в различном темпе фрагмент какого-либо рассказа по книг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использовать скороговорки, вначале их следует произносить медленно, постепенно увеличивая тем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ейший показатель речевой культуры оратора - это богатый словарный запас, точность и образность фраз и выражений, это учение лаконично и просто сформулировать свою мысл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так, оратор с высокой культурой речи отличается богатством словарного запаса, смысловой точностью выражения, соблюдением языковых норм произношения, образностью и точностью словоупотреб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2. Технология написания презентационной реч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Рекомендуемый текст речи для презентаци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презентации фирмы дизайнерских услуг «Прайс», расположенной по адресу: ……………. нам необходимо разработать презентационную речь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луги, предоставляемые фирмой «Прайс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аботка дизайна жилых и офисных поме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аботка дизайна фасадов зд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аботка дизайна мебе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андшафтный дизай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делочные работы жилых и офисных поме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делочные работы по оформлению фасадов зд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оительные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зентация фирмы «Прайс» состоится 20 ноября 2010 года в 11 часов по адресу: …………… Данная презентация необходима для того, что бы представить потребителям новую фирму на рынке услуг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успешной презентации необходима речь, которая заинтересует потребителей и побудит к посещению ее в качестве заказчиков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 презентационной ре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Формирование имиджа фирмы дизайнерских услуг «Прайс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иск потенциальных кли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ая речь будет звучать на презентации, в честь открытия фирмы дизайнерских услуг «Прайс». На данную презентацию будет приглашена целевая аудитория, предположительный возраст которой составит от 20 до 65 лет, то есть лица, заинтересованные в услугах данной фирмы. Так как каждый человек делает ремонт в своём жилом помещении или человек, открывающий свою фирму и ему необходимо стильно, модно и удобно оформить свой офи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т поэтому мы приглашаем людей от 20 лет, так как именно в этом возрасти начинают жить отдельно от родителей и следят за модой. и до 65, так как после достижения этого возраста люди задумываются в большей степени о своем здоровье и в меньшей о дизайне интерь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зентационная реч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брый день дамы и господа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 имени руководства приветствуем Вас на официальном открытии фирмы дизайнерских услуг «Прайс». Сегодня торжественный день, и мы рады присутствию на церемонии открытия всех, кто пришёл поддержать н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ую благодарность выражаем стратегическому и финансовому партнёру «Восточный банк». Отдельно благодарим супермаркет «Джем» за предоставленные отделочные материа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ы признательны администрации города Минусинска за поддержку и содействию в реализации нашего проекта. Хочется отметить ответственную работу органов исполнительно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фирме «Прайс» с вами будут работать высококвалифицированные дизайнеры, дизайнеры-оформители и люди строительных специаль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ша фирма будет предоставлять услуги, в различных направлениях начиная от разработки эскизов для оформления интерьера всей квартиры или отдельной ее части, разработки дизайна мебели, до воплощения наших дизайнерских идей в жизнь при помощи наших мастеров по отделочным и строительным работа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 как у наших сотрудников высокая квалификация и большой опыт работы, мы надеемся, что наши цены Вас приятно удив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ши добродушные и приветливые сотрудники вызовут желание возвращаться к нам снова и сн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вайте вместе сделаем наш город красивее и ярче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егда будем рады видеть Вас у нас!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Рекомендации для написания текста презентационной реч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ми были разработаны рекомендации для эффективного написания презентационной реч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готовьте материалов больше, чем это необходимо. Лишние знания в комбинации с интересом к теме вам помогу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умайте положительно об аудитории, как о вас сами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удьте реалистичн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ьте план, распределите собранный материал в необходимой логической последова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тературная обработка речи, насыщение ее содерж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дённые факты и примеры должны быть близки и понятны аудито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о, что бы слушатели были предварительно знакомы с исходным теоретическим знание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ереход рассуждений от общего положения к частному должен сопровождаться не любыми примерами, а наиболее убедительными и яркими, запоминающимис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уйте юмор. Бизнес - вещь серьёзная, но это не значит, что нельзя включать лёгкие юмористические вставки и комментарии. Юмор помогает расслабиться, хорошо настроить аудиторию по отношению к себ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кажите историю. Большинство людей заинтересованы в разного рода историях и с удовольствием их слушают, так что вы можете без труда найти подходящую историю, иллюстрирующую нужный вам фак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ойте выступление вокруг яркого примера. Психологи говорят, что можно заставить людей помнить важные пункты вашего выступления связывая их с конкретным образ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дайте вопрос. Задавание вопроса вовлекает публику в ваше выступлени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ведите интересные статистические данные. Люди любят подробности. Если вы предоставите интересную статистику, это поможет разбудить публи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тупление должно кратко содержать основную мысль презентации, идентифицировать дополнительные данные, оговорить дальнейшее развитие выступ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мните, что основная часть должна содержать не более 3-4 основных мыслей, иначе аудитория очень плохо воспринимает всю презентац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относите объект презентации с нуждами присутствующих. Люди заинтересованы в вещах, касающихся их личн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спользуйте простой язык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ъясните, как ваш объект соотносится с уже знакомыми и принятыми идеям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заключение планируйте примерно 10% от общей продолжительности выступ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в литературные и Интернет - источники, в своей работе мы попытались разработать презентационную речь для фирмы дизайнерских услуг. Для чего нами были рассмотрены: 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бщая характеристика форм и стилей реч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а ораторского искусства; логика речи; стилистические и лексические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ёмы ораторской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ы установили, что высокий уровень культуры речи предполагает и непрерывное самосовершенствование техники речи. Чтобы речь была точной, слова следует употреблять в полном соответствии с теми значениями, которые за ними закрепл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в основы логики речи, мы пришли к выводу, что важнейшее условие хорошей речи - это логичность. Мы должны заботиться о том, чтобы наша речь не нарушала логических законов. Ведь речь - это связанное целое, и каждое слово в ней, любая конструкция должны быть целенаправленны, стилистически умест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енное значение имеет выразительность речи, которая достигается четким ясным произношением, правильной интонацией, умело расставленными паузами. Должное внимание следует уделять темпу речи, силе голоса, убедительности тона, а также особенностям ораторского искусства: позе, жестам, мим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учив принципы ораторского искусства, мы выяснили, что аудитория тонко чувствует отношение к себе. Степень ее доверия и симпатии к выступающему. Это зависит от таких его важных качеств, как авторитетность и компетентность, внешняя привлекательность и тактичность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/>
          <w:color w:val="000000"/>
          <w:sz w:val="28"/>
          <w:szCs w:val="28"/>
          <w:lang w:val="en-US" w:eastAsia="en-US"/>
        </w:rPr>
        <w:t>Проанализировав принципы ораторского искусства и основы логики речи, рассмотрев стилистические и лексические приёмы ораторской речи, мы пришли к следующим выводам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пех презентационной речи зависит от правильности ее составления, ее ясности, точности, информационной насыщенност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разных этапах общения эти качества могут играть разную роль. Например, на начальной стадии эффект привлекательности может возникнуть лишь благодаря внешности выступающего и его манере держаться, а представления о компетентности и авторитетности формируются на основе информации, о его образовательной подготовке и социальном положении.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заинтересованное, формальное выступление оставляет людей равнодушными, высокомерие вызывает неприязнь. При этом важно знать, что даже хороший оратор или квалифицированный журналист не может скрыть своей внутренней позиции, если она не совпадает с тем, что он говорит. Достаточно точно установлено, что, когда человек неискренен, некоторые характеристики его голоса меняются определённым образом, не говоря уже о более доступных наблюдению сигналах мимики и жестов.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рошая речь не может быть без соответствующих знаний, умений и навыков. Это все приходит как результат труда. Значит необходимо быть требовательным не только к речи других, но, прежде всего к своей собств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в данной работе нам удалось разработать презентационную речь фирмы дизайнерских услуг «Прайс». Презентовать новую фирму на рынке услуг и привлечь внимание потребителей к услугам данной фир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Список используемых источников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смолова М.Л. Проведение презентаций. // [Текст]: / М.Л. Асмолова. – М.: Северо, 2003, с. 5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редондо Л. Презентационная речь, и ее основы.// [Текст]: / Л. Арредондо. - Челябинск: LTO, 1998, с. 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ердышев С.Н. Основы презентации. // [Текст] / С. Н. Бердышев. – М.: Издательско-торговая корпорация «Дашков и К», 2009, с. 22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ндер П.У. Организация презентаций // [Текст]: / П.У. Бендер. – М.: Попурри, 2005, с. 6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гин И.О., П.С. Репинская. Элементы презентационной речи.// [Текст]: / И.О. Вагин. – М.: Феникс, с. 1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йсман Е.Д., Лазарева Г.В. Основы презентации. // [Текст]: Учебное пособие. / Е.Д. Вайсман. - Челябинск: ЧГТУ, 1997, с. 2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айссман Д. Подготовка презентаций. // [Текст]: / Д. Вайссман – М.: Вершина, 2008, с. 33-35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йхман О.Я. Организация и проведение презентаций // [Текст] / О.Я. Гойхман. – М.: ИНФРА-М, 2008, с. 1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усев Э.Б., Прокудин В.А. Презентационные выступления. // [Текст]: / Э.Б. Гусев. - М.: Дашкова, 2005, с. 24-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жей Э. Методика презентаций. // [Текст]: / Э. Джей. – М.: Амолфея, 1997, с. 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тон С. Презентация. // [Текст]: / С. Дитон. – М.: Олимп-Бизнес, 2003, с. 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встафьева В.А. Элементы и проведение презентации. // [Текст]: / В.А. Евстафьева. – М.: Просвещение, 2003, с. 78-8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маил Ахмед. Разработка презентаций // [Текст] / Ахмед Исмаил. – Ростов н/Д: Феникс, 2003.-10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рлащук В.И. Элементы подготовки презентации // [Текст] / В.И. Карлащук. М.: Омега-Л, 2003, с. 2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льке Клаудиа. Проведение презентаций // [Текст] / Клаудиа Нельке. – М.: Омега-Л, 2006, с.1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урыгина С.В. Презентации // [Текст] / С. В. Турыгина. – Ростов н/Д: Феникс, 2009, с. 2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азарев Д.О. Презентация и презентационная речь. // [Текст]: / Д.О. Лазарев. - Пенза: АНАТА, 2008, с. 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смуров А.Н. Речь с элементами презентации. // [Текст]: / А.Н. Пасмуров. – М.: ИСИ, 2008, с. 45-5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фел М. Основы и разработки презентационных речей. // [Текст]: / М. Рафел. - Минск: Питер, 1996, с. 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йнольдс Г. Презентация и разработка. // [Текст]: / Г. Рейнольдс. – М.: ИСИ, 2007, с. 45-5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75" w:hanging="375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</w:rPr>
  </w:style>
  <w:style w:type="character" w:styleId="Style16">
    <w:name w:val="Нижний колонтитул Знак"/>
    <w:qFormat/>
    <w:rPr>
      <w:sz w:val="22"/>
    </w:rPr>
  </w:style>
  <w:style w:type="character" w:styleId="Style17">
    <w:name w:val="Схема документа Знак"/>
    <w:qFormat/>
    <w:rPr>
      <w:rFonts w:ascii="Tahoma" w:hAnsi="Tahoma" w:cs="Tahoma"/>
      <w:sz w:val="16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8:00Z</dcterms:created>
  <dc:creator>паша</dc:creator>
  <dc:description/>
  <cp:keywords/>
  <dc:language>en-US</dc:language>
  <cp:lastModifiedBy>SYSTEM</cp:lastModifiedBy>
  <dcterms:modified xsi:type="dcterms:W3CDTF">2011-09-07T08:48:00Z</dcterms:modified>
  <cp:revision>2</cp:revision>
  <dc:subject/>
  <dc:title/>
</cp:coreProperties>
</file>