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Heading1"/>
        <w:ind w:hanging="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аружная рекла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авила эффективной рекламы на щитах наружной рекла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ес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ветовые короб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екламные щи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ес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идеоэкра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Указател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формление витри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кроллер</w:t>
      </w:r>
    </w:p>
    <w:p>
      <w:pPr>
        <w:pStyle w:val="Contents1"/>
        <w:tabs>
          <w:tab w:val="clear" w:pos="709"/>
          <w:tab w:val="right" w:pos="9345" w:leader="dot"/>
        </w:tabs>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Наружная реклама</w:t>
      </w:r>
    </w:p>
    <w:p>
      <w:pPr>
        <w:pStyle w:val="Normal"/>
        <w:rPr>
          <w:lang w:eastAsia="en-US"/>
        </w:rPr>
      </w:pPr>
      <w:r>
        <w:rPr>
          <w:lang w:eastAsia="en-US"/>
        </w:rPr>
      </w:r>
    </w:p>
    <w:p>
      <w:pPr>
        <w:pStyle w:val="Normal"/>
        <w:tabs>
          <w:tab w:val="clear" w:pos="709"/>
          <w:tab w:val="left" w:pos="726" w:leader="none"/>
        </w:tabs>
        <w:rPr/>
      </w:pPr>
      <w:r>
        <w:rPr/>
        <w:t>В последнее время доля наружной рекламы на рынке маркетинговых услуг возрастает с каждым годом. Это связанно с несколькими факторами. В первую очередь, наружная реклама предоставляет гораздо более широкие возможности для распространения информации в плотном потоке потенциальных потребителей товаров и услуг. Потенциальная аудитория, которой обладает наружная реклама, не может сравниться по объемам ни с один другим средством передачи рекламный информации.</w:t>
      </w:r>
    </w:p>
    <w:p>
      <w:pPr>
        <w:pStyle w:val="Normal"/>
        <w:tabs>
          <w:tab w:val="clear" w:pos="709"/>
          <w:tab w:val="left" w:pos="726" w:leader="none"/>
        </w:tabs>
        <w:rPr/>
      </w:pPr>
      <w:r>
        <w:rPr/>
        <w:t>По данным социологических исследований, в настоящее время достаточно большое количество респондентов на вопрос о причинах, побудивших их совершить ту или иную покупку, отвечают, что основным мотивом стала наружная реклама. При этом большинство опрашиваемых отмечают тот факт, что во время просмотра рекламных щитов, растяжек и баннеров они не думают о том, что им стоит приобрести рекламируемый вид товара или услуги. Но вот в момент, когда встает вопрос о необходимости совершения покупки в памяти всплывает наружная реклама и они склоняются в своем выборе именно к тому виду товара, который они видели на рекламных носителях.</w:t>
      </w:r>
    </w:p>
    <w:p>
      <w:pPr>
        <w:pStyle w:val="Normal"/>
        <w:tabs>
          <w:tab w:val="clear" w:pos="709"/>
          <w:tab w:val="left" w:pos="726" w:leader="none"/>
        </w:tabs>
        <w:rPr/>
      </w:pPr>
      <w:r>
        <w:rPr/>
        <w:t>В связи с этим стоит с особым вниманием подходить к вопросу создания рекламных материалов, которые размещаются на наружных носителях. Наружная реклама должна отвечать нескольким принципам её подачи. В первую очередь, она не должна быть слишком броской и агрессивной. Но при этом необходимо соблюсти такой баланс, чтобы рекламные материалы не затерялись среди остальных аналогичных предложений. Как это сделать? На это вопрос лучше всего ответят специалисты креативного отдела вашего рекламного агентства.</w:t>
      </w:r>
    </w:p>
    <w:p>
      <w:pPr>
        <w:pStyle w:val="Normal"/>
        <w:tabs>
          <w:tab w:val="clear" w:pos="709"/>
          <w:tab w:val="left" w:pos="726" w:leader="none"/>
        </w:tabs>
        <w:rPr/>
      </w:pPr>
      <w:r>
        <w:rPr/>
        <w:t>В данный момент доля наружной рекламы в Москве составляет около 30 процентов от всей массы рекламного рынка. В регионах ситуация несколько отличается. В большинстве регионов этот показатель имеет большие значения, которые составляют до 35-40 процентов. Есть также ряд регионов, в которых эта доля значительно ниже, и составляет около 18 процентов от общих затрат на рекламу. Это зависит от таких факторов, как экономическое развитие региона и представленность на его территории различных рекламных носителей. В тех субъектах, где медийный рынок развит слабо преобладает наружная реклама. Там, где средства массовой информации позволяют покрывать значительную часть аудитории, баланс соотношения наружной рекламы и остальных рекламных носителей стремиться к столичным показателям.</w:t>
      </w:r>
    </w:p>
    <w:p>
      <w:pPr>
        <w:pStyle w:val="Normal"/>
        <w:tabs>
          <w:tab w:val="clear" w:pos="709"/>
          <w:tab w:val="left" w:pos="726" w:leader="none"/>
        </w:tabs>
        <w:rPr/>
      </w:pPr>
      <w:r>
        <w:rPr/>
        <w:t>Наружная реклама используется для самых различных целей и решения маркетинговых задач, которые стоят перед современными производителями и продавцами товаров и услуг. С ростом конкуренции в условиях свободного рынка продвижение товаров и услуг имеет огромное значение. Для этого процесса иногда приходится задействовать не только стандартные методы рекламирования, но и вводить в обиход множество креативных решений. Проще всего реализовать нестандартное решение по продвижению товара на рынок именно при помощи наружной рекламы. При этом необходимо учитывать, что наружная реклама включает в себя не только размещение стандартных щитов и баннеров. Наружная реклама сегодня - это, прежде всего многообразие различных форм подачи рекламного материала. Наружная реклама может размещаться как на улицах города, так и внутри торговых зданий и комплексов. При этом грамотный маркетолог разрабатывает рекламную кампанию таким образом, что информационные носители будут сопровождать потенциального клиента от момента первоначального решения о покупке и до кассы, в которой он оставит свои деньги.</w:t>
      </w:r>
    </w:p>
    <w:p>
      <w:pPr>
        <w:pStyle w:val="Normal"/>
        <w:tabs>
          <w:tab w:val="clear" w:pos="709"/>
          <w:tab w:val="left" w:pos="726" w:leader="none"/>
        </w:tabs>
        <w:rPr/>
      </w:pPr>
      <w:r>
        <w:rPr/>
        <w:t>Наружная реклама предоставляет самые широкие возможности для того, чтобы обеспечить стабильное продвижение товара или услуги. Достаточно часто наружную рекламу используют в ходе масштабных рекламных кампаний. Но не составляют исключения и краткосрочные рекламные кампании. Чаще всего расчет стоимости размещения баннеров и рекламных щитов производится из расчета за установку и обслуживание в течение одного месяца. Рекламные растяжки размещают на сроки, исчисляемые в декадах, то есть, делят на периоды в десять дней. Наибольшими сроками размещения отличаются такие виды наружной рекламы, как крышные установки. Обычно такие конструкции достаточно сложны в изготовлении и установке и в связи с этим цены на их использование достаточно высоки. Чаще всего крышные конструкции в рекламных целях используют достаточно крупные корпорации, которые хотят добиться при помощи этого улучшения имиджевой составляющей своего бренда и повысить его узнаваемость на рынке товаров и услуг.</w:t>
      </w:r>
    </w:p>
    <w:p>
      <w:pPr>
        <w:pStyle w:val="Normal"/>
        <w:tabs>
          <w:tab w:val="clear" w:pos="709"/>
          <w:tab w:val="left" w:pos="726" w:leader="none"/>
        </w:tabs>
        <w:rPr/>
      </w:pPr>
      <w:r>
        <w:rPr/>
        <w:t>Большинство рекламных конструкций используется рекламодателями для таких целей, как увеличение числа лиц, которые проинформированы о присутствии на рынке нового товара или услуги. Также наружная реклама очень хорошо справляется с такими задачами, как улучшение узнаваемости товара или услуги, увеличение числа продаж при проведении краткосрочных маркетинговых акций и многих других случаях. Отлично наружная реклама работает и при создании бренда компании. При помощи наружной рекламы в течение достаточно короткого времени можно создать положительный имидж для практически любой фирмы или товара. Этим приемом достаточно часто пользуются практически все сотовые операторы связи, которым приходится бороться за каждого своего потенциального абонента.</w:t>
      </w:r>
    </w:p>
    <w:p>
      <w:pPr>
        <w:pStyle w:val="Normal"/>
        <w:tabs>
          <w:tab w:val="clear" w:pos="709"/>
          <w:tab w:val="left" w:pos="726" w:leader="none"/>
        </w:tabs>
        <w:rPr/>
      </w:pPr>
      <w:r>
        <w:rPr/>
        <w:t>В последнее время очень часто носители наружной рекламы используются и для проведения социальных рекламных кампаний, которые пропагандируют здоровый образ жизни и формируют определенное общественное мнение. Как пример таких кампаний вы можете довольно часто видеть вдоль автотранспортных магистралей рекламные щиты с информацией о том, что водитель должен быть предельно внимателен на дороге.</w:t>
      </w:r>
    </w:p>
    <w:p>
      <w:pPr>
        <w:pStyle w:val="Normal"/>
        <w:tabs>
          <w:tab w:val="clear" w:pos="709"/>
          <w:tab w:val="left" w:pos="726" w:leader="none"/>
        </w:tabs>
        <w:rPr/>
      </w:pPr>
      <w:r>
        <w:rPr/>
        <w:t>Не стоит забывать и о таком элементе наружной рекламы, как вывески магазинов, торговых центров и различных офисов. Именно при помощи вывески можно привлечь наибольшее количество потенциальных клиентов и покупателей. Этим инструментом пользуются практически все участники рыночных отношений. Вывеска при этом должна отражать именно то, что может предложить ваша компания вашему будущему клиенту.</w:t>
      </w:r>
    </w:p>
    <w:p>
      <w:pPr>
        <w:pStyle w:val="Normal"/>
        <w:tabs>
          <w:tab w:val="clear" w:pos="709"/>
          <w:tab w:val="left" w:pos="726" w:leader="none"/>
        </w:tabs>
        <w:rPr/>
      </w:pPr>
      <w:r>
        <w:rPr/>
      </w:r>
    </w:p>
    <w:p>
      <w:pPr>
        <w:pStyle w:val="Heading1"/>
        <w:ind w:hanging="0"/>
        <w:rPr/>
      </w:pPr>
      <w:r>
        <w:rPr/>
        <w:t>Правила эффективной рекламы на щитах наружной рекламы</w:t>
      </w:r>
    </w:p>
    <w:p>
      <w:pPr>
        <w:pStyle w:val="Normal"/>
        <w:tabs>
          <w:tab w:val="clear" w:pos="709"/>
          <w:tab w:val="left" w:pos="726" w:leader="none"/>
        </w:tabs>
        <w:rPr/>
      </w:pPr>
      <w:r>
        <w:rPr/>
      </w:r>
    </w:p>
    <w:p>
      <w:pPr>
        <w:pStyle w:val="Normal"/>
        <w:tabs>
          <w:tab w:val="clear" w:pos="709"/>
          <w:tab w:val="left" w:pos="726" w:leader="none"/>
        </w:tabs>
        <w:rPr/>
      </w:pPr>
      <w:r>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Normal"/>
        <w:tabs>
          <w:tab w:val="clear" w:pos="709"/>
          <w:tab w:val="left" w:pos="726" w:leader="none"/>
        </w:tabs>
        <w:rPr/>
      </w:pPr>
      <w:r>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Normal"/>
        <w:tabs>
          <w:tab w:val="clear" w:pos="709"/>
          <w:tab w:val="left" w:pos="726" w:leader="none"/>
        </w:tabs>
        <w:rPr/>
      </w:pPr>
      <w:r>
        <w:rPr/>
        <w:t>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w:t>
      </w:r>
    </w:p>
    <w:p>
      <w:pPr>
        <w:pStyle w:val="Normal"/>
        <w:tabs>
          <w:tab w:val="clear" w:pos="709"/>
          <w:tab w:val="left" w:pos="726" w:leader="none"/>
        </w:tabs>
        <w:rPr/>
      </w:pPr>
      <w:r>
        <w:rPr/>
        <w:t>Основные рекомендации по наружной рекламе сводятся к следующему:</w:t>
      </w:r>
    </w:p>
    <w:p>
      <w:pPr>
        <w:pStyle w:val="Normal"/>
        <w:tabs>
          <w:tab w:val="clear" w:pos="709"/>
          <w:tab w:val="left" w:pos="726" w:leader="none"/>
        </w:tabs>
        <w:rPr/>
      </w:pPr>
      <w:r>
        <w:rPr/>
        <w:t>щитовая реклама строится на рекламной идее, специфика которой в том, что она мгновенно схватывается и запоминается;</w:t>
      </w:r>
    </w:p>
    <w:p>
      <w:pPr>
        <w:pStyle w:val="Normal"/>
        <w:tabs>
          <w:tab w:val="clear" w:pos="709"/>
          <w:tab w:val="left" w:pos="726" w:leader="none"/>
        </w:tabs>
        <w:rPr/>
      </w:pPr>
      <w:r>
        <w:rPr/>
        <w:t>визуализация должна быть простой и плакатно броской, иллюстрация одна и не более семи слов;</w:t>
      </w:r>
    </w:p>
    <w:p>
      <w:pPr>
        <w:pStyle w:val="Normal"/>
        <w:tabs>
          <w:tab w:val="clear" w:pos="709"/>
          <w:tab w:val="left" w:pos="726" w:leader="none"/>
        </w:tabs>
        <w:rPr/>
      </w:pPr>
      <w:r>
        <w:rPr/>
        <w:t>использовать шрифты простые и ясные, такие, чтобы объявление можно было прочесть с расстояния 30-50 метров;</w:t>
      </w:r>
    </w:p>
    <w:p>
      <w:pPr>
        <w:pStyle w:val="Normal"/>
        <w:tabs>
          <w:tab w:val="clear" w:pos="709"/>
          <w:tab w:val="left" w:pos="726" w:leader="none"/>
        </w:tabs>
        <w:rPr/>
      </w:pPr>
      <w:r>
        <w:rPr/>
        <w:t>необходимо составлять цветовую гамму так, чтобы это не напрягало зрение и было привычно для глаза;</w:t>
      </w:r>
    </w:p>
    <w:p>
      <w:pPr>
        <w:pStyle w:val="Normal"/>
        <w:tabs>
          <w:tab w:val="clear" w:pos="709"/>
          <w:tab w:val="left" w:pos="726" w:leader="none"/>
        </w:tabs>
        <w:rPr/>
      </w:pPr>
      <w:r>
        <w:rPr/>
        <w:t>на рекламном щите надо указать реквизиты ближайших торговых и сервисных точек, где можно приобрести рекламируемый товар или услугу;</w:t>
      </w:r>
    </w:p>
    <w:p>
      <w:pPr>
        <w:pStyle w:val="Normal"/>
        <w:tabs>
          <w:tab w:val="clear" w:pos="709"/>
          <w:tab w:val="left" w:pos="726" w:leader="none"/>
        </w:tabs>
        <w:rPr/>
      </w:pPr>
      <w:r>
        <w:rPr/>
        <w:t>для лучшего восприятия можно ввести в наружную рекламу элементы телерекламы;</w:t>
      </w:r>
    </w:p>
    <w:p>
      <w:pPr>
        <w:pStyle w:val="Normal"/>
        <w:tabs>
          <w:tab w:val="clear" w:pos="709"/>
          <w:tab w:val="left" w:pos="726" w:leader="none"/>
        </w:tabs>
        <w:rPr/>
      </w:pPr>
      <w:r>
        <w:rPr/>
        <w:t>необходимо проверить, как воспринимается реклама в различную погоду, не заслоняется ли она зданиями и т.д.</w:t>
      </w:r>
    </w:p>
    <w:p>
      <w:pPr>
        <w:pStyle w:val="Normal"/>
        <w:tabs>
          <w:tab w:val="clear" w:pos="709"/>
          <w:tab w:val="left" w:pos="726" w:leader="none"/>
        </w:tabs>
        <w:rPr>
          <w:b/>
          <w:b/>
        </w:rPr>
      </w:pPr>
      <w:r>
        <w:rPr>
          <w:b/>
        </w:rPr>
      </w:r>
    </w:p>
    <w:p>
      <w:pPr>
        <w:pStyle w:val="Heading1"/>
        <w:ind w:hanging="0"/>
        <w:rPr/>
      </w:pPr>
      <w:r>
        <w:rPr/>
        <w:t>Вывески</w:t>
      </w:r>
    </w:p>
    <w:p>
      <w:pPr>
        <w:pStyle w:val="Normal"/>
        <w:rPr>
          <w:lang w:eastAsia="en-US"/>
        </w:rPr>
      </w:pPr>
      <w:r>
        <w:rPr>
          <w:lang w:eastAsia="en-US"/>
        </w:rPr>
      </w:r>
    </w:p>
    <w:p>
      <w:pPr>
        <w:pStyle w:val="Normal"/>
        <w:tabs>
          <w:tab w:val="clear" w:pos="709"/>
          <w:tab w:val="left" w:pos="726" w:leader="none"/>
        </w:tabs>
        <w:rPr/>
      </w:pPr>
      <w:r>
        <w:rPr/>
        <w:t>Наиболее распространенным видом наружной рекламы является обычная вывеска магазина или торгового центра. Вывески также необходимы и всем предприятиям любой формы собственности. При этом стоит учитывать тот факт, что если для производственных предприятий вывеска носит характер информационного носителя, то любое учреждение, которое занимается продажей товаров и услуг должно иметь такую вывеску, которая будет являться отличным продающим инструментом.</w:t>
      </w:r>
    </w:p>
    <w:p>
      <w:pPr>
        <w:pStyle w:val="Normal"/>
        <w:tabs>
          <w:tab w:val="clear" w:pos="709"/>
          <w:tab w:val="left" w:pos="726" w:leader="none"/>
        </w:tabs>
        <w:rPr/>
      </w:pPr>
      <w:r>
        <w:rPr/>
        <w:t>Поэтому к созданию вывески стоит подходить с большим вниманием, чем это практикуется в данный момент. Согласно данным социологических исследований, именно вывеска является тем эффективным инструментом, который способен привлечь в ваше торговое заведение достаточно большой поток потенциальных покупателей и клиентов. Так, данные проведенных опросов говорят о том, что грамотно составленная вывеска, которая расположена на стене магазина, увеличивает количество продаж на три процента. Вывеска, которая представляет собой отдельно стоящую конструкцию, способна увеличить ваш товарооборот на пятнадцать процентов. Но такие результаты возможны только в том случае, если вывеска реально отражает именно ту информацию, которая отвечает интересам покупателя.</w:t>
      </w:r>
    </w:p>
    <w:p>
      <w:pPr>
        <w:pStyle w:val="Normal"/>
        <w:tabs>
          <w:tab w:val="clear" w:pos="709"/>
          <w:tab w:val="left" w:pos="726" w:leader="none"/>
        </w:tabs>
        <w:rPr/>
      </w:pPr>
      <w:r>
        <w:rPr/>
        <w:t>На практике это означает лишь то, что вывеска должна говорить о том, что именно в этом месте любой заинтересованный потенциальный клиент найдет то, что ему нужно.</w:t>
      </w:r>
    </w:p>
    <w:p>
      <w:pPr>
        <w:pStyle w:val="Normal"/>
        <w:tabs>
          <w:tab w:val="clear" w:pos="709"/>
          <w:tab w:val="left" w:pos="726" w:leader="none"/>
        </w:tabs>
        <w:rPr/>
      </w:pPr>
      <w:r>
        <w:rPr/>
        <w:t>При этом стоит учитывать, что не многие знают красивые иностранные и редко употребляющиеся слова. Гораздо эффективнее на вывеске будет написать такое название, которое будет отображать именно тот вид товара, который является преобладающим в этом заведении.</w:t>
      </w:r>
    </w:p>
    <w:p>
      <w:pPr>
        <w:pStyle w:val="Normal"/>
        <w:tabs>
          <w:tab w:val="clear" w:pos="709"/>
          <w:tab w:val="left" w:pos="726" w:leader="none"/>
        </w:tabs>
        <w:rPr/>
      </w:pPr>
      <w:r>
        <w:rPr/>
        <w:t>Не меньшее значение нужно придавать и размещению вывески. Идеальным местом для этого вида наружной рекламы будет такое расположение, с позиции которого каждый проходящий мимо человек сможет видеть её примерно на уровне глаз. Если же конструкция выносная и отдельно стоящая, то ее, возможно, стоит несколько приподнять для расширения угла обзора. Помните, что чем выше вы поднимите свою выносную вывеску, тем большее количество проходящих мимо людей её увидит. Но не следует перебарщивать. Знайте, что большинство людей не ходит, высоко задрав голову, и глядя при этом в небо.</w:t>
      </w:r>
    </w:p>
    <w:p>
      <w:pPr>
        <w:pStyle w:val="Normal"/>
        <w:tabs>
          <w:tab w:val="clear" w:pos="709"/>
          <w:tab w:val="left" w:pos="726" w:leader="none"/>
        </w:tabs>
        <w:rPr/>
      </w:pPr>
      <w:r>
        <w:rPr/>
        <w:t>Изготовлением вывесок, как правило, занимаются рекламные агентства. Примерная стоимость вывески среднего уровня в Москве в настоящее время составляет около 10000 долларов. При этом чаще всего дается гарантия пригодности к использованию рекламного материала на протяжении двух или трех лет.</w:t>
      </w:r>
    </w:p>
    <w:p>
      <w:pPr>
        <w:pStyle w:val="Normal"/>
        <w:tabs>
          <w:tab w:val="clear" w:pos="709"/>
          <w:tab w:val="left" w:pos="726" w:leader="none"/>
        </w:tabs>
        <w:rPr/>
      </w:pPr>
      <w:r>
        <w:rPr/>
        <w:t>Стоимость изготовления зависит, прежде всего, от сложности работ. Дешевле всего обходится изготовление односторонней вывески с наружной подсветкой. Без учета работ по монтажу, это будет стоить примерно шестьдесят пять долларов за каждый квадратный метр. Более сложная конструкция - это вывески с внутренней подсветкой. И самыми сложными и дорогими являются двухсторонние вывески с внутренней подсветкой. Стоимость одного квадратного метра такой вывески стоит около трехсот долларов. И самыми дорогими видами вывесок являются вывески, составленные из отдельных объемных букв. Стоимость такой буквы начинается от 20 долларов и заканчивается в районе пятисот долларов. Это зависит от высоты буквы, которые могут представлять собой как</w:t>
      </w:r>
      <w:r>
        <w:rPr>
          <w:b/>
        </w:rPr>
        <w:t xml:space="preserve"> </w:t>
      </w:r>
      <w:r>
        <w:rPr/>
        <w:t>маленькие двадцатисантиметровые буковки, так и настоящие гиганты высотой около двух метров.</w:t>
      </w:r>
    </w:p>
    <w:p>
      <w:pPr>
        <w:pStyle w:val="Normal"/>
        <w:tabs>
          <w:tab w:val="clear" w:pos="709"/>
          <w:tab w:val="left" w:pos="726" w:leader="none"/>
        </w:tabs>
        <w:rPr>
          <w:b/>
          <w:b/>
        </w:rPr>
      </w:pPr>
      <w:r>
        <w:rPr>
          <w:b/>
        </w:rPr>
      </w:r>
    </w:p>
    <w:p>
      <w:pPr>
        <w:pStyle w:val="Heading1"/>
        <w:ind w:hanging="0"/>
        <w:rPr/>
      </w:pPr>
      <w:r>
        <w:rPr/>
        <w:t>Световые короба</w:t>
      </w:r>
    </w:p>
    <w:p>
      <w:pPr>
        <w:pStyle w:val="Normal"/>
        <w:rPr>
          <w:lang w:eastAsia="en-US"/>
        </w:rPr>
      </w:pPr>
      <w:r>
        <w:rPr>
          <w:lang w:eastAsia="en-US"/>
        </w:rPr>
      </w:r>
    </w:p>
    <w:p>
      <w:pPr>
        <w:pStyle w:val="Normal"/>
        <w:tabs>
          <w:tab w:val="clear" w:pos="709"/>
          <w:tab w:val="left" w:pos="726" w:leader="none"/>
        </w:tabs>
        <w:rPr/>
      </w:pPr>
      <w:r>
        <w:rPr/>
        <w:t>В последнее время достаточно широкое распространение на улицах городов получил такой вид наружной рекламы, как световые короба. Этот рекламный носитель отличается от своих собратьев целым рядом факторов и заслуживает внимания потенциальных рекламодателей.</w:t>
      </w:r>
    </w:p>
    <w:p>
      <w:pPr>
        <w:pStyle w:val="Normal"/>
        <w:tabs>
          <w:tab w:val="clear" w:pos="709"/>
          <w:tab w:val="left" w:pos="726" w:leader="none"/>
        </w:tabs>
        <w:rPr/>
      </w:pPr>
      <w:r>
        <w:rPr/>
        <w:t>Световые короба являются отличными передатчиками рекламной информации в любое время суток. Особенно это актуально в период короткого светового дня, когда уже в пять часов вечера на улицах городов достаточно темно для того, чтобы рассматривать рекламные щиты и крышные конструкции. Именно световые короба в данной ситуации являются наиболее эффективными инструментами продвижения товаров и брендов.</w:t>
      </w:r>
    </w:p>
    <w:p>
      <w:pPr>
        <w:pStyle w:val="Normal"/>
        <w:tabs>
          <w:tab w:val="clear" w:pos="709"/>
          <w:tab w:val="left" w:pos="726" w:leader="none"/>
        </w:tabs>
        <w:rPr/>
      </w:pPr>
      <w:r>
        <w:rPr/>
        <w:t>Световые короба изготавливаются из специализированных материалов, которые способны пропускать световые лучи. Внутри светового короба устанавливаются источники излучения света. На внешних поверхностях светового короба можно размещать практически любую рекламную информацию.</w:t>
      </w:r>
    </w:p>
    <w:p>
      <w:pPr>
        <w:pStyle w:val="Normal"/>
        <w:tabs>
          <w:tab w:val="clear" w:pos="709"/>
          <w:tab w:val="left" w:pos="726" w:leader="none"/>
        </w:tabs>
        <w:rPr/>
      </w:pPr>
      <w:r>
        <w:rPr/>
        <w:t>Световой короб в современном мегаполисе - это не только прекрасный вид наружной рекламы. Большинство световых коробов, оформленных с присутствием креатива, способно также и улучшать внешний вид улиц и повышать настроение в сумеречный вечер тем, кто его рассматривает. Это обстоятельство подмечено психологами. Дело в том, что в осенне-зимний период человеческий организм страдает от недостатка внешнего света. Поэтому человеческий глаз автоматически притягивается ко всему светлому и выделяющемуся на фоне окружающей среды. При этом человек испытывает только положительные эмоции. Очень часто эти моменты, когда от просмотра световых коробов человек получил положительные эмоции, ассоциируются в будущем у потенциального клиента именно с тем товаром или услугой, которая рекламировалась на световом коробе.</w:t>
      </w:r>
    </w:p>
    <w:p>
      <w:pPr>
        <w:pStyle w:val="Normal"/>
        <w:tabs>
          <w:tab w:val="clear" w:pos="709"/>
          <w:tab w:val="left" w:pos="726" w:leader="none"/>
        </w:tabs>
        <w:rPr/>
      </w:pPr>
      <w:r>
        <w:rPr/>
        <w:t>Стоимость изготовления светового короба в настоящий момент составляет по Москве от шести тысяч рублей до тринадцати тысяч рублей. Это зависит от того, какие материалы используются при создании внешних конструкций. Самым дорогим материалом является алюминиевый композитный материал. Он отличается большим сроком службы и меньшим весом. Также этот материал достаточно легко поддается обработке, что делает его незаменимым при создании световых коробов сложных форм.</w:t>
      </w:r>
    </w:p>
    <w:p>
      <w:pPr>
        <w:pStyle w:val="Normal"/>
        <w:tabs>
          <w:tab w:val="clear" w:pos="709"/>
          <w:tab w:val="left" w:pos="726" w:leader="none"/>
        </w:tabs>
        <w:rPr/>
      </w:pPr>
      <w:r>
        <w:rPr/>
        <w:t>Наиболее дешевым материалом для создания световых коробов является баннерная ткань со способностью пропускания световых лучей. Также широко используется и такой материал, как акриловое стекло.</w:t>
      </w:r>
    </w:p>
    <w:p>
      <w:pPr>
        <w:pStyle w:val="Normal"/>
        <w:tabs>
          <w:tab w:val="clear" w:pos="709"/>
          <w:tab w:val="left" w:pos="726" w:leader="none"/>
        </w:tabs>
        <w:rPr/>
      </w:pPr>
      <w:r>
        <w:rPr/>
        <w:t>Световые короба следует заказывать только в специализированных рекламных агентствах. Помимо изготовления светового короба, следует знать несколько моментов, которые будут влиять на процесс дальнейшей эксплуатации рекламного носителя. В первую очередь стоит обращать внимание на тот пункт договора, в котором прописаны условия эксплуатационных расходов и издержек. Обычно на источники света, которые располагаются внутри светового короба, дается гарантия на два года. Если лампы перегорят раньше этого срока, то рекламное агентство должно заменить их за свой счет.</w:t>
      </w:r>
    </w:p>
    <w:p>
      <w:pPr>
        <w:pStyle w:val="Normal"/>
        <w:tabs>
          <w:tab w:val="clear" w:pos="709"/>
          <w:tab w:val="left" w:pos="726" w:leader="none"/>
        </w:tabs>
        <w:rPr/>
      </w:pPr>
      <w:r>
        <w:rPr/>
        <w:t>Не меньшее значение имеет и разрешение на размещение такого вида наружной рекламы, как световой короб. Лучше всего, если решением этой проблемы будут заниматься также сотрудники рекламного агентства. В этом случае все недоразумения, которые могут возникнуть с городскими властями и коммунальными службами, будут ложиться на их плечи.</w:t>
      </w:r>
      <w:r>
        <w:br w:type="page"/>
      </w:r>
    </w:p>
    <w:p>
      <w:pPr>
        <w:pStyle w:val="Heading1"/>
        <w:ind w:hanging="0"/>
        <w:rPr/>
      </w:pPr>
      <w:r>
        <w:rPr/>
        <w:t>Рекламные щиты</w:t>
      </w:r>
    </w:p>
    <w:p>
      <w:pPr>
        <w:pStyle w:val="Normal"/>
        <w:rPr>
          <w:lang w:eastAsia="en-US"/>
        </w:rPr>
      </w:pPr>
      <w:r>
        <w:rPr>
          <w:lang w:eastAsia="en-US"/>
        </w:rPr>
      </w:r>
    </w:p>
    <w:p>
      <w:pPr>
        <w:pStyle w:val="Normal"/>
        <w:tabs>
          <w:tab w:val="clear" w:pos="709"/>
          <w:tab w:val="left" w:pos="726" w:leader="none"/>
        </w:tabs>
        <w:rPr/>
      </w:pPr>
      <w:r>
        <w:rPr/>
        <w:t>Этот вид наружной рекламы сопровождает нас повсеместно. Рекламные щиты - это самый распространенный и самый востребованный вид наружной рекламы. Информация, которая поступает с рекламных щитов, в большой степени в последнее время формирует не только покупательский спрос, но и участвует в образовании стандартов поведения. Сомневаться в эффективности данного вида наружной рекламы не приходится. По заявлениям специалистов рекламных и маркетинговых компаний, именно рекламные щиты дают наибольший приток потенциальных покупателей и клиентов.</w:t>
      </w:r>
    </w:p>
    <w:p>
      <w:pPr>
        <w:pStyle w:val="Normal"/>
        <w:tabs>
          <w:tab w:val="clear" w:pos="709"/>
          <w:tab w:val="left" w:pos="726" w:leader="none"/>
        </w:tabs>
        <w:rPr/>
      </w:pPr>
      <w:r>
        <w:rPr/>
        <w:t>Рекламные щиты могут быть самых различных форматов. Но все они изготавливаются по одной и той, же технологии. Прежде всего, для рекламных щитов устанавливается их крепления. Обычно рекламные щиты крепятся на специализированные стойки, которые устанавливаются стационарно в бетонированные выемки. При установке конструкций необходимо соблюдать правила техники безопасности. Рекламный щит площадью в восемнадцать квадратных метров весит достаточно для того, чтобы повредить при падении кузов автомобиля.</w:t>
      </w:r>
    </w:p>
    <w:p>
      <w:pPr>
        <w:pStyle w:val="Normal"/>
        <w:tabs>
          <w:tab w:val="clear" w:pos="709"/>
          <w:tab w:val="left" w:pos="726" w:leader="none"/>
        </w:tabs>
        <w:rPr/>
      </w:pPr>
      <w:r>
        <w:rPr/>
        <w:t>На кронштейны крепиться основа для рекламного щита. Эту основу обычно изготавливают из таких материалов, как фанера или композит. Достаточно часто используется и акриловый пластик. От того, насколько качественные материалы используются для создания основы рекламного щита, зависит качество крепления на них рекламных баннеров и постеров.</w:t>
      </w:r>
    </w:p>
    <w:p>
      <w:pPr>
        <w:pStyle w:val="Normal"/>
        <w:tabs>
          <w:tab w:val="clear" w:pos="709"/>
          <w:tab w:val="left" w:pos="726" w:leader="none"/>
        </w:tabs>
        <w:rPr/>
      </w:pPr>
      <w:r>
        <w:rPr/>
        <w:t>Все эти работы проводит собственник рекламного щита. Для рекламодателя же важно знать в первую очередь то, из каких материалов чаще всего изготавливаются рекламные материалы, которые впоследствии размещаются на поверхностях рекламных щитов.</w:t>
      </w:r>
    </w:p>
    <w:p>
      <w:pPr>
        <w:pStyle w:val="Normal"/>
        <w:tabs>
          <w:tab w:val="clear" w:pos="709"/>
          <w:tab w:val="left" w:pos="726" w:leader="none"/>
        </w:tabs>
        <w:rPr/>
      </w:pPr>
      <w:r>
        <w:rPr/>
        <w:t>Изготовление рекламных плакатов и баннеров для размещения на рекламных щитах начинается с того, что создается общая концепция рекламного послания. Достаточно часто в условиях тотального дефицита мест на рекламных щитах, приходится в ходе масштабной рекламной кампании довольствоваться теми местами размещения, которые есть в наличии в данный момент. При этом следует учитывать специфику местоположения щита и корректировать общие направления рекламного послания.</w:t>
      </w:r>
    </w:p>
    <w:p>
      <w:pPr>
        <w:pStyle w:val="Normal"/>
        <w:tabs>
          <w:tab w:val="clear" w:pos="709"/>
          <w:tab w:val="left" w:pos="726" w:leader="none"/>
        </w:tabs>
        <w:rPr/>
      </w:pPr>
      <w:r>
        <w:rPr/>
        <w:t>После того, как у вас в наличии будет полный согласованный пакет макетов для проведения рекламной кампании, вы можете отправляться в рекламное агентство, которое предоставляет услугу широкоформатной печать на рекламных материалах. При этом перед посещением такого агентства, вам следует знать, что существует огромное количество материалов, на которые вы сможете нанести изображения своих рекламных посланий.</w:t>
      </w:r>
    </w:p>
    <w:p>
      <w:pPr>
        <w:pStyle w:val="Normal"/>
        <w:tabs>
          <w:tab w:val="clear" w:pos="709"/>
          <w:tab w:val="left" w:pos="726" w:leader="none"/>
        </w:tabs>
        <w:rPr/>
      </w:pPr>
      <w:r>
        <w:rPr/>
        <w:t>Прежде чем выбрать тот или иной материал для изготовления баннера, мы советуем вам просмотреть сроки размещения, которые указанны о каждому отдельному рекламному щиту. На этом моменте вы имеете возможность значительно сэкономить свой рекламный бюджет.</w:t>
      </w:r>
    </w:p>
    <w:p>
      <w:pPr>
        <w:pStyle w:val="Normal"/>
        <w:tabs>
          <w:tab w:val="clear" w:pos="709"/>
          <w:tab w:val="left" w:pos="726" w:leader="none"/>
        </w:tabs>
        <w:rPr/>
      </w:pPr>
      <w:r>
        <w:rPr/>
        <w:t>Дело в том, что достаточно часто в рекламных агентствах предлагают клиентам наиболее дорогие виды материалов. Это достаточно просто объяснить тем, что, как правило, работа с ними доставляет меньше неудобств для специалистов и печать на таких материалах гарантированно имеет высокий уровень качества. При этом совершенно не берется во внимание тот факт, что некоторые рекламные материалы используются не более одного месяца.</w:t>
      </w:r>
    </w:p>
    <w:p>
      <w:pPr>
        <w:pStyle w:val="Normal"/>
        <w:tabs>
          <w:tab w:val="clear" w:pos="709"/>
          <w:tab w:val="left" w:pos="726" w:leader="none"/>
        </w:tabs>
        <w:rPr/>
      </w:pPr>
      <w:r>
        <w:rPr/>
        <w:t>Чаще всего для печати рекламных материалов для щитов используется специализированная пленка, баннерная ткань и обычная бумага.</w:t>
      </w:r>
    </w:p>
    <w:p>
      <w:pPr>
        <w:pStyle w:val="Normal"/>
        <w:tabs>
          <w:tab w:val="clear" w:pos="709"/>
          <w:tab w:val="left" w:pos="726" w:leader="none"/>
        </w:tabs>
        <w:rPr/>
      </w:pPr>
      <w:r>
        <w:rPr/>
        <w:t>Стоимость изготовления баннера для рекламного щита составляет сумму от 150 до 400 долларов за стандартную поверхность с размерами шесть на три метра.</w:t>
      </w:r>
      <w:r>
        <w:br w:type="page"/>
      </w:r>
    </w:p>
    <w:p>
      <w:pPr>
        <w:pStyle w:val="Heading1"/>
        <w:ind w:hanging="0"/>
        <w:rPr/>
      </w:pPr>
      <w:r>
        <w:rPr/>
        <w:t>Вывеска</w:t>
      </w:r>
    </w:p>
    <w:p>
      <w:pPr>
        <w:pStyle w:val="Normal"/>
        <w:rPr>
          <w:lang w:eastAsia="en-US"/>
        </w:rPr>
      </w:pPr>
      <w:r>
        <w:rPr>
          <w:lang w:eastAsia="en-US"/>
        </w:rPr>
      </w:r>
    </w:p>
    <w:p>
      <w:pPr>
        <w:pStyle w:val="Normal"/>
        <w:tabs>
          <w:tab w:val="clear" w:pos="709"/>
          <w:tab w:val="left" w:pos="726" w:leader="none"/>
        </w:tabs>
        <w:rPr/>
      </w:pPr>
      <w:r>
        <w:rPr/>
        <w:t>Открываете ли вы новый магазин, кафе или офис, всегда важно позаботиться о первом впечатлении, которое вы произведете на потенциальных клиентов. Помните поговорку "Встречают по одежке…"? Так вот, для вашего предприятия такой одежкой будет вывеска. Это самый древний вид наружной рекламы, существовавший в те далекие времена, когда потенциальные клиенты в основном и читать-то не умели. Вот и надо было над каждой лавкой, аптекой, трактиром или цирюльней вешать табличку с изображением профиля заведения и его названия - выпечка на вывеске булочной, монеты - над лавкой "менялы", кружка над пивной. В основном это были плоские деревянные щиты, расписанные художниками, а верхом искусства были кованые элементы.</w:t>
      </w:r>
    </w:p>
    <w:p>
      <w:pPr>
        <w:pStyle w:val="Normal"/>
        <w:tabs>
          <w:tab w:val="clear" w:pos="709"/>
          <w:tab w:val="left" w:pos="726" w:leader="none"/>
        </w:tabs>
        <w:rPr/>
      </w:pPr>
      <w:r>
        <w:rPr/>
        <w:t xml:space="preserve">Сегодня у вас есть возможность выбирать из множества различных видов. Но в основном вывески делятся на световые и несветовые. В каждой из этих двух групп можно выделить более мелкие. Какой вид выбрать - зависит, конечно, от вашей рекламной концепции. </w:t>
      </w:r>
    </w:p>
    <w:p>
      <w:pPr>
        <w:pStyle w:val="Normal"/>
        <w:tabs>
          <w:tab w:val="clear" w:pos="709"/>
          <w:tab w:val="left" w:pos="726" w:leader="none"/>
        </w:tabs>
        <w:rPr/>
      </w:pPr>
      <w:r>
        <w:rPr/>
        <w:t>Несветовые вывески - это самое простое с технической точки зрения решение. Они делаются без внутренней подсветки. Как правило, такие вывески изготавливаются в информационных целях. Производятся они обычно в виде прямоугольной таблички из пластика или металла, на которую наносится текст или графические компоненты (это делается методом аппликации или компьютерной печатью). Для несветовых вывесок используют также сотовый поликарбонат. Если надпись наносится методом аппликации, то используется самоклеящаяся пленка, которая может быть цветной или прозрачной, а также матовой или глянцевой.</w:t>
      </w:r>
    </w:p>
    <w:p>
      <w:pPr>
        <w:pStyle w:val="Normal"/>
        <w:tabs>
          <w:tab w:val="clear" w:pos="709"/>
          <w:tab w:val="left" w:pos="726" w:leader="none"/>
        </w:tabs>
        <w:rPr/>
      </w:pPr>
      <w:r>
        <w:rPr/>
        <w:t>На таких вывесках указывается название предприятия, размещается его логотип или торговый знак, информация о сфере его деятельности. Также может указываться контактная информация и местонахождение фирмы. Чаще всего несветовые вывески - оптимальное решение для небольших торговых павильонов или офисов.</w:t>
      </w:r>
    </w:p>
    <w:p>
      <w:pPr>
        <w:pStyle w:val="Normal"/>
        <w:tabs>
          <w:tab w:val="clear" w:pos="709"/>
          <w:tab w:val="left" w:pos="726" w:leader="none"/>
        </w:tabs>
        <w:rPr/>
      </w:pPr>
      <w:r>
        <w:rPr/>
        <w:t>Основное преимущество этого вида - его доступность практически для любой компании в силу значительно низкой стоимости. Цена обычно считается за квадратный метр и зависит от материала, из которого изготавливается вывеска и ее каркас. В среднем это 50-90 $ за кв. м.</w:t>
      </w:r>
    </w:p>
    <w:p>
      <w:pPr>
        <w:pStyle w:val="Normal"/>
        <w:tabs>
          <w:tab w:val="clear" w:pos="709"/>
          <w:tab w:val="left" w:pos="726" w:leader="none"/>
        </w:tabs>
        <w:rPr/>
      </w:pPr>
      <w:r>
        <w:rPr/>
        <w:t>К преимуществам также можно отнести неприхотливость в обслуживание и минимальную зависимость от погодных условий.</w:t>
      </w:r>
    </w:p>
    <w:p>
      <w:pPr>
        <w:pStyle w:val="Normal"/>
        <w:tabs>
          <w:tab w:val="clear" w:pos="709"/>
          <w:tab w:val="left" w:pos="726" w:leader="none"/>
        </w:tabs>
        <w:rPr/>
      </w:pPr>
      <w:r>
        <w:rPr/>
        <w:t>Недостаток этих вывесок - в темное время суток такая реклама не работает, да и днем привлекает меньше внимания. Хотя вы можете заказать несветовую вывеску с внешней подсветкой, которая осуществляется с помощью галогеновых светильников, закрепленных на кронштейнах. Обойдется вам установка таких прожекторов от 30 до 70 $ за штуку, тем не менее, это прекрасный компромисс между дорогой неоновой рекламой и бюджетной несветовой.</w:t>
      </w:r>
    </w:p>
    <w:p>
      <w:pPr>
        <w:pStyle w:val="Normal"/>
        <w:tabs>
          <w:tab w:val="clear" w:pos="709"/>
          <w:tab w:val="left" w:pos="726" w:leader="none"/>
        </w:tabs>
        <w:rPr/>
      </w:pPr>
      <w:r>
        <w:rPr/>
        <w:t>Световые вывески - это наиболее распространенная наружная реклама, ведь она работает в любое время суток. Обычно в них используется внутренняя подсветка - люминесцентные, неоновые лампы или светодиоды). Световые вывески бывают разных видов. Самый популярный - световые короба, толщиной 150-200 мм, они могут быть как односторонними, так и двусторонними (в таком случае они представляют собой панель, которая крепится на специальных кронштейнах). Их лицевая поверхность выполняется из специального светорассеивающего пластика или баннерной ткани, а каркас обычно стальной. При больших габаритах необходимо обшить боковины таких вывесок листовым металлом. Геометрическая форма таких вывесок может быть самой разнообразной, углы - прямыми или скругленными.</w:t>
      </w:r>
    </w:p>
    <w:p>
      <w:pPr>
        <w:pStyle w:val="Normal"/>
        <w:tabs>
          <w:tab w:val="clear" w:pos="709"/>
          <w:tab w:val="left" w:pos="726" w:leader="none"/>
        </w:tabs>
        <w:rPr/>
      </w:pPr>
      <w:r>
        <w:rPr/>
        <w:t>Это очень удобный вид рекламы, так как лицевую часть и изображение вы можете сравнительно легко поменять. Но есть и довольно существенный недостаток - лампы подсветки могут перегорать, так что за ними придется постоянно следить.</w:t>
      </w:r>
    </w:p>
    <w:p>
      <w:pPr>
        <w:pStyle w:val="Normal"/>
        <w:tabs>
          <w:tab w:val="clear" w:pos="709"/>
          <w:tab w:val="left" w:pos="726" w:leader="none"/>
        </w:tabs>
        <w:rPr/>
      </w:pPr>
      <w:r>
        <w:rPr/>
        <w:t>Для увеличения освещенности и яркости световых коробов часто их внутреннюю часть покрывают белой краской или закрывают пленкой белого цвета. Однако для этого необходимо вначале проверить короб на герметичность, а также изучить внешнюю среду - прежде всего, водостоки. В противном случае внутри будут накапливаться пыль, грязь, образовываться потеки, которые очень хорошо видны днем. Поэтому лучше при изготовлении коробов использовать двухпроходную печать, которая увеличит контрастность и насыщенность изображения.</w:t>
      </w:r>
    </w:p>
    <w:p>
      <w:pPr>
        <w:pStyle w:val="Normal"/>
        <w:tabs>
          <w:tab w:val="clear" w:pos="709"/>
          <w:tab w:val="left" w:pos="726" w:leader="none"/>
        </w:tabs>
        <w:rPr/>
      </w:pPr>
      <w:r>
        <w:rPr/>
        <w:t>Изготовление короба (без запечатывания информации) стоит пропорционально его размеру, от 130 до 350 $. Стоимость нанесения изображения зависит от того, из какого материала выполнен короб. Например, на ПВХ и сотовом поликарбонате от 170 $ за 1 кв. м. Примерно столько же - на баннерной ткани. А вот на композите или акриле - от 290 $ за 1 кв. м.</w:t>
      </w:r>
    </w:p>
    <w:p>
      <w:pPr>
        <w:pStyle w:val="Normal"/>
        <w:tabs>
          <w:tab w:val="clear" w:pos="709"/>
          <w:tab w:val="left" w:pos="726" w:leader="none"/>
        </w:tabs>
        <w:rPr/>
      </w:pPr>
      <w:r>
        <w:rPr/>
        <w:t>Следующий тип световых вывесок - неоновые. При этом можно создавать очень яркие и красочные картины, выбирать из множества различных цветов, использовать любые формы. Эти вывески отражают стиль жизни современных мегаполисов, поэтому обычно они украшают вход в ночной клуб, бар или развлекательный центр. В чистом виде неоновые вывески встречаются редко, чаще в комбинации с другими видами.</w:t>
      </w:r>
    </w:p>
    <w:p>
      <w:pPr>
        <w:pStyle w:val="Normal"/>
        <w:tabs>
          <w:tab w:val="clear" w:pos="709"/>
          <w:tab w:val="left" w:pos="726" w:leader="none"/>
        </w:tabs>
        <w:rPr/>
      </w:pPr>
      <w:r>
        <w:rPr/>
        <w:t>Преимущества этого вида - в эффективности, ведь своей яркостью и равномерным свечением реклама притягивает взгляд. Еще одно достоинство - неприхотливость к погодным условиям, эти трубки светятся и в мороз, и при высоких температурах, кроме того, они долговечны (эксплуатируются 10-15 лет) и потребляют сравнительно небольшое количество энергии. Цена - от 1 $ за погонный метр неоновой трубки.</w:t>
      </w:r>
    </w:p>
    <w:p>
      <w:pPr>
        <w:pStyle w:val="Normal"/>
        <w:tabs>
          <w:tab w:val="clear" w:pos="709"/>
          <w:tab w:val="left" w:pos="726" w:leader="none"/>
        </w:tabs>
        <w:rPr/>
      </w:pPr>
      <w:r>
        <w:rPr/>
        <w:t>Недостаток неоновых вывесок - их рекламная привлекательность снижается в дневное время.</w:t>
      </w:r>
    </w:p>
    <w:p>
      <w:pPr>
        <w:pStyle w:val="Normal"/>
        <w:tabs>
          <w:tab w:val="clear" w:pos="709"/>
          <w:tab w:val="left" w:pos="726" w:leader="none"/>
        </w:tabs>
        <w:rPr/>
      </w:pPr>
      <w:r>
        <w:rPr/>
        <w:t>Более сложный с технологической точки зрения вид световых вывесок - объемные буквы.</w:t>
      </w:r>
    </w:p>
    <w:p>
      <w:pPr>
        <w:pStyle w:val="Normal"/>
        <w:tabs>
          <w:tab w:val="clear" w:pos="709"/>
          <w:tab w:val="left" w:pos="726" w:leader="none"/>
        </w:tabs>
        <w:rPr/>
      </w:pPr>
      <w:r>
        <w:rPr/>
        <w:t>Они могут изготавливаться любых размеров, буквально от одного сантиметра до нескольких метров. Производят их из металла, пластика, дерева. Чаще всего это все-таки светорассеивающий пластик, причем с внутренней или внешней подсветкой - за частую она делается неоновой или светодиодной.</w:t>
      </w:r>
    </w:p>
    <w:p>
      <w:pPr>
        <w:pStyle w:val="Normal"/>
        <w:tabs>
          <w:tab w:val="clear" w:pos="709"/>
          <w:tab w:val="left" w:pos="726" w:leader="none"/>
        </w:tabs>
        <w:rPr/>
      </w:pPr>
      <w:r>
        <w:rPr/>
        <w:t>Преимущества этого вида вывесок - в относительно невысокой стоимости изготовления и возможности комбинирования с другими видами рекламы. Цена изготовления зависит от материала и размера букв и колеблется от 0,5 до 5,00 $ за 1 см высоты буквы.</w:t>
      </w:r>
    </w:p>
    <w:p>
      <w:pPr>
        <w:pStyle w:val="Normal"/>
        <w:tabs>
          <w:tab w:val="clear" w:pos="709"/>
          <w:tab w:val="left" w:pos="726" w:leader="none"/>
        </w:tabs>
        <w:rPr/>
      </w:pPr>
      <w:r>
        <w:rPr/>
        <w:t>Независимо от того, какой вид вывески вы выберете, к его дизайну нужно отнестись с особым вниманием. Ваша наружная реклама в любом случае должна не только информировать потенциальных партнеров и клиентов о названии и деятельности вашего предприятия, но и соответствовать фирменному стилю вашей компании.</w:t>
      </w:r>
    </w:p>
    <w:p>
      <w:pPr>
        <w:pStyle w:val="Normal"/>
        <w:tabs>
          <w:tab w:val="clear" w:pos="709"/>
          <w:tab w:val="left" w:pos="726" w:leader="none"/>
        </w:tabs>
        <w:rPr/>
      </w:pPr>
      <w:r>
        <w:rPr/>
        <w:t>Поэтому разработкой дизайна вывески обязательно должны заниматься профессионалы, ведь это не просто создание макета на компьютере, но и выбор технологии, которая определит внешний вид вывески.</w:t>
      </w:r>
    </w:p>
    <w:p>
      <w:pPr>
        <w:pStyle w:val="Normal"/>
        <w:tabs>
          <w:tab w:val="clear" w:pos="709"/>
          <w:tab w:val="left" w:pos="726" w:leader="none"/>
        </w:tabs>
        <w:rPr/>
      </w:pPr>
      <w:r>
        <w:rPr/>
        <w:t>Особенности дизайна вывесок определяются еще двумя факторами: вашей целевой аудиторией (клиентами), а также необходимостью соответствия архитектурному облику здания. Относительно последнего часто соответствующими городскими управлениями выдвигаются вполне четкие и определенные требования.</w:t>
      </w:r>
    </w:p>
    <w:p>
      <w:pPr>
        <w:pStyle w:val="Normal"/>
        <w:tabs>
          <w:tab w:val="clear" w:pos="709"/>
          <w:tab w:val="left" w:pos="726" w:leader="none"/>
        </w:tabs>
        <w:rPr/>
      </w:pPr>
      <w:r>
        <w:rPr/>
        <w:t>Для каждого здания обычно разрабатывается концепция размещения рекламы на фасаде. Это в целом справедливое требование и актуальное, ведь в большинстве офисных зданий находится множество фирм, магазинов, несколько кафе, и каждый из этих объектов стремится выделиться на общем фоне. При этом часто владельцы компаний пытаются сделать свою рекламу максимально яркой и броской, иногда даже жертвуя эстетикой. Соблюдение концепции соблюдение важно для того, чтобы все элементы - световые панно, щиты, а тем более вывески - составляли стилистическое единство, сочетаясь при этом друг с другом, а также гармонируя с окружающим городским ландшафтом.</w:t>
      </w:r>
    </w:p>
    <w:p>
      <w:pPr>
        <w:pStyle w:val="Normal"/>
        <w:tabs>
          <w:tab w:val="clear" w:pos="709"/>
          <w:tab w:val="left" w:pos="726" w:leader="none"/>
        </w:tabs>
        <w:rPr>
          <w:b/>
          <w:b/>
        </w:rPr>
      </w:pPr>
      <w:r>
        <w:rPr>
          <w:b/>
        </w:rPr>
      </w:r>
    </w:p>
    <w:p>
      <w:pPr>
        <w:pStyle w:val="Heading1"/>
        <w:ind w:hanging="0"/>
        <w:rPr/>
      </w:pPr>
      <w:r>
        <w:rPr/>
        <w:t>Видеоэкраны</w:t>
      </w:r>
    </w:p>
    <w:p>
      <w:pPr>
        <w:pStyle w:val="Normal"/>
        <w:rPr>
          <w:lang w:eastAsia="en-US"/>
        </w:rPr>
      </w:pPr>
      <w:r>
        <w:rPr>
          <w:lang w:eastAsia="en-US"/>
        </w:rPr>
      </w:r>
    </w:p>
    <w:p>
      <w:pPr>
        <w:pStyle w:val="Normal"/>
        <w:tabs>
          <w:tab w:val="clear" w:pos="709"/>
          <w:tab w:val="left" w:pos="726" w:leader="none"/>
        </w:tabs>
        <w:rPr/>
      </w:pPr>
      <w:r>
        <w:rPr/>
        <w:t xml:space="preserve">Видеоэкраны - одно из самых новых и динамично развивающихся направлений наружной рекламы. Их основная задача - донести динамичную визуальную информацию максимально широкой аудитории. В европейских странах и США этот вид наружной рекламы применяется сравнительно давно и отличается наибольшей эффективностью. Причем в Америке видеоэкраны не просто демонстрируют рекламные ролики, но и содержат оперативные сводки о состоянии котировок на электронной бирже. Помимо традиционной рекламы товаров и услуг, там присутствует информация о различных Интернет-проектах. Один из наиболее успешных примеров такого экрана в США - </w:t>
      </w:r>
      <w:r>
        <w:rPr>
          <w:lang w:val="en-US"/>
        </w:rPr>
        <w:t>Nasdaq</w:t>
      </w:r>
      <w:r>
        <w:rPr/>
        <w:t xml:space="preserve">, </w:t>
      </w:r>
      <w:r>
        <w:rPr>
          <w:lang w:val="en-US"/>
        </w:rPr>
        <w:t>ITT</w:t>
      </w:r>
      <w:r>
        <w:rPr/>
        <w:t xml:space="preserve"> </w:t>
      </w:r>
      <w:r>
        <w:rPr>
          <w:lang w:val="en-US"/>
        </w:rPr>
        <w:t>Times</w:t>
      </w:r>
      <w:r>
        <w:rPr/>
        <w:t xml:space="preserve"> </w:t>
      </w:r>
      <w:r>
        <w:rPr>
          <w:lang w:val="en-US"/>
        </w:rPr>
        <w:t>Square</w:t>
      </w:r>
      <w:r>
        <w:rPr/>
        <w:t xml:space="preserve">, расположенный непосредственно на здании компании </w:t>
      </w:r>
      <w:r>
        <w:rPr>
          <w:lang w:val="en-US"/>
        </w:rPr>
        <w:t>Nasdaq</w:t>
      </w:r>
      <w:r>
        <w:rPr/>
        <w:t>. Его линейные размеры - более 16х12м.</w:t>
      </w:r>
    </w:p>
    <w:p>
      <w:pPr>
        <w:pStyle w:val="Normal"/>
        <w:tabs>
          <w:tab w:val="clear" w:pos="709"/>
          <w:tab w:val="left" w:pos="726" w:leader="none"/>
        </w:tabs>
        <w:rPr/>
      </w:pPr>
      <w:r>
        <w:rPr/>
        <w:t>Для получения максимального эффекта от использования такого рекламного инструмента, помимо выбора оптимального размера и расположения в оживленных местах, необходим правильный подбор видеороликов. Реклама должна сочетаться с различной информацией, интересной и полезной даже случайным прохожим и привлекающей их внимание (например, это может быть прогноз погоды или даже гороскоп). Кроме того, такие видеоэкраны могут воспроизводить информацию в реальном масштабе времени, а значит, обеспечивать прямую трансляцию новостей, повтор крупным планом наиболее интересных моментов спортивных мероприятий, концертов и т.д. Постепенно наращиваются и их звуковые функции. По сути, их возможности не уступают другим средствам массовой информации.</w:t>
      </w:r>
    </w:p>
    <w:p>
      <w:pPr>
        <w:pStyle w:val="Normal"/>
        <w:tabs>
          <w:tab w:val="clear" w:pos="709"/>
          <w:tab w:val="left" w:pos="726" w:leader="none"/>
        </w:tabs>
        <w:rPr/>
      </w:pPr>
      <w:r>
        <w:rPr/>
        <w:t>Во-вторых, для эффективности рекламы важны и сами ролики - в них должно быть достаточно много крупных планов, мизансцены должны динамично меняться. Прекрасный наглядный пример - это кинотрейлеры, которые часто демонстрируются на таких экранах.</w:t>
      </w:r>
    </w:p>
    <w:p>
      <w:pPr>
        <w:pStyle w:val="Normal"/>
        <w:tabs>
          <w:tab w:val="clear" w:pos="709"/>
          <w:tab w:val="left" w:pos="726" w:leader="none"/>
        </w:tabs>
        <w:rPr/>
      </w:pPr>
      <w:r>
        <w:rPr/>
        <w:t>В роликах, которые будут представлены на видеоэкранах, не должно быть мелких деталей и надписей, а яркость и контрастность должны быть такими, чтобы реклама хорошо смотрелась независимо от времени суток.</w:t>
      </w:r>
    </w:p>
    <w:p>
      <w:pPr>
        <w:pStyle w:val="Normal"/>
        <w:tabs>
          <w:tab w:val="clear" w:pos="709"/>
          <w:tab w:val="left" w:pos="726" w:leader="none"/>
        </w:tabs>
        <w:rPr/>
      </w:pPr>
      <w:r>
        <w:rPr/>
        <w:t>Видеоэкраны бывают нескольких видов, в зависимости от технологии, с помощью которой они создаются и функционируют. Кстати, этим определяется и выбор размера табло. Итак, светодиодный экран - это видеосистема показа динамических изображений, которая позволяет отчётливо различать изображение с расстояния от 5 до 70 метров, причем общая площадь экрана может варьироваться от 12 до 300 и более кв. метров. Он изготавливается по кластерной технологии, что обеспечивает определенные эксплуатационные преимущества по сравнению с модульной технологией (в случае выхода из строя светодиода легче заменить один кластер, чем дорогостоящий модуль).</w:t>
      </w:r>
    </w:p>
    <w:p>
      <w:pPr>
        <w:pStyle w:val="Normal"/>
        <w:tabs>
          <w:tab w:val="clear" w:pos="709"/>
          <w:tab w:val="left" w:pos="726" w:leader="none"/>
        </w:tabs>
        <w:rPr/>
      </w:pPr>
      <w:r>
        <w:rPr/>
        <w:t>Светодиодные экраны могут быть мобильными и закрепляться, например, на борту грузового транспорта.</w:t>
      </w:r>
    </w:p>
    <w:p>
      <w:pPr>
        <w:pStyle w:val="Normal"/>
        <w:tabs>
          <w:tab w:val="clear" w:pos="709"/>
          <w:tab w:val="left" w:pos="726" w:leader="none"/>
        </w:tabs>
        <w:rPr/>
      </w:pPr>
      <w:r>
        <w:rPr/>
        <w:t>Второй вид - ламповый экран. Это стационарная видеосистема, позволяющая хорошо различать изображение с расстояния от 50-70 метров даже при прямом солнечном освещении на экране, при этом общая площадь до 200 кв. метров. Ламповые экраны изготавливаются по модульной технологии. Здесь основной нюанс состоит в том, что чем больше размер экрана, тем лучше работает вся система в целом.</w:t>
      </w:r>
    </w:p>
    <w:p>
      <w:pPr>
        <w:pStyle w:val="Normal"/>
        <w:tabs>
          <w:tab w:val="clear" w:pos="709"/>
          <w:tab w:val="left" w:pos="726" w:leader="none"/>
        </w:tabs>
        <w:rPr/>
      </w:pPr>
      <w:r>
        <w:rPr/>
        <w:t>Наружные видеоэкраны создаются на основе современных ламповых и светодиодных систем, и в перспективе могут потеснить на рынке неоновые установки, щиты с подсветкой и установки с примитивной анимацией - стоимость видеоэкранов и неоновых конструкций вполне сопоставима. Причем потребление электроэнергии у видеоэкранов меньше, чем у неоновых систем. С точки зрения рекламодателей эти инструменты также вполне сопоставимы по цене - средняя стоимость показа на видеоэкране зависит от срока размещения и количества заказанных табло и составляет от 10 $. за одну минуту.</w:t>
      </w:r>
    </w:p>
    <w:p>
      <w:pPr>
        <w:pStyle w:val="Normal"/>
        <w:tabs>
          <w:tab w:val="clear" w:pos="709"/>
          <w:tab w:val="left" w:pos="726" w:leader="none"/>
        </w:tabs>
        <w:rPr>
          <w:b/>
          <w:b/>
        </w:rPr>
      </w:pPr>
      <w:r>
        <w:rPr>
          <w:b/>
        </w:rPr>
      </w:r>
    </w:p>
    <w:p>
      <w:pPr>
        <w:pStyle w:val="Heading1"/>
        <w:ind w:hanging="0"/>
        <w:rPr/>
      </w:pPr>
      <w:r>
        <w:rPr/>
        <w:t>Указатели</w:t>
      </w:r>
    </w:p>
    <w:p>
      <w:pPr>
        <w:pStyle w:val="Normal"/>
        <w:rPr>
          <w:lang w:eastAsia="en-US"/>
        </w:rPr>
      </w:pPr>
      <w:r>
        <w:rPr>
          <w:lang w:eastAsia="en-US"/>
        </w:rPr>
      </w:r>
    </w:p>
    <w:p>
      <w:pPr>
        <w:pStyle w:val="Normal"/>
        <w:tabs>
          <w:tab w:val="clear" w:pos="709"/>
          <w:tab w:val="left" w:pos="726" w:leader="none"/>
        </w:tabs>
        <w:rPr/>
      </w:pPr>
      <w:r>
        <w:rPr/>
        <w:t>Среди прочих видов наружной рекламы указатели выделяются своей функциональностью. Они привлекают внимания множества людей, ведь, по сути, служат ориентирами в больших городах. С этим фактом и связаны их рекламные преимущества. Благодаря своей функциональности, они не вызывают у потребителей раздражения, в отличие от более навязчивой рекламы, а главное - большинством людей они воспринимаются как более достоверные, поскольку размещены по соседству с действительно правдивой информацией. Содержание указателя всегда точно и лаконично, оно хорошо запоминается, а размещение на нем рекламы подчеркивает стабильность и респектабельность компании-рекламодателя, ведь в таком случае у потребителя фирма ассоциируется с участием в муниципальных программах по благоустройству города.</w:t>
      </w:r>
    </w:p>
    <w:p>
      <w:pPr>
        <w:pStyle w:val="Normal"/>
        <w:tabs>
          <w:tab w:val="clear" w:pos="709"/>
          <w:tab w:val="left" w:pos="726" w:leader="none"/>
        </w:tabs>
        <w:rPr/>
      </w:pPr>
      <w:r>
        <w:rPr/>
        <w:t>В тоже время это не только очень эффективный (по крайней мере самый читаемый), но и сравнительно с остальными недорогой рекламный инструмент. Это идеальный вариант, если ваша фирма располагает довольно ограниченным бюджетом, или вам в основном нужно просто указать расположение ваших магазинов или офисов. Также это отличное дополнение к вашей рекламной кампании, если она включает использование различных видов - световых коробов, биллбордов и т.д. Тем более, что в отличие от щитов, указатели можно располагать практически в любом удобном для вас месте. Их размещают в самых разных городских зонах, но желательно - на пересечении наиболее оживленных транспортных потоков, на перекрестках или у выхода из метро. Кроме того, указатели можно располагать непосредственно вблизи крупных торговых, развлекательных или офисных центров, устанавливать на собственных опорах или крепить к стенам зданий на специальных кронштейнах.</w:t>
      </w:r>
    </w:p>
    <w:p>
      <w:pPr>
        <w:pStyle w:val="Normal"/>
        <w:tabs>
          <w:tab w:val="clear" w:pos="709"/>
          <w:tab w:val="left" w:pos="726" w:leader="none"/>
        </w:tabs>
        <w:rPr/>
      </w:pPr>
      <w:r>
        <w:rPr/>
        <w:t>Возможно совмещение рекламного поля как с дорожным указателем, так и с домовым знаком. Отличие между этими двумя видами состоит не только в содержании, но и в размере. Поскольку домовые знаки обычно небольшие, то и величина рекламного поля, как правило, невелика - в пределах 0,7х0,07 м. Для дорожных указателей площадь такой поверхности намного больше - до 1,5х0,5 м. Соответственно и возможности дизайна в каждом случае различны. Чем больше размер - тем больше информации вы можете разместить, вплоть до схемы расположения вашего офиса или магазина.</w:t>
      </w:r>
    </w:p>
    <w:p>
      <w:pPr>
        <w:pStyle w:val="Normal"/>
        <w:tabs>
          <w:tab w:val="clear" w:pos="709"/>
          <w:tab w:val="left" w:pos="726" w:leader="none"/>
        </w:tabs>
        <w:rPr/>
      </w:pPr>
      <w:r>
        <w:rPr/>
        <w:t>В общем случае указатель может содержать элементы вашего корпоративного стиля: логотип или товарный знак, название компании, адрес или другую контактную информацию, очень краткую информацию о сфере ее деятельности. Это означает, что потребитель должен запомнить, где именно находится ваша фирма и чем она занимается, а перегружать поле фотографиями вашего ассортиментного ряда просто нецелесообразно. Дизайн такого рекламного объекта должен быть ярким, но достаточно лаконичным, а кроме того, он должен хорошо читаться и составлять (насколько это возможно) стилистическое единообразие с другими указателями.</w:t>
      </w:r>
    </w:p>
    <w:p>
      <w:pPr>
        <w:pStyle w:val="Normal"/>
        <w:tabs>
          <w:tab w:val="clear" w:pos="709"/>
          <w:tab w:val="left" w:pos="726" w:leader="none"/>
        </w:tabs>
        <w:rPr/>
      </w:pPr>
      <w:r>
        <w:rPr/>
        <w:t>В зависимости от наличия подсветки, указатели могут быть несветовыми или световыми. Естественно, последний вариант (с внутренней подсветкой) наиболее предпочтителен, так как такая реклама работает в любое время суток. Наиболее эффективно использование этого вида для больших дорожных указателей.</w:t>
      </w:r>
    </w:p>
    <w:p>
      <w:pPr>
        <w:pStyle w:val="Normal"/>
        <w:tabs>
          <w:tab w:val="clear" w:pos="709"/>
          <w:tab w:val="left" w:pos="726" w:leader="none"/>
        </w:tabs>
        <w:rPr/>
      </w:pPr>
      <w:r>
        <w:rPr/>
        <w:t>Для несветовых указателей может использоваться внешняя подсветка или нанесение изображение с помощью светоотражающих пленок, как это делается на дорожных знаках (тогда они будут хорошо видны в свете фар). Этот вариант чаще всего используется для домовых знаков.</w:t>
      </w:r>
    </w:p>
    <w:p>
      <w:pPr>
        <w:pStyle w:val="Normal"/>
        <w:tabs>
          <w:tab w:val="clear" w:pos="709"/>
          <w:tab w:val="left" w:pos="726" w:leader="none"/>
        </w:tabs>
        <w:rPr/>
      </w:pPr>
      <w:r>
        <w:rPr/>
        <w:t xml:space="preserve">Световые указатели выполняются, как правило, в виде объемного двухстороннего модуля с внутренней подсветкой с помощью ламп дневного света. Их корпуса изготавливаются по той же технологии, что и световые короба - чаще всего из ударопрочного полистирола, устойчивого к воздействию внешней среды (механическим ударам и низким температурам). Обычно модули имеют стандартные размеры и формы. А рекламное изображение наносится с помощью виниловых пленок либо полиграфическим способом. </w:t>
      </w:r>
      <w:r>
        <w:rPr>
          <w:lang w:val="en-US"/>
        </w:rPr>
        <w:t>Электропитание таких указателей подается от системы городского освещения.</w:t>
      </w:r>
    </w:p>
    <w:p>
      <w:pPr>
        <w:pStyle w:val="Normal"/>
        <w:tabs>
          <w:tab w:val="clear" w:pos="709"/>
          <w:tab w:val="left" w:pos="726" w:leader="none"/>
        </w:tabs>
        <w:rPr/>
      </w:pPr>
      <w:r>
        <w:rPr/>
        <w:t>В специализированном рекламном агентстве вы можете заключить договор аренды, как на одну или две стороны рекламного поля указателя. Цена будет зависеть от расположения объекта (в оживленном центре города она выше) и колеблется от 200 $ в месяц за одну сторону.</w:t>
      </w:r>
    </w:p>
    <w:p>
      <w:pPr>
        <w:pStyle w:val="Normal"/>
        <w:tabs>
          <w:tab w:val="clear" w:pos="709"/>
          <w:tab w:val="left" w:pos="726" w:leader="none"/>
        </w:tabs>
        <w:rPr>
          <w:b/>
          <w:b/>
        </w:rPr>
      </w:pPr>
      <w:r>
        <w:rPr>
          <w:b/>
        </w:rPr>
      </w:r>
    </w:p>
    <w:p>
      <w:pPr>
        <w:pStyle w:val="Heading1"/>
        <w:ind w:hanging="0"/>
        <w:rPr/>
      </w:pPr>
      <w:r>
        <w:rPr/>
        <w:t>Оформление витрин</w:t>
      </w:r>
    </w:p>
    <w:p>
      <w:pPr>
        <w:pStyle w:val="Normal"/>
        <w:rPr>
          <w:lang w:eastAsia="en-US"/>
        </w:rPr>
      </w:pPr>
      <w:r>
        <w:rPr>
          <w:lang w:eastAsia="en-US"/>
        </w:rPr>
      </w:r>
    </w:p>
    <w:p>
      <w:pPr>
        <w:pStyle w:val="Normal"/>
        <w:tabs>
          <w:tab w:val="clear" w:pos="709"/>
          <w:tab w:val="left" w:pos="726" w:leader="none"/>
        </w:tabs>
        <w:rPr/>
      </w:pPr>
      <w:r>
        <w:rPr/>
        <w:t>Особый вид наружной рекламы - устройство витрин. Это не просто показатель статуса магазина и инструмент продвижения товара. Интересно и оригинально устроенная витрина - это своего рода архитектурное украшение города, иногда даже достопримечательность, на фоне которой фотографируются туристы. В конечном итоге это очень эффективный вид рекламы, ведь часто потенциальные потребители принимают решение о покупке практически подсознательно, пока разглядывают витрину.</w:t>
      </w:r>
    </w:p>
    <w:p>
      <w:pPr>
        <w:pStyle w:val="Normal"/>
        <w:tabs>
          <w:tab w:val="clear" w:pos="709"/>
          <w:tab w:val="left" w:pos="726" w:leader="none"/>
        </w:tabs>
        <w:rPr/>
      </w:pPr>
      <w:r>
        <w:rPr/>
        <w:t>В той или иной степени этот рекламный инструмент используется везде. Наружные витрины есть и у специализированных магазинов, и у супермаркетов. В крупных торговых центрах достаточно много арендаторов, каждый из них старается сделать свою витрину максимально интересной, яркой и броской. Внутри помещения это вполне допустимо, но на фасаде здания смотрелось бы чересчур пестрой смесью стилей и идей. Поэтому в торговых центрах наружных фасадных витрин не делают, магазины-арендаторы ограничиваются обустройством внутренних. У крупных торговых сетей есть тщательно проработанный фирменный стиль. В связи с этим их витрины оформляются сравнительно стандартизировано и унифицировано, хотя, конечно, у каждой может быть и своя изюминка.</w:t>
      </w:r>
    </w:p>
    <w:p>
      <w:pPr>
        <w:pStyle w:val="Normal"/>
        <w:tabs>
          <w:tab w:val="clear" w:pos="709"/>
          <w:tab w:val="left" w:pos="726" w:leader="none"/>
        </w:tabs>
        <w:rPr/>
      </w:pPr>
      <w:r>
        <w:rPr/>
        <w:t>Витрины могут оформляться различными способами, в зависимости от их размещения на фасаде. Например, это может быть единственная протяженная витрина, большой площади, которая предоставляет большие возможности для эксклюзивных дизайнерских решений. А в больших торговых галереях могут размещаться множественные витрины. В таком случае интересный эффект дает сюжетное оформление, создание целой серии своего рода "кадров", которые будет интересно рассматривать потенциальным клиентам.</w:t>
      </w:r>
    </w:p>
    <w:p>
      <w:pPr>
        <w:pStyle w:val="Normal"/>
        <w:tabs>
          <w:tab w:val="clear" w:pos="709"/>
          <w:tab w:val="left" w:pos="726" w:leader="none"/>
        </w:tabs>
        <w:rPr/>
      </w:pPr>
      <w:r>
        <w:rPr/>
        <w:t>Нестандартные решения могут использоваться и для витрин, которые расположены на вторых этажах. В этом случае элементы дизайна должны быть особенно яркими и крупными, чтобы издалека привлекать внимание.</w:t>
      </w:r>
    </w:p>
    <w:p>
      <w:pPr>
        <w:pStyle w:val="Normal"/>
        <w:tabs>
          <w:tab w:val="clear" w:pos="709"/>
          <w:tab w:val="left" w:pos="726" w:leader="none"/>
        </w:tabs>
        <w:rPr/>
      </w:pPr>
      <w:r>
        <w:rPr/>
        <w:t>В целом оформление витрины должно быть выдержано в фирменном стиле магазина. Это обеспечивает запоминаемость бренда. В качестве приемов и инструментов для украшения пространства и размещения рекламы используются тематические световые панели (короба), неоновые трубки, стенды, широкоформатная печать (баннеры) на задней стене, в глубине экспозиции, аппликации с помощью цветных пленок, различные наклейки, штендеры.</w:t>
      </w:r>
    </w:p>
    <w:p>
      <w:pPr>
        <w:pStyle w:val="Normal"/>
        <w:tabs>
          <w:tab w:val="clear" w:pos="709"/>
          <w:tab w:val="left" w:pos="726" w:leader="none"/>
        </w:tabs>
        <w:rPr/>
      </w:pPr>
      <w:r>
        <w:rPr/>
        <w:t>Самый дешевый вид - это аппликации и наклейки, их стоимость колеблется от 30 до 35 $ за 1 кв. метр, а площадь изображения обычно небольшая. Широкоформатная печать обычно производится на полотнищах от 3 кв. м, а ее стоимость варьируется от 30 $. Изготовление световых коробов, естественно, стоит намного дороже и зависит от материала, из которого они будут сделаны. Цена такого двустороннего изделия составляет от 210 $.</w:t>
      </w:r>
    </w:p>
    <w:p>
      <w:pPr>
        <w:pStyle w:val="Normal"/>
        <w:tabs>
          <w:tab w:val="clear" w:pos="709"/>
          <w:tab w:val="left" w:pos="726" w:leader="none"/>
        </w:tabs>
        <w:rPr/>
      </w:pPr>
      <w:r>
        <w:rPr/>
        <w:t>И, независимо от выбора метода, большую роль играет освещение, делая витрину заметной и в темное время суток. Также при помощи подсветки могут достигаться различные эффекты, а в дневное время она убирает блики, некрасивые тени, которые могут исказить композицию. Так, неоновые трубки и светодиодные светильники используются для художественного оформления, в сочетании с другими типами освещения. Совместно они создают динамичные и яркие композиции. А для баннеров может применяться направленный свет, которым делается акцент на каком-либо графическом или текстовом элементе полотнища. Для этого используются галогенные светильники.</w:t>
      </w:r>
    </w:p>
    <w:p>
      <w:pPr>
        <w:pStyle w:val="Normal"/>
        <w:tabs>
          <w:tab w:val="clear" w:pos="709"/>
          <w:tab w:val="left" w:pos="726" w:leader="none"/>
        </w:tabs>
        <w:rPr/>
      </w:pPr>
      <w:r>
        <w:rPr/>
        <w:t>Для того, чтобы витрина была эффективным рекламным инструментом, нужно соблюдать несколько правил ее оформления. Во-первых, ее экспозиция должна регулярно меняться. Как минимум - это должны быть сезонные или праздничные изменения. Но желательно видоизменять оформление чаще, ведь привычная витрина перестает привлекать внимание прохожих.</w:t>
      </w:r>
    </w:p>
    <w:p>
      <w:pPr>
        <w:pStyle w:val="Normal"/>
        <w:tabs>
          <w:tab w:val="clear" w:pos="709"/>
          <w:tab w:val="left" w:pos="726" w:leader="none"/>
        </w:tabs>
        <w:rPr/>
      </w:pPr>
      <w:r>
        <w:rPr/>
        <w:t>При разработке дизайна витрины, необходимо учесть степень устойчивости используемых материалов к воздействию внешней среды, прежде всего УФ-лучей. Чтобы предотвратить выгорание используется солнцезащитное стекло. Однако тонированные стекла, особенно цветные, следует выбирать осторожно, так как они могут создавать не очень приятный визуальный эффект.</w:t>
      </w:r>
    </w:p>
    <w:p>
      <w:pPr>
        <w:pStyle w:val="Normal"/>
        <w:tabs>
          <w:tab w:val="clear" w:pos="709"/>
          <w:tab w:val="left" w:pos="726" w:leader="none"/>
        </w:tabs>
        <w:rPr/>
      </w:pPr>
      <w:r>
        <w:rPr/>
        <w:t>И, наконец, конструкция витрины должна быть такой, чтобы ее было удобно обслуживать, менять экспозицию, элементы подсветки и т.д. А в зимнее время нужно защищать стекла от обледенения, используя средства для покрытие специальными веществами, воздушный подогрев и т.д.</w:t>
      </w:r>
      <w:r>
        <w:br w:type="page"/>
      </w:r>
    </w:p>
    <w:p>
      <w:pPr>
        <w:pStyle w:val="Heading1"/>
        <w:ind w:hanging="0"/>
        <w:rPr/>
      </w:pPr>
      <w:r>
        <w:rPr/>
        <w:t>Скроллер</w:t>
      </w:r>
    </w:p>
    <w:p>
      <w:pPr>
        <w:pStyle w:val="Normal"/>
        <w:rPr>
          <w:lang w:eastAsia="en-US"/>
        </w:rPr>
      </w:pPr>
      <w:r>
        <w:rPr>
          <w:lang w:eastAsia="en-US"/>
        </w:rPr>
      </w:r>
    </w:p>
    <w:p>
      <w:pPr>
        <w:pStyle w:val="Normal"/>
        <w:tabs>
          <w:tab w:val="clear" w:pos="709"/>
          <w:tab w:val="left" w:pos="726" w:leader="none"/>
        </w:tabs>
        <w:rPr/>
      </w:pPr>
      <w:r>
        <w:rPr/>
        <w:t>Один из самых интересных видов наружной рекламы - это скроллер (или роллерный дисплей), то есть установка с внутренней подсветкой и динамически меняющимися рекламными сообщениями (до 10 и даже иногда 15 постеров). Ее преимущества состоит именно в подвижности изображения, поэтому по уровню запоминаемости она в 1,5-2,5 раза эффективнее обычной статичной рекламы. Это обусловлено психологическими факторами. Человек со временем просто перестает замечать привычную картинку, и чтобы привлечь его внимание нужно его заинтересовать или даже заинтриговать. А лучший способ для этого - динамичная смена изображения.</w:t>
      </w:r>
    </w:p>
    <w:p>
      <w:pPr>
        <w:pStyle w:val="Normal"/>
        <w:tabs>
          <w:tab w:val="clear" w:pos="709"/>
          <w:tab w:val="left" w:pos="726" w:leader="none"/>
        </w:tabs>
        <w:rPr/>
      </w:pPr>
      <w:r>
        <w:rPr/>
        <w:t>У роллерного дисплея много преимуществ, помимо перечисленных выше. В частности это возможность сделать вашу рекламную компанию в виде целой серии плакатов, которые можно демонстрировать на одном дисплее. Кроме того, формат скроллера позволяет размещать изображения с двух сторон. Количество постеров, которые можно располагать в скроллере, зависит от их формата и толщины материала, из которого они изготовлены. Обычно для их производства применяется метод широкоформатной печати либо на бумаге, либо на баннерной ткани. Последний вариант предпочтительнее с точки зрения прочности и устойчивости к различным внешним воздействиям.</w:t>
      </w:r>
    </w:p>
    <w:p>
      <w:pPr>
        <w:pStyle w:val="Normal"/>
        <w:tabs>
          <w:tab w:val="clear" w:pos="709"/>
          <w:tab w:val="left" w:pos="726" w:leader="none"/>
        </w:tabs>
        <w:rPr/>
      </w:pPr>
      <w:r>
        <w:rPr/>
        <w:t>Интенсивная подсветка добавляет плакатам яркости и привлекает еще больше внимания. Благодаря ей ваша реклама работает круглосуточно, независимо от внешнего освещения.</w:t>
      </w:r>
    </w:p>
    <w:p>
      <w:pPr>
        <w:pStyle w:val="Normal"/>
        <w:tabs>
          <w:tab w:val="clear" w:pos="709"/>
          <w:tab w:val="left" w:pos="726" w:leader="none"/>
        </w:tabs>
        <w:rPr/>
      </w:pPr>
      <w:r>
        <w:rPr/>
        <w:t>Кроме рекламных преимуществ, существуют и технические. Для таких экранов не нужно разрабатывать плакаты с особым дизайном. Реклама, изготовленная для больших щитов, легко масштабируется в скроллеры. Второй плюс - это относительно простые условия транспортировки (без использования специального транспорта) и сборки благодаря небольшим габаритам. Самый крупный формат скроллера обычно 2,7х3,7м.</w:t>
      </w:r>
    </w:p>
    <w:p>
      <w:pPr>
        <w:pStyle w:val="Normal"/>
        <w:tabs>
          <w:tab w:val="clear" w:pos="709"/>
          <w:tab w:val="left" w:pos="726" w:leader="none"/>
        </w:tabs>
        <w:rPr/>
      </w:pPr>
      <w:r>
        <w:rPr/>
        <w:t>С технической точки зрения эта установка работает следующим образом. Смена изображения задается специальным алгоритмом при помощи компьютерной программы. Причем одна картинка сменяет другую буквально за считанные секунды, благодаря перематыванию постеров с одного вала на другой. Движение этих валов осуществляется при помощи двух электромоторов.</w:t>
      </w:r>
    </w:p>
    <w:p>
      <w:pPr>
        <w:pStyle w:val="Normal"/>
        <w:tabs>
          <w:tab w:val="clear" w:pos="709"/>
          <w:tab w:val="left" w:pos="726" w:leader="none"/>
        </w:tabs>
        <w:rPr/>
      </w:pPr>
      <w:r>
        <w:rPr/>
        <w:t>Роллерный механизм обычно легко встраивается в стандартные лайтбоксы сити-формата, поскольку у него нет ограничений или строгой привязки к каким-либо габаритам. Благодаря этому его можно также вмонтировать в различные рекламные тумбы, витрины, стойки или настенные конструкции.</w:t>
      </w:r>
    </w:p>
    <w:p>
      <w:pPr>
        <w:pStyle w:val="Normal"/>
        <w:tabs>
          <w:tab w:val="clear" w:pos="709"/>
          <w:tab w:val="left" w:pos="726" w:leader="none"/>
        </w:tabs>
        <w:rPr/>
      </w:pPr>
      <w:r>
        <w:rPr/>
        <w:t>Единственный нюанс - световой короб для них должен быть более жестким, чем обычный. Вторая деталь - это идеально параллельное размещение валов для равномерной перемотки плакатов. Достичь этого в коробах, собранных из композитного материала с использованием алюминиевых профилей, не всегда удается. Поэтому чаще всего применяют цельнометаллические сварные конструкции.</w:t>
      </w:r>
    </w:p>
    <w:p>
      <w:pPr>
        <w:pStyle w:val="Normal"/>
        <w:tabs>
          <w:tab w:val="clear" w:pos="709"/>
          <w:tab w:val="left" w:pos="726" w:leader="none"/>
        </w:tabs>
        <w:rPr/>
      </w:pPr>
      <w:r>
        <w:rPr/>
        <w:t xml:space="preserve">Обычно роллерные дисплеи устанавливаются в качестве отдельно стоящих конструкций. Стоит такая установка довольно дорого, около 10 000 $ (включая стоимость механизма, короба и полимерных стекол). </w:t>
      </w:r>
      <w:r>
        <w:rPr>
          <w:lang w:val="en-US"/>
        </w:rPr>
        <w:t>Поэтому рекламодателям выгодно арендовать рекламную поверхность.</w:t>
      </w:r>
    </w:p>
    <w:p>
      <w:pPr>
        <w:pStyle w:val="Normal"/>
        <w:tabs>
          <w:tab w:val="clear" w:pos="709"/>
          <w:tab w:val="left" w:pos="726" w:leader="none"/>
        </w:tabs>
        <w:rPr/>
      </w:pPr>
      <w:r>
        <w:rPr/>
        <w:t>Стоимость аренды для размещения изображения с одной стороны - от 150 $ в месяц, обычно договор заключается на полгод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6:00Z</dcterms:created>
  <dc:creator>Admin</dc:creator>
  <dc:description/>
  <cp:keywords/>
  <dc:language>en-US</dc:language>
  <cp:lastModifiedBy>SYSTEM</cp:lastModifiedBy>
  <cp:lastPrinted>2010-12-20T14:43:00Z</cp:lastPrinted>
  <dcterms:modified xsi:type="dcterms:W3CDTF">2011-09-07T08:46:00Z</dcterms:modified>
  <cp:revision>2</cp:revision>
  <dc:subject/>
  <dc:title>  </dc:title>
</cp:coreProperties>
</file>