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szCs w:val="40"/>
        </w:rPr>
      </w:pPr>
      <w:r>
        <w:rPr>
          <w:sz w:val="28"/>
          <w:szCs w:val="40"/>
        </w:rPr>
        <w:t>Реферат</w:t>
      </w:r>
    </w:p>
    <w:p>
      <w:pPr>
        <w:pStyle w:val="Normal"/>
        <w:widowControl/>
        <w:suppressAutoHyphens w:val="true"/>
        <w:spacing w:lineRule="auto" w:line="360"/>
        <w:ind w:firstLine="709"/>
        <w:jc w:val="center"/>
        <w:rPr>
          <w:sz w:val="28"/>
          <w:szCs w:val="28"/>
        </w:rPr>
      </w:pPr>
      <w:r>
        <w:rPr>
          <w:sz w:val="28"/>
          <w:szCs w:val="28"/>
        </w:rPr>
        <w:t>по дисциплине "Интернет-маркетинг"</w:t>
      </w:r>
    </w:p>
    <w:p>
      <w:pPr>
        <w:pStyle w:val="Normal"/>
        <w:widowControl/>
        <w:suppressAutoHyphens w:val="true"/>
        <w:spacing w:lineRule="auto" w:line="360"/>
        <w:ind w:firstLine="709"/>
        <w:jc w:val="center"/>
        <w:rPr>
          <w:sz w:val="28"/>
          <w:szCs w:val="28"/>
        </w:rPr>
      </w:pPr>
      <w:r>
        <w:rPr>
          <w:sz w:val="28"/>
          <w:szCs w:val="28"/>
        </w:rPr>
        <w:t>на тему "Реклама в Интернете"</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Типы рекламных кампа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дно из самых распространенных заблуждений заключается в том, что реклама в Интернете — это и есть интернет-маркетинг. Уверен, у вас уже нет этой иллюзии, однако мне бы очень хотелось, чтобы вы понимали: реклама в Интернете — всего лишь один из инструментов Интернет-маркетинга, у которого есть свои возможности и свои ограничения в применении. Однако это очень важный инструмент, он ответственен за половину успеха интернет-маркетинга.</w:t>
      </w:r>
    </w:p>
    <w:p>
      <w:pPr>
        <w:pStyle w:val="Normal"/>
        <w:widowControl/>
        <w:suppressAutoHyphens w:val="true"/>
        <w:spacing w:lineRule="auto" w:line="360"/>
        <w:ind w:firstLine="709"/>
        <w:jc w:val="both"/>
        <w:rPr>
          <w:sz w:val="28"/>
          <w:szCs w:val="28"/>
        </w:rPr>
      </w:pPr>
      <w:r>
        <w:rPr>
          <w:sz w:val="28"/>
          <w:szCs w:val="28"/>
        </w:rPr>
        <w:t>Главной особенностью рекламы в Интернете является, пожалуй, разнообразие вариантов. Возьмем, к примеру, рекламу на радио: к услугам рекламодателей здесь лишь рекламные ролики в передачах и брендированные передачи (спонсорство передач). Стоимость рекламы и порог входа на радиостанции одного уровня примерно одинаковы, а основной рекламодатель — компании среднего размера. В Интернете все не так. Разброс стоимости размещения составляет несколько порядков, охвата — тоже. Благодаря доступности рекламы рекламодателями могут быть как крупные, так и совсем мелкие компании, а разнообразие форм позволяет создавать любую рекламу.</w:t>
      </w:r>
    </w:p>
    <w:p>
      <w:pPr>
        <w:pStyle w:val="Normal"/>
        <w:widowControl/>
        <w:suppressAutoHyphens w:val="true"/>
        <w:spacing w:lineRule="auto" w:line="360"/>
        <w:ind w:firstLine="709"/>
        <w:jc w:val="both"/>
        <w:rPr/>
      </w:pPr>
      <w:r>
        <w:rPr>
          <w:sz w:val="28"/>
          <w:szCs w:val="28"/>
        </w:rPr>
        <w:t>Как бы там ни было, реклама в Интернете — это один из видов рекламы, и к ней применимы все те законы, которые есть у "большой" рекламы. Поэтому начнем с них. Общепринято разделение рекламы на три типа, которые имеют отношение ко всем рекламным каналам, включая и Интернет. Разные типы рекламы решают различные задачи и используют различные инструменты, поэтому используются в разных рекламных кампаниях, не смешиваясь. Реклама может быть...</w:t>
      </w:r>
    </w:p>
    <w:p>
      <w:pPr>
        <w:pStyle w:val="Normal"/>
        <w:widowControl/>
        <w:suppressAutoHyphens w:val="true"/>
        <w:spacing w:lineRule="auto" w:line="360"/>
        <w:ind w:firstLine="709"/>
        <w:jc w:val="both"/>
        <w:rPr>
          <w:sz w:val="28"/>
          <w:szCs w:val="28"/>
        </w:rPr>
      </w:pPr>
      <w:r>
        <w:rPr>
          <w:sz w:val="28"/>
          <w:szCs w:val="28"/>
        </w:rPr>
        <w:t>- ИМИДЖЕВАЯ, ИЛИ БРЕНДИНГ. Подразумевает рекламу всей компании, бренда, торговой марки или идеи. "Тойота" — управляй мечтой" — это классический пример имиджевой рекламы. Реклама пылесосов, которые высасывают из ковров сапрофитов, — это тоже имиджевая реклама, так как до просмотра этой рекламы никто и не думал о том, что бывают такие существа. Несколько лет назад по центральному телевидению в России довольно часто демонстрировался ролик "пейте пиво в алюминиевых банках", в котором не присутствовало никаких логотипов или названий, — это классическая реклама идеи, нацеленная на увеличение продаж пива в банках, ее размещали заводы по производству алюминия.</w:t>
      </w:r>
    </w:p>
    <w:p>
      <w:pPr>
        <w:pStyle w:val="Normal"/>
        <w:widowControl/>
        <w:suppressAutoHyphens w:val="true"/>
        <w:spacing w:lineRule="auto" w:line="360"/>
        <w:ind w:firstLine="709"/>
        <w:jc w:val="both"/>
        <w:rPr>
          <w:sz w:val="28"/>
          <w:szCs w:val="28"/>
        </w:rPr>
      </w:pPr>
      <w:r>
        <w:rPr>
          <w:sz w:val="28"/>
          <w:szCs w:val="28"/>
        </w:rPr>
        <w:t>- ТОВАРНАЯ, ИЛИ ПРОДУКТОВАЯ. Это реклама продукта или линейки. "Новая "Тойота Авенсис" — это пример продуктовой рекламы.</w:t>
      </w:r>
    </w:p>
    <w:p>
      <w:pPr>
        <w:pStyle w:val="Normal"/>
        <w:widowControl/>
        <w:suppressAutoHyphens w:val="true"/>
        <w:spacing w:lineRule="auto" w:line="360"/>
        <w:ind w:firstLine="709"/>
        <w:jc w:val="both"/>
        <w:rPr/>
      </w:pPr>
      <w:r>
        <w:rPr>
          <w:sz w:val="28"/>
          <w:szCs w:val="28"/>
        </w:rPr>
        <w:t>- ТОРГОВАЯ, ИЛИ ПРОДАЮЩАЯ. Это предложение к покупке здесь и сейчас. "Новая "Тойота Авенсис" в таком-то салоне до такого-то числа с такой-то скидкой" — пример торговой рекламы.</w:t>
      </w:r>
    </w:p>
    <w:p>
      <w:pPr>
        <w:pStyle w:val="Normal"/>
        <w:widowControl/>
        <w:suppressAutoHyphens w:val="true"/>
        <w:spacing w:lineRule="auto" w:line="360"/>
        <w:ind w:firstLine="709"/>
        <w:jc w:val="both"/>
        <w:rPr>
          <w:sz w:val="28"/>
          <w:szCs w:val="28"/>
        </w:rPr>
      </w:pPr>
      <w:r>
        <w:rPr>
          <w:sz w:val="28"/>
          <w:szCs w:val="28"/>
        </w:rPr>
        <w:t>Эти типы рекламы точно соответствуют классической модели принятия решения.</w:t>
      </w:r>
    </w:p>
    <w:p>
      <w:pPr>
        <w:pStyle w:val="Normal"/>
        <w:widowControl/>
        <w:suppressAutoHyphens w:val="true"/>
        <w:spacing w:lineRule="auto" w:line="360"/>
        <w:ind w:firstLine="709"/>
        <w:jc w:val="both"/>
        <w:rPr>
          <w:sz w:val="28"/>
          <w:szCs w:val="28"/>
        </w:rPr>
      </w:pPr>
      <w:r>
        <w:rPr>
          <w:sz w:val="28"/>
          <w:szCs w:val="28"/>
        </w:rPr>
        <w:t>Осознание проблемы: пользователь узнает о проблеме и принимает решение о необходимости обдумать и решить ее. Например, из рекламы вы впервые узнаете о сапрофитах или об объемном звуке.</w:t>
      </w:r>
    </w:p>
    <w:p>
      <w:pPr>
        <w:pStyle w:val="Normal"/>
        <w:widowControl/>
        <w:suppressAutoHyphens w:val="true"/>
        <w:spacing w:lineRule="auto" w:line="360"/>
        <w:ind w:firstLine="709"/>
        <w:jc w:val="both"/>
        <w:rPr>
          <w:sz w:val="28"/>
          <w:szCs w:val="28"/>
        </w:rPr>
      </w:pPr>
      <w:r>
        <w:rPr>
          <w:sz w:val="28"/>
          <w:szCs w:val="28"/>
        </w:rPr>
        <w:t>Поиск и выбор решения проблемы: пользователь ищет варианты решения проблемы и выбирает оптимальный для него.</w:t>
      </w:r>
    </w:p>
    <w:p>
      <w:pPr>
        <w:pStyle w:val="Normal"/>
        <w:widowControl/>
        <w:suppressAutoHyphens w:val="true"/>
        <w:spacing w:lineRule="auto" w:line="360"/>
        <w:ind w:firstLine="709"/>
        <w:jc w:val="both"/>
        <w:rPr>
          <w:sz w:val="28"/>
          <w:szCs w:val="28"/>
        </w:rPr>
      </w:pPr>
      <w:r>
        <w:rPr>
          <w:sz w:val="28"/>
          <w:szCs w:val="28"/>
        </w:rPr>
        <w:t>Например, какие вообще варианты борьбы с сапрофитами существуют?</w:t>
      </w:r>
    </w:p>
    <w:p>
      <w:pPr>
        <w:pStyle w:val="Normal"/>
        <w:widowControl/>
        <w:suppressAutoHyphens w:val="true"/>
        <w:spacing w:lineRule="auto" w:line="360"/>
        <w:ind w:firstLine="709"/>
        <w:jc w:val="both"/>
        <w:rPr>
          <w:sz w:val="28"/>
          <w:szCs w:val="28"/>
        </w:rPr>
      </w:pPr>
      <w:r>
        <w:rPr>
          <w:sz w:val="28"/>
          <w:szCs w:val="28"/>
        </w:rPr>
        <w:t>Поиск поставщика решения проблемы: согласившись на какое-то решение проблемы, пользователь выбирает, как он это решение воплотит в жизнь. Например: "Где мне купить специальный пылесос, который высасывает из ковра сапрофитов?"</w:t>
      </w:r>
    </w:p>
    <w:p>
      <w:pPr>
        <w:pStyle w:val="Normal"/>
        <w:widowControl/>
        <w:suppressAutoHyphens w:val="true"/>
        <w:spacing w:lineRule="auto" w:line="360"/>
        <w:ind w:firstLine="709"/>
        <w:jc w:val="both"/>
        <w:rPr/>
      </w:pPr>
      <w:r>
        <w:rPr>
          <w:sz w:val="28"/>
          <w:szCs w:val="28"/>
        </w:rPr>
        <w:t>Посмотрите, как это работает: допустим, компания X хочет продать вам новый автомобиль, который не только умеет ездить и перевозить грузы, но еще и имеет специальное устройство — автоматический запуск двигателя и прогрев салона с брелока, до того, как вы садитесь в машину. Естественно, машина с таким устройством стоит на некоторую сумму дороже, поэтому покупателя надо сначала убедить в том, что это устройство ему зачем-то нужно. Как это сделать? Сначала запускаем рекламу о том, как замечательно садиться в теплую машину и как здорово все видно в темноте, потому что фары включились (это имиджевая реклама). В этот момент потенциальный клиент осознает проблему: "А и правда! Можно же жить гораздо лучше! Раньше я же об этом не знал".</w:t>
      </w:r>
    </w:p>
    <w:p>
      <w:pPr>
        <w:pStyle w:val="Normal"/>
        <w:widowControl/>
        <w:suppressAutoHyphens w:val="true"/>
        <w:spacing w:lineRule="auto" w:line="360"/>
        <w:ind w:firstLine="709"/>
        <w:jc w:val="both"/>
        <w:rPr>
          <w:sz w:val="28"/>
          <w:szCs w:val="28"/>
        </w:rPr>
      </w:pPr>
      <w:r>
        <w:rPr>
          <w:sz w:val="28"/>
          <w:szCs w:val="28"/>
        </w:rPr>
        <w:t>Имиджевая реклама может продвигать как новые бренды, так и новые идеи: новый тип автомобилей (например, на водородном двигателе), новый вид отдыха (горные лыжи), новый способ обучения (в выездных лагерях для детей) или лечения (лазерная коррекция зрения), новый вид упаковки (алюминиевые банки) и т.д.</w:t>
      </w:r>
    </w:p>
    <w:p>
      <w:pPr>
        <w:pStyle w:val="Normal"/>
        <w:widowControl/>
        <w:suppressAutoHyphens w:val="true"/>
        <w:spacing w:lineRule="auto" w:line="360"/>
        <w:ind w:firstLine="709"/>
        <w:jc w:val="both"/>
        <w:rPr/>
      </w:pPr>
      <w:r>
        <w:rPr>
          <w:sz w:val="28"/>
          <w:szCs w:val="28"/>
        </w:rPr>
        <w:t>Представим себе, что потребитель увидел рекламу много раз и осознал, насколько действительно удобно садиться в теплую машину, теперь ему нужно решить — может ли он обойтись без этого новшества и какие вообще варианты решения проблемы есть, а вдруг такую систему можно установить отдельно. В этот момент работает товарная реклама, которая показывает преимущества нового конкретного автомобиля перед другими без этой системы и перед другими возможными решениями проблемы, в том числе и похожими системами в других автомобилях.</w:t>
      </w:r>
    </w:p>
    <w:p>
      <w:pPr>
        <w:pStyle w:val="Normal"/>
        <w:widowControl/>
        <w:suppressAutoHyphens w:val="true"/>
        <w:spacing w:lineRule="auto" w:line="360"/>
        <w:ind w:firstLine="709"/>
        <w:jc w:val="both"/>
        <w:rPr>
          <w:sz w:val="28"/>
          <w:szCs w:val="28"/>
        </w:rPr>
      </w:pPr>
      <w:r>
        <w:rPr>
          <w:sz w:val="28"/>
          <w:szCs w:val="28"/>
        </w:rPr>
        <w:t>Наконец, в какой-то момент потребитель решает, что новый автомобиль лучше все же с этой системой, и готов даже за нее доплатить. В этот момент работает торговая реклама, которая показывает вам, где сегодня действует специальное предложение именно на выбранный потребителем автомобиль.</w:t>
      </w:r>
    </w:p>
    <w:p>
      <w:pPr>
        <w:pStyle w:val="Normal"/>
        <w:widowControl/>
        <w:suppressAutoHyphens w:val="true"/>
        <w:spacing w:lineRule="auto" w:line="360"/>
        <w:ind w:firstLine="709"/>
        <w:jc w:val="both"/>
        <w:rPr/>
      </w:pPr>
      <w:r>
        <w:rPr>
          <w:sz w:val="28"/>
          <w:szCs w:val="28"/>
        </w:rPr>
        <w:t>Реклама разных типов преследует разные цели и должна показываться в разное время. Совсем не обязательно компании необходимы все три типа рекламы, часто бывает нужен только какой-то один из них. Важно, что реклама разных типов не очень хорошо смешивается. Торговую рекламу вообще нельзя смешивать ни с чем — ее эффективность драматически снижается. Товарную и имиджевую рекламы иногда смешивают, но это редко бывает удачно. Примером такого смешения является уже упомянутый ролик "Электролюкс" с пылесосом, высасывающим сапрофитов из ковра, — это реклама идеи сапрофитов (имиджевая) и одновременно линейки пылесосов (товарная).</w:t>
      </w:r>
    </w:p>
    <w:p>
      <w:pPr>
        <w:pStyle w:val="Normal"/>
        <w:widowControl/>
        <w:suppressAutoHyphens w:val="true"/>
        <w:spacing w:lineRule="auto" w:line="360"/>
        <w:ind w:firstLine="709"/>
        <w:jc w:val="both"/>
        <w:rPr>
          <w:sz w:val="28"/>
          <w:szCs w:val="28"/>
        </w:rPr>
      </w:pPr>
      <w:r>
        <w:rPr>
          <w:sz w:val="28"/>
          <w:szCs w:val="28"/>
        </w:rPr>
        <w:t>У рекламы есть два важных показателя — это охват и частота. Оба показателя должны быть наибольшими у имиджевой рекламы и наименьшими у торговой. Если человек только подходит к пониманию новой проблемы, то ему нужно много раз рассказать об этом, чтобы он поверил. Когда же человек уже решил совершить покупку, то ему достаточно один раз показать предложение, чтобы он либо согласился с ним, либо уже никогда к нему не возвращался. Эффективная частота показа торговой рекламы равна единице — на этой стадии принятия решения человеку надо показывать много разных баннеров с разными торговыми предложениями — авось, одно и заинтересует, — а не один и тот же баннер множество раз.</w:t>
      </w:r>
    </w:p>
    <w:p>
      <w:pPr>
        <w:pStyle w:val="Normal"/>
        <w:widowControl/>
        <w:suppressAutoHyphens w:val="true"/>
        <w:spacing w:lineRule="auto" w:line="360"/>
        <w:ind w:firstLine="709"/>
        <w:jc w:val="both"/>
        <w:rPr/>
      </w:pPr>
      <w:r>
        <w:rPr>
          <w:sz w:val="28"/>
          <w:szCs w:val="28"/>
        </w:rPr>
        <w:t>В обычной ситуации для имиджевой рекламы зачастую лучше использовать другие средства рекламы, но не Интернет, потому что при помощи других медиа можно получить больший охват. Помните, реклама в Интернете дороже, чем реклама на радио, в ТВ или на улицах. Это означает, что реклама с высокой частотой будет в Интернете еще дороже, чем в других медиа. Да к тому же Интернет обеспечивает охват всего четверти населения, тогда как телевидение — это почти 100% жителей страны.</w:t>
      </w:r>
    </w:p>
    <w:p>
      <w:pPr>
        <w:pStyle w:val="Normal"/>
        <w:widowControl/>
        <w:suppressAutoHyphens w:val="true"/>
        <w:spacing w:lineRule="auto" w:line="360"/>
        <w:ind w:firstLine="709"/>
        <w:jc w:val="both"/>
        <w:rPr/>
      </w:pPr>
      <w:r>
        <w:rPr>
          <w:sz w:val="28"/>
          <w:szCs w:val="28"/>
        </w:rPr>
        <w:t>Существует, однако, целый класс товаров и услуг, чья целевая аудитория полностью или почти полностью находится в Интернете. Таких товаров и услуг довольно много: от услуг доступа в Интернет или компьютеров до иномарок среднего ценового диапазона. Практически весь средний класс в нашей стране постоянно и довольно активно пользуется Интернетом. Более того, эти люди реже смотрят телевизор и доверяют Интернету больше, чем всем другим СМИ. И получается, что "поймать" эту аудиторию через Интернет зачастую проще, чем через любые другие каналы.</w:t>
      </w:r>
    </w:p>
    <w:p>
      <w:pPr>
        <w:pStyle w:val="Normal"/>
        <w:widowControl/>
        <w:suppressAutoHyphens w:val="true"/>
        <w:spacing w:lineRule="auto" w:line="360"/>
        <w:ind w:firstLine="709"/>
        <w:jc w:val="both"/>
        <w:rPr/>
      </w:pPr>
      <w:r>
        <w:rPr>
          <w:sz w:val="28"/>
          <w:szCs w:val="28"/>
        </w:rPr>
        <w:t>В противном случае это будет просто перевод денег еда ветер". Интернет — это медиа для товарной и торговой рекламы — именно эти методы рекламы здесь наиболее эффективны. Такова ситуация сегодня. Вполне вероятно, что Интернет скоро вырастет и охватит до 60—70% аудитории страны, и тогда в нем будет размещаться гораздо больше рекламы. Но пока это не так. Имиджевую рекламу в Интернете можно и нужно размещать, когда вся или почти вся целевая аудитория пользуется Интернет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Особенности рекламы в Интерне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еклама в Интернете отличается от рекламы на радио, телевидении, на улицах рекламными носителями — теми самыми электронными блоками рекламной информации, которые мы размещаем. Реклама в Интернете в первую очередь намного более разнообразна, чем где бы то ни было. Будучи электронными, рекламные блоки могут не просто принимать любые формы и виды, но и, что важнее всего, быть интерактивными, взаимодействовать с пользователями, чего не умеет ни один другой рекламный канал. Даже наружная реклама не имеет такого большого разнообразия форматов, поверхностей, возможностей исполнения.</w:t>
      </w:r>
    </w:p>
    <w:p>
      <w:pPr>
        <w:pStyle w:val="Normal"/>
        <w:widowControl/>
        <w:suppressAutoHyphens w:val="true"/>
        <w:spacing w:lineRule="auto" w:line="360"/>
        <w:ind w:firstLine="709"/>
        <w:jc w:val="both"/>
        <w:rPr/>
      </w:pPr>
      <w:r>
        <w:rPr>
          <w:sz w:val="28"/>
          <w:szCs w:val="28"/>
        </w:rPr>
        <w:t>Интернет-реклама обеспечивает высокую степень вовлечения и запоминания. В большинстве случаев реклама в Интернете не является "прерывающей", то есть она не отвлекает на себя все внимание зрителя, как это делает телереклама. Одновременно реклама в Интернете более привлекательна, чем реклама в газете. В общем случае ее запоминают лучше, чем рекламу на радио или в печатной прессе, поскольку она более яркая, динамичная (присутствует видеоряд) и может быть интерактивной.</w:t>
      </w:r>
    </w:p>
    <w:p>
      <w:pPr>
        <w:pStyle w:val="Normal"/>
        <w:widowControl/>
        <w:suppressAutoHyphens w:val="true"/>
        <w:spacing w:lineRule="auto" w:line="360"/>
        <w:ind w:firstLine="709"/>
        <w:jc w:val="both"/>
        <w:rPr>
          <w:sz w:val="28"/>
          <w:szCs w:val="28"/>
        </w:rPr>
      </w:pPr>
      <w:r>
        <w:rPr>
          <w:sz w:val="28"/>
          <w:szCs w:val="28"/>
        </w:rPr>
        <w:t>Важной характеристикой рекламного канала является частота (количество рекламных объявлений, которые видит человек в течение дня, недели, месяца). В Интернете даже в течение часа человек видит (вернее, в поле его зрения оказываются) такое количество объявлений, как если бы он все это время интенсивно листал глянцевый журнал, где реклама встречается на каждой второй странице. Такого количества рекламных модулей нет ни в одном другом медиа.</w:t>
      </w:r>
    </w:p>
    <w:p>
      <w:pPr>
        <w:pStyle w:val="Normal"/>
        <w:widowControl/>
        <w:suppressAutoHyphens w:val="true"/>
        <w:spacing w:lineRule="auto" w:line="360"/>
        <w:ind w:firstLine="709"/>
        <w:jc w:val="both"/>
        <w:rPr/>
      </w:pPr>
      <w:r>
        <w:rPr>
          <w:sz w:val="28"/>
          <w:szCs w:val="28"/>
        </w:rPr>
        <w:t>Уникальное свойство интернет-рекламы — это ее индивидуализированность. Особенности Интернета таковы, что мы можем показывать каждому пользователю свой контент просто потому, что Интернет — это не массовое вещание, а соединение точка-точка при каждом контакте. У сервера может быть одновременно очень много соединений, но каждое из них индивидуально. За счет этого рекламная машина может показывать рекламу только тем, кому нужна именно эта реклама, причем с очень высокой точностью выбора. Например, мы можем показать рекламу детского сада только тем, кто живет в соседних районах и у кого есть дети подходящего возраста. Такой возможности нет больше ни у одного вида рекламы кроме директ-маркетинга. Собственно, Интернет — это огромная площадка именно для директ-маркетинга с невероятными возможностя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Виды рекламы в Интерне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сегодняшний день в Интернете существует два основных вида рекламы: медийная и контекстная.</w:t>
      </w:r>
    </w:p>
    <w:p>
      <w:pPr>
        <w:pStyle w:val="Normal"/>
        <w:widowControl/>
        <w:suppressAutoHyphens w:val="true"/>
        <w:spacing w:lineRule="auto" w:line="360"/>
        <w:ind w:firstLine="709"/>
        <w:jc w:val="both"/>
        <w:rPr/>
      </w:pPr>
      <w:r>
        <w:rPr>
          <w:sz w:val="28"/>
          <w:szCs w:val="28"/>
        </w:rPr>
        <w:t>МЕДИЙНАЯ РЕКЛАМА. Единицей рекламы является вся площадка или какая-то ее часть, на которой и устанавливается реклама. Медийная реклама рассчитана на охват аудитории, включающей целевые группы, ее задача — показаться максимальному количеству "нужных" людей. Оплачивается по числу показов рекламных баннеров либо же по времени размещения, то есть единицей стоимости рекламы является, опять же, охват, как в телевизионной или радиорекламе. Медийная реклама в Интернете очень похожа на рекламу в других средствах массовой информации.</w:t>
      </w:r>
    </w:p>
    <w:p>
      <w:pPr>
        <w:pStyle w:val="Normal"/>
        <w:widowControl/>
        <w:suppressAutoHyphens w:val="true"/>
        <w:spacing w:lineRule="auto" w:line="360"/>
        <w:ind w:firstLine="709"/>
        <w:jc w:val="both"/>
        <w:rPr>
          <w:sz w:val="28"/>
          <w:szCs w:val="28"/>
        </w:rPr>
      </w:pPr>
      <w:r>
        <w:rPr>
          <w:sz w:val="28"/>
          <w:szCs w:val="28"/>
        </w:rPr>
        <w:t>КОНТЕКСТНАЯ РЕКЛАМА. Единицей рекламы является запрос пользователя, его интерес к той или иной тематике. Реклама рассчитана на контакт с пользователями, которые явно выразили интерес к рекламируемому предмету. Задачей контекстной рекламы является отбор нужной аудитории по интересу, проявленному самими пользователями. Контекстная реклама оплачивается по числу переходов на рекламируемый сайт. Контекстная реклама — это изобретение Интернета, ее аналогов вне Интернета нет.</w:t>
      </w:r>
    </w:p>
    <w:p>
      <w:pPr>
        <w:pStyle w:val="Normal"/>
        <w:widowControl/>
        <w:suppressAutoHyphens w:val="true"/>
        <w:spacing w:lineRule="auto" w:line="360"/>
        <w:ind w:firstLine="709"/>
        <w:jc w:val="both"/>
        <w:rPr/>
      </w:pPr>
      <w:r>
        <w:rPr>
          <w:sz w:val="28"/>
          <w:szCs w:val="28"/>
        </w:rPr>
        <w:t>Конечно же, эти виды рекламы постепенно проникают друг в друга, образуя смешанные типы. Порой невозможно провести грань между медийной и контекстной рекламой, поэтому возникают странные названия типа "медийный контекст". Совокупно на медийную и контекстную рекламы приходится сегодня около 90% от всего оборота интернет-рекламы как на Западе, так и в России. Еще 10% рекламных бюджетов приходится на большое количество "малых" видов рекламы: SMM, PR, вирусная реклама, реклама в играх, нестандартная реклама и спецпроекты и проч. Особняком стоит оптимизация сайтов для поисковых машин, бюджеты на которую не учитываются обычно в рекламе (что неверно), на нее приходится еще примерно 20—30% "экстра"-бюджета.</w:t>
      </w:r>
    </w:p>
    <w:p>
      <w:pPr>
        <w:pStyle w:val="Normal"/>
        <w:widowControl/>
        <w:suppressAutoHyphens w:val="true"/>
        <w:spacing w:lineRule="auto" w:line="360"/>
        <w:ind w:firstLine="709"/>
        <w:jc w:val="both"/>
        <w:rPr>
          <w:sz w:val="28"/>
          <w:szCs w:val="28"/>
        </w:rPr>
      </w:pPr>
      <w:r>
        <w:rPr>
          <w:sz w:val="28"/>
          <w:szCs w:val="28"/>
        </w:rPr>
        <w:t>Баннеры, баннеры и еще раз баннеры — это и есть медийная реклама. Вы сталкиваетесь с ней ежедневно, видите много раз в течение дня. Медийная реклама — это в основном баннеры, но не только они — текстовые ссылки на сайте могут также выкупаться, как медийная реклама, то есть в расчете на охват всей аудитории доля размещаемой таким образом рекламы в денежном выражении невелика.</w:t>
      </w:r>
    </w:p>
    <w:p>
      <w:pPr>
        <w:pStyle w:val="Normal"/>
        <w:widowControl/>
        <w:suppressAutoHyphens w:val="true"/>
        <w:spacing w:lineRule="auto" w:line="360"/>
        <w:ind w:firstLine="709"/>
        <w:jc w:val="both"/>
        <w:rPr>
          <w:sz w:val="28"/>
          <w:szCs w:val="28"/>
        </w:rPr>
      </w:pPr>
      <w:r>
        <w:rPr>
          <w:sz w:val="28"/>
          <w:szCs w:val="28"/>
        </w:rPr>
        <w:t>Медийная реклама обеспечивает большое вовлечение пользователей за счет эмоционального содержания графических модулей. Баннеры медийной рекламы — почти единственный носитель эмоциональной рекламной информации в Сети. Медийная реклама может выполнять функции рекламы всех типов, но чаще всего используется для имиджевой и товарной рекламы. Для торговой может использоваться столь же эффективно, но требует тщательного планирования.</w:t>
      </w:r>
    </w:p>
    <w:p>
      <w:pPr>
        <w:pStyle w:val="Normal"/>
        <w:widowControl/>
        <w:suppressAutoHyphens w:val="true"/>
        <w:spacing w:lineRule="auto" w:line="360"/>
        <w:ind w:firstLine="709"/>
        <w:jc w:val="both"/>
        <w:rPr/>
      </w:pPr>
      <w:r>
        <w:rPr>
          <w:sz w:val="28"/>
          <w:szCs w:val="28"/>
        </w:rPr>
        <w:t>Медийная реклама совсем не обязательно должна быть связана с сайтом. Нет необходимости посещать сайт, если коммуникация с брендом в Интернете может заканчиваться на баннере. Лучше всего это работает с торговой рекламой. Например, рекламное сообщение "горящие путевки туда-то" по конкурентоспособной цене, снабженное телефоном, вызывает немедленный отклик в виде звонка, и пользователю не нужно посещать сайт, чтобы получить дополнительную информацию. Еще один пример — реклама ЦУМа о начале распродажи, которая вообще не "кликабельна" (то есть "клик" на баннере не приводит к переходу на какой-либо сайт). Вся информация, которая в данный момент нужна пользователям, уже есть на баннере, и переход на сайт ведет лишь к снижению конверсии, то есть к уменьшению эффективности рекламы.</w:t>
      </w:r>
    </w:p>
    <w:p>
      <w:pPr>
        <w:pStyle w:val="Normal"/>
        <w:widowControl/>
        <w:suppressAutoHyphens w:val="true"/>
        <w:spacing w:lineRule="auto" w:line="360"/>
        <w:ind w:firstLine="709"/>
        <w:jc w:val="both"/>
        <w:rPr/>
      </w:pPr>
      <w:r>
        <w:rPr>
          <w:sz w:val="28"/>
          <w:szCs w:val="28"/>
        </w:rPr>
        <w:t>Медийная реклама может быть частью интегрированных маркетинговых коммуникаций, когда реклама размещается одновременно в нескольких медиа, воздействуя на пользователя сразу во многих точках присутствия, захватывая максимум его внимания. Представьте себе, вы встаете утром и видите в телевизоре рекламу продукта X, потом едете на работу и видите на уличных щитах рекламу продукта X, вы приезжаете в офис, где прочитываете в газете про продукт X, и потом, наконец, заходите в Интернет, а там снова X. Это и есть кроссмедийная реклама, иногда ее еще называют интегрированные маркетинговые коммуникации. В кроссмедиа рекламе используется единый креатив для всех коммуникаций: одни и те же слоганы, одинаковый визуальный ряд, кадры из видеролика используются в наружной рекламе, упрощенные ролики используются на баннерах. Такие рекламные кампании еще называют кроссмедийными. Одними из самых заметных реклам такого рода были реклама пива Fosters и рекламная кампания Fiat Punto.</w:t>
      </w:r>
    </w:p>
    <w:p>
      <w:pPr>
        <w:pStyle w:val="Normal"/>
        <w:widowControl/>
        <w:suppressAutoHyphens w:val="true"/>
        <w:spacing w:lineRule="auto" w:line="360"/>
        <w:ind w:firstLine="709"/>
        <w:jc w:val="both"/>
        <w:rPr>
          <w:sz w:val="28"/>
          <w:szCs w:val="28"/>
        </w:rPr>
      </w:pPr>
      <w:r>
        <w:rPr>
          <w:sz w:val="28"/>
          <w:szCs w:val="28"/>
        </w:rPr>
        <w:t>Основными носителями медийной рекламы в интернете сегодня являются:</w:t>
      </w:r>
    </w:p>
    <w:p>
      <w:pPr>
        <w:pStyle w:val="Normal"/>
        <w:widowControl/>
        <w:suppressAutoHyphens w:val="true"/>
        <w:spacing w:lineRule="auto" w:line="360"/>
        <w:ind w:firstLine="709"/>
        <w:jc w:val="both"/>
        <w:rPr>
          <w:sz w:val="28"/>
          <w:szCs w:val="28"/>
        </w:rPr>
      </w:pPr>
      <w:r>
        <w:rPr>
          <w:sz w:val="28"/>
          <w:szCs w:val="28"/>
        </w:rPr>
        <w:t>баннеры;</w:t>
      </w:r>
    </w:p>
    <w:p>
      <w:pPr>
        <w:pStyle w:val="Normal"/>
        <w:widowControl/>
        <w:suppressAutoHyphens w:val="true"/>
        <w:spacing w:lineRule="auto" w:line="360"/>
        <w:ind w:firstLine="709"/>
        <w:jc w:val="both"/>
        <w:rPr/>
      </w:pPr>
      <w:r>
        <w:rPr>
          <w:sz w:val="28"/>
          <w:szCs w:val="28"/>
          <w:lang w:val="en-US"/>
        </w:rPr>
        <w:t>Rich</w:t>
      </w:r>
      <w:r>
        <w:rPr>
          <w:sz w:val="28"/>
          <w:szCs w:val="28"/>
        </w:rPr>
        <w:t>-</w:t>
      </w:r>
      <w:r>
        <w:rPr>
          <w:sz w:val="28"/>
          <w:szCs w:val="28"/>
          <w:lang w:val="en-US"/>
        </w:rPr>
        <w:t>Media</w:t>
      </w:r>
      <w:r>
        <w:rPr>
          <w:sz w:val="28"/>
          <w:szCs w:val="28"/>
        </w:rPr>
        <w:t xml:space="preserve"> баннеры;</w:t>
      </w:r>
    </w:p>
    <w:p>
      <w:pPr>
        <w:pStyle w:val="Normal"/>
        <w:widowControl/>
        <w:suppressAutoHyphens w:val="true"/>
        <w:spacing w:lineRule="auto" w:line="360"/>
        <w:ind w:firstLine="709"/>
        <w:jc w:val="both"/>
        <w:rPr/>
      </w:pPr>
      <w:r>
        <w:rPr>
          <w:sz w:val="28"/>
          <w:szCs w:val="28"/>
          <w:lang w:val="en-US"/>
        </w:rPr>
        <w:t>Pop</w:t>
      </w:r>
      <w:r>
        <w:rPr>
          <w:sz w:val="28"/>
          <w:szCs w:val="28"/>
        </w:rPr>
        <w:t>-</w:t>
      </w:r>
      <w:r>
        <w:rPr>
          <w:sz w:val="28"/>
          <w:szCs w:val="28"/>
          <w:lang w:val="en-US"/>
        </w:rPr>
        <w:t>under</w:t>
      </w:r>
      <w:r>
        <w:rPr>
          <w:sz w:val="28"/>
          <w:szCs w:val="28"/>
        </w:rPr>
        <w:t xml:space="preserve"> баннеры;</w:t>
      </w:r>
    </w:p>
    <w:p>
      <w:pPr>
        <w:pStyle w:val="Normal"/>
        <w:widowControl/>
        <w:suppressAutoHyphens w:val="true"/>
        <w:spacing w:lineRule="auto" w:line="360"/>
        <w:ind w:firstLine="709"/>
        <w:jc w:val="both"/>
        <w:rPr>
          <w:sz w:val="28"/>
          <w:szCs w:val="28"/>
        </w:rPr>
      </w:pPr>
      <w:r>
        <w:rPr>
          <w:sz w:val="28"/>
          <w:szCs w:val="28"/>
        </w:rPr>
        <w:t>баннеры-трансформеры.</w:t>
      </w:r>
    </w:p>
    <w:p>
      <w:pPr>
        <w:pStyle w:val="Normal"/>
        <w:widowControl/>
        <w:suppressAutoHyphens w:val="true"/>
        <w:spacing w:lineRule="auto" w:line="360"/>
        <w:ind w:firstLine="709"/>
        <w:jc w:val="both"/>
        <w:rPr>
          <w:sz w:val="28"/>
          <w:szCs w:val="28"/>
        </w:rPr>
      </w:pPr>
      <w:r>
        <w:rPr>
          <w:sz w:val="28"/>
          <w:szCs w:val="28"/>
        </w:rPr>
        <w:t>БАННЕРЫ. Обычно представляют собой прямоугольные графические рекламные модули, несущие в себе статическое или анимированное рекламное изображение. Существуют стандартные размеры баннеров, однако в Рунете они редко соблюдаются и, в основном, небольшими площадками, для которых никто не будет делать отдельного баннера. Обычные баннеры занимают сегодня около трети рекламных интернет-бюджетов во всем мире и около половины в России. Основная технология изготовления анимированных баннеров — это flash, неанимированные баннеры делаются в виде GIF или JPEG-картинок.</w:t>
      </w:r>
    </w:p>
    <w:p>
      <w:pPr>
        <w:pStyle w:val="Normal"/>
        <w:widowControl/>
        <w:suppressAutoHyphens w:val="true"/>
        <w:spacing w:lineRule="auto" w:line="360"/>
        <w:ind w:firstLine="709"/>
        <w:jc w:val="both"/>
        <w:rPr>
          <w:sz w:val="28"/>
          <w:szCs w:val="28"/>
        </w:rPr>
      </w:pPr>
      <w:r>
        <w:rPr>
          <w:sz w:val="28"/>
          <w:szCs w:val="28"/>
        </w:rPr>
        <w:t>В общем случае баннеры являются основным носителем визуальной, эмоциональной информации, которая играет очень большую роль в рекламе. Использование баннеров для имиджевой или товарной рекламы часто рассчитано на контакт с целевой аудиторией самого баннера, а не сайта, который доступен после клика на баннер. Поэтому визуальный ряд баннера — это самоценный рекламный ролик.</w:t>
      </w:r>
    </w:p>
    <w:p>
      <w:pPr>
        <w:pStyle w:val="Normal"/>
        <w:widowControl/>
        <w:suppressAutoHyphens w:val="true"/>
        <w:spacing w:lineRule="auto" w:line="360"/>
        <w:ind w:firstLine="709"/>
        <w:jc w:val="both"/>
        <w:rPr>
          <w:sz w:val="28"/>
          <w:szCs w:val="28"/>
        </w:rPr>
      </w:pPr>
      <w:r>
        <w:rPr>
          <w:sz w:val="28"/>
          <w:szCs w:val="28"/>
        </w:rPr>
        <w:t>При прочих равных условиях баннер будет обладать тем большей эффективностью, чем:</w:t>
      </w:r>
    </w:p>
    <w:p>
      <w:pPr>
        <w:pStyle w:val="Normal"/>
        <w:widowControl/>
        <w:suppressAutoHyphens w:val="true"/>
        <w:spacing w:lineRule="auto" w:line="360"/>
        <w:ind w:firstLine="709"/>
        <w:jc w:val="both"/>
        <w:rPr>
          <w:sz w:val="28"/>
          <w:szCs w:val="28"/>
        </w:rPr>
      </w:pPr>
      <w:r>
        <w:rPr>
          <w:sz w:val="28"/>
          <w:szCs w:val="28"/>
        </w:rPr>
        <w:t>больше его размеры. Баннер должен занимать на экране максимум места, тогда он более заметен, а следовательно, более эффективен;</w:t>
      </w:r>
    </w:p>
    <w:p>
      <w:pPr>
        <w:pStyle w:val="Normal"/>
        <w:widowControl/>
        <w:suppressAutoHyphens w:val="true"/>
        <w:spacing w:lineRule="auto" w:line="360"/>
        <w:ind w:firstLine="709"/>
        <w:jc w:val="both"/>
        <w:rPr>
          <w:sz w:val="28"/>
          <w:szCs w:val="28"/>
        </w:rPr>
      </w:pPr>
      <w:r>
        <w:rPr>
          <w:sz w:val="28"/>
          <w:szCs w:val="28"/>
        </w:rPr>
        <w:t>он более квадратный. Это чисто физиологическое явление: человеческий глаз с большей готовностью воспринимает предметы простых форм — круг, треугольник, квадрат. Такие баннеры просто более заметны. Круглый баннер был бы еще лучше, но он технологически неудобен;</w:t>
      </w:r>
    </w:p>
    <w:p>
      <w:pPr>
        <w:pStyle w:val="Normal"/>
        <w:widowControl/>
        <w:suppressAutoHyphens w:val="true"/>
        <w:spacing w:lineRule="auto" w:line="360"/>
        <w:ind w:firstLine="709"/>
        <w:jc w:val="both"/>
        <w:rPr>
          <w:sz w:val="28"/>
          <w:szCs w:val="28"/>
        </w:rPr>
      </w:pPr>
      <w:r>
        <w:rPr>
          <w:sz w:val="28"/>
          <w:szCs w:val="28"/>
        </w:rPr>
        <w:t>он более вертикальный. Если баннер не квадратный, то вертикальный прямоугольник более заметен для глаза, чем горизонтальный;</w:t>
      </w:r>
    </w:p>
    <w:p>
      <w:pPr>
        <w:pStyle w:val="Normal"/>
        <w:widowControl/>
        <w:suppressAutoHyphens w:val="true"/>
        <w:spacing w:lineRule="auto" w:line="360"/>
        <w:ind w:firstLine="709"/>
        <w:jc w:val="both"/>
        <w:rPr>
          <w:sz w:val="28"/>
          <w:szCs w:val="28"/>
        </w:rPr>
      </w:pPr>
      <w:r>
        <w:rPr>
          <w:sz w:val="28"/>
          <w:szCs w:val="28"/>
        </w:rPr>
        <w:t>больше вокруг него пустого места. В этом случае баннер лучше выделяется на общем фоне, а следовательно, более эффективен;</w:t>
      </w:r>
    </w:p>
    <w:p>
      <w:pPr>
        <w:pStyle w:val="Normal"/>
        <w:widowControl/>
        <w:suppressAutoHyphens w:val="true"/>
        <w:spacing w:lineRule="auto" w:line="360"/>
        <w:ind w:firstLine="709"/>
        <w:jc w:val="both"/>
        <w:rPr>
          <w:sz w:val="28"/>
          <w:szCs w:val="28"/>
        </w:rPr>
      </w:pPr>
      <w:r>
        <w:rPr>
          <w:sz w:val="28"/>
          <w:szCs w:val="28"/>
        </w:rPr>
        <w:t>дальше от него другие баннеры. То есть чем меньше на странице объектов, отвлекающих внимание пользователя, тем он лучше заметен;</w:t>
      </w:r>
    </w:p>
    <w:p>
      <w:pPr>
        <w:pStyle w:val="Normal"/>
        <w:widowControl/>
        <w:suppressAutoHyphens w:val="true"/>
        <w:spacing w:lineRule="auto" w:line="360"/>
        <w:ind w:firstLine="709"/>
        <w:jc w:val="both"/>
        <w:rPr>
          <w:sz w:val="28"/>
          <w:szCs w:val="28"/>
          <w:lang w:val="en-US"/>
        </w:rPr>
      </w:pPr>
      <w:r>
        <w:rPr>
          <w:sz w:val="28"/>
          <w:szCs w:val="28"/>
        </w:rPr>
        <w:t>точнее расположен в "золотом сечении" экрана. Именно здесь баннер сразу становится намного более заметным для пользователя. Золотое сечение - деление отрезка на две части в таком отношении, при котором меньшая часть так относится к большей, как большая — ко всей величине. Принято считать, что объекты, содержащие в себе "золотое сечение", воспринимаются людьми как наиболее гармоничные.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сечения при их создан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38938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89380" cy="116586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1. Линии золотого сеч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уществует множество видов баннеров. Чаще всего, конечно, используются обычные баннеры, то есть графические статичные или анимированные изображения на стандартных местах рекламных площадок. Но в то же время существуют и другие варианты баннеров.</w:t>
      </w:r>
    </w:p>
    <w:p>
      <w:pPr>
        <w:pStyle w:val="Normal"/>
        <w:widowControl/>
        <w:suppressAutoHyphens w:val="true"/>
        <w:spacing w:lineRule="auto" w:line="360"/>
        <w:ind w:firstLine="709"/>
        <w:jc w:val="both"/>
        <w:rPr/>
      </w:pPr>
      <w:r>
        <w:rPr>
          <w:sz w:val="28"/>
          <w:szCs w:val="28"/>
        </w:rPr>
        <w:t>RICH-MEDIA-БАННЕРЫ — реклама, взаимодействующая с пользователями. Rich-Media — это одновременно носитель и технология. Как носитель — это целый класс новых вариантов размещения: всплывающие изображения, отрываемые уголки, распахивающиеся изображения, бегающие по экрану существа, баннеры, которые "следят" за мышкой пользователя, и многие другие. Все эти рекламные материалы требуют использования технологий ActiveX и Flash (последнее время еще и Silverlight). Именно они делают обычные баннеры интерактивными. Rich-Media может принимать самые разные формы, однако в России чаще всего встречается в одном из четырех вариантов:</w:t>
      </w:r>
    </w:p>
    <w:p>
      <w:pPr>
        <w:pStyle w:val="Normal"/>
        <w:widowControl/>
        <w:suppressAutoHyphens w:val="true"/>
        <w:spacing w:lineRule="auto" w:line="360"/>
        <w:ind w:firstLine="709"/>
        <w:jc w:val="both"/>
        <w:rPr>
          <w:sz w:val="28"/>
          <w:szCs w:val="28"/>
        </w:rPr>
      </w:pPr>
      <w:r>
        <w:rPr>
          <w:sz w:val="28"/>
          <w:szCs w:val="28"/>
        </w:rPr>
        <w:t>А. ИЗОБРАЖЕНИЯ, ПЛАВАЮЩИЕ ПОВЕРХ СОДЕРЖАНИЯ СТРАНИЦЫ. Баннеры такого рода, по данным тестов, вызывают заметное раздражение всех групп пользователей, даже неопытных, и в общем случае их использование вызывает серьезные репутационные риски и для рекламодателя, и для рекламной площадки. К этому же типу относятся всевозможные баннерные форматы, манипулирующие со страницей: уголки, экраны, говорящие головы, выстраивающиеся внизу экрана и др. На Западе они распространены очень широко, в России же встречаются существенно реже, так как площадки обоснованно боятся потери аудитории;</w:t>
      </w:r>
    </w:p>
    <w:p>
      <w:pPr>
        <w:pStyle w:val="Normal"/>
        <w:widowControl/>
        <w:suppressAutoHyphens w:val="true"/>
        <w:spacing w:lineRule="auto" w:line="360"/>
        <w:ind w:firstLine="709"/>
        <w:jc w:val="both"/>
        <w:rPr/>
      </w:pPr>
      <w:r>
        <w:rPr>
          <w:sz w:val="28"/>
          <w:szCs w:val="28"/>
        </w:rPr>
        <w:t>Б. БАННЕРЫ, РАСКРЫВАЮЩИЕСЯ, УВЕЛИЧИВАЮЩИЕСЯ ПРИ НАВЕДЕНИИ НА НИХ МЫШКИ ("РАСХЛОПЫ"). Баннеры такого рода используются не слишком часто, поскольку по сравнению с обычными нераскрывающимися баннерами увеличивают эффективность относительно слабо. Лучше всего такие баннеры работают при рекламе инноваций (принципиально новый кухонный комбайн, новое устройство в автомобиле), а также для краткосрочных событий (распродажа, акция). Реклама должна содержать какой-то известный бренд — это ключ к вниманию пользователей: они автоматически подводят мышку к известному бренду, и баннер раскрывается. Если на баннере нет легко узнаваемого известного и притягательного образа, то эффект вряд ли будет замечен;</w:t>
      </w:r>
    </w:p>
    <w:p>
      <w:pPr>
        <w:pStyle w:val="Normal"/>
        <w:widowControl/>
        <w:suppressAutoHyphens w:val="true"/>
        <w:spacing w:lineRule="auto" w:line="360"/>
        <w:ind w:firstLine="709"/>
        <w:jc w:val="both"/>
        <w:rPr>
          <w:sz w:val="28"/>
          <w:szCs w:val="28"/>
        </w:rPr>
      </w:pPr>
      <w:r>
        <w:rPr>
          <w:sz w:val="28"/>
          <w:szCs w:val="28"/>
        </w:rPr>
        <w:t>В. ОБЫЧНЫЕ БАННЕРЫ, СОДЕРЖАНИЕ КОТОРЫХ ИЗМЕНЯЕТСЯ В ЗАВИСИМОСТИ ОТ ДЕЙСТВИЙ ПОЛЬЗОВАТЕЛЯ. Самый простой пример — глаза, следящие за мышкой пользователя. Это могут быть весы или часы, указатели, повтор действий пользователя, трансляции чего-либо, которые зависят от того, что делает пользователь. Последнее время стали использовать различные игры и головоломки, которые надо собирать непосредственно на баннере — они открывают какое-то свойство товара, связаны сю-жетно или эмоционально с продуктами компании. Важно, что в любом случае действие не выходит за рамки баннера, что сразу снижает раздражение пользователя. Технология может использоваться в баянерах любого размера, однако лучше всего работает в больших баннерах. Важно, что использование баннеров этого типа не требует еще одного согласования с площадкой и обычно не требует от пользователя установки дополнительного программного обеспечения;</w:t>
      </w:r>
    </w:p>
    <w:p>
      <w:pPr>
        <w:pStyle w:val="Normal"/>
        <w:widowControl/>
        <w:suppressAutoHyphens w:val="true"/>
        <w:spacing w:lineRule="auto" w:line="360"/>
        <w:ind w:firstLine="709"/>
        <w:jc w:val="both"/>
        <w:rPr>
          <w:sz w:val="28"/>
          <w:szCs w:val="28"/>
        </w:rPr>
      </w:pPr>
      <w:r>
        <w:rPr>
          <w:sz w:val="28"/>
          <w:szCs w:val="28"/>
        </w:rPr>
        <w:t>Г. АКТИВИЗИРОВАНИЕ АУДИО-ВИДЕОПОТОКОВ ПРИ НАВЕДЕНИИ МЫШКИ НА БАННЕР ИЛИ НАЖАТИИ СПЕЦИАЛЬНОЙ КНОПКИ. Существуют различные технологии работы с видео- и аудиопотоками и отправки их пользователю. Часть из них активируется самостоятельно при загрузке страницы, другие требуют активации силами пользователей. В России все они представлены очень и очень слабо, так как широкополосный Интернет в нашей стране распространен мало, а без него невозможно смотреть видео в режиме реального времени. В мире же сейчас тестируется сразу несколько различных вариантов видеорекламы.</w:t>
      </w:r>
    </w:p>
    <w:p>
      <w:pPr>
        <w:pStyle w:val="Normal"/>
        <w:widowControl/>
        <w:suppressAutoHyphens w:val="true"/>
        <w:spacing w:lineRule="auto" w:line="360"/>
        <w:ind w:firstLine="709"/>
        <w:jc w:val="both"/>
        <w:rPr>
          <w:sz w:val="28"/>
          <w:szCs w:val="28"/>
        </w:rPr>
      </w:pPr>
      <w:r>
        <w:rPr>
          <w:sz w:val="28"/>
          <w:szCs w:val="28"/>
        </w:rPr>
        <w:t>По некоторым прогнозам в ближайшие два года видеореклама будет занимать десятки процентов рынка медийной рекламы в Европе и Соединенных Штатах. И хотя я бы не слишком доверял этим прогнозам, потому что очень похожие уже указывали на конец 2008 г., — важно, что видеореклама в Сети, пусть не быстро, но набирает обороты.</w:t>
      </w:r>
    </w:p>
    <w:p>
      <w:pPr>
        <w:pStyle w:val="Normal"/>
        <w:widowControl/>
        <w:suppressAutoHyphens w:val="true"/>
        <w:spacing w:lineRule="auto" w:line="360"/>
        <w:ind w:firstLine="709"/>
        <w:jc w:val="both"/>
        <w:rPr/>
      </w:pPr>
      <w:r>
        <w:rPr>
          <w:sz w:val="28"/>
          <w:szCs w:val="28"/>
        </w:rPr>
        <w:t>Наиболее эффективным видом Rich-Media являются баннеры, взаимодействующие с пользователями без изменения собственного размера. Они менее других заметны для зрителей, но не вызывают раздражения. Их особенность в неожиданности: если пользователь случайно замечает, как баннер реагирует на движение мыши, то он начинает "играть" с ним, тем самым многократно увеличивая эффективность взаимодействия.</w:t>
      </w:r>
    </w:p>
    <w:p>
      <w:pPr>
        <w:pStyle w:val="Normal"/>
        <w:widowControl/>
        <w:suppressAutoHyphens w:val="true"/>
        <w:spacing w:lineRule="auto" w:line="360"/>
        <w:ind w:firstLine="709"/>
        <w:jc w:val="both"/>
        <w:rPr>
          <w:sz w:val="28"/>
          <w:szCs w:val="28"/>
        </w:rPr>
      </w:pPr>
      <w:r>
        <w:rPr>
          <w:sz w:val="28"/>
          <w:szCs w:val="28"/>
        </w:rPr>
        <w:t>ПЛЮСЫ ИСПОЛЬЗОВАНИЯ RICH-MEDIA-БАННЕРОВ:</w:t>
      </w:r>
    </w:p>
    <w:p>
      <w:pPr>
        <w:pStyle w:val="Normal"/>
        <w:widowControl/>
        <w:suppressAutoHyphens w:val="true"/>
        <w:spacing w:lineRule="auto" w:line="360"/>
        <w:ind w:firstLine="709"/>
        <w:jc w:val="both"/>
        <w:rPr>
          <w:sz w:val="28"/>
          <w:szCs w:val="28"/>
        </w:rPr>
      </w:pPr>
      <w:r>
        <w:rPr>
          <w:sz w:val="28"/>
          <w:szCs w:val="28"/>
        </w:rPr>
        <w:t>Rich-Media обеспечивает намного больший отклик и намного лучше замечается аудиторией рекламной площадки, чем обычные баннеры;</w:t>
      </w:r>
    </w:p>
    <w:p>
      <w:pPr>
        <w:pStyle w:val="Normal"/>
        <w:widowControl/>
        <w:suppressAutoHyphens w:val="true"/>
        <w:spacing w:lineRule="auto" w:line="360"/>
        <w:ind w:firstLine="709"/>
        <w:jc w:val="both"/>
        <w:rPr>
          <w:sz w:val="28"/>
          <w:szCs w:val="28"/>
        </w:rPr>
      </w:pPr>
      <w:r>
        <w:rPr>
          <w:sz w:val="28"/>
          <w:szCs w:val="28"/>
        </w:rPr>
        <w:t>высокий уровень вовлечения — пользователи намного лучше запоминают такую рекламу;</w:t>
      </w:r>
    </w:p>
    <w:p>
      <w:pPr>
        <w:pStyle w:val="Normal"/>
        <w:widowControl/>
        <w:suppressAutoHyphens w:val="true"/>
        <w:spacing w:lineRule="auto" w:line="360"/>
        <w:ind w:firstLine="709"/>
        <w:jc w:val="both"/>
        <w:rPr>
          <w:sz w:val="28"/>
          <w:szCs w:val="28"/>
        </w:rPr>
      </w:pPr>
      <w:r>
        <w:rPr>
          <w:sz w:val="28"/>
          <w:szCs w:val="28"/>
        </w:rPr>
        <w:t>при наличии в баннере какой-то интриги можно вообще использовать рекламу без перенаправления на сайт, и это будет достаточной рекламной коммуникацией. То есть в процессе коммуникации с пользователем прямо на баннере можно передать всю необходимую информацию.</w:t>
      </w:r>
    </w:p>
    <w:p>
      <w:pPr>
        <w:pStyle w:val="Normal"/>
        <w:widowControl/>
        <w:suppressAutoHyphens w:val="true"/>
        <w:spacing w:lineRule="auto" w:line="360"/>
        <w:ind w:firstLine="709"/>
        <w:jc w:val="both"/>
        <w:rPr>
          <w:sz w:val="28"/>
          <w:szCs w:val="28"/>
        </w:rPr>
      </w:pPr>
      <w:r>
        <w:rPr>
          <w:sz w:val="28"/>
          <w:szCs w:val="28"/>
        </w:rPr>
        <w:t>МИНУСЫ ИСПОЛЬЗОВАНИЯ RICH-MEDIA-BAHHEPOB:</w:t>
      </w:r>
    </w:p>
    <w:p>
      <w:pPr>
        <w:pStyle w:val="Normal"/>
        <w:widowControl/>
        <w:suppressAutoHyphens w:val="true"/>
        <w:spacing w:lineRule="auto" w:line="360"/>
        <w:ind w:firstLine="709"/>
        <w:jc w:val="both"/>
        <w:rPr>
          <w:sz w:val="28"/>
          <w:szCs w:val="28"/>
        </w:rPr>
      </w:pPr>
      <w:r>
        <w:rPr>
          <w:sz w:val="28"/>
          <w:szCs w:val="28"/>
        </w:rPr>
        <w:t>раздражение пользователей от навязчивой рекламы;</w:t>
      </w:r>
    </w:p>
    <w:p>
      <w:pPr>
        <w:pStyle w:val="Normal"/>
        <w:widowControl/>
        <w:suppressAutoHyphens w:val="true"/>
        <w:spacing w:lineRule="auto" w:line="360"/>
        <w:ind w:firstLine="709"/>
        <w:jc w:val="both"/>
        <w:rPr>
          <w:sz w:val="28"/>
          <w:szCs w:val="28"/>
        </w:rPr>
      </w:pPr>
      <w:r>
        <w:rPr>
          <w:sz w:val="28"/>
          <w:szCs w:val="28"/>
        </w:rPr>
        <w:t>высокие требования к технологиям — не все пользователи могут ими воспользоваться, рекламные ролики могут заметно замедлять работу компьютера;</w:t>
      </w:r>
    </w:p>
    <w:p>
      <w:pPr>
        <w:pStyle w:val="Normal"/>
        <w:widowControl/>
        <w:suppressAutoHyphens w:val="true"/>
        <w:spacing w:lineRule="auto" w:line="360"/>
        <w:ind w:firstLine="709"/>
        <w:jc w:val="both"/>
        <w:rPr>
          <w:sz w:val="28"/>
          <w:szCs w:val="28"/>
        </w:rPr>
      </w:pPr>
      <w:r>
        <w:rPr>
          <w:sz w:val="28"/>
          <w:szCs w:val="28"/>
        </w:rPr>
        <w:t>высокая стоимость разработки рекламных роликов, которая делает неэффективными маленькие кампании с использованием Rich-Media;</w:t>
      </w:r>
    </w:p>
    <w:p>
      <w:pPr>
        <w:pStyle w:val="Normal"/>
        <w:widowControl/>
        <w:suppressAutoHyphens w:val="true"/>
        <w:spacing w:lineRule="auto" w:line="360"/>
        <w:ind w:firstLine="709"/>
        <w:jc w:val="both"/>
        <w:rPr/>
      </w:pPr>
      <w:r>
        <w:rPr>
          <w:sz w:val="28"/>
          <w:szCs w:val="28"/>
        </w:rPr>
        <w:t>очень высокое значение креатива, удачность которого определяет успех или неуспех рекламной кампании в значительно большей степени, чем в обычных баннерах. Смотреть может быть приятно на многое, желание купить тоже может вызвать большое число образов, а вот желание "поиграть" в баннер — то, на что рассчитана интернет-коммуникация в Rich-Media-баннерах, — пробудить куда сложнее.</w:t>
      </w:r>
    </w:p>
    <w:p>
      <w:pPr>
        <w:pStyle w:val="Normal"/>
        <w:widowControl/>
        <w:suppressAutoHyphens w:val="true"/>
        <w:spacing w:lineRule="auto" w:line="360"/>
        <w:ind w:firstLine="709"/>
        <w:jc w:val="both"/>
        <w:rPr/>
      </w:pPr>
      <w:r>
        <w:rPr>
          <w:sz w:val="28"/>
          <w:szCs w:val="28"/>
        </w:rPr>
        <w:t>3. POP-UNDER-БАННЕРЫ (Back screen) — баннеры, открывающиеся в отдельном окне браузера, расположенном под активным окном или закладкой. Окно, обычно размером 400x300 или 300х200 точек, не имеет меню и панели навигации, все пространство этого окна занимает баннер. При клике на баннер открывается еще одно окно с рекламируемым сайтом. В Pop-under ставится обычный анимированный баннер, но специфического размера.</w:t>
      </w:r>
    </w:p>
    <w:p>
      <w:pPr>
        <w:pStyle w:val="Normal"/>
        <w:widowControl/>
        <w:suppressAutoHyphens w:val="true"/>
        <w:spacing w:lineRule="auto" w:line="360"/>
        <w:ind w:firstLine="709"/>
        <w:jc w:val="both"/>
        <w:rPr/>
      </w:pPr>
      <w:r>
        <w:rPr>
          <w:sz w:val="28"/>
          <w:szCs w:val="28"/>
        </w:rPr>
        <w:t>Pop-under пришел на смену Pop-up — окну с рекламой, открывавшемуся поверх активного окна браузера. Выглядит это так: вы открываете сайт, а из него, как чертики из табакерки, выскакивают маленькие окошечки с баннерами. Согласно всем тестам Pop-up вызывал чудовищное раздражение среди пользователей, и сегодня используется крайне редко. Pop-under имеет все преимущества обычного баннера, к тому же он может быть очень большим, иметь любую нужную форму, вокруг него нет никаких других баннеров и, более того, нет совсем никакого окружения. У Pop-under-баннеров есть еще одно преимущество: респондент видит их в тот момент, когда он уже фактически закончил работу со страницей (и, может быть, вообще с Интернетом) и закрыл браузер. Теперь, если у него есть время, он может потратить несколько минут на изучение рекламного предложения, а если нет, то он просто закроет еще одно окно. Таким образом, рекламодатель имеет шанс на дополнительное внимание пользователей, которое не достается обычным баннерам, поскольку он "атакует" пользователя в переходный момент, когда тот уже закончил одно дело и не начал следующее,</w:t>
      </w:r>
    </w:p>
    <w:p>
      <w:pPr>
        <w:pStyle w:val="Normal"/>
        <w:widowControl/>
        <w:suppressAutoHyphens w:val="true"/>
        <w:spacing w:lineRule="auto" w:line="360"/>
        <w:ind w:firstLine="709"/>
        <w:jc w:val="both"/>
        <w:rPr/>
      </w:pPr>
      <w:r>
        <w:rPr>
          <w:sz w:val="28"/>
          <w:szCs w:val="28"/>
        </w:rPr>
        <w:t>Баннеры Pop-under имеют отдачу, чем обычные баннеры такого же формата. Существенным недостатком Pop-under-баннеров является все больше ограничений, препятствующих их показу, которые встраиваются в современные браузеры и средства сетевой защиты. В результате этот вид рекламных носителей имеет все меньший и меньший относительный охват. Постепенно Pop-under-баннеры вытесняются с рынка и в скором времени будут вытеснены полностью.</w:t>
      </w:r>
    </w:p>
    <w:p>
      <w:pPr>
        <w:pStyle w:val="Normal"/>
        <w:widowControl/>
        <w:suppressAutoHyphens w:val="true"/>
        <w:spacing w:lineRule="auto" w:line="360"/>
        <w:ind w:firstLine="709"/>
        <w:jc w:val="both"/>
        <w:rPr/>
      </w:pPr>
      <w:r>
        <w:rPr>
          <w:sz w:val="28"/>
          <w:szCs w:val="28"/>
        </w:rPr>
        <w:t>4. БАННЕРЫ-ТРАНСФОРМЕРЫ ("ЗАХЛОПЫ") — баннеры, которые изменяют свою форму и размер в процессе загрузки страницы. Чаще всего это выглядит как большой баннер, занимающий весь или почти весь первый экран в процессе загрузки сайта. Через несколько секунд, когда страница сайта полностью загружена, баннер сворачивается до размера небольшой рекламной полоски сверху страницы. Это так называемые top-line-баннеры. Они чаще всего размещаются на первых страницах сайтов.</w:t>
      </w:r>
    </w:p>
    <w:p>
      <w:pPr>
        <w:pStyle w:val="Normal"/>
        <w:widowControl/>
        <w:suppressAutoHyphens w:val="true"/>
        <w:spacing w:lineRule="auto" w:line="360"/>
        <w:ind w:firstLine="709"/>
        <w:jc w:val="both"/>
        <w:rPr/>
      </w:pPr>
      <w:r>
        <w:rPr>
          <w:sz w:val="28"/>
          <w:szCs w:val="28"/>
        </w:rPr>
        <w:t>Еще один вариант баннера-трансформера — баннер, показывающийся в течение короткого времени вместо первой страницы. Это так называемые full-screen-бакнеры, такую рекламу часто можно увидеть на сайте газеты "Ведомости". В большинстве случаев пользователь не может увидеть ее более одного раза в день, потому что иначе полноэкранная реклама вызывает слишком большое раздражение.</w:t>
      </w:r>
    </w:p>
    <w:p>
      <w:pPr>
        <w:pStyle w:val="Normal"/>
        <w:widowControl/>
        <w:suppressAutoHyphens w:val="true"/>
        <w:spacing w:lineRule="auto" w:line="360"/>
        <w:ind w:firstLine="709"/>
        <w:jc w:val="both"/>
        <w:rPr/>
      </w:pPr>
      <w:r>
        <w:rPr>
          <w:sz w:val="28"/>
          <w:szCs w:val="28"/>
        </w:rPr>
        <w:t>Бывают и другие варианты баннеров-трансформеров. В отличие от Rich-media-баннеров, они обычно не взаимодействуют с пользователем, их трансформация зависит только от времени, хотя бывают full-screen-баннеры со встроенным интерактивом. Баннеры-трансформеры могут быть достаточно эффективными за счет своего размера. Правда, у новых пользователей они могут вызывать изрядное удивление.</w:t>
      </w:r>
    </w:p>
    <w:p>
      <w:pPr>
        <w:pStyle w:val="Normal"/>
        <w:widowControl/>
        <w:suppressAutoHyphens w:val="true"/>
        <w:spacing w:lineRule="auto" w:line="360"/>
        <w:ind w:firstLine="709"/>
        <w:jc w:val="both"/>
        <w:rPr>
          <w:sz w:val="28"/>
          <w:szCs w:val="28"/>
        </w:rPr>
      </w:pPr>
      <w:r>
        <w:rPr>
          <w:sz w:val="28"/>
          <w:szCs w:val="28"/>
        </w:rPr>
        <w:t>Баннеры, занимая сегодня около половины всех рекламных бюджетов, достаточно быстро эволюционируют. Появляются новые форматы, новые виды активных баннеров, новые сценарии взаимодействия. Основная тенденция — увеличение объема информации и ее плотности в соответствии с ростом скорости соединения у пользователей. Классический пример — появление видео- и игровых баннеров, которые требуют для корректной работы высокоскоростного соединения. Однако баннеры — не единственный инструмент медийной рекламы.</w:t>
      </w:r>
    </w:p>
    <w:p>
      <w:pPr>
        <w:pStyle w:val="Normal"/>
        <w:widowControl/>
        <w:suppressAutoHyphens w:val="true"/>
        <w:spacing w:lineRule="auto" w:line="360"/>
        <w:ind w:firstLine="709"/>
        <w:jc w:val="both"/>
        <w:rPr>
          <w:sz w:val="28"/>
          <w:szCs w:val="28"/>
        </w:rPr>
      </w:pPr>
      <w:r>
        <w:rPr>
          <w:sz w:val="28"/>
          <w:szCs w:val="28"/>
        </w:rPr>
        <w:t>Текстовые ссылки в медийной рекламе</w:t>
      </w:r>
    </w:p>
    <w:p>
      <w:pPr>
        <w:pStyle w:val="Normal"/>
        <w:widowControl/>
        <w:suppressAutoHyphens w:val="true"/>
        <w:spacing w:lineRule="auto" w:line="360"/>
        <w:ind w:firstLine="709"/>
        <w:jc w:val="both"/>
        <w:rPr/>
      </w:pPr>
      <w:r>
        <w:rPr>
          <w:sz w:val="28"/>
          <w:szCs w:val="28"/>
        </w:rPr>
        <w:t>Последние годы текстовые ссылки существуют в основном в виде контекстной рекламы. Менее заметно для обычного пользователя, что текстовые ссылки нередко размещаются как медийная реклама, то есть с оплатой за охват. Текстовые рекламные ссылки нередко маскируются под основной контент сайта, например являются ссылками на рекламируемый сайт с заголовков новостей или ссылками из пунктов меню. Текстовые ссылки могут и не маскироваться, тогда они выглядят как анонс сторонних товаров или услуг. Используются как замаскированные, так и открытые ссылки. На рекламных площадках нередко размещаются одновременно текстовая ссылка и картинка в виде единого рекламного блока. Б общем случае такие информационные блоки обладают большей эффективностью, чем баннерная реклама, — они показывают более низкую цену клика.</w:t>
      </w:r>
    </w:p>
    <w:p>
      <w:pPr>
        <w:pStyle w:val="Normal"/>
        <w:widowControl/>
        <w:suppressAutoHyphens w:val="true"/>
        <w:spacing w:lineRule="auto" w:line="360"/>
        <w:ind w:firstLine="709"/>
        <w:jc w:val="both"/>
        <w:rPr/>
      </w:pPr>
      <w:r>
        <w:rPr>
          <w:sz w:val="28"/>
          <w:szCs w:val="28"/>
        </w:rPr>
        <w:t>Несмотря на то, что медийная реклама оплачивается за показ, для нее нередко считают стоимость клика, то есть стоимость одного перехода на рекламируемый сайт. Этот показатель лишен смысла: он отражает то, насколько человеку хочется "ткнуть" на баннер, и, если на нем нарисовать сексапильную красотку (красавца) или призыв "ткни, чтобы выиграть 1 миллион на халяву", то мы получим очень много кликов и ни одной продажи. Для того чтобы баннер был эффективным, необходимо, чтобы он строго соответствовал целям компании. Если мы продаем автомобили, то на баннере нужно рисовать именно автомобиль, а не девушек за рулем. Это уменьшит число переходов, но увеличит число продаж. Другое дело, что на баннере также нужно показать главное преимущество марки или компании — то, что привлекает пользователей больше всего.</w:t>
      </w:r>
    </w:p>
    <w:p>
      <w:pPr>
        <w:pStyle w:val="Normal"/>
        <w:widowControl/>
        <w:suppressAutoHyphens w:val="true"/>
        <w:spacing w:lineRule="auto" w:line="360"/>
        <w:ind w:firstLine="709"/>
        <w:jc w:val="both"/>
        <w:rPr>
          <w:sz w:val="28"/>
          <w:szCs w:val="28"/>
        </w:rPr>
      </w:pPr>
      <w:r>
        <w:rPr>
          <w:sz w:val="28"/>
          <w:szCs w:val="28"/>
        </w:rPr>
        <w:t>Если бездумно раскладывать рекламу на сайты, то ничего хорошего их этого не выйдет, особенно если рекламная площадка крупная. Например, ежедневно Mail.ru посещает несколько миллионов человек. Это совсем разные люди и разные целевые группы, в конце концов, это треть всех пользователей Интернета в стране в день. Понятное дело, что далеко не все они интересуют рекламодателя, ему нужна только его целевая аудитория, отобранная по полу, возрасту, интересам и другим признакам. И возможность показывать рекламу только части из них существует! Например, можно показывать рекламу только жителям Москвы или только тем, кто интересовался недавно туристическими путевками. Здесь мы задействуем то преимущество рекламы, о котором я уже говорил, — ее индивидуализированность. Это называется таргетинг, и его обеспечивают системы управления рекламо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5. Системы управления реклам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Баннерная реклама сегодня почти всегда размещается через специальные системы показа баннеров. Технически это выглядит следующим образом: на странице рекламной площадки на месте, где должна быть размещена реклама, устанавливается специальный код обращения к серверам системы управления рекламой (их еще называют баннерными системами), в которой физически размещен баннер (или Rich-media-баннер, или Pop-under-баннер). В тот момент, когда пользователь заходит на страницу с рекламным кодом, система определяет, что это за пользователь, по заранее установленным cookie-файлам и, в зависимости от этого, показывает ему ту или иную рекламу, осуществляя таргетинг.</w:t>
      </w:r>
    </w:p>
    <w:p>
      <w:pPr>
        <w:pStyle w:val="Normal"/>
        <w:widowControl/>
        <w:suppressAutoHyphens w:val="true"/>
        <w:spacing w:lineRule="auto" w:line="360"/>
        <w:ind w:firstLine="709"/>
        <w:jc w:val="both"/>
        <w:rPr>
          <w:sz w:val="28"/>
          <w:szCs w:val="28"/>
        </w:rPr>
      </w:pPr>
      <w:r>
        <w:rPr>
          <w:sz w:val="28"/>
          <w:szCs w:val="28"/>
        </w:rPr>
        <w:t>Cookie-файлы — это небольшие текстовые файлы, записываемые веб-сервером на компьютер пользователя в специально предназначенную для этого папку, которая зависит от того, какой браузер используется. Особенность cookies в том, что файл может быть прочитан только тем же самым сайтом, который записал файл, ни один другой сайт [здесь сайт равнозначен доменному имени, так как именно оно определяет право сайта на прочтение cookies] не может прочесть этого файла. Таким образом, cookies могут использоваться для идентификации пользователя в рамках одной сессии или за определенный промежуток времени.</w:t>
      </w:r>
    </w:p>
    <w:p>
      <w:pPr>
        <w:pStyle w:val="Normal"/>
        <w:widowControl/>
        <w:suppressAutoHyphens w:val="true"/>
        <w:spacing w:lineRule="auto" w:line="360"/>
        <w:ind w:firstLine="709"/>
        <w:jc w:val="both"/>
        <w:rPr>
          <w:sz w:val="28"/>
          <w:szCs w:val="28"/>
        </w:rPr>
      </w:pPr>
      <w:r>
        <w:rPr>
          <w:sz w:val="28"/>
          <w:szCs w:val="28"/>
        </w:rPr>
        <w:t>Таргетинг — это уменьшение охвата рекламной кампании дня обеспечения соответствия охвата целевым группам. Иначе говоря, таргетинг — это возможность выбирать аудиторию, которой будет показываться реклама. Например, вам интересны только екатеринбургские потребители, а не вся аудитория рекламной площадки. Таргетинг позволяет существенно снизить стоимость рекламной кампании, хотя цена каждого отдельного контакта с целевой аудиторией будет возрастать.</w:t>
      </w:r>
    </w:p>
    <w:p>
      <w:pPr>
        <w:pStyle w:val="Normal"/>
        <w:widowControl/>
        <w:suppressAutoHyphens w:val="true"/>
        <w:spacing w:lineRule="auto" w:line="360"/>
        <w:ind w:firstLine="709"/>
        <w:jc w:val="both"/>
        <w:rPr/>
      </w:pPr>
      <w:r>
        <w:rPr>
          <w:sz w:val="28"/>
          <w:szCs w:val="28"/>
        </w:rPr>
        <w:t>Кроме осуществления таргетинга баннерные системы позволяют управлять рекламой одновременно на всех площадках, где она установлена, причем одновременно всеми форматами, которые используются, включая Rich-Media и Pop-under, то есть управлять всей рекламой "насквозь". Таким образом, мы получаем единое поведение всех рекламных площадок относительно каждого профиля пользователя. Например, в том случае, если мы указали не более 3 показов одному пользователю, то система будет учитывать просмотр рекламы на всех площадках и во всех форматах, где размещена эта реклама. В этом случае пользователь увидит рекламу всего три раза, а не три раза на каждой площадке.</w:t>
      </w:r>
    </w:p>
    <w:p>
      <w:pPr>
        <w:pStyle w:val="Normal"/>
        <w:widowControl/>
        <w:suppressAutoHyphens w:val="true"/>
        <w:spacing w:lineRule="auto" w:line="360"/>
        <w:ind w:firstLine="709"/>
        <w:jc w:val="both"/>
        <w:rPr/>
      </w:pPr>
      <w:r>
        <w:rPr>
          <w:sz w:val="28"/>
          <w:szCs w:val="28"/>
        </w:rPr>
        <w:t>Баннерные системы выполняют еще одну очень важную функцию: они являются контролирующим органом, фиксирующим правильность показа рекламы на площадках. Рекламодатель сам выбирает, через какую систему показывать баннеры, эта система не зависит от площадок. Код системы управления рекламой может быть установлен один внутри другого, это позволяет установить на площадку код любой системы вне зависимости от того, какой код на ней используется по умолчанию (если, конечно, площадка не запретила специально установку стороннего кода). Таким образом, баннерные системы выступают независимыми аудиторами рекламы во взаимоотношениях рекламных площадок, рекламных агентств и рекламодателей.</w:t>
      </w:r>
    </w:p>
    <w:p>
      <w:pPr>
        <w:pStyle w:val="Normal"/>
        <w:widowControl/>
        <w:suppressAutoHyphens w:val="true"/>
        <w:spacing w:lineRule="auto" w:line="360"/>
        <w:ind w:firstLine="709"/>
        <w:jc w:val="both"/>
        <w:rPr>
          <w:sz w:val="28"/>
          <w:szCs w:val="28"/>
        </w:rPr>
      </w:pPr>
      <w:r>
        <w:rPr>
          <w:sz w:val="28"/>
          <w:szCs w:val="28"/>
        </w:rPr>
        <w:t>Наконец, баннерная система предоставляет рекламодателю отчетность по проведенной рекламе, которая позволяет повысить эффективность этой рекламы в будущем. Для анализа рекламных кампаний используются решения PixelAudit (в России это название как торговая марка принадлежит компании "Манифест", во всем мире это название класса решений), основанные на статистике баннерньгх систем.</w:t>
      </w:r>
    </w:p>
    <w:p>
      <w:pPr>
        <w:pStyle w:val="Normal"/>
        <w:widowControl/>
        <w:suppressAutoHyphens w:val="true"/>
        <w:spacing w:lineRule="auto" w:line="360"/>
        <w:ind w:firstLine="709"/>
        <w:jc w:val="both"/>
        <w:rPr>
          <w:sz w:val="28"/>
          <w:szCs w:val="28"/>
        </w:rPr>
      </w:pPr>
      <w:r>
        <w:rPr>
          <w:sz w:val="28"/>
          <w:szCs w:val="28"/>
        </w:rPr>
        <w:t>Какие бывают баннерные системы?</w:t>
      </w:r>
    </w:p>
    <w:p>
      <w:pPr>
        <w:pStyle w:val="Normal"/>
        <w:widowControl/>
        <w:suppressAutoHyphens w:val="true"/>
        <w:spacing w:lineRule="auto" w:line="360"/>
        <w:ind w:firstLine="709"/>
        <w:jc w:val="both"/>
        <w:rPr>
          <w:sz w:val="28"/>
          <w:szCs w:val="28"/>
        </w:rPr>
      </w:pPr>
      <w:r>
        <w:rPr>
          <w:sz w:val="28"/>
          <w:szCs w:val="28"/>
        </w:rPr>
        <w:t>Сегодня в Рунете существует несколько различных баннерных систем.</w:t>
      </w:r>
    </w:p>
    <w:p>
      <w:pPr>
        <w:pStyle w:val="Normal"/>
        <w:widowControl/>
        <w:suppressAutoHyphens w:val="true"/>
        <w:spacing w:lineRule="auto" w:line="360"/>
        <w:ind w:firstLine="709"/>
        <w:jc w:val="both"/>
        <w:rPr>
          <w:sz w:val="28"/>
          <w:szCs w:val="28"/>
        </w:rPr>
      </w:pPr>
      <w:r>
        <w:rPr>
          <w:sz w:val="28"/>
          <w:szCs w:val="28"/>
        </w:rPr>
        <w:t>Adrivertadriver.ru) входит в группу компаний Internest, торговые марки Adriver, Netvideo, RLE, Russian Link Exchange. Эта система самая проработанная и имеющая наибольший опыт работы с коммерческими клиентами. Компании также принадлежит новейшая разработка системы управления рекламой SoloWay.</w:t>
      </w:r>
    </w:p>
    <w:p>
      <w:pPr>
        <w:pStyle w:val="Normal"/>
        <w:widowControl/>
        <w:suppressAutoHyphens w:val="true"/>
        <w:spacing w:lineRule="auto" w:line="360"/>
        <w:ind w:firstLine="709"/>
        <w:jc w:val="both"/>
        <w:rPr/>
      </w:pPr>
      <w:r>
        <w:rPr>
          <w:sz w:val="28"/>
          <w:szCs w:val="28"/>
        </w:rPr>
        <w:t>AdFox (AdFox.ru) принадлежит одноименной компании, аффилированной с издательским домом "Коммерсантъ". Система появилась совсем недавно и довольно быстро развивается.</w:t>
      </w:r>
    </w:p>
    <w:p>
      <w:pPr>
        <w:pStyle w:val="Normal"/>
        <w:widowControl/>
        <w:suppressAutoHyphens w:val="true"/>
        <w:spacing w:lineRule="auto" w:line="360"/>
        <w:ind w:firstLine="709"/>
        <w:jc w:val="both"/>
        <w:rPr>
          <w:sz w:val="28"/>
          <w:szCs w:val="28"/>
        </w:rPr>
      </w:pPr>
      <w:r>
        <w:rPr>
          <w:sz w:val="28"/>
          <w:szCs w:val="28"/>
        </w:rPr>
        <w:t>AdWatch (www.adwatch.com) — одна из старейших систем в Рунете, была независимой до середины 2008 г. и принадлежала одноименному агентству. С лета 2008 г. принадлежит компании Яндекс.</w:t>
      </w:r>
    </w:p>
    <w:p>
      <w:pPr>
        <w:pStyle w:val="Normal"/>
        <w:widowControl/>
        <w:suppressAutoHyphens w:val="true"/>
        <w:spacing w:lineRule="auto" w:line="360"/>
        <w:ind w:firstLine="709"/>
        <w:jc w:val="both"/>
        <w:rPr/>
      </w:pPr>
      <w:r>
        <w:rPr>
          <w:sz w:val="28"/>
          <w:szCs w:val="28"/>
        </w:rPr>
        <w:t>Valuedick (Valueclick.com) — принадлежит американской компании. В России эксклюзивные права на систему сейчас имеет агентство "Медиаленд", входящее в холдинг РБК. На российском рынке эта система совершенно новая, по отзывам работающих с ней специалистов, имеет хорошие возможности.</w:t>
      </w:r>
    </w:p>
    <w:p>
      <w:pPr>
        <w:pStyle w:val="Normal"/>
        <w:widowControl/>
        <w:suppressAutoHyphens w:val="true"/>
        <w:spacing w:lineRule="auto" w:line="360"/>
        <w:ind w:firstLine="709"/>
        <w:jc w:val="both"/>
        <w:rPr/>
      </w:pPr>
      <w:r>
        <w:rPr>
          <w:sz w:val="28"/>
          <w:szCs w:val="28"/>
        </w:rPr>
        <w:t>DoubleCUck (DoubleClick.com) — крупнейшая в мире система баннерной рекламы. В России права на ее использование принадлежат группе компаний "Видео Интернейшнл". Несмотря на то, что это крупнейшая в мире баннерная система, в России она используется не очень активно и не развивается.</w:t>
      </w:r>
    </w:p>
    <w:p>
      <w:pPr>
        <w:pStyle w:val="Normal"/>
        <w:widowControl/>
        <w:suppressAutoHyphens w:val="true"/>
        <w:spacing w:lineRule="auto" w:line="360"/>
        <w:ind w:firstLine="709"/>
        <w:jc w:val="both"/>
        <w:rPr>
          <w:sz w:val="28"/>
          <w:szCs w:val="28"/>
        </w:rPr>
      </w:pPr>
      <w:r>
        <w:rPr>
          <w:sz w:val="28"/>
          <w:szCs w:val="28"/>
        </w:rPr>
        <w:t>BannerBank (BanneBank.ru) принадлежит компании Rambler. Самая старая из систем, существующих сегодня на рынке. Достаточно проработанная система, но она слабо развивалась в последние годы.</w:t>
      </w:r>
    </w:p>
    <w:p>
      <w:pPr>
        <w:pStyle w:val="Normal"/>
        <w:widowControl/>
        <w:suppressAutoHyphens w:val="true"/>
        <w:spacing w:lineRule="auto" w:line="360"/>
        <w:ind w:firstLine="709"/>
        <w:jc w:val="both"/>
        <w:rPr/>
      </w:pPr>
      <w:r>
        <w:rPr>
          <w:sz w:val="28"/>
          <w:szCs w:val="28"/>
        </w:rPr>
        <w:t>Крутилка.ру (Krutilka.ru) — принадлежит компании "Манифест", входящей в состав холдинга eHouse. Сегодня эта система не используется.</w:t>
      </w:r>
    </w:p>
    <w:p>
      <w:pPr>
        <w:pStyle w:val="Normal"/>
        <w:widowControl/>
        <w:suppressAutoHyphens w:val="true"/>
        <w:spacing w:lineRule="auto" w:line="360"/>
        <w:ind w:firstLine="709"/>
        <w:jc w:val="both"/>
        <w:rPr>
          <w:sz w:val="28"/>
          <w:szCs w:val="28"/>
        </w:rPr>
      </w:pPr>
      <w:r>
        <w:rPr>
          <w:sz w:val="28"/>
          <w:szCs w:val="28"/>
        </w:rPr>
        <w:t>Наиболее современные из представленных сегодня на российском рынке систем — это SoloWay и ValueClick, они обеспечивают наибольшие возможности таргетинга рекламы.</w:t>
      </w:r>
    </w:p>
    <w:p>
      <w:pPr>
        <w:pStyle w:val="Normal"/>
        <w:widowControl/>
        <w:suppressAutoHyphens w:val="true"/>
        <w:spacing w:lineRule="auto" w:line="360"/>
        <w:ind w:firstLine="709"/>
        <w:jc w:val="both"/>
        <w:rPr>
          <w:sz w:val="28"/>
          <w:szCs w:val="28"/>
        </w:rPr>
      </w:pPr>
      <w:r>
        <w:rPr>
          <w:sz w:val="28"/>
          <w:szCs w:val="28"/>
        </w:rPr>
        <w:t>При размещении рекламы мы можем использовать довольно большое количество разных настроек таргетинга. Стандартные настройки таргетинга существуют очень давно и так или иначе сегодня используются почти во всех рекламных кампаниях, обеспечивая ограничение показов:</w:t>
      </w:r>
    </w:p>
    <w:p>
      <w:pPr>
        <w:pStyle w:val="Normal"/>
        <w:widowControl/>
        <w:suppressAutoHyphens w:val="true"/>
        <w:spacing w:lineRule="auto" w:line="360"/>
        <w:ind w:firstLine="709"/>
        <w:jc w:val="both"/>
        <w:rPr>
          <w:sz w:val="28"/>
          <w:szCs w:val="28"/>
        </w:rPr>
      </w:pPr>
      <w:r>
        <w:rPr>
          <w:sz w:val="28"/>
          <w:szCs w:val="28"/>
        </w:rPr>
        <w:t>по часам дня и по дням недели;</w:t>
      </w:r>
    </w:p>
    <w:p>
      <w:pPr>
        <w:pStyle w:val="Normal"/>
        <w:widowControl/>
        <w:suppressAutoHyphens w:val="true"/>
        <w:spacing w:lineRule="auto" w:line="360"/>
        <w:ind w:firstLine="709"/>
        <w:jc w:val="both"/>
        <w:rPr>
          <w:sz w:val="28"/>
          <w:szCs w:val="28"/>
        </w:rPr>
      </w:pPr>
      <w:r>
        <w:rPr>
          <w:sz w:val="28"/>
          <w:szCs w:val="28"/>
        </w:rPr>
        <w:t>по географическому положению пользователей;</w:t>
      </w:r>
    </w:p>
    <w:p>
      <w:pPr>
        <w:pStyle w:val="Normal"/>
        <w:widowControl/>
        <w:suppressAutoHyphens w:val="true"/>
        <w:spacing w:lineRule="auto" w:line="360"/>
        <w:ind w:firstLine="709"/>
        <w:jc w:val="both"/>
        <w:rPr>
          <w:sz w:val="28"/>
          <w:szCs w:val="28"/>
        </w:rPr>
      </w:pPr>
      <w:r>
        <w:rPr>
          <w:sz w:val="28"/>
          <w:szCs w:val="28"/>
        </w:rPr>
        <w:t>по числу показов одному пользователю (по cookie и по IP);</w:t>
      </w:r>
    </w:p>
    <w:p>
      <w:pPr>
        <w:pStyle w:val="Normal"/>
        <w:widowControl/>
        <w:suppressAutoHyphens w:val="true"/>
        <w:spacing w:lineRule="auto" w:line="360"/>
        <w:ind w:firstLine="709"/>
        <w:jc w:val="both"/>
        <w:rPr>
          <w:sz w:val="28"/>
          <w:szCs w:val="28"/>
        </w:rPr>
      </w:pPr>
      <w:r>
        <w:rPr>
          <w:sz w:val="28"/>
          <w:szCs w:val="28"/>
        </w:rPr>
        <w:t>по числу показов одному пользователю в день, неделю;</w:t>
      </w:r>
    </w:p>
    <w:p>
      <w:pPr>
        <w:pStyle w:val="Normal"/>
        <w:widowControl/>
        <w:suppressAutoHyphens w:val="true"/>
        <w:spacing w:lineRule="auto" w:line="360"/>
        <w:ind w:firstLine="709"/>
        <w:jc w:val="both"/>
        <w:rPr>
          <w:sz w:val="28"/>
          <w:szCs w:val="28"/>
        </w:rPr>
      </w:pPr>
      <w:r>
        <w:rPr>
          <w:sz w:val="28"/>
          <w:szCs w:val="28"/>
        </w:rPr>
        <w:t>по сайтам и страницам, на которых показывается реклама;</w:t>
      </w:r>
    </w:p>
    <w:p>
      <w:pPr>
        <w:pStyle w:val="Normal"/>
        <w:widowControl/>
        <w:suppressAutoHyphens w:val="true"/>
        <w:spacing w:lineRule="auto" w:line="360"/>
        <w:ind w:firstLine="709"/>
        <w:jc w:val="both"/>
        <w:rPr>
          <w:sz w:val="28"/>
          <w:szCs w:val="28"/>
        </w:rPr>
      </w:pPr>
      <w:r>
        <w:rPr>
          <w:sz w:val="28"/>
          <w:szCs w:val="28"/>
        </w:rPr>
        <w:t>по количеству показываемых баннеров (важно при показе Pop-under-баннеров, чтобы после закрытия активной страницы браузера у пользователя на столе оказалось не слишком много окошек с рекламой).</w:t>
      </w:r>
    </w:p>
    <w:p>
      <w:pPr>
        <w:pStyle w:val="Normal"/>
        <w:widowControl/>
        <w:suppressAutoHyphens w:val="true"/>
        <w:spacing w:lineRule="auto" w:line="360"/>
        <w:ind w:firstLine="709"/>
        <w:jc w:val="both"/>
        <w:rPr>
          <w:sz w:val="28"/>
          <w:szCs w:val="28"/>
        </w:rPr>
      </w:pPr>
      <w:r>
        <w:rPr>
          <w:sz w:val="28"/>
          <w:szCs w:val="28"/>
        </w:rPr>
        <w:t>Наибольший прирост эффективности из простых таргетин-гов дает геотаргетинг, а для торговой рекламы еще очень важно включать ограничение по числу показов одному пользователю.</w:t>
      </w:r>
    </w:p>
    <w:p>
      <w:pPr>
        <w:pStyle w:val="Normal"/>
        <w:widowControl/>
        <w:suppressAutoHyphens w:val="true"/>
        <w:spacing w:lineRule="auto" w:line="360"/>
        <w:ind w:firstLine="709"/>
        <w:jc w:val="both"/>
        <w:rPr>
          <w:sz w:val="28"/>
          <w:szCs w:val="28"/>
        </w:rPr>
      </w:pPr>
      <w:r>
        <w:rPr>
          <w:sz w:val="28"/>
          <w:szCs w:val="28"/>
        </w:rPr>
        <w:t>Кроме стандартных видов таргетинга современные системы могут использовать специальные виды таргетинга и сценарного показа:</w:t>
      </w:r>
    </w:p>
    <w:p>
      <w:pPr>
        <w:pStyle w:val="Normal"/>
        <w:widowControl/>
        <w:suppressAutoHyphens w:val="true"/>
        <w:spacing w:lineRule="auto" w:line="360"/>
        <w:ind w:firstLine="709"/>
        <w:jc w:val="both"/>
        <w:rPr/>
      </w:pPr>
      <w:r>
        <w:rPr>
          <w:sz w:val="28"/>
          <w:szCs w:val="28"/>
        </w:rPr>
        <w:t>сценарный показ — последовательный показ баннеров пользователю по определенному сценарию. Необходим, чтобы привнести в рекламную кампанию действие, увеличив тем самым привлекательность рекламы. Такую рекламу часто можно увидеть на улице, когда изображение скрытого предмета на одном и том же щите постепенно изменяется, открывая неделя за неделей все больше и больше деталей. Точно так же может быть организована и реклама в Интернете;</w:t>
      </w:r>
    </w:p>
    <w:p>
      <w:pPr>
        <w:pStyle w:val="Normal"/>
        <w:widowControl/>
        <w:suppressAutoHyphens w:val="true"/>
        <w:spacing w:lineRule="auto" w:line="360"/>
        <w:ind w:firstLine="709"/>
        <w:jc w:val="both"/>
        <w:rPr>
          <w:sz w:val="28"/>
          <w:szCs w:val="28"/>
        </w:rPr>
      </w:pPr>
      <w:r>
        <w:rPr>
          <w:sz w:val="28"/>
          <w:szCs w:val="28"/>
        </w:rPr>
        <w:t>показ только новым пользователям — этот вид сценарных показов позволяет не демонстрировать рекламный баннер тем пользователям, которые уже однажды на него кликнули (очевидно, что им не нужно больше показывать тот же самый баннер);</w:t>
      </w:r>
    </w:p>
    <w:p>
      <w:pPr>
        <w:pStyle w:val="Normal"/>
        <w:widowControl/>
        <w:suppressAutoHyphens w:val="true"/>
        <w:spacing w:lineRule="auto" w:line="360"/>
        <w:ind w:firstLine="709"/>
        <w:jc w:val="both"/>
        <w:rPr>
          <w:sz w:val="28"/>
          <w:szCs w:val="28"/>
        </w:rPr>
      </w:pPr>
      <w:r>
        <w:rPr>
          <w:sz w:val="28"/>
          <w:szCs w:val="28"/>
        </w:rPr>
        <w:t>ретаргетинг — показ дополнительного специально подготовленного баннера тем пользователям, которые были на рекламируемом сайте, но не совершили требуемого действия, например не приобрели ничего или не заполнили анкету. Таким пользователям показывается баннер-напоминание. Для массовых рекламных кампаний, где в первой волне привлекаются десятки и сотни тысяч посетителей, существенно увеличивает эффект от вернувшихся пользователей. В некоторых случаях второй показ увеличивал число продаж вдвое;</w:t>
      </w:r>
    </w:p>
    <w:p>
      <w:pPr>
        <w:pStyle w:val="Normal"/>
        <w:widowControl/>
        <w:suppressAutoHyphens w:val="true"/>
        <w:spacing w:lineRule="auto" w:line="360"/>
        <w:ind w:firstLine="709"/>
        <w:jc w:val="both"/>
        <w:rPr>
          <w:sz w:val="28"/>
          <w:szCs w:val="28"/>
        </w:rPr>
      </w:pPr>
      <w:r>
        <w:rPr>
          <w:sz w:val="28"/>
          <w:szCs w:val="28"/>
        </w:rPr>
        <w:t>поведенческий таргетинг по тематическим словам — показ рекламы тем пользователям, которые вводили на поисковых системах определенные поисковые запросы. Информация о введенных поисковых запросах у баннерной системы есть из refferer, поэтому баннерная система знает, по каким поисковым запросам пользователь переходил на сайты. Этот метод таргетинга позволяет приблизить медийную рекламу по эффективности к контекстной;</w:t>
      </w:r>
    </w:p>
    <w:p>
      <w:pPr>
        <w:pStyle w:val="Normal"/>
        <w:widowControl/>
        <w:suppressAutoHyphens w:val="true"/>
        <w:spacing w:lineRule="auto" w:line="360"/>
        <w:ind w:firstLine="709"/>
        <w:jc w:val="both"/>
        <w:rPr/>
      </w:pPr>
      <w:r>
        <w:rPr>
          <w:sz w:val="28"/>
          <w:szCs w:val="28"/>
        </w:rPr>
        <w:t>поведенческий таргетинг по тематическим сайтам — показ рекламы тем пользователям, которые посещали те или иные сайты. Реклама будет показана не на тематическом сайте, но на любом другом, который посетит пользователь и где может быть показан баннер системы. Баннер показывается или не показывается в зависимости от активности пользователя на тематических сайтах. Такая реклама может быть не менее эффективной, чем реклама на самих тематических сайтах, но она почти всегда дешевле;</w:t>
      </w:r>
    </w:p>
    <w:p>
      <w:pPr>
        <w:pStyle w:val="Normal"/>
        <w:widowControl/>
        <w:suppressAutoHyphens w:val="true"/>
        <w:spacing w:lineRule="auto" w:line="360"/>
        <w:ind w:firstLine="709"/>
        <w:jc w:val="both"/>
        <w:rPr/>
      </w:pPr>
      <w:r>
        <w:rPr>
          <w:sz w:val="28"/>
          <w:szCs w:val="28"/>
        </w:rPr>
        <w:t>социал</w:t>
      </w:r>
      <w:r>
        <w:rPr>
          <w:sz w:val="28"/>
          <w:szCs w:val="28"/>
          <w:lang w:val="uk-UA"/>
        </w:rPr>
        <w:t>ь</w:t>
      </w:r>
      <w:r>
        <w:rPr>
          <w:sz w:val="28"/>
          <w:szCs w:val="28"/>
        </w:rPr>
        <w:t>но-демографичестй таргетинг по анкетным данным — показ рекламы пользователям определенного возраста, пола, социального статуса. Масштабное развитие социальных сетей, которыми сегодня пользуются миллионы человек, позволяет делать таргетинг по анкетным данным. Можно показать рекламу только студентам, а можно показать рекламу учащимся определенного вуза, можно — домохозяйкам определенного возраста, а можно — пенсионерам. Все необходимые данные содержатся в личной информации пользователя социальной сети, и сеть, конечно, имеет к ним доступ.</w:t>
      </w:r>
    </w:p>
    <w:p>
      <w:pPr>
        <w:pStyle w:val="Normal"/>
        <w:widowControl/>
        <w:suppressAutoHyphens w:val="true"/>
        <w:spacing w:lineRule="auto" w:line="360"/>
        <w:ind w:firstLine="709"/>
        <w:jc w:val="both"/>
        <w:rPr>
          <w:sz w:val="28"/>
          <w:szCs w:val="28"/>
        </w:rPr>
      </w:pPr>
      <w:r>
        <w:rPr>
          <w:sz w:val="28"/>
          <w:szCs w:val="28"/>
        </w:rPr>
        <w:t>Как выбирать таргетинг?</w:t>
      </w:r>
    </w:p>
    <w:p>
      <w:pPr>
        <w:pStyle w:val="Normal"/>
        <w:widowControl/>
        <w:suppressAutoHyphens w:val="true"/>
        <w:spacing w:lineRule="auto" w:line="360"/>
        <w:ind w:firstLine="709"/>
        <w:jc w:val="both"/>
        <w:rPr>
          <w:sz w:val="28"/>
          <w:szCs w:val="28"/>
        </w:rPr>
      </w:pPr>
      <w:r>
        <w:rPr>
          <w:sz w:val="28"/>
          <w:szCs w:val="28"/>
        </w:rPr>
        <w:t>Представим себе на минуту, что нам необходимо разместить рекламу сети московских салонов красоты. Целевая аудитория салонов красоты — женщины в возрасте от 25 до 45 лет с доходом средним и выше среднего. Нас интересует только московская аудитория, поскольку сеть салонов находится в Москве. Тип целевой аудитории — большая рассеянная, некоторую часть этой аудитории можно найти на полудюжине женских ресурсов, но большинство заходят на женские сайты редко или не заходят совсем. Где размещается такая реклама?</w:t>
      </w:r>
    </w:p>
    <w:p>
      <w:pPr>
        <w:pStyle w:val="Normal"/>
        <w:widowControl/>
        <w:suppressAutoHyphens w:val="true"/>
        <w:spacing w:lineRule="auto" w:line="360"/>
        <w:ind w:firstLine="709"/>
        <w:jc w:val="both"/>
        <w:rPr/>
      </w:pPr>
      <w:r>
        <w:rPr>
          <w:sz w:val="28"/>
          <w:szCs w:val="28"/>
        </w:rPr>
        <w:t>Очевидный ответ — на женских ресурсах. Это тематические сайты, которые собирают нужную нам целевую группу. Для того чтобы сократить расходы на рекламу, имеет смысл поставить таргетинг на Москву. Однако женских ресурсов не очень много, и большую часть нашей целевой аудитории мы так не поймаем. Именно поэтому имеет смысл использовать поведенческий таргетинг по интересам, выделив "женские" интересы (по поисковым запросам), а также, если это возможно, социально-демографический таргетинг на нужную нам целевую аудиторию.</w:t>
      </w:r>
    </w:p>
    <w:p>
      <w:pPr>
        <w:pStyle w:val="Normal"/>
        <w:widowControl/>
        <w:suppressAutoHyphens w:val="true"/>
        <w:spacing w:lineRule="auto" w:line="360"/>
        <w:ind w:firstLine="709"/>
        <w:jc w:val="both"/>
        <w:rPr>
          <w:sz w:val="28"/>
          <w:szCs w:val="28"/>
        </w:rPr>
      </w:pPr>
      <w:r>
        <w:rPr>
          <w:sz w:val="28"/>
          <w:szCs w:val="28"/>
        </w:rPr>
        <w:t>Тогда мы размещаем рекламу в баннерных сетях с таргетингом на пользователей, которые хотя бы два раза за последний месяц заходили на женские ресурсы или задавали в поисковой машине запросы по женской тематике. Также размещаем рекламу в социальных сетях с таргетингом по анкетам на женщин определенного возраста, проживающих в Москве.</w:t>
      </w:r>
    </w:p>
    <w:p>
      <w:pPr>
        <w:pStyle w:val="Normal"/>
        <w:widowControl/>
        <w:suppressAutoHyphens w:val="true"/>
        <w:spacing w:lineRule="auto" w:line="360"/>
        <w:ind w:firstLine="709"/>
        <w:jc w:val="both"/>
        <w:rPr>
          <w:sz w:val="28"/>
          <w:szCs w:val="28"/>
        </w:rPr>
      </w:pPr>
      <w:r>
        <w:rPr>
          <w:sz w:val="28"/>
          <w:szCs w:val="28"/>
        </w:rPr>
        <w:t>Таким образом, реклама сети салонов красоты состоит из двух больших частей — медийной рекламы на тематических сайтах и медийной рекламы с поведенческим и социально-демографическим таргетингом. И та, и другая реклама имеет таргетинг на Москву. И я бы еще поставил таргетинг—не показывать рекламу тем, кто на нее уже кликну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6. Контекстная реклам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нтекстной называется реклама, размещаемая в результате работы поисковых машин (поисковой выдаче) и соответствующая своим содержанием поисковому запросу, то есть релевантная ему. Контекстная реклама — пример наиболее узко таргетированной рекламы, поскольку по даже очень близким поисковым запросам может быть показана разная реклама, например "холодильник", "встраиваемый холодильник", "двухкамерный холодильник". В качестве торговой рекламы контекстная реклама может быть очень эффективной — намного эффективнее, чем медийная, и, конечно, такая реклама более эффективна, чем наружная, теле или радиореклама.</w:t>
      </w:r>
    </w:p>
    <w:p>
      <w:pPr>
        <w:pStyle w:val="Normal"/>
        <w:widowControl/>
        <w:suppressAutoHyphens w:val="true"/>
        <w:spacing w:lineRule="auto" w:line="360"/>
        <w:ind w:firstLine="709"/>
        <w:jc w:val="both"/>
        <w:rPr/>
      </w:pPr>
      <w:r>
        <w:rPr>
          <w:sz w:val="28"/>
          <w:szCs w:val="28"/>
        </w:rPr>
        <w:t>ПРЕИМУЩЕСТВО контекстной рекламы — немедленный результат. Изменение количества обращений в компанию видно практически сразу. Кроме того, контекстная реклама не требует такого тщательного планирования, как медийная, и не требует специальных навыков для создания рекламных роликов. Риски неудачного планирования здесь ниже, поскольку результат контролируется немедленно. В сочетании с низким порогом вхождения мы получаем очень привлекательную модель продвижения для малого бизнеса.</w:t>
      </w:r>
    </w:p>
    <w:p>
      <w:pPr>
        <w:pStyle w:val="Normal"/>
        <w:widowControl/>
        <w:suppressAutoHyphens w:val="true"/>
        <w:spacing w:lineRule="auto" w:line="360"/>
        <w:ind w:firstLine="709"/>
        <w:jc w:val="both"/>
        <w:rPr/>
      </w:pPr>
      <w:r>
        <w:rPr>
          <w:sz w:val="28"/>
          <w:szCs w:val="28"/>
        </w:rPr>
        <w:t>Контекстная реклама — это торговая реклама, то есть реклама конкретного и ограниченного торгового предложения. Она нацелена на людей, которые максимально близко подошли к покупке, именно поэтому она так эффективна по сравнению с другими средствами рекламы — она просто "ловит" тех, кто уже сам пришел в магазин. Это огромное достоинство контекстной рекламы, но и значительный ее НЕДОСТАТОК — контекстная реклама не умеет работать с теми, кто еще не созрел для покупки, поэтому контекстная реклама практически бесполезна для имиджевой и товарной рекламы.</w:t>
      </w:r>
    </w:p>
    <w:p>
      <w:pPr>
        <w:pStyle w:val="Normal"/>
        <w:widowControl/>
        <w:suppressAutoHyphens w:val="true"/>
        <w:spacing w:lineRule="auto" w:line="360"/>
        <w:ind w:firstLine="709"/>
        <w:jc w:val="both"/>
        <w:rPr/>
      </w:pPr>
      <w:r>
        <w:rPr>
          <w:sz w:val="28"/>
          <w:szCs w:val="28"/>
        </w:rPr>
        <w:t>К контекстной рекламе относят и контекстно зависимую (или, как ее еще называют, тематическую) рекламу, то есть рекламу, максимально привязанную (релевантную) к содержанию страницы. Если контекстная поисковая реклама размещается в результатах поиска, то есть пользователь видит рекламу в тот момент, когда он ищет что-то похожее на рекламируемый товар, то контекстно зависимая реклама просто размещается на страницах, содержание которых похоже на рекламируемый товар. Эффективность такой рекламы, вполне очевидно, ниже, чем у контекстной, хотя все равно достаточно высока для торговых предложений.</w:t>
      </w:r>
    </w:p>
    <w:p>
      <w:pPr>
        <w:pStyle w:val="Normal"/>
        <w:widowControl/>
        <w:suppressAutoHyphens w:val="true"/>
        <w:spacing w:lineRule="auto" w:line="360"/>
        <w:ind w:firstLine="709"/>
        <w:jc w:val="both"/>
        <w:rPr/>
      </w:pPr>
      <w:r>
        <w:rPr>
          <w:sz w:val="28"/>
          <w:szCs w:val="28"/>
        </w:rPr>
        <w:t>В 2008 г. в контекстной рекламе стали массово внедряться технологии поведенческой рекламы, когда рекламные объявления никак не связаны с контентом страницы, но зависят от предыдущего поведения пользователя, от того, какие поисковые запросы он ранее вводил на поисковых системах. Технологии поведенческого таргетинга в контекстной рекламе абсолютно идентичны технологиям в медийной рекламе. Эти технологии позволяют размещать рекламу на страницах, где нет никакого адекватного содержания: главные страницы сайта, страницы социальных сетей и проч. Вы можете убедиться, как работают технологии поведенческой контекстной рекламы, если поищете что-то в поисковой машине, а потом зайдете на страницу Mail.ru. Вы увидите ответы на запросы, которые вы сделали несколько минут назад.</w:t>
      </w:r>
    </w:p>
    <w:p>
      <w:pPr>
        <w:pStyle w:val="Normal"/>
        <w:widowControl/>
        <w:suppressAutoHyphens w:val="true"/>
        <w:spacing w:lineRule="auto" w:line="360"/>
        <w:ind w:firstLine="709"/>
        <w:jc w:val="both"/>
        <w:rPr>
          <w:sz w:val="28"/>
          <w:szCs w:val="28"/>
        </w:rPr>
      </w:pPr>
      <w:r>
        <w:rPr>
          <w:sz w:val="28"/>
          <w:szCs w:val="28"/>
        </w:rPr>
        <w:t>Поведенческая контекстная реклама, судя по всему (окончательного понимания этого нет), дает лучшие результаты, чем тематическая, и для рекламодателя (количество и стоимость клиентов), и для рекламных площадок (количество и стоимость клика. Поэтому сегодня все чаще площадки снимают тематическую рекламу и переходят на поведенческую (того же оператора).</w:t>
      </w:r>
    </w:p>
    <w:p>
      <w:pPr>
        <w:pStyle w:val="Normal"/>
        <w:widowControl/>
        <w:suppressAutoHyphens w:val="true"/>
        <w:spacing w:lineRule="auto" w:line="360"/>
        <w:ind w:firstLine="709"/>
        <w:jc w:val="both"/>
        <w:rPr/>
      </w:pPr>
      <w:r>
        <w:rPr>
          <w:sz w:val="28"/>
          <w:szCs w:val="28"/>
        </w:rPr>
        <w:t>Все три вида рекламы управляются одними и теми же механизмами и компаниями. Всего сегодня в российском Интернете три оператора контекстной рекламы. Крупнейшим из них в России является Яндекс, следом за ним с большим отрывом следует "Бегун", а потом также с большим отрывом — Google. Все эти три компании размещают рекламу в результатах поиска ("Бегун" принадлежит Rambler и размещает рекламу в результатах поиска этой поисковой машины), а также имеют сеть партнерских сайтов, где они также размещают рекламные блоки.</w:t>
      </w:r>
    </w:p>
    <w:p>
      <w:pPr>
        <w:pStyle w:val="Normal"/>
        <w:widowControl/>
        <w:suppressAutoHyphens w:val="true"/>
        <w:spacing w:lineRule="auto" w:line="360"/>
        <w:ind w:firstLine="709"/>
        <w:jc w:val="both"/>
        <w:rPr>
          <w:sz w:val="28"/>
          <w:szCs w:val="28"/>
        </w:rPr>
      </w:pPr>
      <w:r>
        <w:rPr>
          <w:sz w:val="28"/>
          <w:szCs w:val="28"/>
        </w:rPr>
        <w:t>Единое управление контекстной поисковой, контекстно зависимой и поведенческой контекстной рекламой приводит к двум последствиям. Во-первых, не всегда можно ограничить размещение только поисковыми системами, избежав размещения на партнерских сайтах, что несколько снижает общую эффективность. Во-вторых, продажи рекламы осуществляются по общей аукционной модели, что снова и снова увеличивает стоимость клика в условиях недостатка рекламных площадей.</w:t>
      </w:r>
    </w:p>
    <w:p>
      <w:pPr>
        <w:pStyle w:val="Normal"/>
        <w:widowControl/>
        <w:suppressAutoHyphens w:val="true"/>
        <w:spacing w:lineRule="auto" w:line="360"/>
        <w:ind w:firstLine="709"/>
        <w:jc w:val="both"/>
        <w:rPr/>
      </w:pPr>
      <w:r>
        <w:rPr>
          <w:sz w:val="28"/>
          <w:szCs w:val="28"/>
        </w:rPr>
        <w:t>КАК ЭТО РАБОТАЕТ? Стоимость контекстной рекламы рассчитывается за один клик, в отличие от медийной рекламы, где выкупается рекламная площадь и стоимость рассчитывается исходя из числа показов или времени размещения. Иными словами, в контекстной рекламе оплачивается переход по ссылке в рекламном блоке на сайт рекламодателя. В результатах поиска или на тематическом сайте размещается одновременно несколько объявлений, их ранжирование происходит по принципу аукциона — выше стоит то, владелец которого платит за клик больше.</w:t>
      </w:r>
      <w:r>
        <w:rPr>
          <w:sz w:val="28"/>
          <w:szCs w:val="28"/>
          <w:lang w:val="uk-UA"/>
        </w:rPr>
        <w:t xml:space="preserve"> </w:t>
      </w:r>
      <w:r>
        <w:rPr>
          <w:sz w:val="28"/>
          <w:szCs w:val="28"/>
        </w:rPr>
        <w:t>Современные системы контекстной рекламы имеют более сложные механизмы ранжирования, но смысл тот же: наверху будет тот, кто заплатит больше. И рекламное объявление по ключевому запросу будет показываться до тех пор, пока оно оплачено.</w:t>
      </w:r>
      <w:r>
        <w:rPr>
          <w:sz w:val="28"/>
          <w:szCs w:val="28"/>
          <w:lang w:val="uk-UA"/>
        </w:rPr>
        <w:t xml:space="preserve"> </w:t>
      </w:r>
      <w:r>
        <w:rPr>
          <w:sz w:val="28"/>
          <w:szCs w:val="28"/>
        </w:rPr>
        <w:t>Ни одна система контекстной рекламы сегодня не показывает по одному и тому же поисковому запросу объявления попеременно. То есть до тех пор, пока у клиента объявление оплачено, оно будет показываться, не уступая никому места. Это означает, что всего есть три первых места по каждому ключевому слову — одно в Яндексе, одно в "Бегуне" и одно в Google. Есть еще три вторых места, но они уже хуже! А всего, если сложить все позиции, получится около 20 мест по каждому ключевому слову во всех трех системах. За эти-то 20 позиций и сражаются все рекламодатели. Таким образом, среди рекламодателей на площадках контекстной рекламы происходит непрерывная и очень жесткая конкуренция.</w:t>
      </w:r>
    </w:p>
    <w:p>
      <w:pPr>
        <w:pStyle w:val="Normal"/>
        <w:widowControl/>
        <w:suppressAutoHyphens w:val="true"/>
        <w:spacing w:lineRule="auto" w:line="360"/>
        <w:ind w:firstLine="709"/>
        <w:jc w:val="both"/>
        <w:rPr/>
      </w:pPr>
      <w:r>
        <w:rPr>
          <w:sz w:val="28"/>
          <w:szCs w:val="28"/>
        </w:rPr>
        <w:t>Бы можете оценить степень конкуренции в вашем секторе: в Яндексе над объявлениями контекстной рекламы справа есть ссылка "все объявления" с числом. Это число означает, сколько рекламодателей соревнуются за 8 рекламных мест. Если вы видите число в 20—30 объявлений, то дела плохи — сражение идет не на жизнь, а на смерть. В этих случаях верхние объявления могут стоить несколько долларов и даже несколько десятков долларов за один клик.</w:t>
      </w:r>
      <w:r>
        <w:rPr>
          <w:sz w:val="28"/>
          <w:szCs w:val="28"/>
          <w:lang w:val="uk-UA"/>
        </w:rPr>
        <w:t xml:space="preserve"> </w:t>
      </w:r>
      <w:r>
        <w:rPr>
          <w:sz w:val="28"/>
          <w:szCs w:val="28"/>
        </w:rPr>
        <w:t>За какие слова самая большая конкуренция?</w:t>
      </w:r>
    </w:p>
    <w:p>
      <w:pPr>
        <w:pStyle w:val="Normal"/>
        <w:widowControl/>
        <w:suppressAutoHyphens w:val="true"/>
        <w:spacing w:lineRule="auto" w:line="360"/>
        <w:ind w:firstLine="709"/>
        <w:jc w:val="both"/>
        <w:rPr/>
      </w:pPr>
      <w:r>
        <w:rPr>
          <w:sz w:val="28"/>
          <w:szCs w:val="28"/>
        </w:rPr>
        <w:t>Стоимость клика может достигать нескольких десятков долларов (табл. 1). Несмотря на кризис и общее снижение ставок почти в два раза, самые дорогие поисковые запросы все равно "стоят" 30—40 долл. за кли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1. Рейтинг стоимости поисковых запросов по версии компании "Бегун"</w:t>
      </w:r>
      <w:r>
        <w:rPr/>
        <w:t>. Июнь 2009 г. Стоимость выражена в у.е., равных 28 руб.</w:t>
      </w:r>
    </w:p>
    <w:tbl>
      <w:tblPr>
        <w:tblW w:w="5421" w:type="dxa"/>
        <w:jc w:val="center"/>
        <w:tblInd w:w="0" w:type="dxa"/>
        <w:tblLayout w:type="fixed"/>
        <w:tblCellMar>
          <w:top w:w="0" w:type="dxa"/>
          <w:left w:w="108" w:type="dxa"/>
          <w:bottom w:w="0" w:type="dxa"/>
          <w:right w:w="108" w:type="dxa"/>
        </w:tblCellMar>
      </w:tblPr>
      <w:tblGrid>
        <w:gridCol w:w="416"/>
        <w:gridCol w:w="3867"/>
        <w:gridCol w:w="11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исковый запро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тоим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аскрутка сайт цены</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хранная сигнализ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движение сайт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игнализация пожар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идеонаблюде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квидация фирм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агородная недвижим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ейде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Форек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Forex</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упить квартиру, новостройки, Москв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авовес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рокерские услуг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айдинг</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рочный выкуп авт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егистрация фир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ффшор</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ттеджи Подмосковь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ектир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егистрация некоммерческих организаций</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резка зам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ттеджный посело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отовые предприят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движимость, мор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нтекстная реклам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1</w:t>
            </w:r>
          </w:p>
        </w:tc>
      </w:tr>
    </w:tbl>
    <w:p>
      <w:pPr>
        <w:pStyle w:val="Normal"/>
        <w:widowControl/>
        <w:suppressAutoHyphens w:val="true"/>
        <w:spacing w:lineRule="auto" w:line="360"/>
        <w:ind w:firstLine="709"/>
        <w:jc w:val="both"/>
        <w:rPr>
          <w:sz w:val="28"/>
          <w:szCs w:val="28"/>
        </w:rPr>
      </w:pPr>
      <w:r>
        <w:br w:type="page"/>
      </w:r>
      <w:r>
        <w:rPr>
          <w:sz w:val="28"/>
          <w:szCs w:val="28"/>
        </w:rPr>
        <w:t>Ни увеличение числа запросов ключевого слова, ни появление новых площадок не приводит к увеличению числа рекламных мест, но лишь увеличивает число показов рекламы, а следовательно, увеличивает бюджет рекламодателя. Увеличение рекламных мест возможно только при появлении новых операторов контекстной рекламы, то есть поисковых машин. В медийной рекламе все наоборот: появление новых рекламных площадок сразу приводит к появлению новых рекламных мест.</w:t>
      </w:r>
    </w:p>
    <w:p>
      <w:pPr>
        <w:pStyle w:val="Normal"/>
        <w:widowControl/>
        <w:suppressAutoHyphens w:val="true"/>
        <w:spacing w:lineRule="auto" w:line="360"/>
        <w:ind w:firstLine="709"/>
        <w:jc w:val="both"/>
        <w:rPr/>
      </w:pPr>
      <w:r>
        <w:rPr>
          <w:sz w:val="28"/>
          <w:szCs w:val="28"/>
        </w:rPr>
        <w:t>Для того чтобы окупить столь высокую стоимость клика, требуется очень эффективная организация бизнеса и немалая маржа при продаже. В отдельных случаях стоимость клика столь высока, что контекстная реклама становится менее выгодной, чем медийная, даже для прямых торговых предложен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Баззел Р., Кокс Д., Браун Р. Информация и риск в маркетинге/Пер. с англ.-М.: Финстатинформ, 2007.</w:t>
      </w:r>
    </w:p>
    <w:p>
      <w:pPr>
        <w:pStyle w:val="Normal"/>
        <w:widowControl/>
        <w:suppressAutoHyphens w:val="true"/>
        <w:spacing w:lineRule="auto" w:line="360"/>
        <w:rPr>
          <w:sz w:val="28"/>
          <w:szCs w:val="28"/>
        </w:rPr>
      </w:pPr>
      <w:r>
        <w:rPr>
          <w:sz w:val="28"/>
          <w:szCs w:val="28"/>
        </w:rPr>
        <w:t>2. Данько Т.П. Управление Интернет-маркетингом: Учебное пособие.- М.: Инфра-М, 2007.</w:t>
      </w:r>
    </w:p>
    <w:p>
      <w:pPr>
        <w:pStyle w:val="Normal"/>
        <w:widowControl/>
        <w:suppressAutoHyphens w:val="true"/>
        <w:spacing w:lineRule="auto" w:line="360"/>
        <w:rPr/>
      </w:pPr>
      <w:r>
        <w:rPr>
          <w:sz w:val="28"/>
          <w:szCs w:val="28"/>
        </w:rPr>
        <w:t>3. Пешкова Е.П. Маркетинговый анализ в деятельности фирмы. - М.: "Ось-89", 2009.</w:t>
      </w:r>
    </w:p>
    <w:p>
      <w:pPr>
        <w:pStyle w:val="Normal"/>
        <w:widowControl/>
        <w:suppressAutoHyphens w:val="true"/>
        <w:spacing w:lineRule="auto" w:line="360"/>
        <w:rPr>
          <w:sz w:val="28"/>
          <w:szCs w:val="28"/>
        </w:rPr>
      </w:pPr>
      <w:r>
        <w:rPr>
          <w:sz w:val="28"/>
          <w:szCs w:val="28"/>
        </w:rPr>
        <w:t>4. Черчиль Г.А. Маркетинговые исследования в Интернете / Пер. с англ.-СПб.: Питер, 2008.</w:t>
      </w:r>
    </w:p>
    <w:p>
      <w:pPr>
        <w:pStyle w:val="Normal"/>
        <w:widowControl/>
        <w:suppressAutoHyphens w:val="true"/>
        <w:spacing w:lineRule="auto" w:line="360"/>
        <w:rPr>
          <w:sz w:val="28"/>
          <w:szCs w:val="28"/>
        </w:rPr>
      </w:pPr>
      <w:r>
        <w:rPr>
          <w:sz w:val="28"/>
          <w:szCs w:val="28"/>
        </w:rPr>
        <w:t>5. Реклама и маркетинг в Интернете: пер. с англ./ Кеглер, Томас, Даулинг, Пауль, Тейлор, Бренд, Тестерман, Джошуа. - М.: Альпина Паблишер,2009.</w:t>
      </w:r>
    </w:p>
    <w:p>
      <w:pPr>
        <w:pStyle w:val="Normal"/>
        <w:widowControl/>
        <w:suppressAutoHyphens w:val="true"/>
        <w:spacing w:lineRule="auto" w:line="360"/>
        <w:rPr/>
      </w:pPr>
      <w:r>
        <w:rPr>
          <w:sz w:val="28"/>
          <w:szCs w:val="28"/>
        </w:rPr>
        <w:t>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Admin</dc:creator>
  <dc:description/>
  <cp:keywords/>
  <dc:language>en-US</dc:language>
  <cp:lastModifiedBy>SYSTEM</cp:lastModifiedBy>
  <dcterms:modified xsi:type="dcterms:W3CDTF">2011-09-07T08:46:00Z</dcterms:modified>
  <cp:revision>2</cp:revision>
  <dc:subject/>
  <dc:title/>
</cp:coreProperties>
</file>