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ладивостокский колледж</w:t>
      </w:r>
    </w:p>
    <w:p>
      <w:pPr>
        <w:pStyle w:val="Style20"/>
        <w:rPr/>
      </w:pPr>
      <w:r>
        <w:rPr/>
        <w:t>Парикмахерского искусства и Дизайн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По дисциплине: Товароведение</w:t>
      </w:r>
    </w:p>
    <w:p>
      <w:pPr>
        <w:pStyle w:val="Style20"/>
        <w:rPr/>
      </w:pPr>
      <w:r>
        <w:rPr/>
        <w:t>Тема: Шампун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ладивосток 2010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Шампунь</w:t>
      </w:r>
      <w:r>
        <w:rPr/>
        <w:t xml:space="preserve"> - одно из главных и самых распространенных средств по уходу за волосами. Слово является опосредованным англоязычным заимствованием из хинди, как "чампa" - название цветка растущего в Индии, из которого делается масло для втирания в волосы (отсюда англ. champo - "массировать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ь представляет собой смесь нескольких веществ. Компонент, содержащейся в наибольшем количестве - вода, затем следуют поверхностно-активные вещества (ПАВ). Также используются в составе консерванты, ароматизаторы, неорганические соли - хлорид натрия или другие - для поддержания желаемой вязкости. В состав современных шампуней часто входят природные масла, витамины или другие компоненты, которые, по утверждению производителей, способствуют укреплению волос или представляют какую-либо пользу для потребителей. Тем не менее, экспериментальных подтверждений этому, как правило, не существует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История шампу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ь был изобретен в 1903 году. Германский химик Ханс Шварцкопф впервые изготовил фиалковый шампунь с логотипом в виде черноволосой головы. Порошковый шампунь Шварцкопфа стал первым марочным продуктом в области косметики для волос. Ассортимент шампуней расширился достаточно быстро и насчитывал уже восемь видов: желтковый, ромашковый, кислородный, травяной, ланолиновый, березовый, серный и с вытяжками смол. В 1919 году производство вышло на качественно новый уровень, а продукт получил название Schaumpoon. Через несколько лет компания Шварцкопфа представила новое изобретение - жидкий шампунь. В 1931 году был создан шампунь с ухаживающими компонентами, в 1993 году - первый бесщелочной шампунь для волос, формула которого стала основой многих современных шампуней. Производство шампуней и других средств, ухаживающих за волосами, постоянно расширяется. В настоящее время существует множество шампуней, бальзамов-ополаскивалетей, масок для различных типов волос. Также в производство внедрены шампуни-тоники, обеспечивающие волосам временное окрашивание, не нарушающее структуру волос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Возможные компоненты шампун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а (water). Обычно стоит на первом месте в перечислении состава на упаковке, вода - это базовый компонент, в который замешиваются все остальные компоненты. Вода составляет около 80 % всех компон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ммоний лаурил сульфат (Ammonium Lauryl Sulfate) / Аммоний лаурет сульфат (Ammonium Laureth Sulfate) / Натрий лаурил сульфат (Sodium Lauryl Sulfate). Это поверхностно-активные вещества (ПАВ), то есть моющее средство, т.е. "мускулы", которые очищают волосы. Кокамид DEA, MEA, или TEA (Cocamide DEA, MEA, or TEA) / Кокамидопропил бетаин (Cocamidopropyl Betaine). Это моющие средства (детергенты) среднего пенообразования, которые добавляются для образования мыльной пены. Кроме того, эти детергенты увлажняют и сгущают формулу шампуня для того, чтобы он легче распределял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итрат натрия, или натриевая соль лимонной кислоты (Sodium Citrate). Это буферный агент, который держит на необходимом уровне pH шампуня (слегка кислый уровень) во время мытья волос. Цитрат натрия позволяет удалять с волос грязь и жир, а также помогает выравнивать кутикулы волос (чешуйки на каждом волосе), чтобы волосы выглядели гладкими и блестящ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иколь дистеарат (Glycol Distearate) / Стеарат (Stearate). Эти вещества являются восками и добавляются в шампунь для улучшения внешнего вида и консистенции массы: они дают массе шампуня жемчужный блеск и позволяют шампуню легко вытекать из бутыл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икватерниум (Polyquaternium) / Кватерниум (Quaternium). Это смягчающие компоненты, которые уплотняют шампунь и кондиционируют воло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метикон (Dimethicone) / Циклометикон (Cyclomethicone). Силиконовые масла, которые покрывают и сглаживают кутикулы волоса, утолщая волос, уменьшая статическое электричество и добавляя волосам блеска. Кроме того, они облегчают расчесывание волос. Если у вас грубые, кудрявые или поврежденные волосы, убедитесь, что ваш шампунь содержит один из этих кондиционирующих компон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нтенол (Panthenol). Форма витамина В, этот усердный увлажнитель (помогает волосам привлекать и удерживать влагу) работает изнутри и снаружи волоса: он проникает в кутикулу волоса и увеличивает ее, а также покрывает сверху для придания бле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тиловый (Cetyl) / олеиловый (Oleyl) / стеариловый (Stearyl) спирты. Это гидратированные спирты, которые прикрепляется к внешней стороне ствола волоса и действуют как смазочный материал. Результат: легкое расчесывание и меньшее повреждение вол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акие бывают шампун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и для волос бывают разные, и, если разобраться, то можно узнать для себя массу полезных вещ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ислим, какие бывают шампуни - шампуни для нормальных волос, шампуни для сухих или жирных вол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хие волосы требуют кроме мягких моющих веществ наличия увлажняющих добавок, таких как различные масла, растительные экстракты, солнцезащитные факторы, провитамин В5 и п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и для жирных волос не должны содержать жестких моющих веществ, т.к. постоянное обезжиривание в конце концов компенсируется усилением работы сальных желез. Шампуни для жирных волос содержат добавки, уменьшающие выработку сала, в частности, за счет сужения протоков сальных желез. Подобным действием обладают некие формы серы, экстракт какао-бобов, экстракты крапивы, репейника и про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бывают шампуни для смешанных волос (жирные корни волос, но сухие кончики волос), шампуни для толстых или тонких волос, для окрашенных или поврежденных, ослабленных вол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и для поврежденных волос обязательно содержат кондиционирующие компоненты, осуществляющие транспорт биодобавки к поврежденному участку и фиксацию ее на волосе. Из биодобавок наиболее распространены протеины и их производные (кератин), церам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же шампуни для мужчин отличаются от шампуней для женщин. Выпускают отдельно шампуни для детей, а так же для семейного использования (универсальны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етских шампунях для волос применяют максимально мягкие моющие субстанции, обеспечивают почти полное отсутствие красителей и консервантов, слишком активных биодобавок и они не должны обладать резким запахом. Шампунь для волос должен быть гипоаллергенным и не вызывать раздражения кожи головы и слизистой оболочки гл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мпуни для волос различают по консистенции (от желе до аэрозолей). Безусловно, важный вид - лечебные шампуни для волос, особенно распространены шампуни против перхоти, шампуни от выпадения вол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ессы, переутомления, недостаточный сон, нерегулярное питание, диеты, плохая вода, атмосферные загрязнения, ультрафиолетовые излучения, неправильный уход - все эти издержки современного образа жизни не лучшим образом сказываются на состоянии наших вол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вот тут-то на помощь приходят навороченные шампуни. Ведь если верить рекламе, то именно они - современные шампуни - объявляют войну ломким, секущимся волосам; именно они наполнены природными компонентами, которые, находя микротрещинки в структуре волос, проникают прямо в их корни и питают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хой шампунь можно распознать почти сразу. После него волосы не лежат, как хотелось бы, остаются блеклыми, тяжелыми и быстрее загрязняются. Зато при удачном выборе они блестящие, рассыпчатые. Без труда расчесываются и укладываются в прическу. Да и кожа головы нисколько не раздражается и не шелушится. Чтобы шампунь выглядел более привлекательно, в него добавляют различные отдушки и красящие вещества. Однако чем их меньше, чем естественнее его цвет и скромнее запах, тем лучше для волос. Для кожи головы, склонной к аллергии или себорее, больше подойдут вовсе не подкрашенные и ничем не пахнущие шампу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 волос улучшают различные компоненты шампуней, обладающие как косметическим, так и лечебным воздействием. Скажем, кератин восстанавливает структуру волоса. Протеин и глюкосил укрепляют его. От негативного воздействия внешней среды предохраняют керамиды. Липиды придают волосам мягкость, эластичность и блеск. Не менее полезны витаминные добавк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3:00Z</dcterms:created>
  <dc:creator>Ирина</dc:creator>
  <dc:description/>
  <cp:keywords/>
  <dc:language>en-US</dc:language>
  <cp:lastModifiedBy>SYSTEM</cp:lastModifiedBy>
  <dcterms:modified xsi:type="dcterms:W3CDTF">2011-09-07T08:43:00Z</dcterms:modified>
  <cp:revision>2</cp:revision>
  <dc:subject/>
  <dc:title>Владивостокский колледж</dc:title>
</cp:coreProperties>
</file>