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и социального развития Российской Федерации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медицинская академия им. И.М.Сеченова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: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о-психологическая защита населения и лиц, участвующих в его спасении при чрезвычайных ситуациях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ла:</w:t>
      </w:r>
      <w:r>
        <w:rPr>
          <w:sz w:val="28"/>
          <w:szCs w:val="28"/>
        </w:rPr>
        <w:t xml:space="preserve"> студентка 4 курса,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5 группы, Тагильцева А.А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Третьяков Н.В.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. ДЛЯ ЧЕГО НУЖНА СИСТЕМА ПСИХОТЕРАПЕВТИЧЕСКОЙ ПОМОЩИ ПРИ ЧС?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2. СТРУКТУРА МЕДИКО-ПСИХОЛОГИЧЕСКОЙ ПОМОЩ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3. ПСИХИЧЕСКИЕ НАРУШЕНИЯ. ВИДЫ. ПРИЧИНЫ ВОЗНИКНОВЕНИЯ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4. ОСОБЕННОСТИ ПСИХОНЕВРОТИЧЕСКИХ РАССТРОЙСТВ И МЕТОДЫ ИХ ПРОФИЛАКТИКИ И ЛЕЧЕНИЯ У ПОСТРАДАВШЕГО НАСЕЛЕНИЯ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5. ОСОБЕННОСТИ ПСИХОНЕВРОТИЧЕСКИХ РАССТРОЙСТВ И МЕТОДЫ ИХ ПРОФИЛАКТИКИ И ЛЕЧЕНИЯ У СПАСАТЕЛЕЙ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6. СТРЕСС. ВОЗДЕЙСТВИЕ НА ОРГАНИЗМ ЧЕЛОВЕКА. МЕТОДЫ БОРЬБЫ СО СТРЕССОМ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7. ЦЕЛЬ, ЗАДАЧИ И ПРИНЦИПЫ ОКАЗАНИЯ АНТИСТРЕССОВОЙ СПЕЦИАЛИЗИРОВАННОЙ МЕДИЦИНСКОЙ ПОМОЩИ В УСЛОВИЯХ ЧС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8. ПСИХОТЕРАПЕВТИЧЕСКАЯ ПОМОЩЬ В СИСТЕМЕ АНТИСТРЕССОВОЙ СПЕЦИАЛИЗИРОВАННОЙ МЕДИЦИНСКОЙ ПОМОЩ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9. ПСИХОФАРМАКОТЕРАПИЯ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0. СИЛЫ И СРЕДСТВА АНТИСТРЕССОВОЙ СПЕЦИАЛИЗИРОВАННОЙ МЕДИЦИНСКОЙ ПОМОЩ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1. ПЛАНИРОВАНИЕ ПОТРЕБНОСТИ В КОМПЛЕКСНОЙ АНТИСТРЕССОВОЙ ПОМОЩ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12. ОСНОВНЫЕ ПРИНЦИПЫ ОРГАНИЗАЦИИ МЕДИКО-ПСИХОЛОГИЧЕСКОЙ ПОМОЩИ ПОСТРАДАВШИМ ПРИ КАТАСТРОФАХ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 зарубежная практика службы экстренной медицинской помощи доказывает настоятельную необходимость развития и совершенствования психотерапевтической помощи пострадавшим и внедрения комплексного подхода (медико-психологического, психотерапевтического и психиатрического) в оказание медицинской помощи и профилактике психических расстройств в условиях ЧС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оевременно предпринятых лечебных мероприятий острая реакция на стресс, возникающая в первые часы после катастрофы, может трансформироваться в дальнейшем в посттравматическое стрессовое расстройство, неблагоприятное воздействие которого затягивается на многие годы и может вылиться в стойкие изменения личности после переживания катастрофы. Поэтому задачей экстренной и отсроченной психотерапевтической помощи является, наряду с проведением лечебных мероприятий, возможно более ранняя комплексная профилактика социальной дезадаптации пострадавших. Обязательность психотерапевтической и медико–психологической помощи определяется необходимостью наблюдения пострадавших в первые часы после катастрофы психолого-психотерапевтического сопровождения в комплексном лечении на всех этапах медицинской эвакуации. Без такого сопровождения последствия для пострадавших, подвергшихся воздействию стрессогенных факторов, могут быть весьма неблагоприятны. Кроме того, в ряде случаев оказывается целесообразным психологическое консультирование при принятии решений по управлению спасательными работам, в том числе задач медицинского обеспечения и управления здравоохранением в зоне ЧС, в том числе задач медицинского обеспечение и управления здравоохранением (организация потоков пострадавших, труда спасателей, работа с родственниками и т.д.)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ой для организации психологической и психиатрической помощи пострадавшим в чрезвычайных ситуациях является тот факт, что, несмотря на разнообразие травмирующих факторов, обусловленные ими острые и хронические психические расстройства имеют сравнительно ограниченное число клинических форм и проявлений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b/>
          <w:bCs/>
          <w:sz w:val="28"/>
          <w:szCs w:val="28"/>
        </w:rPr>
        <w:t>1. Для чего нужна система психотерапевтической помощи при ЧС?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сихотравмирующее воздействие, которое оказывают любые ЧС, влекущие за сбой гибель и увечья людей, утрату жилья, имущества, - безусловно, вызывает тяжелые психоневротические расстройства, требующие лечения; кроме того они значительно утяжеляют состояния раненых и нарушают социальную реадаптацию населения пострадавших регионов. Однако неправильно думать, что специализированная медицинская помощь необходима только населению пострадавшего региона, так как лица, оказывающие помощь пострадавшим, испытывают не менее тяжелую психологическую нагрузку: последствия катастроф, а именно, вид погибших и раненых, массивных разрушений, - оказывают психотравмирующее воздействие на спасателей, вызывая у них состояния психического напряжения. Нередко проведение спасательных работ связано с непосредственной угрозой жизни для самих спасателей, что также вызывает у них состояния психоэмоционального напряжения, которые далеко небезразличны для здоровья самих спасателей, и, безусловно, оказывают влияние на качество профессиональной деятельности, в большей степени – отрицательное. Также состояния психоэмоционального напряжения подрывают профессиональную деятельность спасателей, деятельность которых связана с молниеносной реакцией, максимальной координированности действий, - приводят к профессиональным ошибкам, что еще более усугубляет ситуацию, а также нарушают общую адаптацию индивида. Неадекватные поведенческие и профессиональные реакции, как пострадавших, так и спасателей, существенно осложняют восстановительные работы в очаге поражения. В результате возникла необходимость в службе, которая могла бы оказать и психиатрическую и психологическую помощь, служила бы для профилактики экстремальных состояний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чрезвычайные обстоятельства вызывают состояния психоэмоционального напряжения, клинические проявления которых включают в себя практически все известные виды расстройств психотического и невротического уровней. Поэтому бригада психиатрической помощи должна быть постоянно действующей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ой психиатрической помощи в условиях ЧС определяется условиями работы в очагах поражения, особенностями диагностики и т.д. Психические расстройства, возникающие под влиянием катастроф, могут являться соматогенными, т.е. осложнениями травматических или иных общих патологий. В этом случае речь идет о сочетанной патологии, требующей особого подхода к лечению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Даже у хорошо подготовленных профессионалов, работающих в экстремальных условиях, возникают стрессовые состояния. При этом не всегда можно говорить о расстройствах в клиническом проявлении, так как в одних случаях – это физиологические, адаптационные, ориентировочные реакции, в других – уже расстройства различной градации. Однако даже естественные физиологические реакции могут приводить к трагическим социальным последствиям, возникающим вследствие несоответствия психофизиологических особенностей людей внезапно возникшим экстремальным ситуациям. В связи с тем, что психоневротические состояния сохраняются дольше всех остальных, - психиатрическая помощь необходима пострадавшим и после соматического выздоровления и на этапах последующей социальной адаптации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руктура медико-психологической помощи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На госпитальном этапе особая роль в ситуации оказания помощи пострадавшим принадлежит врачам-консультантам – психиатрам (штатные психиатры многопрофильных больниц, психиатры скорой медицинской помощи, психиатры, постоянно работающие в психиатрических стационарах), психотерапевтам. В РФ учрежден круг учреждений и подразделений для придания им статуса структур быстрого реагирования, которые в случае той или иной ЧС природного или техногенного характера должны задействовать специально обученную бригаду специалистов, способную при необходимости обеспечивать в 24-часовом режиме психиатрическую, психологическую и социальную помощь пострадавшим. Организационную основу системы быстрого реагирования в ЧС могут составлять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1)отделение «телефон доверия»,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кабинет социально-психологической помощи,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3)отделение кризисных состояний,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4)врачебные и фельдшерские бригады скорой психиатрической помощ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деления «телефона доверия» предусмотрено выделение номеров телефонов для работы с пострадавшими в ЧС в режиме «горячей линии», которые работают круглосуточно без перерывов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бинет социально-психологической помощи, также работающий ежедневно круглосуточно возложена обязанность оказания, в том числе в эпицентре ЧС, амбулаторной помощи лицам с психическими расстройствами, возникшими в ЧС. На отделение кризисных состояний – оказание стационарной помощи лицам с психическими расстройствами, возникшими в ЧС. Врачебные и фельдшерские бригады скорой психиатрической помощи обеспечивают взаимодействие между кабинетами социально-психологической помощи, отделениями кризисных состояний, психоневрологическими диспансерами, диспансерными отделениями и кабинетами, психиатрическими больницами, принимая вызов от пострадавших в ЧС и их родственников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сихические нарушения. Виды. Причины возникнов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ритериями МКБ-10 к группе психических нарушений при ЧС относятся транзиторные расстройства разной степени тяжести у лиц, до этого не имевших каких-либо психических отклонений, которые обычно проходят в течение нескольких часов или дней. Такие расстройства возникают в ответ на физический и психологический стресс. Стрессом может быть сильное травматическое переживание, включая угрозу безопасности или физической целостности индивидуума, а также его близких (природная катастрофа, несчастный случай, военные действия и т.д.). К данной группе расстройств относятся: «острая реакция на стресс», «нервная демобилизация», «кризисное состояние», «острая кризисная реакция», «болевая реакция», «психический шок»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оследствия острой психической травмы при определенных обстоятельствах, к каковым относят, в частности, психогенное психомоторное возбуждение и психогенный ступор, могут представлять непосредственную опасность как для самих пострадавших, так и для окружающих. Но в неменьшей степени опасным для пострадавших и членов их семей представляется развитие отдаленных психических расстройств, степень тяжести которых может быть связана с несвоевременностью оказания помощи в остром периоде травмы. При увеличении временного интервала между моментом получения психической травмы и началом оказания помощи, а также в случаях недостаточной помощи часть пострадавших уходит из поля зрения медицинских работников, психологов и социальных работников, и эти обстоятельства увеличивают в 3-4 раза вероятность развития посттравматического стрессового расстройства. В некоторых случаях высокий уровень распространенности посттравматический стрессовых расстройств может быть связан с недостаточно квалифицированной медицинской и психологической помощью пострадавшим в ЧС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емые Министерством чрезвычайных ситуаций, Министерством внутренних дел, ВСМК «Защита», а также научно-исследовательскими учреждениями специализированные группы и бригады состоят из квалифицированных специалистов, умеющих использовать возможности и ресурсы системы здравоохранения. Однако эта система сама не всегда бывает готова к полноценному участию в оказании своевременной и быстрой помощи пострадавшим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роль в увеличении частоты отдаленных психических расстройств играют культуральные различия, так, например, у беженцев, испытывающих такие факторы как: незанятость, незащищенность рабочих мест, нищета, бездомность, война, экономические и политические сдвиги, трудности в обеспечении базовых потребностей в повседневной жизни, утрата надежд, гораздо чаще возникают отдаленные посттравматические психические расстройства, и остаются дольше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 учетом этих данных важно подчеркнуть необходимость более широкого привлечения существующих научных и практических учреждений к оказанию медико-психологической и психиатрической помощ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первые часы после катастрофы за помощью обращаются женщины и подростки, из которых не менее 2/3 нуждаются в госпитализации в многопрофильные или специализированные психиатрические стационары и в амбулаторном наблюдении по поводу психических расстройств. В таких случаях необходимо участие в спасательных работах психиатров скорой медицинской помощи, психоневрологических диспансеров и кабинетов, психотерапевтических кабинетов поликлиник, находящихся вблизи очага поражения.</w:t>
      </w:r>
    </w:p>
    <w:p>
      <w:pPr>
        <w:pStyle w:val="Heading2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i w:val="false"/>
          <w:iCs w:val="false"/>
        </w:rPr>
        <w:t>4. Особенности психоневротических расстройств и методы их профилактики и лечения у пострадавшего населения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/>
          <w:i/>
          <w:iCs/>
          <w:kern w:val="2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, пострадавшее при ЧС и спасатели были разделены по категориям для облегчения выбора вида помощи, которая должна различаться по объему, методу и организации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1 группа</w:t>
      </w:r>
      <w:r>
        <w:rPr>
          <w:sz w:val="28"/>
          <w:szCs w:val="28"/>
        </w:rPr>
        <w:t xml:space="preserve"> – раненые с различными видами поражения (травматическое, ожоговое, химическое, радиационное), у которых помимо общей психической реакции могут быть нарушения психики, характерные для специфической травмы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2 группа</w:t>
      </w:r>
      <w:r>
        <w:rPr>
          <w:sz w:val="28"/>
          <w:szCs w:val="28"/>
        </w:rPr>
        <w:t xml:space="preserve"> – лица, потерявшие родных и близких, понесшие материальный ущерб. Психические реакции пострадавших помимо общего шока усугубляются фактом потер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3 группа –</w:t>
      </w:r>
      <w:r>
        <w:rPr>
          <w:sz w:val="28"/>
          <w:szCs w:val="28"/>
        </w:rPr>
        <w:t xml:space="preserve"> лица, психически травмированные самим фактом ЧС, не имеющие прямого ущерба или ранений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4 группа</w:t>
      </w:r>
      <w:r>
        <w:rPr>
          <w:sz w:val="28"/>
          <w:szCs w:val="28"/>
        </w:rPr>
        <w:t xml:space="preserve"> – лица, имеющие сочетанные поражения (ранения и потери одновременно)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ми формами реагирования являются страх и депрессия, проявление которых у каждого отдельного индивидуума различно. Несмотря на это существует определенная </w:t>
      </w:r>
      <w:r>
        <w:rPr>
          <w:sz w:val="28"/>
          <w:szCs w:val="28"/>
          <w:u w:val="single"/>
        </w:rPr>
        <w:t>систематика психоневротических расстройств</w:t>
      </w:r>
      <w:r>
        <w:rPr>
          <w:sz w:val="28"/>
          <w:szCs w:val="28"/>
        </w:rPr>
        <w:t xml:space="preserve">, базирующаяся в основном на </w:t>
      </w:r>
      <w:r>
        <w:rPr>
          <w:sz w:val="28"/>
          <w:szCs w:val="28"/>
          <w:u w:val="single"/>
        </w:rPr>
        <w:t>времени их возникновения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1 группа</w:t>
      </w:r>
      <w:r>
        <w:rPr>
          <w:sz w:val="28"/>
          <w:szCs w:val="28"/>
        </w:rPr>
        <w:t xml:space="preserve"> – нарушения, возникающие непосредственно в момент катастрофы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2 группа</w:t>
      </w:r>
      <w:r>
        <w:rPr>
          <w:sz w:val="28"/>
          <w:szCs w:val="28"/>
        </w:rPr>
        <w:t xml:space="preserve"> – нарушения психики, возникающие спустя некоторое время после начала ЧС, еще в очагах поражен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3 группа</w:t>
      </w:r>
      <w:r>
        <w:rPr>
          <w:sz w:val="28"/>
          <w:szCs w:val="28"/>
        </w:rPr>
        <w:t xml:space="preserve"> – состояния, осложняющие ранения и соматические нарушения, возникающие после катастрофы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4 группа –</w:t>
      </w:r>
      <w:r>
        <w:rPr>
          <w:sz w:val="28"/>
          <w:szCs w:val="28"/>
        </w:rPr>
        <w:t xml:space="preserve"> нарушения, отсроченные во времени, возникающие иногда даже после полной ликвидации катастрофы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невротические нарушения базируются на естественных формах реагирования человека в экстремальных ситуациях, и при оценке состояния пострадавшего следует учитывать индивидуальную оценку своего состояния пациентом, насколько он воспринимает его как болезненное, также следует оценить, нарушает ли данное состояние социальную адаптацию индивида, его профессиональную деятельность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можно заметить, что хотя психические реакции возникают практически у всех, клинически проявляются они далеко не у каждого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Основную массу психоневротических нарушений, возникающих у пострадавших непосредственно в момент возникновения ЧС, составляют различные по своей структуре психогенные </w:t>
      </w:r>
      <w:r>
        <w:rPr>
          <w:b/>
          <w:bCs/>
          <w:i/>
          <w:iCs/>
          <w:sz w:val="28"/>
          <w:szCs w:val="28"/>
          <w:u w:val="single"/>
        </w:rPr>
        <w:t>нарушения тревожно – депрессивного характера</w:t>
      </w:r>
      <w:r>
        <w:rPr>
          <w:sz w:val="28"/>
          <w:szCs w:val="28"/>
        </w:rPr>
        <w:t xml:space="preserve">. Такие пациенты суетливы, беспокойны, не находят себе места, их поведение создает вокруг напряженную, тревожную, суетливую обстановку. Такие реакции наиболее характерны для привычно повторяющихся стихийных бедствий, например, при землетрясениях, и носят пролонгированный характер. Вторую по численности группу расстройств составляют </w:t>
      </w:r>
      <w:r>
        <w:rPr>
          <w:b/>
          <w:bCs/>
          <w:i/>
          <w:iCs/>
          <w:sz w:val="28"/>
          <w:szCs w:val="28"/>
          <w:u w:val="single"/>
        </w:rPr>
        <w:t>депрессивные состояния</w:t>
      </w:r>
      <w:r>
        <w:rPr>
          <w:sz w:val="28"/>
          <w:szCs w:val="28"/>
        </w:rPr>
        <w:t xml:space="preserve"> с выраженной общей заторможенностью, с безразличием к окружающему, которые возникают сразу после возникновения катастрофы и непосредственно после нее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Могут наблюдаться </w:t>
      </w:r>
      <w:r>
        <w:rPr>
          <w:b/>
          <w:bCs/>
          <w:i/>
          <w:iCs/>
          <w:sz w:val="28"/>
          <w:szCs w:val="28"/>
          <w:u w:val="single"/>
        </w:rPr>
        <w:t>истероформные реакции</w:t>
      </w:r>
      <w:r>
        <w:rPr>
          <w:sz w:val="28"/>
          <w:szCs w:val="28"/>
        </w:rPr>
        <w:t>, протекающие с демонстративным пренебрежением опасностью, отрицанием степени риска. Однако на фоне внешней неустрашимости имеется тщательно маскируемая тревожная напряженность, которая проявляется в неожиданных и опасных ситуациях в виде паники, импульсивного бегства или других проявлений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Следующая многочисленная группа расстройств – </w:t>
      </w:r>
      <w:r>
        <w:rPr>
          <w:b/>
          <w:bCs/>
          <w:i/>
          <w:iCs/>
          <w:sz w:val="28"/>
          <w:szCs w:val="28"/>
          <w:u w:val="single"/>
        </w:rPr>
        <w:t>реакции паранойяльного типа</w:t>
      </w:r>
      <w:r>
        <w:rPr>
          <w:sz w:val="28"/>
          <w:szCs w:val="28"/>
        </w:rPr>
        <w:t>, при которых отмечается подозрительность, ожидание повторения катастрофы, недоверие к действиям спасателей, подозрительное отношение к окружающим и т.д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5. Особенности психоневротических расстройств и методы их профилактики и лечения у спасателей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/>
          <w:i/>
          <w:iCs/>
          <w:kern w:val="2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спасателей могут входить профессионалы и добровольцы. По характеру деятельности и фактору риска всех спасателей подразделяют на несколько групп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 xml:space="preserve">1 - </w:t>
      </w:r>
      <w:r>
        <w:rPr>
          <w:sz w:val="28"/>
          <w:szCs w:val="28"/>
        </w:rPr>
        <w:t>руководители спасательно-восстановительных работ, психическое состояние которых в значительной степени определяется степенью ответственности и напряженности деятельност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спасатели, работающие непосредственно в очаге поражения, психические реакции которых определяются непосредственной опасностью, степенью личного риска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 xml:space="preserve">3 – </w:t>
      </w:r>
      <w:r>
        <w:rPr>
          <w:sz w:val="28"/>
          <w:szCs w:val="28"/>
        </w:rPr>
        <w:t>лица, обеспечивающие проведение спасательных работ, но сами непосредственного участия в них не принимающие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 xml:space="preserve">4 – </w:t>
      </w:r>
      <w:r>
        <w:rPr>
          <w:sz w:val="28"/>
          <w:szCs w:val="28"/>
        </w:rPr>
        <w:t>медицинские работники. Медицинские знания во многих случаях определяют максимальную степень осведомленности о степени личного риск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для спасателей характерно возникновение состояний психоэмоционального напряжения, не выходящего за границы физиологической нормы; они подразделяются на следующие виды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-психоэмоциональное напряжение </w:t>
      </w:r>
      <w:r>
        <w:rPr>
          <w:sz w:val="28"/>
          <w:szCs w:val="28"/>
          <w:u w:val="single"/>
        </w:rPr>
        <w:t>по типу утомления</w:t>
      </w:r>
      <w:r>
        <w:rPr>
          <w:sz w:val="28"/>
          <w:szCs w:val="28"/>
        </w:rPr>
        <w:t xml:space="preserve"> со снижением физической и психической активности, характерное для категории руководителей, работающих практически без отдыха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-психоэмоциональное напряжение </w:t>
      </w:r>
      <w:r>
        <w:rPr>
          <w:sz w:val="28"/>
          <w:szCs w:val="28"/>
          <w:u w:val="single"/>
        </w:rPr>
        <w:t>по типу депрессии</w:t>
      </w:r>
      <w:r>
        <w:rPr>
          <w:sz w:val="28"/>
          <w:szCs w:val="28"/>
        </w:rPr>
        <w:t xml:space="preserve"> с ощущением неизбежной гибели, чувством неизбежност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-психоэмоциональное напряжение </w:t>
      </w:r>
      <w:r>
        <w:rPr>
          <w:sz w:val="28"/>
          <w:szCs w:val="28"/>
          <w:u w:val="single"/>
        </w:rPr>
        <w:t>с эйфоризацией</w:t>
      </w:r>
      <w:r>
        <w:rPr>
          <w:sz w:val="28"/>
          <w:szCs w:val="28"/>
        </w:rPr>
        <w:t>, полным пренебрежением опасности, часто возникающие у лиц, работающих непосредственно в очаге поражен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-психоэмоциональное напряжение </w:t>
      </w:r>
      <w:r>
        <w:rPr>
          <w:sz w:val="28"/>
          <w:szCs w:val="28"/>
          <w:u w:val="single"/>
        </w:rPr>
        <w:t>с истероформным поведением</w:t>
      </w:r>
      <w:r>
        <w:rPr>
          <w:sz w:val="28"/>
          <w:szCs w:val="28"/>
        </w:rPr>
        <w:t>, пренебрежительным отношением к опасности, с истероформными реакциями командного типа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только состояние утомления</w:t>
      </w:r>
      <w:r>
        <w:rPr>
          <w:sz w:val="28"/>
          <w:szCs w:val="28"/>
        </w:rPr>
        <w:t>, наблюдающиеся в основном у медицинских работников и пожарных подразделений, что связано с установками личности, направленными на оказание помощ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адекватных форм и методов психиатрической помощи необходимо учитывать особенности самой катастрофы, размер и характер поражающих фактор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уществуют 4 группы стихийных бедствий </w:t>
      </w:r>
      <w:r>
        <w:rPr>
          <w:i/>
          <w:iCs/>
          <w:sz w:val="28"/>
          <w:szCs w:val="28"/>
          <w:u w:val="single"/>
        </w:rPr>
        <w:t>по степени ожидаемости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группа – ожидаемые, прогнозируемые, привычные для данного региона (землетрясения, наводнения, и т.д.)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группа – предполагаемые, прогнозируемые, связанные с особенностями производства данного региона, с расположением в нем объектов повышенной опасност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группа – неожиданные, непредсказуемые стихийные бедств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 xml:space="preserve">4 </w:t>
      </w:r>
      <w:r>
        <w:rPr>
          <w:sz w:val="28"/>
          <w:szCs w:val="28"/>
        </w:rPr>
        <w:t>группа – непредсказуемые, неожиданные катастрофы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х двух случаях возможно проведение целенаправленной психологической подготовки населения и спасателей, тогда как при неожиданных ЧС психологическая подготовка невозможн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 различаются по масштабам, кратности, продолжительности – все эти факторы определяют организацию медицинской помощи в целом, и психиатрической, в частности. </w:t>
      </w:r>
    </w:p>
    <w:p>
      <w:pPr>
        <w:pStyle w:val="Heading1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есс. Воздействие на организм человека. Методы борьбы со стрессом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Термин «стресс» обычно используется для обозначения нормальных психологических реакций организма на ненормальные ситуации (стрессовые ситуации). По своему характеру стресс является защитной реакцией: он дает возможность человеку сконцентрировать внимание на потенциальной опасности, мобилизовать психологические ресурсы организма и подготовиться к действиям, которые должны быть адекватной реакцией на стрессовую ситуацию. Однако продолжительные стрессовые ситуации, которые длятся на протяжении нескольких дней, недель или месяцев, становятся серьезной проблемой и могут крайне отрицательно сказаться на состоянии здоровь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сс определяется как «мобилизация физических и умственных усилий на противостояние стрессовым ситуациям» и от того, как организм реагирует на стресс, зависит поведение человека в стрессовой ситуации: или он продолжает адекватно реагировать и может самостоятельно принимать решения, или он бежит в панике не разбирая дороги, бьется в истерике, либо впадает в ступорозное состояние, то есть ведет себя неадекватно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иболее распространенных физических реакций на стресс упоминаются усталость, появление мышечных болей или ощущение усталости в мышцах после физической нагрузки, снижение работоспособности, бессонница. В качестве наиболее распространенных психических реакций на стресс упоминаются «спутанность»мыслей, появление проблем в общении с другими людьми, чувство страха, тоски или неопределенности, быстрая утомляемость при умственном труде, неспособность сконцентрировать мысли на чем – либо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учиться правильно себя вести в условиях стресса и преодолевать его последствия, можно усилить сопротивляемость организма стрессу и повысить трудоспособность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качестве мер, направленных на преодоление стресса, рекомендуется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емление сохранять душевное равновесие в любой ситуации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центрация мыслей на задании и на обязательном его выполнении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иентация на успех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ние о том, что реакция организма на стресс – это вполне нормальное явление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приемов релаксации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е питание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каз от алкоголя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хорошее отношение к окружающи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н не менее 6-8 часов в сутки, если это возможно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ращение за помощью к психологу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 целью лучшей адаптации в сложной обстановке рекомендуется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держивать в коллективе атмосферу товарищества и взаимопомощи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могать други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навать свою принадлежность к данному коллективу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рить в осуществимость поставленных задач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i/>
          <w:iCs/>
          <w:sz w:val="28"/>
          <w:szCs w:val="28"/>
        </w:rPr>
        <w:t>Среди факторов, которые могут способствовать развитию стресса прежде всего выделяю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плохих вестей от родных и близких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а обстановки и привычного окружения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нение ситуации в районе ЧС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ибель большого числа людей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ительное пребывание в районе ЧС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информации о положении в районе ЧС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ил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утомление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 Цель, задачи и принципы оказания антистрессовой специализированной медицинской помощи в условиях ЧС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срессовая специализированная медицинская помощь в условиях ЧС осуществляется на основе этапной системы организации лечебных мероприятий: догоспитальный, госпитальный этапы и последующее наблюдение в специализированных амбулаторно-поликлинических ЛПУ психотерапевтического и психиатрического профил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указанного вида специализированной помощи являются лица, подвергшиеся стрессовым воздействиям, возникающим при развитии ЧС. Это прежде всего, население, находящееся непосредственно в зоне ЧС и сотрудники соответствующих служб, осуществляющих в зоне ЧС спасательные и иные работы. Также это лица, эвакуированные из зоны ЧС, в том числе раненые и больные. И наконец, это лица, не находившиеся в зоне ЧС, но подвергшиеся воздействию стрессовых факторов, обусловленных информацией о ЧС.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антистрессовой специализированной медицинской помощи в условиях ЧС: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профилактика острых панических реакций, психогенных нервно-психических нарушений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сихо-профилактические и психо-гигиенические мероприятия, направленные на повышение адаптационных возможностей индивида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сихотерапия возникших пограничных нервно-психических нарушений;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отвращение трансформации адаптивной стрессовой реакции в посттравматические стрессовые расстройства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сихопрофилактика у пострадавших, родственников и спасателей;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ое сопровождение оранизационно-медицинских решений в зоне ЧС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нтистрессовой специализированной медицинской помощи в условиях ЧС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ннее выявление в зоне ЧС лиц с психическими расстройствами, в том числе лиц, проявляющих деструктивную активность, мешающие проведению спасательных и иных работ в зоне ЧС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раннее выявление в зоне ЧС лиц с психическими расстройствами в местах сосредоточения эвакуированных из зоны ЧС, местах расквартированных сотрудников служб, осуществляющие спасательные или иные работы в зоне ЧС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ение вопросов эвакуации и госпитализации из числа указанных выше контингентов, оформление медицинской документации (учета) для последующего наблюдения, психотерапевтического и психиатрического лечения в амбулаторно-поликлинических стационарных ЛПУ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экстренных лечебных и профилактических психотерапевтических и психокоррекционных мероприятий;</w:t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осуществление доступных мер профилактики расстройств психического здоровья у лиц, находящихся в зоне ЧС и эвакуированных из нее</w:t>
      </w:r>
      <w:r>
        <w:rPr>
          <w:b/>
          <w:bCs/>
          <w:sz w:val="28"/>
          <w:szCs w:val="28"/>
        </w:rPr>
        <w:t xml:space="preserve">. </w:t>
      </w:r>
      <w:r>
        <w:br w:type="page"/>
      </w:r>
    </w:p>
    <w:p>
      <w:pPr>
        <w:pStyle w:val="Normal"/>
        <w:autoSpaceDE w:val="false"/>
        <w:spacing w:lineRule="auto" w:line="360"/>
        <w:ind w:right="-6" w:hanging="0"/>
        <w:jc w:val="center"/>
        <w:rPr/>
      </w:pPr>
      <w:r>
        <w:rPr>
          <w:rStyle w:val="2"/>
          <w:rFonts w:cs="Times New Roman"/>
          <w:kern w:val="0"/>
          <w:sz w:val="28"/>
          <w:szCs w:val="28"/>
        </w:rPr>
        <w:t>8. Психотерапевтическая помощь в системе антистрессовой специализированной медицинской помощ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right="-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варианта психотерапевтического воздействия необходимо оценить следующие факторы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е состояние пациента, наличие, характер и тяжесть соматической патологи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истр (психотический, непсихотический), выраженность и длительность психического расстройства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аженность дезадаптации в связи с расстройствам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зультаты предшествующего лече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ми к эвакуации в специализированные учреждения в связи с расстройствами психического здоровья является наличие следующих состояний пораженных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ические расстройства психотического регистра (психомоторное возбуждение, ступор) – в психиатрический стационар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ические реакции с признаками панического реагирования, угрожающие развертыванием явлений «психической индукции», выраженная заторможенность, не достигающая выраженность ступора, другие признаки неадекватного поведения – в мобильный психотерапевтический кабинет, психотерапевтические отделения и кабинеты амбулаторных и стационарных ЛПУ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сихотерапевтической помощи в связи с ЧС используется 3 подхода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когнитивно-бихевиоральная психотерапия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Осмысление пострадавшим случившегося, реалистическая оценка происшедшего. Необходимо вместе с пациентом определить степень мнимого или реального ущерба, нанесенного ситуацией, освоить новые способы эмоционального и практического реагирования на ситуацию. Эффективно при неадекватно оцениваемых потерях или при чрезмерной пессимистичности в оценке обстановки</w:t>
      </w:r>
      <w:r>
        <w:rPr>
          <w:b/>
          <w:bCs/>
          <w:sz w:val="28"/>
          <w:szCs w:val="28"/>
        </w:rPr>
        <w:t>;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психодинамическая психотерапия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Учет влияния бессознательных психических сил, динамически взаимодействующих с процессами защиты. Невротические реакции пациента, если они не угрожают его жизни, рассматриваются как защитные поведенческие реакции, требующие понимания и поддержки со стороны окружения. Проговаривание наиболее неприятных переживаний позволяет уменьшить аффективное напряжение, структурировать эмоции и активизировать целенаправленную деятельность пострадавших</w:t>
      </w:r>
      <w:r>
        <w:rPr>
          <w:b/>
          <w:bCs/>
          <w:sz w:val="28"/>
          <w:szCs w:val="28"/>
        </w:rPr>
        <w:t>;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гуманистически-экзистенциальная психотерапия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взгляд на человека как на активного, стремящегося к развитию, самоутверждению и расширению своих возможностей. Патология понимается как неосуществленность возможностей, отчуждение, как результат подавления внутренних переживаний и утрату соответствия им, как отказ от реальности. Необходимо повысить самооценку человека, способствовать укреплению мнения пациента о его высоком предназначении в условиях данной конкретной катастрофы и т.п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едложенных выше способов психотерапии немаловажное значение имеет проведение информационной психопрофилактики и мотивация пострадавших в плане обращения к врачу-психотерапевту, медицинскому и немедицинскому психологу. До сведения пострадавших доводится информация об устанавливаемом властями порядке в зоне ЧС, необходимо создать привлекательный имидж медицинской антистрессовой бригады.</w:t>
      </w:r>
    </w:p>
    <w:p>
      <w:pPr>
        <w:pStyle w:val="Heading2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9. Психофармакотерапия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сихотерапией в зоне ЧС могут применяться лекарственные средства парентерального и непарентерального способа введения. В условиях ЧС организовать массовое назначение психопрофилактических препаратов очень сложно, плюс к этому арсенал лекарственных средств ограничен, поэтому психофармакотерапия является перспективным методом лечения психоневрологических расстройств в условиях ЧС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препаратов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тидепрессанты (коаксил, фуварин, амитриптилин)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отропные препараты (семакс)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йролептики (галоперидол)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нквилизаторы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 качестве профилактики психоневрологических расстройств целесообразно создание психопрофилактической службы, наибольшая актуальность которой проявляется в районах с повторяющимися, привычными стихийными бедствия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Силы и средства антистрессовой специализированной медицинской помощи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а комплексной антистрессовой помощи состоит из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еньев первичной антистрессовой помощ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ппы (кабинеты) психотерапевтической и медико-психологической помощи (мобильная психотерапевтическая группа – МПГ или мобильный психотерапевтический кабинет – МПК)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тральной группы (кабинета) психотерапевтической и медико-психологической помощ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ппы экстренной психиатрической помощ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я бригады комплексной антистрессовой помощи, прежде всего звенья первичной антистрессовой помощи, проводят активное выявление пострадавших, нуждающихся в неотложной помощи, пациентов с манифестными психиатрическими проявлениями, направляют их для оказания специализированной помощи на последующих этапах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казание психотерапевтической и медико-психологической помощи возможно только на добровольной основе, поэтому сопровождение пострадавших до места назначения осуществляется только в случаях расстройств психотического уровня, либо выраженных соматических нарушениях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бригады входит экстренная разъяснительная психотерапия, информационная психопрофилактика с раздачей листовок, содержащих краткие указания, где можно получит специализированную помощь и почему это необходимо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держка заключается в уменьшении чувства страха у пострадавших, должны быть приняты меры для исключения паники, плача и т.д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и оснащение бригады комплексной антистрессовой помощ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88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первич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рессов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терапевтическ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кабинет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экстрен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психотерапе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фельдшер, в ряд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психоло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психотерапев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психоло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- психиатр (со спец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ой подготовкой по кл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ой фармакологии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, санитар скор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уждающихс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ощи, экстренно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итуационная разъяснительная психотерапия 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формационная психопрофилак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вариан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терап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рование реактивн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зов введением лекар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х препарат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санита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лекарственн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психотроп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транквилиза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ы, антидепрессанты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тропы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оливающие средств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мое громкоговорящ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(мегафон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обильной связ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 (УСТ), оснащен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ми перегородкам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(предпочтитель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выходами), специаль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рудованными для проведения индивидуальной и групповой психотерапи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лекарственны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ществ психотропного действия (транквилизаторы, антидепрессанты, нейролептик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тропы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мое громкоговорящ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(мегафон), средст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мобильной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для оказ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, укладка скорой мед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ской помощи, комплек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х средст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тропного действ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квилизаторы, антиде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анты, нейролептик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тропы), средства м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ной связ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оказания психотерапевтической помощи в сравнении с другими видами специализированной медицинской помощи, является необходимость длительного медицинского наблюдения. Для этого из числа городских ЛПУ выделяются учреждения, составляющие основу бригады плановой и стационарной психотерапевтической помощи: стационар и лечебно-консультативные отделения головного амбулаторно-поликлинического учреждения психотерапевтического профиля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30530</wp:posOffset>
            </wp:positionV>
            <wp:extent cx="4457700" cy="3056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ланирование потребности в комплексной антистрессовой помощи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планирования потребности в комплексной антистрессовой помощи необходима оценка происхождения, распространенности и силы ЧС, учитывается доля пострадавших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кстренной психотерапевтической и медико-психологической помощи в зоне ЧС на 1000 человек составляет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венья первичной антистрессовой помощи – 2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ппа психотерапевтической и медико-психологической помощи – 1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группа психотерапевтической и медико-психологической помощи – 1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уппа экстренной психологической помощи – 1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м составе бригада работает в 1 смену продолжительностью 12 часов, затем она сменяетс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еобходимо отметить принципы организации медико-психологической помощи пострадавшим:</w:t>
      </w:r>
    </w:p>
    <w:p>
      <w:pPr>
        <w:pStyle w:val="Normal"/>
        <w:spacing w:lineRule="auto" w:line="360"/>
        <w:ind w:right="-6" w:hanging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12. Основные принципы организации медико-психологической помощи пострадавшим при катастрофах</w:t>
      </w:r>
    </w:p>
    <w:p>
      <w:pPr>
        <w:pStyle w:val="Normal"/>
        <w:spacing w:lineRule="auto" w:line="360"/>
        <w:ind w:right="-6" w:hanging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всем слоям населения. Каждый человек должен иметь возможность получить квалифицированную консультацию у психолога, психотерапевта или психиатра, желательно вне стен специализированного учреждения. При этом консультация не может сопровождаться какой бы то ни было процедурой стигматизации или наложения каких-то социальных ограничений;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ико-психологическая служба должна быть активно обращена к населению, проводить рекламные акции своей деятельности, разъяснять в печати или устных выступлениях происхождение психологических проблем и пути их преодоления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 xml:space="preserve">- компетентность специалистов медико-психологической помощи не только в области психологии или психотерапии, но и экологической безопасности;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ологи, психотерапевты, социальные работники должны, прежде всего, владеть гуманистическими методами, ориентированными на стимулирование собственной активности клиентов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ступенчатость помощи, наличие в ее структуре разного типа учреждений: от Центров психологической реабилитации до психотерапевтических отделений в стационарах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оперативного и предварительного планирова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четание широты охвата населения и строгой адрессности помощи по показаниям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ь охвата психологической, психотерапевтической и психиатрической помощи различных групп: пораженных, пострадавших, родственников, спасателей и других лиц, работающих в ЧС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вод дополнительных сил и средств медико-психологической, психотерапевтической и психиатрической помощи по мере потребност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ксимально раннее начало психокоррекционных мероприятий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редварительного специального обучения медицинского и немедицинского персонала, работающего в зоне ЧС по вопросам оказания помощи при возникающих психических расстройствах…и т.д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казания медико-психологической, психиатрической и психотерапевтической помощи населению и лицам, участвующим в их спасении при возникновении ЧС, является в достаточной мере актуальной в наше время. К сожалению, люди каждый день испытывают всевозможные стрессы (особенно население больших городов): на работе, на улице, дома, которые приводят к нервному истощению, срывам. В результате, при возникновении какой-либо ЧС психические расстройства на фоне постоянного стресса развиваются очень быстро и лечение их более длительно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стоянно появляются новые разработки по предупреждению и лечению нервно-психических расстройств, создаются новые службы медико-психологической помощи, новые лекарственные препараты, - все эти разработки появляются и благодаря сотрудничеству с зарубежными организациями, которым уже пришлось столкнуться с проблемами при ЧС, и возникла необходимость их решения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1. Методические рекомендации «Научное обоснование стратегии развития психотерапевтической и медико-психологической помощи в ЧС и при их последствиях» 2001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2. Журнал неврологии и психиатрии им. С.С.Корсакова, т 103, 6’2003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3. Катастрофа: взгляд профессионала - Виноградов М. 1989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4. Лекционный материал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6:00Z</dcterms:created>
  <dc:creator>user</dc:creator>
  <dc:description/>
  <cp:keywords/>
  <dc:language>en-US</dc:language>
  <cp:lastModifiedBy>SYSTEM</cp:lastModifiedBy>
  <dcterms:modified xsi:type="dcterms:W3CDTF">2011-09-07T08:36:00Z</dcterms:modified>
  <cp:revision>2</cp:revision>
  <dc:subject/>
  <dc:title>Министерство здравоохранения и социального развития Российской Федерации</dc:title>
</cp:coreProperties>
</file>