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логическая служба организаци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Может быть след-х типов: 1. дифференционного, в которой каждый работник отвечает за конкретный тип воздействия на орк-ю среду (охрана атмосферного воздуха, ООС от отходов производства и потребления), 2. интегрированного(Раб-ки вместе разрабатыват и реализуют мероприятия связанные с ООС и рациональным использованием прир-х рес-ов), 3. смешенного (раб-ки могут выполнять обязанности, связанные с контролем различных видов воздействий на ОС, заниматься экологическими проблемами опред-х технолог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Style15"/>
        <w:spacing w:lineRule="auto" w:line="360"/>
        <w:ind w:firstLine="709"/>
        <w:jc w:val="both"/>
        <w:rPr/>
      </w:pPr>
      <w:r>
        <w:rPr>
          <w:rFonts w:cs="Times New Roman" w:ascii="Times New Roman" w:hAnsi="Times New Roman"/>
          <w:sz w:val="28"/>
          <w:szCs w:val="28"/>
        </w:rPr>
        <w:t>внедрение комплексного природопользования, включая экологически обоснованные методы использования атмосферных, земельных, водных, минеральных, лесных и других ресурсов; внедрение ресурсосберегающих технологий во всех сферах хозяйственной деятельности; оснащение организации современным природоохранным оборудованием; развитие систем использования вторичных ресурсов, в том числе переработки отходов; широкое использование экологического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 по определению экологических рисков;</w:t>
      </w:r>
    </w:p>
    <w:p>
      <w:pPr>
        <w:pStyle w:val="Style15"/>
        <w:spacing w:lineRule="auto" w:line="360"/>
        <w:ind w:firstLine="709"/>
        <w:jc w:val="both"/>
        <w:rPr/>
      </w:pPr>
      <w:r>
        <w:rPr>
          <w:rFonts w:cs="Times New Roman" w:ascii="Times New Roman" w:hAnsi="Times New Roman"/>
          <w:sz w:val="28"/>
          <w:szCs w:val="28"/>
        </w:rPr>
        <w:t>учет в приоритетном порядке интересов и безопасности населения при решении вопросов о потенциально опасных производствах и видах деятельности; разработка системы чрезвычайного реагирования и системы освещения на экологически опасных объектах, а также при чрезвычайных ситуациях с негативными экологическими последствиями. При осуществлении текущей деятельности руководители ЭСО имеют право: в любое время суток беспрепятственно посещать и осматривать подразделения и территорию организации; при выявлении нарушений природоохранного законодательства выдавать предписания, в которых определены мероприятия по устранению нарушений и сроки их выполнения; требовать от работников, ответственных по подразделениям за вопросы охраны окружающей среды, отчет о выполнении предписания.</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руктура экологического паспорта промышленного предприятия и пре-я природопользования</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паспорт природопользователя - это документ, содержащий информацию об уровне использования природопользователем ресурсов (природных, вторичных и др.) и степени воздействия его производств на окружающую природную среду, а так же сведения о разрешениях на право природопользования, нормативах воздействий и размерах платежей за загрязнение окружающей природной среды и использование природных ресурсов.</w:t>
      </w:r>
    </w:p>
    <w:p>
      <w:pPr>
        <w:pStyle w:val="Style15"/>
        <w:spacing w:lineRule="auto" w:line="360"/>
        <w:ind w:firstLine="709"/>
        <w:jc w:val="both"/>
        <w:rPr/>
      </w:pPr>
      <w:r>
        <w:rPr>
          <w:rFonts w:cs="Times New Roman" w:ascii="Times New Roman" w:hAnsi="Times New Roman"/>
          <w:sz w:val="28"/>
          <w:szCs w:val="28"/>
        </w:rPr>
        <w:t>Целью составления экологического паспорта природопользователя для предприятия является: переход от изучения следствий (состояния окружающей среды) к детальному дифференцированному анализу причин (ситуация по каждому предприятию в отдельности и группам родственных предприятий); переход от рассмотрения общего объема выбросов к удельным показателям, относимым к единице производимой продукции и сопоставляемым с наилучшими показателями, достигнутыми в мире. Экологический паспорт природопользователя, разрабатываемый предприятием за счет собственных средств, включает: титульный лист; ведения о разработчике экопаспорта; содержание;. общие сведения о природопользователе; эколого-экономические показатели; сведения о выпускаемой продукции; краткую характеристику производств; сведения о потреблении энергоносителей; эколого-производственные показатели; сведения о землепользовании; сведения о разрешениях (лицензиях) на природопользование и природоохранную деятельность; план природоохранных мероприятий; список использованных источников информации.</w:t>
      </w:r>
      <w:r>
        <w:br w:type="page"/>
      </w:r>
    </w:p>
    <w:p>
      <w:pPr>
        <w:pStyle w:val="Normal"/>
        <w:autoSpaceDE w:val="false"/>
        <w:spacing w:lineRule="auto" w:line="360"/>
        <w:ind w:firstLine="709"/>
        <w:jc w:val="both"/>
        <w:rPr>
          <w:b/>
          <w:b/>
          <w:bCs/>
          <w:sz w:val="28"/>
          <w:szCs w:val="28"/>
        </w:rPr>
      </w:pPr>
      <w:r>
        <w:rPr>
          <w:b/>
          <w:bCs/>
          <w:sz w:val="28"/>
          <w:szCs w:val="28"/>
          <w:lang w:val="en-US"/>
        </w:rPr>
        <w:t>Добыча ископаемы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w:t>
      </w:r>
      <w:r>
        <w:rPr>
          <w:sz w:val="28"/>
          <w:szCs w:val="28"/>
          <w:lang w:val="en-US"/>
        </w:rPr>
        <w:t>роцесс добычи минерального сырья из недр. Такими ресурсами являются золото, сереб</w:t>
      </w:r>
      <w:r>
        <w:rPr>
          <w:sz w:val="28"/>
          <w:szCs w:val="28"/>
        </w:rPr>
        <w:t>р</w:t>
      </w:r>
      <w:r>
        <w:rPr>
          <w:sz w:val="28"/>
          <w:szCs w:val="28"/>
          <w:lang w:val="en-US"/>
        </w:rPr>
        <w:t>о,</w:t>
      </w:r>
      <w:r>
        <w:rPr>
          <w:sz w:val="28"/>
          <w:szCs w:val="28"/>
        </w:rPr>
        <w:t xml:space="preserve"> </w:t>
      </w:r>
      <w:r>
        <w:rPr>
          <w:sz w:val="28"/>
          <w:szCs w:val="28"/>
          <w:lang w:val="en-US"/>
        </w:rPr>
        <w:t>алмазы, медь, платина,</w:t>
      </w:r>
      <w:r>
        <w:rPr>
          <w:sz w:val="28"/>
          <w:szCs w:val="28"/>
        </w:rPr>
        <w:t xml:space="preserve"> </w:t>
      </w:r>
      <w:r>
        <w:rPr>
          <w:sz w:val="28"/>
          <w:szCs w:val="28"/>
          <w:lang w:val="en-US"/>
        </w:rPr>
        <w:t>уран, бокситы и уголь.В этом бюллетене освещаются ключевые аспекты воздействия добычи ископаемых на окружающую среду.</w:t>
      </w:r>
    </w:p>
    <w:p>
      <w:pPr>
        <w:pStyle w:val="Normal"/>
        <w:autoSpaceDE w:val="false"/>
        <w:spacing w:lineRule="auto" w:line="360"/>
        <w:ind w:firstLine="709"/>
        <w:jc w:val="both"/>
        <w:rPr>
          <w:sz w:val="28"/>
          <w:szCs w:val="28"/>
          <w:lang w:val="en-US"/>
        </w:rPr>
      </w:pPr>
      <w:r>
        <w:rPr>
          <w:sz w:val="28"/>
          <w:szCs w:val="28"/>
          <w:lang w:val="en-US"/>
        </w:rPr>
        <w:t>Значительное воздействие</w:t>
      </w:r>
    </w:p>
    <w:p>
      <w:pPr>
        <w:pStyle w:val="Normal"/>
        <w:autoSpaceDE w:val="false"/>
        <w:spacing w:lineRule="auto" w:line="360"/>
        <w:ind w:firstLine="709"/>
        <w:jc w:val="both"/>
        <w:rPr>
          <w:sz w:val="28"/>
          <w:szCs w:val="28"/>
          <w:lang w:val="en-US"/>
        </w:rPr>
      </w:pPr>
      <w:r>
        <w:rPr>
          <w:sz w:val="28"/>
          <w:szCs w:val="28"/>
          <w:lang w:val="en-US"/>
        </w:rPr>
        <w:t>Добыча ископаемых может очень сильно повлиять на окружающую среду:</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Отходы, которые очень часто содержат тяжелые металлы и химикалии, могут серьезно загрязнить грунтовые и поверхностные воды. Люди, проживающие вблизи мест добычи ископаемых, зависят от доступа к чистой свежей воде (в особенности в развивающихся странах). Утечки токсичных веществ неблагоприятно влияют на средства к существованию и биоразнообразие.</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Добыча ископаемых в богатых экосистемах может привести к сокращению биоразнообразия.</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Большинство технологий добычи ископаемых требуют громадного количества воды для отделения ценных металлов или минералов от песка или горной породы. Это приводит к понижению уровня вод, затрудняя доступ к водным источникам без соответствующего оборудования. </w:t>
      </w:r>
    </w:p>
    <w:p>
      <w:pPr>
        <w:pStyle w:val="Normal"/>
        <w:spacing w:lineRule="auto" w:line="360"/>
        <w:ind w:firstLine="709"/>
        <w:jc w:val="both"/>
        <w:rPr>
          <w:sz w:val="28"/>
          <w:szCs w:val="28"/>
        </w:rPr>
      </w:pPr>
      <w:r>
        <w:rPr>
          <w:sz w:val="28"/>
          <w:szCs w:val="28"/>
          <w:lang w:val="en-US"/>
        </w:rPr>
        <w:t xml:space="preserve">• </w:t>
      </w:r>
      <w:r>
        <w:rPr>
          <w:sz w:val="28"/>
          <w:szCs w:val="28"/>
          <w:lang w:val="en-US"/>
        </w:rPr>
        <w:t>При разработке месторождений урановой руды люди могут получить вредную дозу облучения при добыче, транспортировке, использовании и размещении отходов (помимо очевидного риска взрыва ядерных бомб и аварий на АЭС).</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ланирование природоохранной деятельности </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ей, поставленных экологическими программами, определен перечень природоохранных мероприятий. </w:t>
      </w:r>
      <w:r>
        <w:rPr>
          <w:rFonts w:cs="Times New Roman" w:ascii="Times New Roman" w:hAnsi="Times New Roman"/>
          <w:b/>
          <w:bCs/>
          <w:sz w:val="28"/>
          <w:szCs w:val="28"/>
        </w:rPr>
        <w:t>Для охраны и рационального использования водных ресурсов это</w:t>
      </w:r>
      <w:r>
        <w:rPr>
          <w:rFonts w:cs="Times New Roman" w:ascii="Times New Roman" w:hAnsi="Times New Roman"/>
          <w:sz w:val="28"/>
          <w:szCs w:val="28"/>
        </w:rPr>
        <w:t>: строительство головных и локальных очистных сооружений для сточных вод предприятий с системой их транспортировки; внедрение систем оборотного и бессточного водоснабжения всех видов; выполнение мероприятий для повторного использования сбросных вод, улучшение их очистки, чтобы они не оказывали побочного негативного воздействия на природную среду и другие объекты; строительство опытных установок и цехов, связанных с разработкой методов очистки сточных вод и переработкой жидких отходов; реконструкция или ликвидация накопителей отходов; создание и внедрение автоматической системы контроля засоставом и объемом сброса сточных вод.</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ля охраны воздушного бассейна</w:t>
      </w:r>
      <w:r>
        <w:rPr>
          <w:rFonts w:cs="Times New Roman" w:ascii="Times New Roman" w:hAnsi="Times New Roman"/>
          <w:sz w:val="28"/>
          <w:szCs w:val="28"/>
        </w:rPr>
        <w:t>: установка газопылеулавливающих устройств, предназначенных для улавливания и обезвреживания вредных веществ и згазов перед их выбросом в атмосферу; оснащение двигателей внутреннего сгорания нейтрализаторами для обезвреживания отработавших газов; создание автоматических систем контроля за загрязнением атмосферного воздуха, оснащение стационарных источников выброса при борами контроля, строительство, создание и оснащение лабораторий по контролю за загрязнением; оснащение установками для утилизации веществ из газов.</w:t>
      </w:r>
      <w:r>
        <w:rPr>
          <w:rFonts w:cs="Times New Roman" w:ascii="Times New Roman" w:hAnsi="Times New Roman"/>
          <w:b/>
          <w:bCs/>
          <w:sz w:val="28"/>
          <w:szCs w:val="28"/>
        </w:rPr>
        <w:t xml:space="preserve"> Для использования отходов производства и потребления: </w:t>
      </w:r>
      <w:r>
        <w:rPr>
          <w:rFonts w:cs="Times New Roman" w:ascii="Times New Roman" w:hAnsi="Times New Roman"/>
          <w:sz w:val="28"/>
          <w:szCs w:val="28"/>
        </w:rPr>
        <w:t>строительство мусороперерабатывающих и мусоросжигательных заводов; приобретение и внедрение установок, оборудования и машин для переработки, сбора и транспортировки бытовых отходов с территории городов и других населенных пунк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строительство установок для получения сырья из отходов производства. </w:t>
      </w:r>
      <w:r>
        <w:rPr>
          <w:rFonts w:cs="Times New Roman" w:ascii="Times New Roman" w:hAnsi="Times New Roman"/>
          <w:b/>
          <w:bCs/>
          <w:sz w:val="28"/>
          <w:szCs w:val="28"/>
        </w:rPr>
        <w:t>Для экологического просвещения, подготовки кадров -</w:t>
      </w:r>
      <w:r>
        <w:rPr>
          <w:rFonts w:cs="Times New Roman" w:ascii="Times New Roman" w:hAnsi="Times New Roman"/>
          <w:sz w:val="28"/>
          <w:szCs w:val="28"/>
        </w:rPr>
        <w:t xml:space="preserve"> экологическое образование.</w:t>
      </w:r>
      <w:r>
        <w:rPr>
          <w:rFonts w:cs="Times New Roman" w:ascii="Times New Roman" w:hAnsi="Times New Roman"/>
          <w:b/>
          <w:bCs/>
          <w:sz w:val="28"/>
          <w:szCs w:val="28"/>
        </w:rPr>
        <w:t xml:space="preserve"> Для научно-исследовательских работ разработка: </w:t>
      </w:r>
      <w:r>
        <w:rPr>
          <w:rFonts w:cs="Times New Roman" w:ascii="Times New Roman" w:hAnsi="Times New Roman"/>
          <w:sz w:val="28"/>
          <w:szCs w:val="28"/>
        </w:rPr>
        <w:t>экспресс-методов определения вредных примесей в воздухе, воде, почве; нетрадиционных методов и высокоэффективных систем и установок для очистки газов промышленных предприятий, утилизации отходов; технологических процессов, оборудования, приборов и реагентов, обеспечивающих глубокую переработку сырья с утилизацией образующихся отходо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истема финансирования и стимулирования природоохранной деятельности </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В России экологические программы и природоохранные мероприятия в соответствии со СТ. 17 Федерального закона «Об охране окружающей среды» финансируются: за счет бюджетов Российской Федерации и ее субъектов; средств предприятий, учреждений и организаций; федерального и региональных экологических фондов; фондов экологического страхования; кредитов банков; добровольных взносов населения, иностранных юридических лиц и граждан, а также других источников. В соответствии со СТ. 21 ФЗ «Об охране окружающей природной среды» для решения неотложных природоохранных задач, восстановления потерь в окружающей природной среде, компенсации причиненного вреда создается единая система внебюджетных государственных экологических фондов, объединяющая федеральный, республиканские, краевые, областные и местные экологические фонды. Главной целью создания этих фондов было формирование автономного, независимого от государственного</w:t>
      </w:r>
      <w:r>
        <w:rPr>
          <w:rFonts w:cs="Times New Roman" w:ascii="Times New Roman" w:hAnsi="Times New Roman"/>
          <w:b/>
          <w:bCs/>
          <w:sz w:val="28"/>
          <w:szCs w:val="28"/>
        </w:rPr>
        <w:t xml:space="preserve"> </w:t>
      </w:r>
      <w:r>
        <w:rPr>
          <w:rFonts w:cs="Times New Roman" w:ascii="Times New Roman" w:hAnsi="Times New Roman"/>
          <w:sz w:val="28"/>
          <w:szCs w:val="28"/>
        </w:rPr>
        <w:t>бюджета источника централизованного финансирования природоохранной деятельности. Основными задачами экологического фонда являются: финансирование программ и научно-технических проектов по улучшению качества окружающей природной среды и обеспечению экологической безопасности населения; аккумуляция средств на реализацию природоохранных мероприятий и программ; экономическое стимулирование бережного и эффективного использования природных ресурсов; финансирование строительства природоохранных сооружений; финансирование мероприятий по возмещению потерь в окружающей природной среде и компенсации причиненного ей вреда; финансирование научных исследований, а также экологического воспитания и образования. Фонд образуется за счет средств, поступающих от юридических и физических лиц, в том числе: платежей за выбросы, сбросы загрязняющих веществ в окружающую природную среду, размещение отходов и другие виды загрязнения; сумм, полученных по искам о возмещении ущерба, причиненного окружающей природной среде, и штрафов за экологические правонарушения; средств от реализации конфискованных орудий охоты и рыболовства и незаконно добытой с их помощью продукции; добровольных взносов юридических и физических лиц, в том числе иностранных юридических лиц и граждан; иных доходов в соответствии с законодательством.</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b/>
          <w:bCs/>
          <w:sz w:val="28"/>
          <w:szCs w:val="28"/>
          <w:lang w:val="en-US"/>
        </w:rPr>
        <w:t>С</w:t>
      </w:r>
      <w:r>
        <w:rPr>
          <w:b/>
          <w:bCs/>
          <w:sz w:val="28"/>
          <w:szCs w:val="28"/>
        </w:rPr>
        <w:t>истема управления окружающей средой на предприят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t xml:space="preserve">СУОС явл частью общей системы организации. Внедрение суос компаниями происходит по след причинам -способствует снижению эксплуатационных расходов и производственных, легче выполняется гос экол требования, банки охотно инвестируют компании с хорошо развитой суос, способствует снижению экол катастроф, компании суос признаны на международном уровне. Структура суос: декларация экол политики работодателя, планирование, внедрение и функционирование, проведение проверок и корректирующих действий, анализ стороны работодателя. ГОСТ РИСО 14001, ЕМАS-регламент, BS 7750-британский стандарт. </w:t>
      </w:r>
    </w:p>
    <w:p>
      <w:pPr>
        <w:pStyle w:val="Style15"/>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кологический аудит </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Основной задачей экологического аудита является оценка экологической безопасности производства и выполнения экологических требований в следующих случаях: 1. при оценке инвестиционных проектов, планируемых к финансированию за счет средств городского и областного экологических фондов и других источников финансирования; 2. при оценке предприятий с точки зрения обеспечения экологической безопасности; 3. при заключении договора на экологическое страхование по инициативе страховой компании или страхуемого предприятия в целях оценки страхового риска; 4. при оценке действительного состояния вопросов охраны окружающей среды и экологической безопасности на предприятиях; 5. при подготовке материалов, необходимых для учета экологического фактора, в процессе приватизации; 6. при выборе рациональных схем деятельности, обеспечивающих выполнение экологических нормативных актов, стандартов, правил, предписаний и требований государственных природоохранных органов; 7. при подготовке документов для освобождения (корректировки) от платежей за загрязнение окружающей природной среды;8.при проверке документов на выдачу (продление) временных разрешений на выброс, сброс загрязняющих веществ, размещение отходов, рассмотрение обращений;9.при проведении консультаций и выдаче рекомендаций; Метод анкетирования - один из основных методов обзора, анализа, оценки и ранжирования экологических проблем, позволяющий обосновывать и разрабатывать конкретные и адресные рекомендации. Его суть заключается в составлении перечня направлений экологической деятельности предприятия при проведении мониторинга, контроля и управления, в сборе данных дляоценки ее эффективности и разработке рекомендаций и предложений по развитию и повышению эффективности деятельности предприятия Метод материальных балансов и технических расчетов - это составление и анализ системы материальных балансов основных компонентов сырья и материалов, воды, загрязняющих веществ. Он позволяет оценить фактическое воздействие на окружающую среду (контролируемое и неконтролируемое, организованное и неорганизованное) не только производства в целом, но и отдельных источников воздействия на окружающую среду, систем регулирования сброса и выброса загрязняющих веществ, систем размещения и удаления отходов, систем мониторинга. Картографические методы состоят в разработке и использовании аудиторских ситуационных планов промышленных площадок и аудиторских ситуационных карт-схем территорий на основании любых черно-белых копий генпланов, ситуационных планов, геодезических съемок, топографических карт и т.д.</w:t>
      </w:r>
    </w:p>
    <w:p>
      <w:pPr>
        <w:pStyle w:val="Style15"/>
        <w:spacing w:lineRule="auto" w:line="360"/>
        <w:ind w:firstLine="709"/>
        <w:jc w:val="both"/>
        <w:rPr/>
      </w:pPr>
      <w:r>
        <w:rPr>
          <w:rFonts w:cs="Times New Roman" w:ascii="Times New Roman" w:hAnsi="Times New Roman"/>
          <w:sz w:val="28"/>
          <w:szCs w:val="28"/>
        </w:rPr>
        <w:t>Методы, использующие фото- и видеосъемки, с высокой эффективностью могут применяться как в качестве дополнительныхк картографическим, так и самостоятельно. Зачастую только результаты съемки способны наглядно и информативно охарактеризовать существующую экологическую ситуацию (например, состояние нарушенных территорий, видимые изменения состояния окружающей среды, аварийное и «ночное» воздействие на окружающую среду, неорганизованные источники сброса и выброса загрязняющих веществ, несанкционированное, неорганизованное размещение и захоронение отход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Экологическое 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у производственной, хозяйственной деятельности предприятия - источника повышенной опасности, сопутствуют риски причинения вреда здоровью физических лиц, имуществу юридических и физических лиц, а также окружающей среде - земельным угодьям, водной среде или воздушному бассейну. Страхованием покрываются случаи: Аварийных загрязнений окружающей природной в результате взрыва, пожара, технических поломок, техногенных катастроф, стихийных бедствий и т.п. причин, как - то выброс, сброс опасных (вредных) веществ в атмосферу, в воду; для земельных угодий - рассредоточение опасных (вредных) твердых, жидких или газообразных веществ (отходов) на почве, образование запахов, шумов, радиации, температурных изменений, превышающих предельный для данной территории и времени уровень. Аварий - разрушения сооружений и / или технических устройств, применяемых на опасном производственном объекте, неконтролируемые взрыв и / или выброс опасных веществ; Третьими лицами, которые вправе предъявить исковые требования Страхователю по поводу причинения вреда, и в пользу которых осуществляется страхование, могут являться: физические лица; юридические лица; государственные и местные органы и учреждения, в чьем ведении находится контроль за охраной окружающей среды и использованием природных ресурсов. Страховые выплаты могут включать в себя: а) страховое возмещение физическим лицам в связи с вредом, причиненным здоровью последствиями страхового случая, в размере: заработка, которого потерпевшее лицо лишилось вследствие потери (уменьшения) трудоспособности в результате причиненного повреждения здоровья, за весь период утраты трудоспособности; дополнительных расходов, необходимые для восстановления поврежденного здоровья (на усиленное питание, санаторно-курортное лечение, посторонний уход, протезирование, возникшие в связи с этим транспортные расходы и т.п.); части заработка, которого в случае смерти потерпевшего лишились нетрудоспособные лица, состоявшие на его иждивении или имевшие право на получение от него содержания за период, определяемый в соответствии с требованиями гражданского законодательства РФ; расходов на погребение в случае смерти потерпевшего лица. б) страховое возмещение в связи с ущербом, причиненным имуществу физических и юридических лиц, в размере: стоимости имущества при его гибели; стоимости его восстановления при повреждении; в) расходы по расчистке загрязненной территории и иные необходимо произведенные расходы, связанные с уменьшением вреда, причиненного страховым событием, включая дезактивацию; г) выплаты, связанные с предварительным расследованием, проведением судебных процессов и улаживанием исков, предъявленных Страхователю, если это предусмотрено договором страхования.</w:t>
      </w:r>
      <w:r>
        <w:br w:type="page"/>
      </w:r>
    </w:p>
    <w:p>
      <w:pPr>
        <w:pStyle w:val="Normal"/>
        <w:autoSpaceDE w:val="false"/>
        <w:spacing w:lineRule="auto" w:line="360"/>
        <w:ind w:firstLine="709"/>
        <w:jc w:val="both"/>
        <w:rPr/>
      </w:pPr>
      <w:r>
        <w:rPr>
          <w:b/>
          <w:bCs/>
          <w:sz w:val="28"/>
          <w:szCs w:val="28"/>
          <w:lang w:val="en-US"/>
        </w:rPr>
        <w:t xml:space="preserve">Основные принципы охраны окружающей </w:t>
      </w:r>
      <w:r>
        <w:rPr>
          <w:b/>
          <w:bCs/>
          <w:sz w:val="28"/>
          <w:szCs w:val="28"/>
        </w:rPr>
        <w:t>сре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lang w:val="en-US"/>
        </w:rPr>
        <w:t xml:space="preserve">Основные принципы охраны окружающей </w:t>
      </w:r>
      <w:r>
        <w:rPr>
          <w:sz w:val="28"/>
          <w:szCs w:val="28"/>
        </w:rPr>
        <w:t>среды:</w:t>
      </w:r>
    </w:p>
    <w:p>
      <w:pPr>
        <w:pStyle w:val="Normal"/>
        <w:autoSpaceDE w:val="false"/>
        <w:spacing w:lineRule="auto" w:line="360"/>
        <w:ind w:firstLine="709"/>
        <w:jc w:val="both"/>
        <w:rPr>
          <w:sz w:val="28"/>
          <w:szCs w:val="28"/>
        </w:rPr>
      </w:pPr>
      <w:r>
        <w:rPr>
          <w:sz w:val="28"/>
          <w:szCs w:val="28"/>
          <w:lang w:val="en-US"/>
        </w:rPr>
        <w:t>-</w:t>
      </w:r>
      <w:r>
        <w:rPr>
          <w:sz w:val="28"/>
          <w:szCs w:val="28"/>
        </w:rPr>
        <w:t xml:space="preserve"> </w:t>
      </w:r>
      <w:r>
        <w:rPr>
          <w:sz w:val="28"/>
          <w:szCs w:val="28"/>
          <w:lang w:val="en-US"/>
        </w:rPr>
        <w:t xml:space="preserve">нормативно-правовое обеспечение охраны окружающей СРЕДЫ. </w:t>
      </w:r>
    </w:p>
    <w:p>
      <w:pPr>
        <w:pStyle w:val="Normal"/>
        <w:autoSpaceDE w:val="false"/>
        <w:spacing w:lineRule="auto" w:line="360"/>
        <w:ind w:firstLine="709"/>
        <w:jc w:val="both"/>
        <w:rPr>
          <w:sz w:val="28"/>
          <w:szCs w:val="28"/>
        </w:rPr>
      </w:pPr>
      <w:r>
        <w:rPr>
          <w:sz w:val="28"/>
          <w:szCs w:val="28"/>
          <w:lang w:val="en-US"/>
        </w:rPr>
        <w:t xml:space="preserve">-принципы экономической охраны (экологического стимулирования). Платежи, в пределах установленных лимитов, штрафные санкции за сверх лимитное превышение. </w:t>
      </w:r>
    </w:p>
    <w:p>
      <w:pPr>
        <w:pStyle w:val="Normal"/>
        <w:autoSpaceDE w:val="false"/>
        <w:spacing w:lineRule="auto" w:line="360"/>
        <w:ind w:firstLine="709"/>
        <w:jc w:val="both"/>
        <w:rPr>
          <w:sz w:val="28"/>
          <w:szCs w:val="28"/>
        </w:rPr>
      </w:pPr>
      <w:r>
        <w:rPr>
          <w:sz w:val="28"/>
          <w:szCs w:val="28"/>
          <w:lang w:val="en-US"/>
        </w:rPr>
        <w:t>-</w:t>
      </w:r>
      <w:r>
        <w:rPr>
          <w:sz w:val="28"/>
          <w:szCs w:val="28"/>
        </w:rPr>
        <w:t xml:space="preserve"> </w:t>
      </w:r>
      <w:r>
        <w:rPr>
          <w:sz w:val="28"/>
          <w:szCs w:val="28"/>
          <w:lang w:val="en-US"/>
        </w:rPr>
        <w:t xml:space="preserve">принцип лимитирования деятельности или ограничения. </w:t>
      </w:r>
    </w:p>
    <w:p>
      <w:pPr>
        <w:pStyle w:val="Normal"/>
        <w:autoSpaceDE w:val="false"/>
        <w:spacing w:lineRule="auto" w:line="360"/>
        <w:ind w:firstLine="709"/>
        <w:jc w:val="both"/>
        <w:rPr>
          <w:sz w:val="28"/>
          <w:szCs w:val="28"/>
        </w:rPr>
      </w:pPr>
      <w:r>
        <w:rPr>
          <w:sz w:val="28"/>
          <w:szCs w:val="28"/>
          <w:lang w:val="en-US"/>
        </w:rPr>
        <w:t>-</w:t>
      </w:r>
      <w:r>
        <w:rPr>
          <w:sz w:val="28"/>
          <w:szCs w:val="28"/>
        </w:rPr>
        <w:t xml:space="preserve"> </w:t>
      </w:r>
      <w:r>
        <w:rPr>
          <w:sz w:val="28"/>
          <w:szCs w:val="28"/>
          <w:lang w:val="en-US"/>
        </w:rPr>
        <w:t>принцип сохранения биоразнообразия</w:t>
      </w:r>
      <w:r>
        <w:rPr>
          <w:sz w:val="28"/>
          <w:szCs w:val="28"/>
        </w:rPr>
        <w:t>;</w:t>
      </w:r>
      <w:r>
        <w:rPr>
          <w:sz w:val="28"/>
          <w:szCs w:val="28"/>
          <w:lang w:val="en-US"/>
        </w:rPr>
        <w:t xml:space="preserve"> </w:t>
      </w:r>
    </w:p>
    <w:p>
      <w:pPr>
        <w:pStyle w:val="Normal"/>
        <w:autoSpaceDE w:val="false"/>
        <w:spacing w:lineRule="auto" w:line="360"/>
        <w:ind w:firstLine="709"/>
        <w:jc w:val="both"/>
        <w:rPr>
          <w:sz w:val="28"/>
          <w:szCs w:val="28"/>
        </w:rPr>
      </w:pPr>
      <w:r>
        <w:rPr>
          <w:sz w:val="28"/>
          <w:szCs w:val="28"/>
          <w:lang w:val="en-US"/>
        </w:rPr>
        <w:t>-</w:t>
      </w:r>
      <w:r>
        <w:rPr>
          <w:sz w:val="28"/>
          <w:szCs w:val="28"/>
        </w:rPr>
        <w:t xml:space="preserve"> </w:t>
      </w:r>
      <w:r>
        <w:rPr>
          <w:sz w:val="28"/>
          <w:szCs w:val="28"/>
          <w:lang w:val="en-US"/>
        </w:rPr>
        <w:t>реализация экспертных оценок и критериев в области охранно-окружающей СРЕДЫ (проведение экспертизы, мониторинговые наблюдения)</w:t>
      </w:r>
      <w:r>
        <w:rPr>
          <w:sz w:val="28"/>
          <w:szCs w:val="28"/>
        </w:rPr>
        <w:t>.</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lang w:val="en-US"/>
        </w:rPr>
        <w:t xml:space="preserve">Основные аспекты охраны окружающей </w:t>
      </w:r>
      <w:r>
        <w:rPr>
          <w:b/>
          <w:bCs/>
          <w:sz w:val="28"/>
          <w:szCs w:val="28"/>
        </w:rPr>
        <w:t>сре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w:t>
      </w:r>
      <w:r>
        <w:rPr>
          <w:sz w:val="28"/>
          <w:szCs w:val="28"/>
          <w:lang w:val="en-US"/>
        </w:rPr>
        <w:t>аждый человек имеет право на жизнь в приятных экологических условиях. -</w:t>
      </w:r>
      <w:r>
        <w:rPr>
          <w:sz w:val="28"/>
          <w:szCs w:val="28"/>
        </w:rPr>
        <w:t xml:space="preserve"> </w:t>
      </w:r>
      <w:r>
        <w:rPr>
          <w:sz w:val="28"/>
          <w:szCs w:val="28"/>
          <w:lang w:val="en-US"/>
        </w:rPr>
        <w:t xml:space="preserve">экологическое благополучие одного государства не может обеспечиваться за счет другого государства или без учета их интереса. -не допустимы любые виды хозяйственной деятельности экологические последствия которые не предсказуемы. -должен быть установлен контроль на глобальном, национальном и региональном уровне, за состояния и изменением охраны природной среды и природных ресурсов на основе международных критериев и параметром. -должен быть обеспечен свободный и беспрепятственный обмен, научно технической информацией о проблемах охраны природной среды. -государство должно оказывать друг другу помощь в чрезвычайных экологических ситуациях. </w:t>
      </w:r>
      <w:r>
        <w:br w:type="page"/>
      </w:r>
    </w:p>
    <w:p>
      <w:pPr>
        <w:pStyle w:val="Normal"/>
        <w:autoSpaceDE w:val="false"/>
        <w:spacing w:lineRule="auto" w:line="360"/>
        <w:ind w:firstLine="709"/>
        <w:jc w:val="both"/>
        <w:rPr>
          <w:b/>
          <w:b/>
          <w:bCs/>
          <w:sz w:val="28"/>
          <w:szCs w:val="28"/>
        </w:rPr>
      </w:pPr>
      <w:r>
        <w:rPr>
          <w:b/>
          <w:bCs/>
          <w:sz w:val="28"/>
          <w:szCs w:val="28"/>
          <w:lang w:val="en-US"/>
        </w:rPr>
        <w:t>Виды и способы классификации загрязнений окружающей сре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lang w:val="en-US"/>
        </w:rPr>
        <w:t>Твердые</w:t>
      </w:r>
      <w:r>
        <w:rPr>
          <w:sz w:val="28"/>
          <w:szCs w:val="28"/>
        </w:rPr>
        <w:t xml:space="preserve"> </w:t>
      </w:r>
      <w:r>
        <w:rPr>
          <w:sz w:val="28"/>
          <w:szCs w:val="28"/>
          <w:lang w:val="en-US"/>
        </w:rPr>
        <w:t>(зола,</w:t>
      </w:r>
      <w:r>
        <w:rPr>
          <w:sz w:val="28"/>
          <w:szCs w:val="28"/>
        </w:rPr>
        <w:t xml:space="preserve"> </w:t>
      </w:r>
      <w:r>
        <w:rPr>
          <w:sz w:val="28"/>
          <w:szCs w:val="28"/>
          <w:lang w:val="en-US"/>
        </w:rPr>
        <w:t>пыль) жидкие (щелочь)газообразное(окислы азота) смешанные (при выбросе топлива образующие разнообразные вещества) опасные</w:t>
      </w:r>
      <w:r>
        <w:rPr>
          <w:sz w:val="28"/>
          <w:szCs w:val="28"/>
        </w:rPr>
        <w:t xml:space="preserve"> </w:t>
      </w:r>
      <w:r>
        <w:rPr>
          <w:sz w:val="28"/>
          <w:szCs w:val="28"/>
          <w:lang w:val="en-US"/>
        </w:rPr>
        <w:t>(зола, пыль, радиоактивные вещества) классификация: чрезвычайно</w:t>
      </w:r>
      <w:r>
        <w:rPr>
          <w:sz w:val="28"/>
          <w:szCs w:val="28"/>
        </w:rPr>
        <w:t xml:space="preserve"> </w:t>
      </w:r>
      <w:r>
        <w:rPr>
          <w:sz w:val="28"/>
          <w:szCs w:val="28"/>
          <w:lang w:val="en-US"/>
        </w:rPr>
        <w:t>опасные, высокоопасные,</w:t>
      </w:r>
      <w:r>
        <w:rPr>
          <w:sz w:val="28"/>
          <w:szCs w:val="28"/>
        </w:rPr>
        <w:t xml:space="preserve"> </w:t>
      </w:r>
      <w:r>
        <w:rPr>
          <w:sz w:val="28"/>
          <w:szCs w:val="28"/>
          <w:lang w:val="en-US"/>
        </w:rPr>
        <w:t>умереноопасные,</w:t>
      </w:r>
      <w:r>
        <w:rPr>
          <w:sz w:val="28"/>
          <w:szCs w:val="28"/>
        </w:rPr>
        <w:t xml:space="preserve"> </w:t>
      </w:r>
      <w:r>
        <w:rPr>
          <w:sz w:val="28"/>
          <w:szCs w:val="28"/>
          <w:lang w:val="en-US"/>
        </w:rPr>
        <w:t xml:space="preserve">малоопасные. </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b/>
          <w:bCs/>
          <w:sz w:val="28"/>
          <w:szCs w:val="28"/>
        </w:rPr>
        <w:t>К</w:t>
      </w:r>
      <w:r>
        <w:rPr>
          <w:b/>
          <w:bCs/>
          <w:sz w:val="28"/>
          <w:szCs w:val="28"/>
          <w:lang w:val="en-US"/>
        </w:rPr>
        <w:t>лассификация источников загрязнения окружающей сре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ОРГАНИЗОВАННЫЕ: поступают в окр.</w:t>
      </w:r>
      <w:r>
        <w:rPr>
          <w:sz w:val="28"/>
          <w:szCs w:val="28"/>
        </w:rPr>
        <w:t xml:space="preserve"> </w:t>
      </w:r>
      <w:r>
        <w:rPr>
          <w:sz w:val="28"/>
          <w:szCs w:val="28"/>
          <w:lang w:val="en-US"/>
        </w:rPr>
        <w:t>среду через специально сооружения для этого газоходы водоводы и трубы. НЕ ОРГАНИЗОВАННЫЕ - ЭТО ВЫБРОС В ОКР.СРЕДУ В ВИДЕ САМОПРОИЗВОЛЬНЫХ ВОДНЫХ ИЛИ ГАЗОВЫХ ПОТОКОВ ОБРАЗУЮТСЯ В РЕЗУЛЬТАТЕ НЕСОВЕРШЕНСТВА ТЕХНИЧЕСКОГО ОБОРУДОВАНИЯ ИЛИ НАРУШЕНИЯ ЕГО ГЕРМЕТИЧНОСТИ. По режиму отвода: непрерывные -отвод доменного газа. Переодические -отвод конверторного газа). По</w:t>
      </w:r>
    </w:p>
    <w:p>
      <w:pPr>
        <w:pStyle w:val="Normal"/>
        <w:autoSpaceDE w:val="false"/>
        <w:spacing w:lineRule="auto" w:line="360"/>
        <w:ind w:firstLine="709"/>
        <w:jc w:val="both"/>
        <w:rPr/>
      </w:pPr>
      <w:r>
        <w:rPr>
          <w:sz w:val="28"/>
          <w:szCs w:val="28"/>
          <w:lang w:val="en-US"/>
        </w:rPr>
        <w:t>Температуре 1-с температуры потока выше температуры окружающей среды. 2-с температуры потока ниже окружающей среды. 3-температура потока равна температуре окружающей среды. По локализации: 1-выбросы основного производства. 2-вспомогательного производс</w:t>
      </w:r>
      <w:r>
        <w:rPr>
          <w:sz w:val="28"/>
          <w:szCs w:val="28"/>
        </w:rPr>
        <w:t>т</w:t>
      </w:r>
      <w:r>
        <w:rPr>
          <w:sz w:val="28"/>
          <w:szCs w:val="28"/>
          <w:lang w:val="en-US"/>
        </w:rPr>
        <w:t>ва. 3-подробное производство.</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b/>
          <w:bCs/>
          <w:sz w:val="28"/>
          <w:szCs w:val="28"/>
        </w:rPr>
        <w:t>С</w:t>
      </w:r>
      <w:r>
        <w:rPr>
          <w:b/>
          <w:bCs/>
          <w:sz w:val="28"/>
          <w:szCs w:val="28"/>
          <w:lang w:val="en-US"/>
        </w:rPr>
        <w:t>остав атмосферного воздуха и источники его загрязн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w:t>
      </w:r>
      <w:r>
        <w:rPr>
          <w:sz w:val="28"/>
          <w:szCs w:val="28"/>
          <w:lang w:val="en-US"/>
        </w:rPr>
        <w:t>онимают производственно технологический процесс или операцию в ходе которой образуются загрязняющие вещества. Источники выделения-технологический агрегат выделяющий в процессе эксплуатации загрязняющие вещества. Источники выброса- устройства по средствам которых осуществляется выброс в атмосферу. КЛАССИФИКАЦИЯ: ПО МОЩНОСТИ: Мощные/металургия. Крупные/заводы. Мелкие/котельные. ПО ВЫСОТЕ ВЫБРОСА: Низкая /выброс осуществляется ниже 50 м. Средней высоты/равная уровню 50 м. Высокие /выше 50м. ПО ТЕМПЕРАТУРЕ ВЫХЛОПНЫХ ГАЗОВ: Нагретые, холодные. ПО НАЗНАЧЕНИЮ: ТЕХНОЛОГИЧЕСКИЕ - (содержит хвостовые газы после уловления на установках) для таких выбросов характерны высокие концентрации загрязняющих веществ. ВЕНТИЛЯЦИОННЫЕ ВЫБРОСЫ: местные отсосы от оборудования и общеотменная вытяжка. ПО ГЕОМЕТРИЧЕСКОЙ ФОРМЕ: Точечные, стационарные/трубы. Линейные / аэрационный фонарь. Совокупность точечных / группа точечных источников. ПО МЕСТУ РАСПОЛОЖЕНИЯ: не затененные / находятся в зоне не деформированного ветрового потока. затененные / распределение примесей на высоту 2,5 раза, на высоту здания. Наземные находятся в близи земной поверхности. ПО ДАЛЬНОСТИ РАСПРОСТРАНЕНИЯ: Внутри площадные -выбрасываемые в атмосферу загрязнения образуют высокие концентрации только на территории промышленной площадки. Внеплощадные</w:t>
      </w:r>
      <w:r>
        <w:rPr>
          <w:sz w:val="28"/>
          <w:szCs w:val="28"/>
        </w:rPr>
        <w:t xml:space="preserve"> </w:t>
      </w:r>
      <w:r>
        <w:rPr>
          <w:sz w:val="28"/>
          <w:szCs w:val="28"/>
          <w:lang w:val="en-US"/>
        </w:rPr>
        <w:t xml:space="preserve">- когда выбрасываемые в атмосферу загрязнения потенциально способны создавать высокие концентрации на территории района.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lang w:val="en-US"/>
        </w:rPr>
        <w:t>Шум и борьба с ни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А</w:t>
      </w:r>
      <w:r>
        <w:rPr>
          <w:sz w:val="28"/>
          <w:szCs w:val="28"/>
          <w:lang w:val="en-US"/>
        </w:rPr>
        <w:t>кустический шум - распространяется в воздухе колебания, различающиеся физической природы. Около 60 процентов городов проживающих в акустическом загрязнений. 1-механический шум.</w:t>
      </w:r>
    </w:p>
    <w:p>
      <w:pPr>
        <w:pStyle w:val="Normal"/>
        <w:autoSpaceDE w:val="false"/>
        <w:spacing w:lineRule="auto" w:line="360"/>
        <w:ind w:firstLine="709"/>
        <w:jc w:val="both"/>
        <w:rPr>
          <w:sz w:val="28"/>
          <w:szCs w:val="28"/>
          <w:lang w:val="en-US"/>
        </w:rPr>
      </w:pPr>
      <w:r>
        <w:rPr>
          <w:sz w:val="28"/>
          <w:szCs w:val="28"/>
          <w:lang w:val="en-US"/>
        </w:rPr>
        <w:t>2-аэродинамический.</w:t>
      </w:r>
    </w:p>
    <w:p>
      <w:pPr>
        <w:pStyle w:val="Normal"/>
        <w:autoSpaceDE w:val="false"/>
        <w:spacing w:lineRule="auto" w:line="360"/>
        <w:ind w:firstLine="709"/>
        <w:jc w:val="both"/>
        <w:rPr>
          <w:sz w:val="28"/>
          <w:szCs w:val="28"/>
          <w:lang w:val="en-US"/>
        </w:rPr>
      </w:pPr>
      <w:r>
        <w:rPr>
          <w:sz w:val="28"/>
          <w:szCs w:val="28"/>
          <w:lang w:val="en-US"/>
        </w:rPr>
        <w:t>3-электомагнитный.</w:t>
      </w:r>
    </w:p>
    <w:p>
      <w:pPr>
        <w:pStyle w:val="Normal"/>
        <w:autoSpaceDE w:val="false"/>
        <w:spacing w:lineRule="auto" w:line="360"/>
        <w:ind w:firstLine="709"/>
        <w:jc w:val="both"/>
        <w:rPr>
          <w:sz w:val="28"/>
          <w:szCs w:val="28"/>
          <w:lang w:val="en-US"/>
        </w:rPr>
      </w:pPr>
      <w:r>
        <w:rPr>
          <w:sz w:val="28"/>
          <w:szCs w:val="28"/>
          <w:lang w:val="en-US"/>
        </w:rPr>
        <w:t>4-ударный шум</w:t>
      </w:r>
    </w:p>
    <w:p>
      <w:pPr>
        <w:pStyle w:val="Normal"/>
        <w:autoSpaceDE w:val="false"/>
        <w:spacing w:lineRule="auto" w:line="360"/>
        <w:ind w:firstLine="709"/>
        <w:jc w:val="both"/>
        <w:rPr>
          <w:sz w:val="28"/>
          <w:szCs w:val="28"/>
          <w:lang w:val="en-US"/>
        </w:rPr>
      </w:pPr>
      <w:r>
        <w:rPr>
          <w:sz w:val="28"/>
          <w:szCs w:val="28"/>
          <w:lang w:val="en-US"/>
        </w:rPr>
        <w:t>5-гидродинамический. Защита от шума: замена</w:t>
      </w:r>
    </w:p>
    <w:p>
      <w:pPr>
        <w:pStyle w:val="Normal"/>
        <w:autoSpaceDE w:val="false"/>
        <w:spacing w:lineRule="auto" w:line="360"/>
        <w:ind w:firstLine="709"/>
        <w:jc w:val="both"/>
        <w:rPr>
          <w:sz w:val="28"/>
          <w:szCs w:val="28"/>
          <w:lang w:val="en-US"/>
        </w:rPr>
      </w:pPr>
      <w:r>
        <w:rPr>
          <w:sz w:val="28"/>
          <w:szCs w:val="28"/>
          <w:lang w:val="en-US"/>
        </w:rPr>
        <w:t>Шумных помещении на малошумные. Изменение направленности излучения шума источников. Снижение шума по пути распространения от источника до защищаемого от шума места: - защита расстояния.</w:t>
      </w:r>
    </w:p>
    <w:p>
      <w:pPr>
        <w:pStyle w:val="Normal"/>
        <w:autoSpaceDE w:val="false"/>
        <w:spacing w:lineRule="auto" w:line="360"/>
        <w:ind w:firstLine="709"/>
        <w:jc w:val="both"/>
        <w:rPr/>
      </w:pPr>
      <w:r>
        <w:rPr>
          <w:sz w:val="28"/>
          <w:szCs w:val="28"/>
          <w:lang w:val="en-US"/>
        </w:rPr>
        <w:t xml:space="preserve">-установление преград. </w:t>
      </w:r>
    </w:p>
    <w:p>
      <w:pPr>
        <w:pStyle w:val="Normal"/>
        <w:autoSpaceDE w:val="false"/>
        <w:spacing w:lineRule="auto" w:line="360"/>
        <w:ind w:firstLine="709"/>
        <w:jc w:val="both"/>
        <w:rPr>
          <w:sz w:val="28"/>
          <w:szCs w:val="28"/>
        </w:rPr>
      </w:pPr>
      <w:r>
        <w:rPr>
          <w:sz w:val="28"/>
          <w:szCs w:val="28"/>
          <w:lang w:val="en-US"/>
        </w:rPr>
        <w:t xml:space="preserve">- снижение шума по пути распространения от источника до загрязняемого от шума места. /Установка звукоизолированного экрана. Глушитель шума. Холст.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Ресурсные циклы и их ви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есурсные Циклы - совокупность превращений и территориальных перемещений природного вещества (или группы веществ), происходящих на всех этапах использования его человеком и протекающих в рамках общественного звена общего круговорота данного вещества (или веществ) на Земле. Основные ресурсные циклы: энергоресурсов и энергии; металлорудных ресурсов и металлов; неметаллического ископаемого сырья; лесных ресурсов и лесоматериалов; земельных ресурсов и сельскохозяйственного сырья. Имеются планетарная территориальная структура ресурсных циклов и регионально-локальные структуры разного таксономического уровня. Одним из важнейших критериев рациональности функционирования и развития ресурсных циклов является обеспечение необходимых человеку полноценных свойств и качеств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Характеристика источников загрязнения водны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ая характеристика. Несмотря на неуклонный рост потребления воды из-за быстрого увеличения численности народонаселения, главной проблемой стала не нехватка питьевой воды в большинстве стран мира, а прогрессирующее загрязнение рек, озер и подземных вод. Значительный рост промышленности привел к резкому увеличению объемов технических отходов, сбрасываемых в виде неочищенных или недостаточно очищенных сточных вод в водоемы. Источники загрязнения водоемов. Основными источниками загрязнения водоемов являются:</w:t>
      </w:r>
    </w:p>
    <w:p>
      <w:pPr>
        <w:pStyle w:val="Normal"/>
        <w:spacing w:lineRule="auto" w:line="360"/>
        <w:ind w:firstLine="709"/>
        <w:jc w:val="both"/>
        <w:rPr>
          <w:sz w:val="28"/>
          <w:szCs w:val="28"/>
        </w:rPr>
      </w:pPr>
      <w:r>
        <w:rPr>
          <w:sz w:val="28"/>
          <w:szCs w:val="28"/>
        </w:rPr>
        <w:t>1) атмосферные осадки, содержащие загрязняющие вещества промышленного происхождения, которые вымываются из атмосферы;</w:t>
      </w:r>
    </w:p>
    <w:p>
      <w:pPr>
        <w:pStyle w:val="Normal"/>
        <w:spacing w:lineRule="auto" w:line="360"/>
        <w:ind w:firstLine="709"/>
        <w:jc w:val="both"/>
        <w:rPr>
          <w:sz w:val="28"/>
          <w:szCs w:val="28"/>
        </w:rPr>
      </w:pPr>
      <w:r>
        <w:rPr>
          <w:sz w:val="28"/>
          <w:szCs w:val="28"/>
        </w:rPr>
        <w:t>2) городские сточные воды (бытовые, канализационные стоки, содержащие вредные для здоровья синтетические моющие средства и др.);</w:t>
      </w:r>
    </w:p>
    <w:p>
      <w:pPr>
        <w:pStyle w:val="Normal"/>
        <w:spacing w:lineRule="auto" w:line="360"/>
        <w:ind w:firstLine="709"/>
        <w:jc w:val="both"/>
        <w:rPr>
          <w:sz w:val="28"/>
          <w:szCs w:val="28"/>
        </w:rPr>
      </w:pPr>
      <w:r>
        <w:rPr>
          <w:sz w:val="28"/>
          <w:szCs w:val="28"/>
        </w:rPr>
        <w:t>3) промышленные сточные воды;</w:t>
      </w:r>
    </w:p>
    <w:p>
      <w:pPr>
        <w:pStyle w:val="Normal"/>
        <w:spacing w:lineRule="auto" w:line="360"/>
        <w:ind w:firstLine="709"/>
        <w:jc w:val="both"/>
        <w:rPr>
          <w:sz w:val="28"/>
          <w:szCs w:val="28"/>
        </w:rPr>
      </w:pPr>
      <w:r>
        <w:rPr>
          <w:sz w:val="28"/>
          <w:szCs w:val="28"/>
        </w:rPr>
        <w:t>4) сельскохозяйственные сточные воды (отходы животноводческих комплексов, смыв с полей удобрений и пестицидов дождями и весенними талыми водами и др.).</w:t>
      </w:r>
    </w:p>
    <w:p>
      <w:pPr>
        <w:pStyle w:val="Normal"/>
        <w:spacing w:lineRule="auto" w:line="360"/>
        <w:ind w:firstLine="709"/>
        <w:jc w:val="both"/>
        <w:rPr>
          <w:sz w:val="28"/>
          <w:szCs w:val="28"/>
        </w:rPr>
      </w:pPr>
      <w:r>
        <w:rPr>
          <w:sz w:val="28"/>
          <w:szCs w:val="28"/>
        </w:rPr>
        <w:t>Наиболее значимую долю загрязнения водоемов составляют промышленные сточные воды, половина объема которых (по данным отечественных природоохранных служб) сбрасывается в водоемы без очистки, а большая часть второй половины – в недостаточно очищенном виде. Поэтому почти все реки загрязнены нефтепродуктами, тяжелыми металлами, органическими и минеральными соединениями. Сельскохозяйственные сточные воды несут в реки и озера огромное количество удобрений и пестицидов. Сброс сточных вод в водоемы сопровождается накоплением загрязняющих веществ в донных осадках в больших концентрациях, что может приводить к резкому повышения уровня загрязнения в паводковых водах и к вторичному загрязнению, связанному с образованием новых (часто более вредных, чем исходные) химических 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лезные ископаем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лезные ископаемые</w:t>
      </w:r>
      <w:r>
        <w:rPr>
          <w:sz w:val="28"/>
          <w:szCs w:val="28"/>
        </w:rPr>
        <w:t xml:space="preserve"> - природные минеральные образования в земной коре неорганического и органического происхождения, которые при данном уровне техники могут быть использованы в народном хозяйстве в естественном виде или после соответствующей переработки. Скопления полезных ископаемых в земной коре образуют месторождения полезных ископаемых. </w:t>
      </w:r>
      <w:r>
        <w:br w:type="page"/>
      </w:r>
    </w:p>
    <w:p>
      <w:pPr>
        <w:pStyle w:val="Normal"/>
        <w:spacing w:lineRule="auto" w:line="360"/>
        <w:ind w:firstLine="709"/>
        <w:jc w:val="both"/>
        <w:rPr>
          <w:b/>
          <w:b/>
          <w:bCs/>
          <w:sz w:val="28"/>
          <w:szCs w:val="28"/>
        </w:rPr>
      </w:pPr>
      <w:r>
        <w:rPr>
          <w:b/>
          <w:bCs/>
          <w:sz w:val="28"/>
          <w:szCs w:val="28"/>
        </w:rPr>
        <w:t>Классификации полезных ископаемых</w:t>
      </w:r>
    </w:p>
    <w:p>
      <w:pPr>
        <w:pStyle w:val="Normal"/>
        <w:spacing w:lineRule="auto" w:line="360"/>
        <w:ind w:firstLine="709"/>
        <w:jc w:val="both"/>
        <w:rPr>
          <w:sz w:val="28"/>
          <w:szCs w:val="28"/>
        </w:rPr>
      </w:pPr>
      <w:r>
        <w:rPr>
          <w:i/>
          <w:iCs/>
          <w:sz w:val="28"/>
          <w:szCs w:val="28"/>
        </w:rPr>
        <w:t>Классификация по технологии использования:</w:t>
      </w:r>
    </w:p>
    <w:p>
      <w:pPr>
        <w:pStyle w:val="Normal"/>
        <w:numPr>
          <w:ilvl w:val="0"/>
          <w:numId w:val="2"/>
        </w:numPr>
        <w:spacing w:lineRule="auto" w:line="360"/>
        <w:ind w:left="0" w:firstLine="709"/>
        <w:jc w:val="both"/>
        <w:rPr>
          <w:sz w:val="28"/>
          <w:szCs w:val="28"/>
        </w:rPr>
      </w:pPr>
      <w:r>
        <w:rPr>
          <w:sz w:val="28"/>
          <w:szCs w:val="28"/>
        </w:rPr>
        <w:t>Топливно-энергетическое сырье – нефть, уголь, газ, уран, торф, горючие сланцы и т.д.</w:t>
      </w:r>
    </w:p>
    <w:p>
      <w:pPr>
        <w:pStyle w:val="Normal"/>
        <w:numPr>
          <w:ilvl w:val="0"/>
          <w:numId w:val="2"/>
        </w:numPr>
        <w:spacing w:lineRule="auto" w:line="360"/>
        <w:ind w:left="0" w:firstLine="709"/>
        <w:jc w:val="both"/>
        <w:rPr>
          <w:sz w:val="28"/>
          <w:szCs w:val="28"/>
        </w:rPr>
      </w:pPr>
      <w:r>
        <w:rPr>
          <w:sz w:val="28"/>
          <w:szCs w:val="28"/>
        </w:rPr>
        <w:t>Черные лимитирующие и тугоплавкие металлы – железо, хром, марганец, кобальт, никель, вольфрам и т.д.</w:t>
      </w:r>
    </w:p>
    <w:p>
      <w:pPr>
        <w:pStyle w:val="Normal"/>
        <w:numPr>
          <w:ilvl w:val="0"/>
          <w:numId w:val="2"/>
        </w:numPr>
        <w:spacing w:lineRule="auto" w:line="360"/>
        <w:ind w:left="0" w:firstLine="709"/>
        <w:jc w:val="both"/>
        <w:rPr>
          <w:sz w:val="28"/>
          <w:szCs w:val="28"/>
        </w:rPr>
      </w:pPr>
      <w:r>
        <w:rPr>
          <w:sz w:val="28"/>
          <w:szCs w:val="28"/>
        </w:rPr>
        <w:t>Цветные металлы – цинк, алюминий, медь, свинец и т.д.</w:t>
      </w:r>
    </w:p>
    <w:p>
      <w:pPr>
        <w:pStyle w:val="Normal"/>
        <w:numPr>
          <w:ilvl w:val="0"/>
          <w:numId w:val="2"/>
        </w:numPr>
        <w:spacing w:lineRule="auto" w:line="360"/>
        <w:ind w:left="0" w:firstLine="709"/>
        <w:jc w:val="both"/>
        <w:rPr>
          <w:sz w:val="28"/>
          <w:szCs w:val="28"/>
        </w:rPr>
      </w:pPr>
      <w:r>
        <w:rPr>
          <w:sz w:val="28"/>
          <w:szCs w:val="28"/>
        </w:rPr>
        <w:t>Благородные металлы – серебро, золото, металлы платиновой группы и т.д.</w:t>
      </w:r>
    </w:p>
    <w:p>
      <w:pPr>
        <w:pStyle w:val="Normal"/>
        <w:numPr>
          <w:ilvl w:val="0"/>
          <w:numId w:val="2"/>
        </w:numPr>
        <w:spacing w:lineRule="auto" w:line="360"/>
        <w:ind w:left="0" w:firstLine="709"/>
        <w:jc w:val="both"/>
        <w:rPr>
          <w:sz w:val="28"/>
          <w:szCs w:val="28"/>
        </w:rPr>
      </w:pPr>
      <w:r>
        <w:rPr>
          <w:sz w:val="28"/>
          <w:szCs w:val="28"/>
        </w:rPr>
        <w:t xml:space="preserve">Химическое и агрономическое сырье – фосфориты, апатиты и т.д. </w:t>
      </w:r>
    </w:p>
    <w:p>
      <w:pPr>
        <w:pStyle w:val="Normal"/>
        <w:spacing w:lineRule="auto" w:line="360"/>
        <w:ind w:firstLine="709"/>
        <w:jc w:val="both"/>
        <w:rPr/>
      </w:pPr>
      <w:r>
        <w:rPr>
          <w:sz w:val="28"/>
          <w:szCs w:val="28"/>
        </w:rPr>
        <w:t>Полезные ископаемые это богатство природы, которые человечество использует для удовлетворения своих потребностей. Ресурсы расположены неравномерно, и запасы их неодинаковы, поэтому отдельные страны имеют различную ресурсообеспеченность. В мире существует различные классификации полезных ископаемых: по времени образования; по техническому использованию и т.д. один и тот же компонент может одновременно входить в разные класс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иды кадастров. Кадастр природ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Кадастр</w:t>
      </w:r>
      <w:bookmarkStart w:id="0" w:name="i01830"/>
      <w:bookmarkEnd w:id="0"/>
      <w:r>
        <w:rPr>
          <w:sz w:val="28"/>
          <w:szCs w:val="28"/>
        </w:rPr>
        <w:t>- это список, реестр природных ресурсов в стране или регионе. Различают два вида кадастров - государственные и территориально-комплексные. Государственные кадастры природных ресурсов</w:t>
      </w:r>
      <w:bookmarkStart w:id="1" w:name="i01834"/>
      <w:bookmarkEnd w:id="1"/>
      <w:r>
        <w:rPr>
          <w:sz w:val="28"/>
          <w:szCs w:val="28"/>
        </w:rPr>
        <w:t> - это свод экономических, экологических, организационных и технических показателей, характеризующих качество и количество природного ресурса, а также состав природопользователей. На основе кадастров природных ресурсов проводится денежная оценка ресурса и устанавливается его продажная цена (как правило, сильно заниженная), а также вырабатывается система мер по восстановлению нарушенного состояния природы. К государственным относятся земельный, водный, лесной, промысловый кадастры, кадастры месторождений полезных ископаемых, животного мира и особо охраняемых природных территорий. К кадастрам относят также Красную книгу России</w:t>
      </w:r>
      <w:bookmarkStart w:id="2" w:name="i01837"/>
      <w:bookmarkEnd w:id="2"/>
      <w:r>
        <w:rPr>
          <w:sz w:val="28"/>
          <w:szCs w:val="28"/>
        </w:rPr>
        <w:t>- список редких и находящихся под угрозой исчезновения растений и животных. Ведет Красную книгу Министерство природных ресурсов РФ (Минприроды России), ее издание осуществляется не реже одного раза в 10 лет. Территориально-комплексные кадастры</w:t>
      </w:r>
      <w:bookmarkStart w:id="3" w:name="i01841"/>
      <w:bookmarkEnd w:id="3"/>
      <w:r>
        <w:rPr>
          <w:sz w:val="28"/>
          <w:szCs w:val="28"/>
        </w:rPr>
        <w:t xml:space="preserve"> содержат данные о количестве и качестве природных ресурсов на территории субъекта Федерации. Территориальные кадастры ведут соответствующие территориальные органы Минприроды России. Таким образом, кадастры являются важнейшей формой учета состояния объектов окружающей среды и природопользования.</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дный кодекс РФ</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Экс-президент России Владимир Путин подписал новый Водный кодекс РФ, принятый Госдумой 12 апреля 2006 года и одобренный Советом Федерации 26 мая. 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 Отношения по поводу вод регулируются настоящим Кодексом путем установления правовых основ использования и охраны водных объектов. Водный кодекс РФ состоит из шести разделов: Раздел I. Общие положения. Раздел II. Право собственности и другие права на водные объекты. Раздел III. Государственное управление в области использования и охраны водных объектов. Раздел IV. Использование и охрана водных объектов. Раздел V. Разрешение споров по вопросам использования и охраны водных объектов и ответственность за нарушение водного законодательства Российской Федерации. Раздел VI. Целевое использование водных объектов. За время своего существования Водный кодекс РФ претерпел несколько изменений и поправок. Новшество вызвано тем, что изменились формы пользования водными объектами. Новый Водный кодекс РФ в ст. 11 устанавливает два основания пользования водными объектами - это договор водопользования и решение о предоставлении водного объекта в пользование. Водопользование по договору будет платным. Новым кодексом вводятся нормы о разграничении полномочий между федеральными, региональными и местными властями по управлению водоемами. Гарантируется право граждан на пользование водными ресурсами. Документ разрешает гражданам бесплатно пользоваться для личных и бытовых нужд водными объектами, а также полосой земли вдоль береговой линии для передвижения, пребывания, любительского рыболовства, причаливания плавучих средств. Оговаривается, что водные объекты находятся в федеральной собственности за исключением «руда, обводненного карьера, принадлежащих регионам или муниципальным образованиям». Водные объекты могут предоставляться в пользование на основании договора или специального решения на срок до 20 лет. Законом также определяются параметры водоохранных зон и прибрежных защитных полос, уточняются правила эксплуатации водоохранных зон.</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b/>
          <w:bCs/>
          <w:sz w:val="28"/>
          <w:szCs w:val="28"/>
        </w:rPr>
        <w:t>Природные ресурсы и их классификац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иродные ресурсы (естественные ресурсы) - элементы природы, часть всей совокупности природных условий и важнейшие компоненты природной среды, которые используются (либо могут быть использованы) при данном уровне развития производительных сил для удовлетворения разнообразных потребностей общества и общественного производства. Классификация:</w:t>
      </w:r>
    </w:p>
    <w:p>
      <w:pPr>
        <w:pStyle w:val="Normal"/>
        <w:numPr>
          <w:ilvl w:val="0"/>
          <w:numId w:val="1"/>
        </w:numPr>
        <w:spacing w:lineRule="auto" w:line="360"/>
        <w:ind w:left="0" w:firstLine="709"/>
        <w:jc w:val="both"/>
        <w:rPr>
          <w:sz w:val="28"/>
          <w:szCs w:val="28"/>
        </w:rPr>
      </w:pPr>
      <w:r>
        <w:rPr>
          <w:sz w:val="28"/>
          <w:szCs w:val="28"/>
        </w:rPr>
        <w:t xml:space="preserve">Природная (генетическая) классификация - классификация природных ресурсов по природным группам: минеральные (полезные ископаемые), водные, земельные (в т.ч. почвенные), растительные, (в т.ч. лесные), животного мира, климатические, ресурсы энергии природных процессов (солнечное излучение, внутреннее тепло Земли, энергия ветра и т.п.). Часто ресурсы растительного и животного мира объединяют в понятие биологические ресурсы. </w:t>
      </w:r>
    </w:p>
    <w:p>
      <w:pPr>
        <w:pStyle w:val="Normal"/>
        <w:numPr>
          <w:ilvl w:val="0"/>
          <w:numId w:val="1"/>
        </w:numPr>
        <w:spacing w:lineRule="auto" w:line="360"/>
        <w:ind w:left="0" w:firstLine="709"/>
        <w:jc w:val="both"/>
        <w:rPr>
          <w:sz w:val="28"/>
          <w:szCs w:val="28"/>
        </w:rPr>
      </w:pPr>
      <w:r>
        <w:rPr>
          <w:sz w:val="28"/>
          <w:szCs w:val="28"/>
        </w:rPr>
        <w:t xml:space="preserve">Экологическая классификация природных ресурсов основана на признаках исчерпаемости и возобновимости запасов ресурсов. Понятием исчерпаемости пользуются при учете запасов природных ресурсов и объемов их возможного хозяйственного изъятия. Выделяют по данному признаку ресурсы: </w:t>
      </w:r>
    </w:p>
    <w:p>
      <w:pPr>
        <w:pStyle w:val="Normal"/>
        <w:numPr>
          <w:ilvl w:val="1"/>
          <w:numId w:val="1"/>
        </w:numPr>
        <w:spacing w:lineRule="auto" w:line="360"/>
        <w:ind w:left="0" w:firstLine="709"/>
        <w:jc w:val="both"/>
        <w:rPr>
          <w:sz w:val="28"/>
          <w:szCs w:val="28"/>
        </w:rPr>
      </w:pPr>
      <w:r>
        <w:rPr>
          <w:sz w:val="28"/>
          <w:szCs w:val="28"/>
        </w:rPr>
        <w:t xml:space="preserve">неисчерпаемые - использование которых человеком не приводит к видимому истощению их запасов ныне или в обозримом будущем (солнечная энергия, внутриземное тепло, энергия воды, воздуха); </w:t>
      </w:r>
    </w:p>
    <w:p>
      <w:pPr>
        <w:pStyle w:val="Normal"/>
        <w:numPr>
          <w:ilvl w:val="1"/>
          <w:numId w:val="1"/>
        </w:numPr>
        <w:spacing w:lineRule="auto" w:line="360"/>
        <w:ind w:left="0" w:firstLine="709"/>
        <w:jc w:val="both"/>
        <w:rPr>
          <w:sz w:val="28"/>
          <w:szCs w:val="28"/>
        </w:rPr>
      </w:pPr>
      <w:r>
        <w:rPr>
          <w:sz w:val="28"/>
          <w:szCs w:val="28"/>
        </w:rPr>
        <w:t xml:space="preserve">почерпаемые невозобновимые - непрерывное использование которых может уменьшить их до уровня, при котором дальнейшая эксплуатация становится экономически нецелесообразной, при этом они неспособны к самовосстановлению за сроки, соизмеримые со сроками потребления (например, минеральные ресурсы); </w:t>
      </w:r>
    </w:p>
    <w:p>
      <w:pPr>
        <w:pStyle w:val="Normal"/>
        <w:numPr>
          <w:ilvl w:val="1"/>
          <w:numId w:val="1"/>
        </w:numPr>
        <w:spacing w:lineRule="auto" w:line="360"/>
        <w:ind w:left="0" w:firstLine="709"/>
        <w:jc w:val="both"/>
        <w:rPr>
          <w:sz w:val="28"/>
          <w:szCs w:val="28"/>
        </w:rPr>
      </w:pPr>
      <w:r>
        <w:rPr>
          <w:sz w:val="28"/>
          <w:szCs w:val="28"/>
        </w:rPr>
        <w:t xml:space="preserve">почерпаемые возобновимые - ресурсы, которым свойственна способность к восстановлению (через размножение или другие природные циклы), например, флора, фауна, водные ресурсы, В этой подгруппе выделяют ресурсы с крайне медленными темпами возобновления (плодородные земли, лесные ресурсы с высоким качеством древесины). </w:t>
      </w:r>
    </w:p>
    <w:p>
      <w:pPr>
        <w:pStyle w:val="Normal"/>
        <w:spacing w:lineRule="auto" w:line="360"/>
        <w:ind w:firstLine="709"/>
        <w:jc w:val="both"/>
        <w:rPr>
          <w:sz w:val="28"/>
          <w:szCs w:val="28"/>
        </w:rPr>
      </w:pPr>
      <w:r>
        <w:rPr>
          <w:sz w:val="28"/>
          <w:szCs w:val="28"/>
        </w:rPr>
        <w:t>Разрабатываются также частные классификации природных ресурсов, отражающие специфику их природных свойств и направлений хозяйственного использования. Примером такого рода служат различные мелиоративные классификации, группы рек по степени зарегулированности стока и др. Широко используется геолого-экономическая классификация полезных ископаемых по основным Направлениям их использования в промышленности.</w:t>
      </w:r>
      <w:r>
        <w:br w:type="page"/>
      </w:r>
    </w:p>
    <w:p>
      <w:pPr>
        <w:pStyle w:val="Style15"/>
        <w:spacing w:lineRule="auto" w:line="360"/>
        <w:ind w:firstLine="709"/>
        <w:jc w:val="both"/>
        <w:rPr/>
      </w:pPr>
      <w:r>
        <w:rPr>
          <w:rFonts w:cs="Times New Roman" w:ascii="Times New Roman" w:hAnsi="Times New Roman"/>
          <w:b/>
          <w:bCs/>
          <w:sz w:val="28"/>
          <w:szCs w:val="28"/>
        </w:rPr>
        <w:t>Контроль за охраной атмосферного воздуха</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b/>
          <w:bCs/>
          <w:sz w:val="28"/>
          <w:szCs w:val="28"/>
        </w:rPr>
        <w:t>Э</w:t>
      </w:r>
      <w:r>
        <w:rPr>
          <w:rFonts w:cs="Times New Roman" w:ascii="Times New Roman" w:hAnsi="Times New Roman"/>
          <w:sz w:val="28"/>
          <w:szCs w:val="28"/>
        </w:rPr>
        <w:t>ффективный путь снижения вредных выбросов в атмосферу - внедрение безотходных и малоотходных производств и технологических процессов, повышение эффективности действующих установок очистки воздуха, внедрение замкнутых воздушных циклов с частичной рециркуляцией воздуха. Промышленные агрегаты, особенно вновь вводимые, должны быть оборудованы пыле-и газоулавливающими средствами. Классификация пылеулавливающих систем основана на принципиальных особенностях процесса очистки. Оборудование: - сухие и мокрые пылеуловители, тканевые фильтры. От характера протекания физико-химических процессов методы очистки промышленных отходов делят на группы: промывка выбросов растворителями принеси / метод адсорбции. Промывка выбросов растворами ревагентов, связывающих примеси химически/ метод хемосорбции. Поглощение газообразных примесей твердыми активными веществами / адсорбции. Поглощение примесей с применением катализаторов. Более эффективно применять замкнуше воздушные циклы. Т.о, загрязненный воздух удаляется от оборудования и из зоны дыхания рабочих. В улучшении воздушной среды городов и поселков большое значение имеют архитектурные и планировочные мероприятия. Защита атмосферного ВОЗДУХА от загрязнения должна проводится не только в региональном масштабе, но и в глобальном, поскольку воздух не знает никаких границ и находится в вечном движений</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b/>
          <w:bCs/>
          <w:sz w:val="28"/>
          <w:szCs w:val="28"/>
        </w:rPr>
        <w:t>Защитные лесные насаждения</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ЗАЩИТНЫЕ ЛЕСНЫЕ НАСАЖДЕНИЯ, искусственно созданные насаждения в виде лесных массивов, лесных полос и куртин для защиты с.-х. угодий и с.-х. животных, каналов, населённых пунктов, дорог и т.п. от неблагоприятных природных факторов. Относятся к лесам I группы. В зависимости от назначения и местоположения 3. л.н. подразделяют на следующие группы: государственные защитные лесные полосы; полезащитные лесные полосы на неорошаемых землях; приканальные лесные полосы и др. защитные насаждения на орошаемых землях; водорегулирующие лесные полосы на склонах; приовражные лесные полосы и прибалочные лесные полосы; горномелиоративные насаждения (в виде полос, куртин, массивов) на горных склонах и конусах выносов; насаждения на пастбищных землях, около животноводч. ферм и в местах отдыха скота - паст-бищезащитные лесные полосы, при-фермские защитные насаждения, за-тишковые насаждения, зелёные зонты; придорожные лесные полосы; лесные насаждения вокруг водоёмов, вдоль берегов и в поймах рек; насаждения на не используемых в с. х-ве песках; зелёные зоны (массивы леса и лесные полосы) вокруг городов и населённых пунктов; насаждения на рекультивируемых участках и др. Совокупность 3. л. н. разл. назначения на определённой территории составляет их систему.</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осударственный контроль за водными объектам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Охрана водных ресурсов - система юридических, организационных, экономических, технических и мелиоративных мер, направленных на предотвращение и устранение последствий загрязнения и истощения вод. В соответствии с Основами водного законодательства РФ все водные объекты подлежат охране от загрязнения, засорения и истощения, причиняющих вред здоровью населения, а также уменьшающих рыбные запасы, ухудшающих условия водоснабжения и вызывающих другие неблагоприятные явления из-за изменения физических, химических, биологических свойств воды, снижения их способности к естественному самоочищению, нарушения гидрологического и гидрогеологического режима вод. Предприятия, организации и учреждения, деятельность которых влияет на состояние вод, обязаны осуществлять мероприятия, обеспечивающие охрану вод от загрязнения, а также улучшение их состояния и режима. Мероприятия, направленные на охрану вод, предусматриваются в государственных планах развития народного хозяйства. Сброс в водные объекты производственных, бытовых и других видов отходов и отбросов (за исключением сточных вод) запрещается. Владельцы средств водного транспорта, трубопроводов, плавучих и других сооружений на водных объектах, лесосплавляющие и другие организации обязаны не допускать загрязнения и засорения вод вследствие потерь масел, древесных, химических, нефтяных и других продуктов. Не допускается загрязнение и засорение поверхности водосборов, ледяного покрова водоемов различными отходами и отбросами, а также нефтяными и химическими продуктами, смыв которых ухудшает качество вод. Государственное управление в области использования и охраны вод осуществляется РФ, Советами Министров, исполнительными комитетами местных специально уполномоченными государственными органами по регулированию использования и охране вод непосредственно или через бассейновые (территориальные) управления и иными государственными органами. Координацию и общее руководство деятельностью республиканских органов осуществляет Предприятиям и учреждениям государственным банком предоставляются долгосрочные и краткосрочные займы на строительство, реконструкцию и ремонт городских и промышленных канализационных систем, оборотных систем водоснабжения и других объектов водоохранного значения. Для экономии воды, забираемой из источников, разрабатывают нормы водопотребления и водоотведения для всех отраслей промышленного и сельскохозяйственного производства. Органы, регулирующие использование вод и осуществляющие их охрану, имеют прав, о налагать штрафы на руководителей предприятий и отдельных лиц за нарушение правил охраны, закрывать отдельные цеха или целые предприятия, сточные воды которых загрязняют водные объекты.</w:t>
      </w:r>
      <w:r>
        <w:br w:type="page"/>
      </w:r>
    </w:p>
    <w:p>
      <w:pPr>
        <w:pStyle w:val="Normal"/>
        <w:spacing w:lineRule="auto" w:line="360"/>
        <w:ind w:firstLine="709"/>
        <w:jc w:val="both"/>
        <w:rPr/>
      </w:pPr>
      <w:r>
        <w:rPr>
          <w:b/>
          <w:bCs/>
          <w:sz w:val="28"/>
          <w:szCs w:val="28"/>
        </w:rPr>
        <w:t>Охрана рыб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в России охрана ценных промысловых видов рыб возложена на Государственные органы рыбоохраны. Эти органы состоят из 26 бассейновых управлений, включающих 400 региональных инспекций рыбоохраны. Задачей органов рыбоохраны помимо охраны промысловых запасов и среды обитания рыб, является регулирование промыслового и любительского лова, а также воспроизводство ценных видов рыб. В систему органов рыбоохраны входят 56 рыбоводных заводов, которые обслуживают промысел и занимаются воспроизводством рыб в естественных водоемах. В водоемы ежегодно выпускается свыше 3 миллиардов штук молоди осетровых, лососевых, сиговых и растительноядных рыб. В системе обществ охотников и рыболовов и на некоторых предприятиях также существуют цеха, рыбопитомники и нерестово-выростные хозяйства, осуществляющие зарыбление водоемов, как в рекреационных целях, так и для промысла.</w:t>
      </w:r>
    </w:p>
    <w:p>
      <w:pPr>
        <w:pStyle w:val="Normal"/>
        <w:spacing w:lineRule="auto" w:line="360"/>
        <w:ind w:firstLine="709"/>
        <w:jc w:val="both"/>
        <w:rPr>
          <w:sz w:val="28"/>
          <w:szCs w:val="28"/>
        </w:rPr>
      </w:pPr>
      <w:r>
        <w:rPr>
          <w:sz w:val="28"/>
          <w:szCs w:val="28"/>
        </w:rPr>
        <w:t>Наряду с органами рыбоохраны контроль за экологическим состоянием водоемов осуществляют санэпидемстанции и региональные комитеты по охране окружающей природной сре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b/>
          <w:bCs/>
          <w:sz w:val="28"/>
          <w:szCs w:val="28"/>
          <w:lang w:val="en-US"/>
        </w:rPr>
        <w:t>Экологические принципы рационального использования природных ресурсов</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Рациональное использование природных ресурсов и охрана окружающей среды - одна из важнейших проблем современного общества в эпоху развития научно-технического прогресса, сопровождающегося активным воздействием на природу.</w:t>
      </w:r>
      <w:r>
        <w:rPr>
          <w:sz w:val="28"/>
          <w:szCs w:val="28"/>
        </w:rPr>
        <w:t xml:space="preserve"> </w:t>
      </w:r>
      <w:r>
        <w:rPr>
          <w:sz w:val="28"/>
          <w:szCs w:val="28"/>
          <w:lang w:val="en-US"/>
        </w:rPr>
        <w:t>Рациональное природопользование предполагает разумное освоение природных ресурсов, предотвращение возможных вредных последствий человеческой деятельности, поддержание и повышение продуктивности и привлекательности природных комплексов и отдельных природных объектов.</w:t>
      </w:r>
      <w:r>
        <w:rPr>
          <w:sz w:val="28"/>
          <w:szCs w:val="28"/>
        </w:rPr>
        <w:t xml:space="preserve"> </w:t>
      </w:r>
      <w:r>
        <w:rPr>
          <w:sz w:val="28"/>
          <w:szCs w:val="28"/>
          <w:lang w:val="en-US"/>
        </w:rPr>
        <w:t>С точки зрения вовлечения в хозяйственную деятельность человека, природные ресурсы подразделяют на реальные и потенциальные. Первый вид ресурсов активно эксплуатируется, второй - может быть вовлечен в хозяйственный оборот.</w:t>
      </w:r>
      <w:r>
        <w:rPr>
          <w:sz w:val="28"/>
          <w:szCs w:val="28"/>
        </w:rPr>
        <w:t xml:space="preserve"> </w:t>
      </w:r>
      <w:r>
        <w:rPr>
          <w:sz w:val="28"/>
          <w:szCs w:val="28"/>
          <w:lang w:val="en-US"/>
        </w:rPr>
        <w:t>По принадлежности к определенным компонентам природной среды выделяют отдельные виды природных ресурсов:</w:t>
      </w:r>
    </w:p>
    <w:p>
      <w:pPr>
        <w:pStyle w:val="Normal"/>
        <w:autoSpaceDE w:val="false"/>
        <w:spacing w:lineRule="auto" w:line="360"/>
        <w:ind w:firstLine="709"/>
        <w:jc w:val="both"/>
        <w:rPr/>
      </w:pPr>
      <w:r>
        <w:rPr>
          <w:sz w:val="28"/>
          <w:szCs w:val="28"/>
          <w:lang w:val="en-US"/>
        </w:rPr>
        <w:t>- биологические;- экологические;- геологические;- климатические;- водные;- земельные</w:t>
      </w:r>
      <w:r>
        <w:rPr>
          <w:sz w:val="28"/>
          <w:szCs w:val="28"/>
        </w:rPr>
        <w:t>;-</w:t>
      </w:r>
      <w:r>
        <w:rPr>
          <w:sz w:val="28"/>
          <w:szCs w:val="28"/>
          <w:lang w:val="en-US"/>
        </w:rPr>
        <w:t>растительные;- ресурсы животного мира;- минеральные и др.</w:t>
      </w:r>
    </w:p>
    <w:p>
      <w:pPr>
        <w:pStyle w:val="Normal"/>
        <w:autoSpaceDE w:val="false"/>
        <w:spacing w:lineRule="auto" w:line="360"/>
        <w:ind w:firstLine="709"/>
        <w:jc w:val="both"/>
        <w:rPr>
          <w:sz w:val="28"/>
          <w:szCs w:val="28"/>
        </w:rPr>
      </w:pPr>
      <w:r>
        <w:rPr>
          <w:sz w:val="28"/>
          <w:szCs w:val="28"/>
          <w:lang w:val="en-US"/>
        </w:rPr>
        <w:t>По ведущим признакам и характеру использования выделяют промышленные, сельскохозяйственные, энергетические, топливные. В непроизводственных сферах используются рекреационные, заповедные, ландшафтно-курортные, лечебные и др.</w:t>
      </w:r>
    </w:p>
    <w:p>
      <w:pPr>
        <w:pStyle w:val="Normal"/>
        <w:autoSpaceDE w:val="false"/>
        <w:spacing w:lineRule="auto" w:line="360"/>
        <w:ind w:firstLine="709"/>
        <w:jc w:val="both"/>
        <w:rPr>
          <w:sz w:val="28"/>
          <w:szCs w:val="28"/>
          <w:lang w:val="en-US"/>
        </w:rPr>
      </w:pPr>
      <w:r>
        <w:rPr>
          <w:sz w:val="28"/>
          <w:szCs w:val="28"/>
          <w:lang w:val="en-US"/>
        </w:rPr>
        <w:t>При расточительном, хищническом использовании некоторые виды возобновимых ресурсов могут исчезать, теряя способность к самовозобновлению. Например, пахотный горизонт почвы мощностью около 18 см при благоприятных условиях восстанавливается 7000 лет.</w:t>
      </w:r>
    </w:p>
    <w:p>
      <w:pPr>
        <w:pStyle w:val="Normal"/>
        <w:autoSpaceDE w:val="false"/>
        <w:spacing w:lineRule="auto" w:line="360"/>
        <w:ind w:firstLine="709"/>
        <w:jc w:val="both"/>
        <w:rPr>
          <w:sz w:val="28"/>
          <w:szCs w:val="28"/>
          <w:lang w:val="en-US"/>
        </w:rPr>
      </w:pPr>
      <w:r>
        <w:rPr>
          <w:sz w:val="28"/>
          <w:szCs w:val="28"/>
          <w:lang w:val="en-US"/>
        </w:rPr>
        <w:t>Интенсификация индустриального вмешательства в процессы природы, потребительское, утилитарное, хищнически истребительное отношение к природе, ее ресурсам и богатствам разрушает единство между человеческим обществом и природой.</w:t>
      </w:r>
    </w:p>
    <w:p>
      <w:pPr>
        <w:pStyle w:val="Normal"/>
        <w:autoSpaceDE w:val="false"/>
        <w:spacing w:lineRule="auto" w:line="360"/>
        <w:ind w:firstLine="709"/>
        <w:jc w:val="both"/>
        <w:rPr>
          <w:sz w:val="28"/>
          <w:szCs w:val="28"/>
          <w:lang w:val="en-US"/>
        </w:rPr>
      </w:pPr>
      <w:r>
        <w:rPr>
          <w:sz w:val="28"/>
          <w:szCs w:val="28"/>
          <w:lang w:val="en-US"/>
        </w:rPr>
        <w:t>Рост производства не может осуществляться за счет истощения природных ресурсов и загрязнения окружающей среды, так как от их состояния зависит не только развитие производства, но и существование жизни на Земле.</w:t>
      </w:r>
    </w:p>
    <w:p>
      <w:pPr>
        <w:pStyle w:val="Normal"/>
        <w:autoSpaceDE w:val="false"/>
        <w:spacing w:lineRule="auto" w:line="360"/>
        <w:ind w:firstLine="709"/>
        <w:jc w:val="both"/>
        <w:rPr>
          <w:sz w:val="28"/>
          <w:szCs w:val="28"/>
          <w:lang w:val="en-US"/>
        </w:rPr>
      </w:pPr>
      <w:r>
        <w:rPr>
          <w:sz w:val="28"/>
          <w:szCs w:val="28"/>
          <w:lang w:val="en-US"/>
        </w:rPr>
        <w:t>Рациональное природопользование предполагает разумное освоение природных ресурсов, предотвращение возможных вредных последствий человеческой деятельности, поддержание и повышение продуктивности и привлекательности природных комплексов и отдельных природных объектов.</w:t>
      </w:r>
    </w:p>
    <w:p>
      <w:pPr>
        <w:pStyle w:val="Normal"/>
        <w:autoSpaceDE w:val="false"/>
        <w:spacing w:lineRule="auto" w:line="360"/>
        <w:ind w:firstLine="709"/>
        <w:jc w:val="both"/>
        <w:rPr>
          <w:sz w:val="28"/>
          <w:szCs w:val="28"/>
          <w:lang w:val="en-US"/>
        </w:rPr>
      </w:pPr>
      <w:r>
        <w:rPr>
          <w:sz w:val="28"/>
          <w:szCs w:val="28"/>
          <w:lang w:val="en-US"/>
        </w:rPr>
        <w:t>Рациональное природопользование предполагает выбор оптимального варианта достижения экологического, экономического и социального эффекта при использовании природных ресурсов.</w:t>
      </w:r>
    </w:p>
    <w:p>
      <w:pPr>
        <w:pStyle w:val="Normal"/>
        <w:autoSpaceDE w:val="false"/>
        <w:spacing w:lineRule="auto" w:line="360"/>
        <w:ind w:firstLine="709"/>
        <w:jc w:val="both"/>
        <w:rPr>
          <w:sz w:val="28"/>
          <w:szCs w:val="28"/>
        </w:rPr>
      </w:pPr>
      <w:r>
        <w:rPr>
          <w:sz w:val="28"/>
          <w:szCs w:val="28"/>
          <w:lang w:val="en-US"/>
        </w:rPr>
        <w:t>Комплексное использование природных ресурсов предполагает использование безотходных и малоотходных технологий, повторное использование вторичных ресурсов. С точки зрения воспроизводственного аспекта, комплексное использование природных ресурсов включает широкий круг проб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осударственные природные заповед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Ф более 100 заповедников, из них 18 биосферных и 70 расположенных в субъекте федерации. Наиболее крупные – Алтайский, Баргузинский, Кавказский, Юганский. На территории гос. природных заповедников полностью изымаются из хозяйственного пользования особо охраняемые природные комплексы и объекты, имеющие природоохранное, научное, эколого-просветительское значение, как образцы естественно природной среды типичные или редкие ландшафты, места сохранения генофонда растительного и животного ми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роприятия по охране растите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охраны растительности из-за антропогенного воздействия с каждым годом возрастает</w:t>
      </w:r>
      <w:r>
        <w:rPr>
          <w:b/>
          <w:bCs/>
          <w:sz w:val="28"/>
          <w:szCs w:val="28"/>
        </w:rPr>
        <w:t>.</w:t>
      </w:r>
      <w:r>
        <w:rPr>
          <w:sz w:val="28"/>
          <w:szCs w:val="28"/>
        </w:rPr>
        <w:t xml:space="preserve"> Охрана растительности - задача комплексная, должна проводиться через охрану всей природной среды, включая растительные сообщества. Охране подлежит вся флора и ее группировки - фитоценозы. Основными задачами охраны леса являются иррациональное использование и восстановление. При правильном ведении лесного хозяйства повторно рубки на том или ином участке должны проводиться не ранее чем через 80-100 лет, при достижении полной спелости.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 Своевременное лесовозобновление - важнейшее условие для сохранения лесных ресурсов. Положительно сказывается на восстановлении лесов проведение их очистки от остающихся после вырубки ветвей, коры, хвои и т.д. В воспроизводстве лесов большую роль играют мелиоративные мероприятия: осушение переувлажненных почв, посадка улучшающих почву деревьев, кустарников и трав. Там, где естественного возобновления леса на вырубках не происходит, после рыхления почвы производят посев семян или саженцев, выращенных в питомниках. Таким же способом восстанавливают леса на гарях, полянах, высаживая высоко продуктивные сорта деревьев. Прореживание, прочистка, осветление, санитарная рубка, защита от пожаров, вредителей и болезней, потравы скотом и т.д. - все это улучшает состояние леса, повышает его продуктивность. Эти мероприятия при правильном их осуществлении способствуют охране леса как природ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храна охотничьих живот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ждународный союз по охране природы (МСОП) разработал всемирную стратеги. По охране животных которые позволяют решить первоочередные задачи. Программа минимум включает:</w:t>
      </w:r>
    </w:p>
    <w:p>
      <w:pPr>
        <w:pStyle w:val="Normal"/>
        <w:spacing w:lineRule="auto" w:line="360"/>
        <w:ind w:firstLine="709"/>
        <w:jc w:val="both"/>
        <w:rPr>
          <w:sz w:val="28"/>
          <w:szCs w:val="28"/>
        </w:rPr>
      </w:pPr>
      <w:r>
        <w:rPr>
          <w:sz w:val="28"/>
          <w:szCs w:val="28"/>
        </w:rPr>
        <w:t>- Сохранение от уничтожения любого вида;</w:t>
      </w:r>
    </w:p>
    <w:p>
      <w:pPr>
        <w:pStyle w:val="Normal"/>
        <w:spacing w:lineRule="auto" w:line="360"/>
        <w:ind w:firstLine="709"/>
        <w:jc w:val="both"/>
        <w:rPr>
          <w:sz w:val="28"/>
          <w:szCs w:val="28"/>
        </w:rPr>
      </w:pPr>
      <w:r>
        <w:rPr>
          <w:sz w:val="28"/>
          <w:szCs w:val="28"/>
        </w:rPr>
        <w:t>- Сохранение полного объема внутривидовой изменчивости каждого вида.</w:t>
      </w:r>
    </w:p>
    <w:p>
      <w:pPr>
        <w:pStyle w:val="Normal"/>
        <w:spacing w:lineRule="auto" w:line="360"/>
        <w:ind w:firstLine="709"/>
        <w:jc w:val="both"/>
        <w:rPr>
          <w:sz w:val="28"/>
          <w:szCs w:val="28"/>
        </w:rPr>
      </w:pPr>
      <w:r>
        <w:rPr>
          <w:sz w:val="28"/>
          <w:szCs w:val="28"/>
        </w:rPr>
        <w:t>Важнейшим направлением охраны животных явл-ся восстановление численности с дальнейшим расселением. Одомашнивание многих животных и разведение на фермах (европейская лань, пятнистый олень, лось, глухарь, куропатки, страус). В охотничьих заказниках проводятся биотические мероприятия: (посадка кормовых и защитных растений; разведение дичи; помощь животным в трудные периоды; вакцинация животных).В России охоту регламентируют, в положении указывают виды животных охота на которых запрещена и виды по которым можно добывать по охотничьим лицензиям. В лицензии указываются нормы отстрела или отлова каждого вида животных, а так же сро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родные заказники и памятники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ые природные заказники – это территория или акватория имеющие особое значение для сохранения восстановления природных ресурсов и комплексов, а так же поддержание экологич. баланса. Гос. природные заказники могут носить статус федерального или регионального значения. Гос. природные заказники могут иметь различный профиль в том числе быть:</w:t>
      </w:r>
    </w:p>
    <w:p>
      <w:pPr>
        <w:pStyle w:val="Normal"/>
        <w:spacing w:lineRule="auto" w:line="360"/>
        <w:ind w:firstLine="709"/>
        <w:jc w:val="both"/>
        <w:rPr/>
      </w:pPr>
      <w:r>
        <w:rPr>
          <w:sz w:val="28"/>
          <w:szCs w:val="28"/>
        </w:rPr>
        <w:t>1. Комплексные (ландшафтные) – предназначены для сохранения и восстановления прир. комплексов или прир. Ландшафтов</w:t>
      </w:r>
    </w:p>
    <w:p>
      <w:pPr>
        <w:pStyle w:val="Normal"/>
        <w:spacing w:lineRule="auto" w:line="360"/>
        <w:ind w:firstLine="709"/>
        <w:jc w:val="both"/>
        <w:rPr/>
      </w:pPr>
      <w:r>
        <w:rPr>
          <w:sz w:val="28"/>
          <w:szCs w:val="28"/>
        </w:rPr>
        <w:t xml:space="preserve">2. Биологические (ботанические и зоологические) созданы для охраны редких исчезающих видов животных и растений. </w:t>
      </w:r>
    </w:p>
    <w:p>
      <w:pPr>
        <w:pStyle w:val="Normal"/>
        <w:spacing w:lineRule="auto" w:line="360"/>
        <w:ind w:firstLine="709"/>
        <w:jc w:val="both"/>
        <w:rPr/>
      </w:pPr>
      <w:r>
        <w:rPr>
          <w:sz w:val="28"/>
          <w:szCs w:val="28"/>
        </w:rPr>
        <w:t>3. Палеонтологические предназначены для сохранения ископаемых объектов</w:t>
      </w:r>
    </w:p>
    <w:p>
      <w:pPr>
        <w:pStyle w:val="Normal"/>
        <w:spacing w:lineRule="auto" w:line="360"/>
        <w:ind w:firstLine="709"/>
        <w:jc w:val="both"/>
        <w:rPr/>
      </w:pPr>
      <w:r>
        <w:rPr>
          <w:sz w:val="28"/>
          <w:szCs w:val="28"/>
        </w:rPr>
        <w:t>4. Гидрологические предназначены для сохранения и восстановления ценных объектов и экологич систем</w:t>
      </w:r>
    </w:p>
    <w:p>
      <w:pPr>
        <w:pStyle w:val="Normal"/>
        <w:spacing w:lineRule="auto" w:line="360"/>
        <w:ind w:firstLine="709"/>
        <w:jc w:val="both"/>
        <w:rPr/>
      </w:pPr>
      <w:r>
        <w:rPr>
          <w:sz w:val="28"/>
          <w:szCs w:val="28"/>
        </w:rPr>
        <w:t>5. Геологические для сохранения ценных объектов и комплексов не живой природы. На территории гос. прир. заказников федерального значения постоянно или временно запрещается или ограничивается любая деятельность, если она противоречит целям создания гос. прир. заказников или причиняет вред природным комплексам и их компонентам. На территории Тюм. обл. расположены: Заказник Тюменский; Белозерский.</w:t>
      </w:r>
    </w:p>
    <w:p>
      <w:pPr>
        <w:pStyle w:val="Normal"/>
        <w:spacing w:lineRule="auto" w:line="360"/>
        <w:ind w:firstLine="709"/>
        <w:jc w:val="both"/>
        <w:rPr/>
      </w:pPr>
      <w:r>
        <w:rPr>
          <w:b/>
          <w:bCs/>
          <w:sz w:val="28"/>
          <w:szCs w:val="28"/>
        </w:rPr>
        <w:t xml:space="preserve">Памятники природы </w:t>
      </w:r>
      <w:r>
        <w:rPr>
          <w:sz w:val="28"/>
          <w:szCs w:val="28"/>
        </w:rPr>
        <w:t>- это уникальные невосполнимые ценные в экологическом, научном, культурном и эстетическом отношении, природные комплексы, а так же объекты естественного и искусственного происхо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расная книга РФ и принципы ее 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ждународные усилия по сохранению биоразнообразия продолжаются всего около 100 лет. Потеря любого вида растений и животных - глубокая трещина в биологическом разнообразии Земли. Создание красных книг разного ранга стало первым шагом в борьбе за сохранение животных и растений, подошедших к черте, из-за которой нет возврата. Красные книги стали инструментом инвентаризации редких и находящихся под угрозой исчезновения видов, научным фундаментом их охраны, главным оружием экологического просвещения. Красная книга Российской Федерации является официальным документом, содержащим свод сведений о редких и исчезающих видах животных и растений, а также необходимых мерах по их охране и восстановлению. В красную книгу включены 310 видов млекопитающих, 320 видов птиц, 162 вида пресмыкающихся, 40 видов рыб. Одним из направлений сохранения биологического разнообразия является выделение объектов, нуждающихся в особой охране, и принятие мер по их сохранению и воспроизводству. Реализация этих задач осуществляется через создание Красных книг различного уровня. Инициатором создания Красной книги стал МСОП – Международный союз охраны природы и природных ресурсов, который и выпустил первую Красную книгу. Основные ее цели, как и последующих Красных книг:</w:t>
      </w:r>
    </w:p>
    <w:p>
      <w:pPr>
        <w:pStyle w:val="Normal"/>
        <w:spacing w:lineRule="auto" w:line="360"/>
        <w:ind w:firstLine="709"/>
        <w:jc w:val="both"/>
        <w:rPr>
          <w:sz w:val="28"/>
          <w:szCs w:val="28"/>
        </w:rPr>
      </w:pPr>
      <w:r>
        <w:rPr>
          <w:sz w:val="28"/>
          <w:szCs w:val="28"/>
        </w:rPr>
        <w:t xml:space="preserve">– </w:t>
      </w:r>
      <w:r>
        <w:rPr>
          <w:sz w:val="28"/>
          <w:szCs w:val="28"/>
        </w:rPr>
        <w:t>инвентаризация данных и сбор научно обоснованной информации о природоохранном статусе редких видов;</w:t>
      </w:r>
    </w:p>
    <w:p>
      <w:pPr>
        <w:pStyle w:val="Normal"/>
        <w:spacing w:lineRule="auto" w:line="360"/>
        <w:ind w:firstLine="709"/>
        <w:jc w:val="both"/>
        <w:rPr>
          <w:sz w:val="28"/>
          <w:szCs w:val="28"/>
        </w:rPr>
      </w:pPr>
      <w:r>
        <w:rPr>
          <w:sz w:val="28"/>
          <w:szCs w:val="28"/>
        </w:rPr>
        <w:t xml:space="preserve">– </w:t>
      </w:r>
      <w:r>
        <w:rPr>
          <w:sz w:val="28"/>
          <w:szCs w:val="28"/>
        </w:rPr>
        <w:t>привлечение внимания к значимости той части биоразнообразия, которая подвергается опасности исчезновения;</w:t>
      </w:r>
    </w:p>
    <w:p>
      <w:pPr>
        <w:pStyle w:val="Normal"/>
        <w:spacing w:lineRule="auto" w:line="360"/>
        <w:ind w:firstLine="709"/>
        <w:jc w:val="both"/>
        <w:rPr>
          <w:sz w:val="28"/>
          <w:szCs w:val="28"/>
        </w:rPr>
      </w:pPr>
      <w:r>
        <w:rPr>
          <w:sz w:val="28"/>
          <w:szCs w:val="28"/>
        </w:rPr>
        <w:t xml:space="preserve">– </w:t>
      </w:r>
      <w:r>
        <w:rPr>
          <w:sz w:val="28"/>
          <w:szCs w:val="28"/>
        </w:rPr>
        <w:t>влияние на природную политику и связанное с этим принятие решений;</w:t>
      </w:r>
    </w:p>
    <w:p>
      <w:pPr>
        <w:pStyle w:val="Normal"/>
        <w:spacing w:lineRule="auto" w:line="360"/>
        <w:ind w:firstLine="709"/>
        <w:jc w:val="both"/>
        <w:rPr>
          <w:sz w:val="28"/>
          <w:szCs w:val="28"/>
        </w:rPr>
      </w:pPr>
      <w:r>
        <w:rPr>
          <w:sz w:val="28"/>
          <w:szCs w:val="28"/>
        </w:rPr>
        <w:t xml:space="preserve">– </w:t>
      </w:r>
      <w:r>
        <w:rPr>
          <w:sz w:val="28"/>
          <w:szCs w:val="28"/>
        </w:rPr>
        <w:t>научное обеспечение акций по охране редких видов. В России в настоящее время практика ведения Красных книг существует на двух уровнях – федеральном (Красная книга Российской Федерации (РФ)) и региональном (Красные книги субъектов РФ), которые взаимно дополняют друг друга. В большинстве случаев, наши Красные книги являются официальными, т.е. внесенные в них виды оказываются в зоне действия законодательного права, и к ним принимаются особые меры по сохранению и восстановлению этих видов и мест их обитания. Этим наши национальные принципы сохранения редких видов, внесенных в Красную книгу, отличаются от традиционных зарубежных норм, имеющих в основном рекомендательное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ациональные природные парки и музеи-заповед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ть региональных природных парков находится в стадии формирования, так как является относительно новой категорией особо охраняемых природных территорий России. Природные парки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 Природные парки являются природоохранными рекреационными учреждениями, находящими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Normal"/>
        <w:spacing w:lineRule="auto" w:line="360"/>
        <w:ind w:firstLine="709"/>
        <w:jc w:val="both"/>
        <w:rPr/>
      </w:pPr>
      <w:r>
        <w:rPr>
          <w:sz w:val="28"/>
          <w:szCs w:val="28"/>
        </w:rPr>
        <w:t xml:space="preserve">Музеи-заповедники - это один из основных в стране видов особо охраняемых историко-культурных территорий с важными экологическими (природоохранными) функциями. Как правило, это музеи под открытым небом, получившие широкое распространение в мире с конца прошлого века. В задачи этой категории музеев входит экспонирование сохраняемых историко-культурных и связанных с ними природных объектов, а также охрана процессов обеспечения жизнеспособности музеев-заповедников, в том числе экологических процессов. В соответствии с действующим законодательством музей-заповедник является государственным учреждением, обеспечивающим контроль за состоянием и сохранностью историко-культурных и природных объектов на его территории и в его охранной зоне. В музеях-заповедниках России сосредоточены значительные, зачастую уникальные музейные коллекции, ценнейшие памятники архитектуры, истории и природы, являющиеся российским национальным достоянием и представляющие интерес для мировой культуры в целом. Отсюда проистекает важность их охраны как объектов наследия и соответствующая ответственность государства за их сохранность. На конец 1997 г. в России насчитывалось 88 музеев-заповедников. Основной проблемой в деятельности музеев-заповедников как крупных образований, представляющих собой органичное единство памятников истории и культуры и связанной с ними территории с зачастую важными экологическими функциями, является их слабая правовая защищенность, проявившаяся в связи с выходом ряда новых законов о собственности и из-за отсутствия адекватных по значимости законодательных актов об охране культурного и природного наследия. </w:t>
      </w:r>
      <w:r>
        <w:br w:type="page"/>
      </w:r>
    </w:p>
    <w:p>
      <w:pPr>
        <w:pStyle w:val="Normal"/>
        <w:tabs>
          <w:tab w:val="clear" w:pos="708"/>
          <w:tab w:val="left" w:pos="2760" w:leader="none"/>
        </w:tabs>
        <w:spacing w:lineRule="auto" w:line="360"/>
        <w:ind w:firstLine="709"/>
        <w:jc w:val="both"/>
        <w:rPr>
          <w:b/>
          <w:b/>
          <w:bCs/>
          <w:sz w:val="28"/>
          <w:szCs w:val="28"/>
        </w:rPr>
      </w:pPr>
      <w:r>
        <w:rPr>
          <w:b/>
          <w:bCs/>
          <w:sz w:val="28"/>
          <w:szCs w:val="28"/>
        </w:rPr>
        <w:t>Курортные и лечебно-оздоровительные зоны</w:t>
      </w:r>
    </w:p>
    <w:p>
      <w:pPr>
        <w:pStyle w:val="Normal"/>
        <w:tabs>
          <w:tab w:val="clear" w:pos="708"/>
          <w:tab w:val="left" w:pos="2760" w:leader="none"/>
        </w:tabs>
        <w:spacing w:lineRule="auto" w:line="360"/>
        <w:ind w:firstLine="709"/>
        <w:jc w:val="both"/>
        <w:rPr>
          <w:b/>
          <w:b/>
          <w:bCs/>
          <w:sz w:val="28"/>
          <w:szCs w:val="28"/>
        </w:rPr>
      </w:pPr>
      <w:r>
        <w:rPr>
          <w:b/>
          <w:bCs/>
          <w:sz w:val="28"/>
          <w:szCs w:val="28"/>
        </w:rPr>
      </w:r>
    </w:p>
    <w:p>
      <w:pPr>
        <w:pStyle w:val="Normal"/>
        <w:tabs>
          <w:tab w:val="clear" w:pos="708"/>
          <w:tab w:val="left" w:pos="2760" w:leader="none"/>
        </w:tabs>
        <w:spacing w:lineRule="auto" w:line="360"/>
        <w:ind w:firstLine="709"/>
        <w:jc w:val="both"/>
        <w:rPr/>
      </w:pPr>
      <w:r>
        <w:rPr>
          <w:sz w:val="28"/>
          <w:szCs w:val="28"/>
        </w:rPr>
        <w:t>Природные лечебные ресурсы, лечебно-оздоровительные местности и курорты являются национальным достоянием народов Российской Федерации, предназначены для лечения и отдыха населения и относятся соответственно к особо охраняемым природным объектам и территориям, имеющим свои особенности в использовании и защите.  Настоящий Федеральный закон определяет принципы государственной политики и регулирует отношения в сфере изучения, использования, развития  и  охраны  природных  лечебных  ресурсов, лечебно-оздоровительных местностей и курортов на территории Российской Федерации. лечебно-оздоровительная местность - территория, обладающая природными лечебными ресурсами и пригодная для организации лечения и профилактики заболеваний, а также для отдыха населения; Курорт («кур» - лечение, «орт» - местность от немецкого) – это местность, обладающая лечебными факторами и условиями необходимыми для их использования. Классификация курортов:</w:t>
      </w:r>
    </w:p>
    <w:p>
      <w:pPr>
        <w:pStyle w:val="Normal"/>
        <w:spacing w:lineRule="auto" w:line="360"/>
        <w:ind w:firstLine="709"/>
        <w:jc w:val="both"/>
        <w:rPr>
          <w:sz w:val="28"/>
          <w:szCs w:val="28"/>
        </w:rPr>
      </w:pPr>
      <w:r>
        <w:rPr>
          <w:sz w:val="28"/>
          <w:szCs w:val="28"/>
        </w:rPr>
        <w:t>1. Климатические (Далос – Швейцария, Ницца – Франция</w:t>
      </w:r>
    </w:p>
    <w:p>
      <w:pPr>
        <w:pStyle w:val="Normal"/>
        <w:spacing w:lineRule="auto" w:line="360"/>
        <w:ind w:firstLine="709"/>
        <w:jc w:val="both"/>
        <w:rPr/>
      </w:pPr>
      <w:r>
        <w:rPr>
          <w:sz w:val="28"/>
          <w:szCs w:val="28"/>
        </w:rPr>
        <w:t>2. Бальнеологические (Баден-Баден – Германия, Шмаковка)</w:t>
      </w:r>
    </w:p>
    <w:p>
      <w:pPr>
        <w:pStyle w:val="Normal"/>
        <w:spacing w:lineRule="auto" w:line="360"/>
        <w:ind w:firstLine="709"/>
        <w:jc w:val="both"/>
        <w:rPr>
          <w:sz w:val="28"/>
          <w:szCs w:val="28"/>
        </w:rPr>
      </w:pPr>
      <w:r>
        <w:rPr>
          <w:sz w:val="28"/>
          <w:szCs w:val="28"/>
        </w:rPr>
        <w:t>3. Грязев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труктура международного экологического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экологическим менеджментом понимают охрану окружающей среды во всей ее совокупности в плане организации.</w:t>
      </w:r>
    </w:p>
    <w:p>
      <w:pPr>
        <w:pStyle w:val="Normal"/>
        <w:spacing w:lineRule="auto" w:line="360"/>
        <w:ind w:firstLine="709"/>
        <w:jc w:val="both"/>
        <w:rPr/>
      </w:pPr>
      <w:r>
        <w:rPr>
          <w:sz w:val="28"/>
          <w:szCs w:val="28"/>
        </w:rPr>
        <w:t>Система управления природопользованием включает:</w:t>
      </w:r>
    </w:p>
    <w:p>
      <w:pPr>
        <w:pStyle w:val="Normal"/>
        <w:spacing w:lineRule="auto" w:line="360"/>
        <w:ind w:firstLine="709"/>
        <w:jc w:val="both"/>
        <w:rPr>
          <w:sz w:val="28"/>
          <w:szCs w:val="28"/>
        </w:rPr>
      </w:pPr>
      <w:r>
        <w:rPr>
          <w:sz w:val="28"/>
          <w:szCs w:val="28"/>
        </w:rPr>
        <w:t>1. Контроль над состоянием окружающей природной среды.</w:t>
      </w:r>
    </w:p>
    <w:p>
      <w:pPr>
        <w:pStyle w:val="Normal"/>
        <w:spacing w:lineRule="auto" w:line="360"/>
        <w:ind w:firstLine="709"/>
        <w:jc w:val="both"/>
        <w:rPr/>
      </w:pPr>
      <w:r>
        <w:rPr>
          <w:sz w:val="28"/>
          <w:szCs w:val="28"/>
        </w:rPr>
        <w:t>2. Законодательную базу.</w:t>
      </w:r>
    </w:p>
    <w:p>
      <w:pPr>
        <w:pStyle w:val="Normal"/>
        <w:spacing w:lineRule="auto" w:line="360"/>
        <w:ind w:firstLine="709"/>
        <w:jc w:val="both"/>
        <w:rPr>
          <w:sz w:val="28"/>
          <w:szCs w:val="28"/>
        </w:rPr>
      </w:pPr>
      <w:r>
        <w:rPr>
          <w:sz w:val="28"/>
          <w:szCs w:val="28"/>
        </w:rPr>
        <w:t>3. Планировании природоохранной деятельности.</w:t>
      </w:r>
    </w:p>
    <w:p>
      <w:pPr>
        <w:pStyle w:val="Normal"/>
        <w:spacing w:lineRule="auto" w:line="360"/>
        <w:ind w:firstLine="709"/>
        <w:jc w:val="both"/>
        <w:rPr>
          <w:sz w:val="28"/>
          <w:szCs w:val="28"/>
        </w:rPr>
      </w:pPr>
      <w:r>
        <w:rPr>
          <w:sz w:val="28"/>
          <w:szCs w:val="28"/>
        </w:rPr>
        <w:t>4. Управляющие факторы.</w:t>
      </w:r>
    </w:p>
    <w:p>
      <w:pPr>
        <w:pStyle w:val="Style15"/>
        <w:spacing w:lineRule="auto" w:line="360"/>
        <w:ind w:firstLine="709"/>
        <w:jc w:val="both"/>
        <w:rPr/>
      </w:pPr>
      <w:r>
        <w:rPr>
          <w:rFonts w:cs="Times New Roman" w:ascii="Times New Roman" w:hAnsi="Times New Roman"/>
          <w:sz w:val="28"/>
          <w:szCs w:val="28"/>
        </w:rPr>
        <w:t>5. Экологические инструменты.</w:t>
      </w:r>
    </w:p>
    <w:p>
      <w:pPr>
        <w:pStyle w:val="Style15"/>
        <w:spacing w:lineRule="auto" w:line="360"/>
        <w:ind w:firstLine="709"/>
        <w:jc w:val="both"/>
        <w:rPr/>
      </w:pPr>
      <w:r>
        <w:rPr>
          <w:rFonts w:cs="Times New Roman" w:ascii="Times New Roman" w:hAnsi="Times New Roman"/>
          <w:sz w:val="28"/>
          <w:szCs w:val="28"/>
        </w:rPr>
        <w:t>Эта система основана в ходе национальной природоохранной деятельности, положена в основу международной системы управления окружающей средой. Задача экологического управления – выявление проблем обусловленных загрязнением окружающей среды. Для этого осуществляется контроль над состоянием окр. среды и оценка риска которому подвергаются человек, растительный и животный мир, материальная ценность. Кроме того, формируется законодательная база регламентирующая условия природопользования и ответственности за нарушения.</w:t>
      </w:r>
    </w:p>
    <w:p>
      <w:pPr>
        <w:pStyle w:val="Normal"/>
        <w:spacing w:lineRule="auto" w:line="360"/>
        <w:ind w:firstLine="709"/>
        <w:jc w:val="both"/>
        <w:rPr>
          <w:sz w:val="28"/>
          <w:szCs w:val="28"/>
        </w:rPr>
      </w:pPr>
      <w:r>
        <w:rPr>
          <w:sz w:val="28"/>
          <w:szCs w:val="28"/>
        </w:rPr>
        <w:t>СУОС является частью общей системы правления организации. Внедрение СУОС компаниями происходит по следующим причинам:</w:t>
      </w:r>
    </w:p>
    <w:p>
      <w:pPr>
        <w:pStyle w:val="Normal"/>
        <w:spacing w:lineRule="auto" w:line="360"/>
        <w:ind w:firstLine="709"/>
        <w:jc w:val="both"/>
        <w:rPr>
          <w:sz w:val="28"/>
          <w:szCs w:val="28"/>
        </w:rPr>
      </w:pPr>
      <w:r>
        <w:rPr>
          <w:sz w:val="28"/>
          <w:szCs w:val="28"/>
        </w:rPr>
        <w:t>- способствует снижению производства и эксплуатации расходов</w:t>
      </w:r>
    </w:p>
    <w:p>
      <w:pPr>
        <w:pStyle w:val="Normal"/>
        <w:spacing w:lineRule="auto" w:line="360"/>
        <w:ind w:firstLine="709"/>
        <w:jc w:val="both"/>
        <w:rPr>
          <w:sz w:val="28"/>
          <w:szCs w:val="28"/>
        </w:rPr>
      </w:pPr>
      <w:r>
        <w:rPr>
          <w:sz w:val="28"/>
          <w:szCs w:val="28"/>
        </w:rPr>
        <w:t>-легче выполняются государственные экологические требования</w:t>
      </w:r>
    </w:p>
    <w:p>
      <w:pPr>
        <w:pStyle w:val="Normal"/>
        <w:spacing w:lineRule="auto" w:line="360"/>
        <w:ind w:firstLine="709"/>
        <w:jc w:val="both"/>
        <w:rPr>
          <w:sz w:val="28"/>
          <w:szCs w:val="28"/>
        </w:rPr>
      </w:pPr>
      <w:r>
        <w:rPr>
          <w:sz w:val="28"/>
          <w:szCs w:val="28"/>
        </w:rPr>
        <w:t>- банки охотнее инвестируют компании с хорошо развитой СУОС</w:t>
      </w:r>
    </w:p>
    <w:p>
      <w:pPr>
        <w:pStyle w:val="Normal"/>
        <w:spacing w:lineRule="auto" w:line="360"/>
        <w:ind w:firstLine="709"/>
        <w:jc w:val="both"/>
        <w:rPr>
          <w:sz w:val="28"/>
          <w:szCs w:val="28"/>
        </w:rPr>
      </w:pPr>
      <w:r>
        <w:rPr>
          <w:sz w:val="28"/>
          <w:szCs w:val="28"/>
        </w:rPr>
        <w:t>- способствует снижению экологических катастроф</w:t>
      </w:r>
    </w:p>
    <w:p>
      <w:pPr>
        <w:pStyle w:val="Normal"/>
        <w:spacing w:lineRule="auto" w:line="360"/>
        <w:ind w:firstLine="709"/>
        <w:jc w:val="both"/>
        <w:rPr>
          <w:sz w:val="28"/>
          <w:szCs w:val="28"/>
        </w:rPr>
      </w:pPr>
      <w:r>
        <w:rPr>
          <w:sz w:val="28"/>
          <w:szCs w:val="28"/>
        </w:rPr>
        <w:t>- компании СУОС признаны на международном уровне</w:t>
      </w:r>
    </w:p>
    <w:p>
      <w:pPr>
        <w:pStyle w:val="Normal"/>
        <w:spacing w:lineRule="auto" w:line="360"/>
        <w:ind w:firstLine="709"/>
        <w:jc w:val="both"/>
        <w:rPr>
          <w:sz w:val="28"/>
          <w:szCs w:val="28"/>
        </w:rPr>
      </w:pPr>
      <w:r>
        <w:rPr>
          <w:sz w:val="28"/>
          <w:szCs w:val="28"/>
        </w:rPr>
        <w:t>Структура СУОС:</w:t>
      </w:r>
    </w:p>
    <w:p>
      <w:pPr>
        <w:pStyle w:val="Normal"/>
        <w:spacing w:lineRule="auto" w:line="360"/>
        <w:ind w:firstLine="709"/>
        <w:jc w:val="both"/>
        <w:rPr>
          <w:sz w:val="28"/>
          <w:szCs w:val="28"/>
        </w:rPr>
      </w:pPr>
      <w:r>
        <w:rPr>
          <w:sz w:val="28"/>
          <w:szCs w:val="28"/>
        </w:rPr>
        <w:t>1.Декларация экологической политики работодателей</w:t>
      </w:r>
    </w:p>
    <w:p>
      <w:pPr>
        <w:pStyle w:val="Normal"/>
        <w:spacing w:lineRule="auto" w:line="360"/>
        <w:ind w:firstLine="709"/>
        <w:jc w:val="both"/>
        <w:rPr>
          <w:sz w:val="28"/>
          <w:szCs w:val="28"/>
        </w:rPr>
      </w:pPr>
      <w:r>
        <w:rPr>
          <w:sz w:val="28"/>
          <w:szCs w:val="28"/>
        </w:rPr>
        <w:t>2.Планирование</w:t>
      </w:r>
    </w:p>
    <w:p>
      <w:pPr>
        <w:pStyle w:val="Normal"/>
        <w:spacing w:lineRule="auto" w:line="360"/>
        <w:ind w:firstLine="709"/>
        <w:jc w:val="both"/>
        <w:rPr>
          <w:sz w:val="28"/>
          <w:szCs w:val="28"/>
        </w:rPr>
      </w:pPr>
      <w:r>
        <w:rPr>
          <w:sz w:val="28"/>
          <w:szCs w:val="28"/>
        </w:rPr>
        <w:t>3.Внедрение и функционирование</w:t>
      </w:r>
    </w:p>
    <w:p>
      <w:pPr>
        <w:pStyle w:val="Normal"/>
        <w:spacing w:lineRule="auto" w:line="360"/>
        <w:ind w:firstLine="709"/>
        <w:jc w:val="both"/>
        <w:rPr>
          <w:sz w:val="28"/>
          <w:szCs w:val="28"/>
        </w:rPr>
      </w:pPr>
      <w:r>
        <w:rPr>
          <w:sz w:val="28"/>
          <w:szCs w:val="28"/>
        </w:rPr>
        <w:t>4.Проведение проверок и корректирующее действие</w:t>
      </w:r>
    </w:p>
    <w:p>
      <w:pPr>
        <w:pStyle w:val="Normal"/>
        <w:spacing w:lineRule="auto" w:line="360"/>
        <w:ind w:firstLine="709"/>
        <w:jc w:val="both"/>
        <w:rPr>
          <w:sz w:val="28"/>
          <w:szCs w:val="28"/>
        </w:rPr>
      </w:pPr>
      <w:r>
        <w:rPr>
          <w:sz w:val="28"/>
          <w:szCs w:val="28"/>
        </w:rPr>
        <w:t>5. Анализа стороны работодателя</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6:00Z</dcterms:created>
  <dc:creator>Vitaliy</dc:creator>
  <dc:description/>
  <cp:keywords/>
  <dc:language>en-US</dc:language>
  <cp:lastModifiedBy>SYSTEM</cp:lastModifiedBy>
  <dcterms:modified xsi:type="dcterms:W3CDTF">2011-09-07T08:36:00Z</dcterms:modified>
  <cp:revision>2</cp:revision>
  <dc:subject/>
  <dc:title>31</dc:title>
</cp:coreProperties>
</file>