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Style22"/>
        <w:rPr/>
      </w:pPr>
      <w:r>
        <w:rPr/>
        <w:t xml:space="preserve">Государственное образовательное учреждение 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/>
      </w:pPr>
      <w:r>
        <w:rPr/>
        <w:t>"Санкт-Петербургская государственная медицинская академия имени И.И. Мечникова Росздрава"</w:t>
      </w:r>
    </w:p>
    <w:p>
      <w:pPr>
        <w:pStyle w:val="Style22"/>
        <w:rPr>
          <w:b/>
          <w:b/>
        </w:rPr>
      </w:pPr>
      <w:r>
        <w:rPr>
          <w:b/>
        </w:rPr>
        <w:t>Кафедра эндокринологии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  <w:t>КЛИНИЧЕСКАЯ ИСТОРИЯ БОЛЕЗНИ</w:t>
      </w:r>
    </w:p>
    <w:p>
      <w:pPr>
        <w:pStyle w:val="Style22"/>
        <w:rPr>
          <w:b/>
          <w:b/>
        </w:rPr>
      </w:pPr>
      <w:r>
        <w:rPr>
          <w:szCs w:val="32"/>
        </w:rPr>
        <w:t>Сахарный диабет 2 типа в стадии декомпенсации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left"/>
        <w:rPr/>
      </w:pPr>
      <w:r>
        <w:rPr>
          <w:b/>
        </w:rPr>
        <w:t>ВЫПОЛНИЛ:</w:t>
      </w:r>
    </w:p>
    <w:p>
      <w:pPr>
        <w:pStyle w:val="Style22"/>
        <w:jc w:val="left"/>
        <w:rPr/>
      </w:pPr>
      <w:r>
        <w:rPr/>
        <w:t>Студентка 4 курса</w:t>
      </w:r>
    </w:p>
    <w:p>
      <w:pPr>
        <w:pStyle w:val="Style22"/>
        <w:jc w:val="left"/>
        <w:rPr/>
      </w:pPr>
      <w:r>
        <w:rPr/>
        <w:t>лечебного факультета</w:t>
      </w:r>
    </w:p>
    <w:p>
      <w:pPr>
        <w:pStyle w:val="Style22"/>
        <w:jc w:val="left"/>
        <w:rPr/>
      </w:pPr>
      <w:r>
        <w:rPr/>
        <w:t>Кравченко Юлия Владимировна</w:t>
      </w:r>
    </w:p>
    <w:p>
      <w:pPr>
        <w:pStyle w:val="Style22"/>
        <w:jc w:val="left"/>
        <w:rPr/>
      </w:pPr>
      <w:r>
        <w:rPr>
          <w:b/>
        </w:rPr>
        <w:t>Преподаватель:</w:t>
      </w:r>
    </w:p>
    <w:p>
      <w:pPr>
        <w:pStyle w:val="Style22"/>
        <w:jc w:val="left"/>
        <w:rPr>
          <w:i/>
          <w:i/>
        </w:rPr>
      </w:pPr>
      <w:r>
        <w:rPr/>
        <w:t>Ученое звание: ассистент</w:t>
      </w:r>
    </w:p>
    <w:p>
      <w:pPr>
        <w:pStyle w:val="Style22"/>
        <w:jc w:val="left"/>
        <w:rPr/>
      </w:pPr>
      <w:r>
        <w:rPr/>
        <w:t>Дубова Ольга Олеговн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анкт-Петербург 2010 год</w:t>
      </w:r>
      <w:r>
        <w:br w:type="page"/>
      </w:r>
    </w:p>
    <w:p>
      <w:pPr>
        <w:pStyle w:val="Normal"/>
        <w:rPr/>
      </w:pPr>
      <w:r>
        <w:rPr/>
        <w:t xml:space="preserve">ПАЦИЕНТ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иагноз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Сахарный диабет 2 тип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Сроки курации: </w:t>
      </w:r>
      <w:r>
        <w:rPr>
          <w:i/>
        </w:rPr>
        <w:t>06.09.2010 - 15.09.2010 г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I. Паспортная ча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01.06.1961 года р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49 л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Образование среднее, работала на таможне. В настоящее время состоит в центре занятости населения Красногвардейского рай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II. Жалоб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При опросе пациентка жалуется на беспокоящие ее жажду, сухость во рту, полиурию, увеличение массы тела в последнее время, головные боли, головокружение. Отмечает периодические судороги в нижних конечностях, а так же слабость, быструю утомляемость при выполнении домашне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Жалобы на снижение зрения в последние 2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III. Анамнез заболе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Считает себя больной в течении 1 года, когда впервые при госпитализации была выявлена гипергликемия 10,3 ммоль/л. Была поставлена на учет к эндокринологу и назначена диетотерапия. Ввиду неэффективности диеты был назначен пероральный сахароснижающий препарат - название которого больная не помнит. В среднем уровень гликемии попрежнему составлял 10-12 ммоль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 июле (08.06.) находилась в стационаре больницы им. Петра Великого, обследовалась на предмет хронических осложнений СД. Выявлены: диабетическая нейропатия, дибетическая непролиферативная ретинопатия. После госпитализации стала отмечать тенденцию к повышению уровня сахара крови до 19 ммоль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 связи с неэффективностью пероральных сахароснижающих и появлением хронических осложнений был назначен инсулин: Левимир 8 Ед/сут до 20 ЕД/сут. Гликемия на этом фоне составляла 15-20 ммоль/л. Масса тела в течении года увеличила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 виду с декомпенсации заболевания была госпитализирована для дальнейшей коррекции сахарного диаб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IV. Анамнез жизн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Родилась в Красноярске, единственный ребенок в семье. Росла и развивалась нормально в соответствии с возрастными нормами. Окончила школу. Семейное положение - замужем. Работала на тамож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Гинекологический анамнез: Аменоре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Материально-бытовые условия: удовлетворительные. Проживает в двух комнатной квартире с мужем, конфликтных ситуаций в семье не отмеч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Перенесенные болезни: Левосторонняя аднексэктомия (1984), удвоение и птоз правой почки. В 37 лет обнаружена мочекаменная болезнь, в декабре 2009 сделана операция по удалению камней из мочеточника. Гипертоническая болез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редные привычки: употребление алкоголя, наркотиков и курение отриц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Наследственность: родственники сахарным диабетом не бол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Аллергологический анамнез: аллергические реакции отриц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Эпидемиологический анамнез: гепатита, туберкулеза, малярии, кишечных инфекций, венерических заболеваний не было. Контакта с инфекционными больными, гемотрансфузий, выездов за пределы Лен. области не было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Страховой анамнез: Инвалидность связанная с заболеваниями поч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V. Данные объективного иссле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Общее состояние больной - удовлетворительное. Рост - 155, вес - 97 кг. ИМТ - 40,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Кожные покровы - чистые. Окраска обычная, тургор сохранен. Видимые слизистые розового цвета. Запах ацетона из рта отсутствует. Телосложение - гиперстеник. Периферических отеков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Щитовидная железа не увеличена, при пальпации безболезненна, эластичной консистенции. Узлов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Мышечная система развита удовлетворительна, тонус мышц сохранен. Тремора рук не наблюдается. Видимых деформаций суставов не обнаружено, движения активные, сохранены в полном объ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Периферические лимфатические узлы не увеличены. Пульсация на периферических артериях стоп справа и слева сохран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Описание внутренних органов по систем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Сердечно-сосудистая систем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Грудная клетка симметрична, патологических пульсаций не выявлено. Верхушечный толчок - в 5 межреберь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Левая граница относительной сердечной тупости расширена, определяется в 5 межреберье на 1,5 см кнаружи от </w:t>
      </w:r>
      <w:r>
        <w:rPr>
          <w:szCs w:val="32"/>
          <w:lang w:val="en-US"/>
        </w:rPr>
        <w:t>l</w:t>
      </w:r>
      <w:r>
        <w:rPr>
          <w:szCs w:val="32"/>
        </w:rPr>
        <w:t xml:space="preserve">. </w:t>
      </w:r>
      <w:r>
        <w:rPr>
          <w:szCs w:val="32"/>
          <w:lang w:val="en-US"/>
        </w:rPr>
        <w:t>Medioclavicularis</w:t>
      </w:r>
      <w:r>
        <w:rPr>
          <w:szCs w:val="32"/>
        </w:rPr>
        <w:t>. Тоны сердца приглушены, ритмичны. Акцентов нет. Над всеми точками выслушивания шумов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А. Д.160/115 мм. рт. ст. Пульс 76 уд/мин, ритмичный, удовлетворительного наполнения и напряжения, одинакового наполнения на обоих лучевых артер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Дыхательная систе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Дыхание через нос не затруднено. Частота дыхания 18/мин. Форма грудной клетки - правильная. Грудная клетка симметрична, равномерно участвует в дыхании. При пальпации безболезненная, эластичная, голосовое дрожание сохран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При сравнительной перкуссии притуплений нет. Аускультация: дыхание везикулярное, хрипов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Пищеварительная систе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Язык сухой, сосочки хорошо выражены. Слизистая полости рта розовая, язв и высыпаний нет. Миндалины не увелич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Живот симметричен, равномерно участвует в дыхании, увеличен в размерах. Асцит не выявляется. При пальпации мягкий, умеренно болезненный в правом подреберье, без патологической перисталь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 правом подреберье на 1-2 см ниже пальпируется край печени, не острый, эластичный, умерено болезненный. Селезенка не пальпир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Мочевыделительная систе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Мочеиспускание учащенное. При осмотре патологии не выявлено, мышцы хорошо контурируются, асимметрии нет. Почки пропальпировать справа и слева не удалось. Симптом поколачивания по поясничной области - отрицательны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  <w:t>VI. Предварительный Диагноз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Сахарный диабет 2 типа в стадии декомпенса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  <w:t>VII. План обследования больного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щий анализ крови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бщий анализ мочи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Биохимический анализ крови (ХС, ЛВП, ЛНП, триглицериды и т.д.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ЗИ печени, желчного пузыря, поджелудочной желез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ЭКГ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Рентгенография грудной клет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012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инический анализ кров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Дата: 24.08.2010</w:t>
            </w:r>
          </w:p>
          <w:p>
            <w:pPr>
              <w:pStyle w:val="Style21"/>
              <w:rPr/>
            </w:pPr>
            <w:r>
              <w:rPr/>
              <w:t>Гемоглобин - 120</w:t>
            </w:r>
          </w:p>
          <w:p>
            <w:pPr>
              <w:pStyle w:val="Style21"/>
              <w:rPr/>
            </w:pPr>
            <w:r>
              <w:rPr/>
              <w:t>Эритроциты - 3,6*10</w:t>
            </w:r>
            <w:r>
              <w:rPr>
                <w:vertAlign w:val="superscript"/>
              </w:rPr>
              <w:t>12</w:t>
            </w:r>
          </w:p>
          <w:p>
            <w:pPr>
              <w:pStyle w:val="Style21"/>
              <w:rPr/>
            </w:pPr>
            <w:r>
              <w:rPr/>
              <w:t>Цветовой показатель - 0,98</w:t>
            </w:r>
          </w:p>
          <w:p>
            <w:pPr>
              <w:pStyle w:val="Style21"/>
              <w:rPr/>
            </w:pPr>
            <w:r>
              <w:rPr/>
              <w:t>Лейкоциты - 4,6*10</w:t>
            </w:r>
            <w:r>
              <w:rPr>
                <w:vertAlign w:val="superscript"/>
              </w:rPr>
              <w:t>9</w:t>
            </w:r>
          </w:p>
          <w:p>
            <w:pPr>
              <w:pStyle w:val="Style21"/>
              <w:rPr/>
            </w:pPr>
            <w:r>
              <w:rPr/>
              <w:t>Лимфоциты - 25</w:t>
            </w:r>
          </w:p>
          <w:p>
            <w:pPr>
              <w:pStyle w:val="Style21"/>
              <w:rPr/>
            </w:pPr>
            <w:r>
              <w:rPr/>
              <w:t>СОЭ - 16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ий анализ моч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Дата: 24.8.2010</w:t>
            </w:r>
          </w:p>
          <w:p>
            <w:pPr>
              <w:pStyle w:val="Style21"/>
              <w:rPr/>
            </w:pPr>
            <w:r>
              <w:rPr/>
              <w:t>Цвет мочи - желтый</w:t>
            </w:r>
          </w:p>
          <w:p>
            <w:pPr>
              <w:pStyle w:val="Style21"/>
              <w:rPr/>
            </w:pPr>
            <w:r>
              <w:rPr/>
              <w:t xml:space="preserve">Прозрачность - прозрачная, </w:t>
            </w:r>
            <w:r>
              <w:rPr>
                <w:lang w:val="en-US"/>
              </w:rPr>
              <w:t>pH</w:t>
            </w:r>
            <w:r>
              <w:rPr/>
              <w:t xml:space="preserve"> кислая</w:t>
            </w:r>
          </w:p>
          <w:p>
            <w:pPr>
              <w:pStyle w:val="Style21"/>
              <w:rPr/>
            </w:pPr>
            <w:r>
              <w:rPr/>
              <w:t>Белок - отсутствует</w:t>
            </w:r>
          </w:p>
          <w:p>
            <w:pPr>
              <w:pStyle w:val="Style21"/>
              <w:rPr/>
            </w:pPr>
            <w:r>
              <w:rPr/>
              <w:t>Глюкоза - отсутствует</w:t>
            </w:r>
          </w:p>
          <w:p>
            <w:pPr>
              <w:pStyle w:val="Style21"/>
              <w:rPr/>
            </w:pPr>
            <w:r>
              <w:rPr/>
              <w:t>Кетоновые тела - отсутствует</w:t>
            </w:r>
          </w:p>
          <w:p>
            <w:pPr>
              <w:pStyle w:val="Style21"/>
              <w:rPr/>
            </w:pPr>
            <w:r>
              <w:rPr/>
              <w:t>Билирубин - отсутствует</w:t>
            </w:r>
          </w:p>
          <w:p>
            <w:pPr>
              <w:pStyle w:val="Style21"/>
              <w:rPr/>
            </w:pPr>
            <w:r>
              <w:rPr/>
              <w:t>Гемоглобин - отсутствует</w:t>
            </w:r>
          </w:p>
          <w:p>
            <w:pPr>
              <w:pStyle w:val="Style21"/>
              <w:rPr/>
            </w:pPr>
            <w:r>
              <w:rPr/>
              <w:t>Эритроциты - 0</w:t>
            </w:r>
          </w:p>
          <w:p>
            <w:pPr>
              <w:pStyle w:val="Style21"/>
              <w:rPr/>
            </w:pPr>
            <w:r>
              <w:rPr/>
              <w:t>Лейкоциты - 0</w:t>
            </w:r>
          </w:p>
          <w:p>
            <w:pPr>
              <w:pStyle w:val="Style21"/>
              <w:rPr/>
            </w:pPr>
            <w:r>
              <w:rPr/>
              <w:t>Цилиндры - отсутствует</w:t>
            </w:r>
          </w:p>
          <w:p>
            <w:pPr>
              <w:pStyle w:val="Style21"/>
              <w:rPr/>
            </w:pPr>
            <w:r>
              <w:rPr/>
              <w:t xml:space="preserve">Бактерии - отсутствует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иохимический анализ кров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Дата: 24.08.2010</w:t>
            </w:r>
          </w:p>
          <w:p>
            <w:pPr>
              <w:pStyle w:val="Style21"/>
              <w:rPr/>
            </w:pPr>
            <w:r>
              <w:rPr/>
              <w:t>АЛТ - 0,28, АСТ - 0,14</w:t>
            </w:r>
          </w:p>
          <w:p>
            <w:pPr>
              <w:pStyle w:val="Style21"/>
              <w:rPr/>
            </w:pPr>
            <w:r>
              <w:rPr/>
              <w:t>Креатинин - 75 мл</w:t>
            </w:r>
          </w:p>
          <w:p>
            <w:pPr>
              <w:pStyle w:val="Style21"/>
              <w:rPr/>
            </w:pPr>
            <w:r>
              <w:rPr/>
              <w:t>Общий белок - 76 г/л</w:t>
            </w:r>
          </w:p>
          <w:p>
            <w:pPr>
              <w:pStyle w:val="Style21"/>
              <w:rPr/>
            </w:pPr>
            <w:r>
              <w:rPr/>
              <w:t>Общий ХС - 5,16</w:t>
            </w:r>
          </w:p>
          <w:p>
            <w:pPr>
              <w:pStyle w:val="Style21"/>
              <w:rPr/>
            </w:pPr>
            <w:r>
              <w:rPr/>
              <w:t>Глюкоза - 9,16</w:t>
            </w:r>
          </w:p>
          <w:p>
            <w:pPr>
              <w:pStyle w:val="Style21"/>
              <w:rPr/>
            </w:pPr>
            <w:r>
              <w:rPr/>
              <w:t>Триглицериды - 3,62</w:t>
            </w:r>
          </w:p>
          <w:p>
            <w:pPr>
              <w:pStyle w:val="Style21"/>
              <w:rPr/>
            </w:pPr>
            <w:r>
              <w:rPr/>
              <w:t>ЛПВП - 0,99</w:t>
            </w:r>
          </w:p>
          <w:p>
            <w:pPr>
              <w:pStyle w:val="Style21"/>
              <w:rPr/>
            </w:pPr>
            <w:r>
              <w:rPr/>
              <w:t>ЛПОНП - 1,65</w:t>
            </w:r>
          </w:p>
          <w:p>
            <w:pPr>
              <w:pStyle w:val="Style21"/>
              <w:rPr/>
            </w:pPr>
            <w:r>
              <w:rPr/>
              <w:t>ЛПНП - 2,53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И печен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чень увеличена: правая доля - на 1,5 см,</w:t>
            </w:r>
          </w:p>
          <w:p>
            <w:pPr>
              <w:pStyle w:val="Style21"/>
              <w:rPr/>
            </w:pPr>
            <w:r>
              <w:rPr/>
              <w:t>Левая доля - на 1,8 см</w:t>
            </w:r>
          </w:p>
          <w:p>
            <w:pPr>
              <w:pStyle w:val="Style21"/>
              <w:rPr/>
            </w:pPr>
            <w:r>
              <w:rPr/>
              <w:t xml:space="preserve">Контуры четкие, ровные, эхогенность повышена. Структура однородная, мелкозернистая. Внутрипеченочные желчные протоки не расширены.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И желчного пузыр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бычной формы и размеров, стенка не утолщена, в просвете желчного пузыря конкрементов не выявлено.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И поджелудочной желез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оловка 27 мм, тело 19 мм, хвост не лоцируется. Структура однородная, эхогенность повышена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color w:val="FFFFFF"/>
          <w:szCs w:val="32"/>
        </w:rPr>
      </w:pPr>
      <w:r>
        <w:rPr>
          <w:b/>
          <w:color w:val="FFFFFF"/>
          <w:szCs w:val="32"/>
        </w:rPr>
        <w:t>сахарный диабет ожирение декомпенсаци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  <w:t>VIII. Формулировка окончательного диагно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Основной диагноз: </w:t>
      </w:r>
      <w:r>
        <w:rPr>
          <w:szCs w:val="32"/>
        </w:rPr>
        <w:t xml:space="preserve">Сахарный диабет, 2 тип, декомпенсация. Ожирение </w:t>
      </w:r>
      <w:r>
        <w:rPr>
          <w:szCs w:val="32"/>
          <w:lang w:val="en-US"/>
        </w:rPr>
        <w:t>III</w:t>
      </w:r>
      <w:r>
        <w:rPr>
          <w:szCs w:val="32"/>
        </w:rPr>
        <w:t xml:space="preserve"> степ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Осложнения основного заболевания: </w:t>
      </w:r>
      <w:r>
        <w:rPr>
          <w:szCs w:val="32"/>
        </w:rPr>
        <w:t>диабетическая непролиферативная ретинопатия, диабетическая полинейропатия нижних конеч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Сопутствующие заболевания: </w:t>
      </w:r>
      <w:r>
        <w:rPr>
          <w:szCs w:val="32"/>
        </w:rPr>
        <w:t xml:space="preserve">Гипертоническая болезнь </w:t>
      </w:r>
      <w:r>
        <w:rPr>
          <w:szCs w:val="32"/>
          <w:lang w:val="en-US"/>
        </w:rPr>
        <w:t>II</w:t>
      </w:r>
      <w:r>
        <w:rPr>
          <w:szCs w:val="32"/>
        </w:rPr>
        <w:t xml:space="preserve"> степени. Мочекаменная болезнь. Удвоение правой почки, правого мочеточника. Камень левой поч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IX. Обоснование окончательного диагноза:</w:t>
      </w:r>
    </w:p>
    <w:p>
      <w:pPr>
        <w:pStyle w:val="Style14"/>
        <w:tabs>
          <w:tab w:val="clear" w:pos="709"/>
          <w:tab w:val="left" w:pos="726" w:leader="none"/>
        </w:tabs>
        <w:spacing w:lineRule="auto" w:line="360"/>
        <w:rPr/>
      </w:pPr>
      <w:r>
        <w:rPr>
          <w:sz w:val="28"/>
          <w:szCs w:val="32"/>
        </w:rPr>
        <w:t>Пациентка предъявляет жалобы на жажду, сухость во рту, увеличение количества выделяемой мочи, слабость, на основе этого мы можем заподозрить сахарный диабет. При объективном обследовании пациентки в клинике обнаружены стойкая гипергликемия и глюкозурия, что подтверждает диагноз сахарного диабета.</w:t>
      </w:r>
    </w:p>
    <w:p>
      <w:pPr>
        <w:pStyle w:val="Style14"/>
        <w:tabs>
          <w:tab w:val="clear" w:pos="709"/>
          <w:tab w:val="left" w:pos="726" w:leader="none"/>
        </w:tabs>
        <w:spacing w:lineRule="auto" w:line="360"/>
        <w:rPr/>
      </w:pPr>
      <w:r>
        <w:rPr>
          <w:sz w:val="28"/>
          <w:szCs w:val="32"/>
        </w:rPr>
        <w:t>Для решения вопроса о типе сахарного диабета проанализированы следующие данные: к моменту начала заболевания пациентке было уже более 40 лет, имелось ожирение высокой степени.</w:t>
      </w:r>
    </w:p>
    <w:p>
      <w:pPr>
        <w:pStyle w:val="Style14"/>
        <w:tabs>
          <w:tab w:val="clear" w:pos="709"/>
          <w:tab w:val="left" w:pos="726" w:leader="none"/>
        </w:tabs>
        <w:spacing w:lineRule="auto" w:line="360"/>
        <w:rPr/>
      </w:pPr>
      <w:r>
        <w:rPr>
          <w:sz w:val="28"/>
          <w:szCs w:val="32"/>
        </w:rPr>
        <w:t>Наличие хронических осложнений умеренной степени выраженности, стаж заболевания, пациентка в состоянии трудоспособности все это указывает на диабет средней степени тяжести: признаки заболевания отчетливы, гликемия натощак не превышает 12 моль/л, хронические умеренные осложнения.</w:t>
      </w:r>
    </w:p>
    <w:p>
      <w:pPr>
        <w:pStyle w:val="Style14"/>
        <w:tabs>
          <w:tab w:val="clear" w:pos="709"/>
          <w:tab w:val="left" w:pos="726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Пациентка находится на стадии декомпенсации, что подтверждается прежде всего лабораторными данными: гликемия до 11 ммоль/л, уровень АГ (до 170/100), изменения показателей липидного обмена. При этом имеются осложнения СД в виде диабетической макро - (АГ) и микроангиопатии (диабетическая нефропатия), диабетической нейропа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X. Дневники наблю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 xml:space="preserve">1 день. </w:t>
      </w:r>
      <w:r>
        <w:rPr>
          <w:szCs w:val="32"/>
        </w:rPr>
        <w:t>Больная предъявляет жалобы на общую слабость, недомогание, озноб, температура тела - 38,4˚С. АД = 160/95 мм. рт. ст. Уровень сахара: 12.00 - 7,6 ммоль/л, 16.00 - 8,0 ммоль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 xml:space="preserve">2 день. </w:t>
      </w:r>
      <w:r>
        <w:rPr>
          <w:szCs w:val="32"/>
        </w:rPr>
        <w:t>Жалобы на общую слабость, озноб, температура тела - 38,6˚С. Пульс - 76 уд/мин. АД = 150/85 мм. рт. ст. Уровень сахара: 12.00 - 6,6 ммоль/л, 16.00 - 10,4 ммоль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 xml:space="preserve">3 день. </w:t>
      </w:r>
      <w:r>
        <w:rPr>
          <w:szCs w:val="32"/>
        </w:rPr>
        <w:t>Жалобы на слабость, незначительную сухость во рту, повышение температуры тела до 37,8˚С. Пульс - 78 уд/мин, ритмичный. АД = 140/70 мм. рт. ст. Уровень сахара: 12.00 - 10,0 ммоль/л, 16.00 - 8,8 ммоль/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XI. Эпикри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Так как пациентка страдает сахарным диабетом 2 типа в стадии декомпенсации, ей назначен Инсулин Левемир 2 раза в день 10 ЕД в 8.00 и 8 ЕД в 20.00. Также назначен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snapToGrid w:val="false"/>
        <w:ind w:left="0" w:firstLine="709"/>
        <w:rPr/>
      </w:pPr>
      <w:r>
        <w:rPr>
          <w:szCs w:val="32"/>
        </w:rPr>
        <w:t>Эгилок 25мг 2р/д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snapToGrid w:val="false"/>
        <w:ind w:left="0" w:firstLine="709"/>
        <w:rPr/>
      </w:pPr>
      <w:r>
        <w:rPr>
          <w:szCs w:val="32"/>
        </w:rPr>
        <w:t>Энап 10мг 2р/д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snapToGrid w:val="false"/>
        <w:ind w:left="0" w:firstLine="709"/>
        <w:rPr/>
      </w:pPr>
      <w:r>
        <w:rPr>
          <w:szCs w:val="32"/>
        </w:rPr>
        <w:t>Арифон-ретарт 1,5 мг утро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snapToGrid w:val="false"/>
        <w:ind w:left="0" w:firstLine="709"/>
        <w:rPr/>
      </w:pPr>
      <w:r>
        <w:rPr>
          <w:szCs w:val="32"/>
        </w:rPr>
        <w:t>Метформин 1000мг 2р/д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snapToGrid w:val="false"/>
        <w:ind w:left="0" w:firstLine="709"/>
        <w:rPr/>
      </w:pPr>
      <w:r>
        <w:rPr>
          <w:szCs w:val="32"/>
        </w:rPr>
        <w:t>Ципрофлоксацин 100 мл в/в капельно 2р/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Рекомендована диета №8 для больных сахарным диабетом 2 типа и ожирением </w:t>
      </w:r>
      <w:r>
        <w:rPr>
          <w:szCs w:val="32"/>
          <w:lang w:val="en-US"/>
        </w:rPr>
        <w:t>III</w:t>
      </w:r>
      <w:r>
        <w:rPr>
          <w:szCs w:val="32"/>
        </w:rPr>
        <w:t xml:space="preserve"> степен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Расчет каллорий 97*1*24*1,0 = 2328 ккал. Требуется снижение веса, следовательно предписано 1700 ккал/с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Доля углеводов 60% =&gt; (1700*60) /100 = 1020 кк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1 гр. углеводов = 4 ккал, то требуется потреблять 255 г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Доля белков 16% =&gt; (1700*16) /100 = 272 кк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1 гр. белков = 4 ккал, то требуется потреблять 68г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Доля жиров 24% =&gt; (1700*24) /100 = 408 кк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1 гр. жиров = 9 ккал, то требуется потреблять 45 г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Наприме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1. Творог (полужирный) 300 гр.468 ккал. = 0,11Х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2. Свинина мясная 200 гр.710кк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Хлеб 100 гр. 190ккал= 1,33 Х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3. Огурец 100гр (13ккал) + помидор 100гр (20ккал) + петрушка 10гр (4,6ккал) 37,6ккал = 1,21ХЕ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4. Карп 200гр 224кка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сего ккал = 1629 ккал. Всего 2,65ХЕ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1ХЕ = 1,4 ед. </w:t>
      </w:r>
      <w:r>
        <w:rPr>
          <w:szCs w:val="32"/>
          <w:lang w:val="en-US"/>
        </w:rPr>
        <w:t>Ins</w:t>
      </w:r>
      <w:r>
        <w:rPr>
          <w:szCs w:val="32"/>
        </w:rPr>
        <w:t xml:space="preserve">. =&gt; </w:t>
      </w:r>
      <w:r>
        <w:rPr>
          <w:szCs w:val="32"/>
          <w:lang w:val="en-US"/>
        </w:rPr>
        <w:t>Ins</w:t>
      </w:r>
      <w:r>
        <w:rPr>
          <w:szCs w:val="32"/>
        </w:rPr>
        <w:t xml:space="preserve"> = 2.30 ед. </w:t>
      </w:r>
      <w:r>
        <w:rPr>
          <w:szCs w:val="32"/>
          <w:lang w:val="en-US"/>
        </w:rPr>
        <w:t>Ins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FFFFFF"/>
          <w:szCs w:val="32"/>
        </w:rPr>
      </w:pPr>
      <w:r>
        <w:rPr>
          <w:b/>
          <w:color w:val="FFFFFF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rFonts w:ascii="Courier New" w:hAnsi="Courier New" w:cs="Times New Roman"/>
      <w:sz w:val="24"/>
    </w:rPr>
  </w:style>
  <w:style w:type="character" w:styleId="Style9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spacing w:lineRule="auto" w:line="240"/>
    </w:pPr>
    <w:rPr>
      <w:sz w:val="20"/>
    </w:rPr>
  </w:style>
  <w:style w:type="paragraph" w:styleId="Style1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4:00Z</dcterms:created>
  <dc:creator>Иванов</dc:creator>
  <dc:description/>
  <cp:keywords/>
  <dc:language>en-US</dc:language>
  <cp:lastModifiedBy>SYSTEM</cp:lastModifiedBy>
  <cp:lastPrinted>2010-09-26T14:12:00Z</cp:lastPrinted>
  <dcterms:modified xsi:type="dcterms:W3CDTF">2011-09-07T08:34:00Z</dcterms:modified>
  <cp:revision>2</cp:revision>
  <dc:subject/>
  <dc:title>Схема истории болезни</dc:title>
</cp:coreProperties>
</file>