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Введение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Глава 1. Сущность деятельности малых предприятий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Глава 2. Малые предприятия торговли</w:t>
      </w:r>
    </w:p>
    <w:p>
      <w:pPr>
        <w:pStyle w:val="Style41"/>
        <w:widowControl/>
        <w:spacing w:lineRule="auto" w:line="36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Глава 3. Программы поддержки малого бизнеса</w:t>
      </w:r>
    </w:p>
    <w:p>
      <w:pPr>
        <w:pStyle w:val="Style41"/>
        <w:widowControl/>
        <w:spacing w:lineRule="auto" w:line="36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Заключение</w:t>
      </w:r>
    </w:p>
    <w:p>
      <w:pPr>
        <w:pStyle w:val="Style21"/>
        <w:widowControl/>
        <w:spacing w:lineRule="auto" w:line="360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Список литературы</w:t>
      </w:r>
    </w:p>
    <w:p>
      <w:pPr>
        <w:pStyle w:val="Style2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ВВЕДЕНИЕ</w:t>
      </w:r>
    </w:p>
    <w:p>
      <w:pPr>
        <w:pStyle w:val="Style2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ые предприятия во всех развитых странах выступают одной из главных движущих сил экономики и индикатором ее состояния. Зарубежный опыт развития малых форм предпринимательской деятельности показывает, что при помощи гибких и мобильных относительно рыночной ситуации хозяйствующих субъектов, коими являются малые предприятия, обеспечивается воспроизводство большей части ВВП, решается проблема безработицы и многие другие социальные вопрос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Российские малые предприятия вновь начали свою деятельность лишь в конце XX века, после возрождения института частной собственности и свободы предпринимательской деятельности. За такой короткий срок невозможно создание наиболее благоприятных условий для хозяйствования этого типа экономически активных субъектов. Это означает, что российские малые предприятия действуют в условиях влияния множества факторов и проблем, отсутствия системы государственной поддержки. В числе проблем ключевыми являются административные препятствия, финансовые неплатежи, отсутствие микрофинансировани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Актуальность темы данной работы определена тем, что в последнее время одной из наиболее быстро и динамично развивающихся стала сфера услуг, в которой функционируют предприятия оптовой и розничной торговли, общественного питания, бытового обслуживания, транспорта и других видов непроизводственной деятельности. Лидирующие позиции в сфере услуг занимают малые предприятия торговли. Торговля выступает связующим звеном между производителем и потребителем продукции, с одной стороны обеспечивая сбыт продукции, а с другой - выявление потребностей общества в различных товарах и их удовлетворение. Поэтому изучение проблем в деятельности малых торговых предприятий, а также путей их решения и направлений развития деятельности предприятий торговли представляет интерес, как для российских, так и для зарубежных ученых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Целью исследования является деятельность малых предприятий в торговле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Для достижения цели курсового исследования необходимо выполнить следующие задачи: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проанализировать подходы к определению предпринимательской деятельности;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дать характеристику малым предприятиям и выделить их отличительные черты;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определить особенности деятельности малых предприятий торговли;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редметом исследования является деятельность малых предприятий торговли по организации процесса купли-продажи товаро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Объектом исследования выступают малые предприятия торговли Волгоградской област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Теоретическую и методологическую основу работы составили общенаучные методы (диалектика, анализ, синтез, комплексность), наблюдение, ряды динамики, метод статистических группировок и метод экспертных оценок.</w:t>
      </w:r>
    </w:p>
    <w:p>
      <w:pPr>
        <w:pStyle w:val="Style2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1"/>
          <w:caps/>
          <w:sz w:val="28"/>
          <w:szCs w:val="28"/>
        </w:rPr>
        <w:t>Глава 1. СУЩНОСТЬ ДЕЯТЕЛЬНОСТИ МАЛЫХ ПРЕДПРИЯТИЙ</w:t>
      </w:r>
    </w:p>
    <w:p>
      <w:pPr>
        <w:pStyle w:val="Style61"/>
        <w:widowControl/>
        <w:spacing w:lineRule="auto" w:line="360"/>
        <w:ind w:firstLine="720"/>
        <w:rPr>
          <w:rStyle w:val="FontStyle11"/>
          <w:cap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ые торговые предприятия, как объект нашего исследования, осуществляют предпринимательскую деятельность для достижения целей, поставленных при организации предприятия и обеспечения непрерывности процесса купли-продажи товаров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экономической литературе единого определения предпринимательской деятельности не существует. Это связано с тем, что предпринимательство представляет собой настолько разноплановый процесс, что дать единое определение, охватывающее все его стороны, просто невозможно, и множественность трактовок понятия предпринимательской деятельности объясняется различными подходами к объяснению ее содержания. Как понятие, предпринимательскую деятельность, по нашему мнению, следует определять исходя из ее цели, сформулированной в экономической литературе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Целью предпринимательской деятельности является получение прибыли [4; 7;8] или индивидуального дохода в результате превышения доходов над суммой расходов, необходимых для производства товара и его реализации, либо разницей между ценой покупки товара у производителя и ценой его продажи конечному потребителю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Социальный аспект предпринимательской деятельности ранее не рассматривался в экономической литературе, определялась лишь ее материальная направленность, которая, как нам кажется, полностью не раскрывает сущности данного экономического процесса. По нашему мнению, прибыль используется для удовлетворения личных потребностей предпринимателя, имеет и общесоциальную направленность, так как возникает в результате удовлетворения общественных потребностей в товарах или услугах, объем, ассортимент и качество которых также определяются на основе общественного спроса. Более того, малые предприятия осуществляют свою экономическую и хозяйственную деятельность и в тех рыночных сегментах, которые не привлекательны для крупных и средних предприятий, но имеют высокую социальную значимость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редпринимательство, является важнейшим фактором экономического развития предприятия. Но оно также оказывает большое влияние и на развитие национальной экономики. Последнее объясняется тем, что предпринимательство, исходя из его сущности (стремление каждого гражданина улучшить свое материальное положение), рождает массовое явление в форме развития малого и среднего бизнеса. Структура национальных экономик стран с рыночной системой хозяйствования подтверждает это положение полностью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Человечество накопило достаточно богатый опыт распределения предприятий на группы в зависимости от их размера. При этом не существует какого-то единого для всех стран универсального критерия выделений малых предприятий. Каждое государство в зависимости от национальности, производственных градаций, отраслевой культуры экономики устанавливает свои критерии распределения предприятий по их размерам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Например, во Франции очень малыми предприятиями считаются производства с числом занятых до 10 человек, малыми от 10 до 100, средними от 100 до 500 и крупными свыше 500 человек. Малые и средние предприятия составляют около 99% численности всех предприятий и на них трудится примерно 67% всех занятых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. иен в отраслях обрабатывающей промышленности, строительстве, транспорте, связи, в коммунальном хозяйстве; до 100 человек (или до 30 млн. иен капитала) в оптовой торговле и до 50 человек (или 10 млн. иен капитала) в розничной торговле и сфере услуг. Мелкие и средние компании составляют более 99% общего их числа и на них трудится свыше 80%о всех занятых. В нашей стране, согласно принятому 14 июля 1995 г. Федеральному закону «О государственной поддержке малого предпринимательства в Российской Федерации», под субъектами малого предпринимательства понимаются коммерческие организации, в уставном капитале которых доля участия РФ, субъектов РФ, общественных и религиозных организаций, благотворительных и иных фондов не превышает 25%; доля, принадлежащая одному или нескольким юридическим лицам, не являющимися субъектами малого предпринимательства не превышает </w:t>
      </w:r>
      <w:r>
        <w:rPr>
          <w:rStyle w:val="FontStyle13"/>
          <w:i w:val="false"/>
          <w:spacing w:val="0"/>
          <w:sz w:val="28"/>
          <w:szCs w:val="28"/>
        </w:rPr>
        <w:t xml:space="preserve">25% </w:t>
      </w:r>
      <w:r>
        <w:rPr>
          <w:rStyle w:val="FontStyle12"/>
          <w:sz w:val="28"/>
          <w:szCs w:val="28"/>
        </w:rPr>
        <w:t>и в которых численность работников за отчетный период не превышает следующих предельных уровней: в промышленности, строительстве и на транспорте 100 человек; в оптовой торговле 50; в розничной торговле и бытовом обслуживании 30; в других отраслях и при осуществлении других видов деятельности 50 человек. Таким образом, определен критерий выделения малых предприятий по численности работающих. Несовершенство данного критерия, да и других критериев также, очевидно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идимо универсальных критериев выделения малых предприятий, позволяющих безошибочно сортировать предприятия, не существует.[2]. Поэтому представляется целесообразным, ориентируясь точно на численность работников, определять по каждой отрасли, с учетом специфики производства, какие предприятия нельзя относить к малым. В случае возникновения спорных вопросов, решать их в индивидуальном порядке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Роль малых предприятий в экономике страны довольно велика, и эта тенденция не только сохраняется, но даже усиливается. Это происходит под воздействием ряда факторов, действующих порой противоречиво. Так, развитие технологий, науки предполагает, с одной стороны, наличие крупных предприятий (поскольку требуются большие капиталовложения), а с другой стороны, это ведет к сокращению рабочих мест на крупных предприятиях, а следовательно, к увеличению безработицы. В конечном итоге это вызывает сокращение потребительского спроса и ведет к увеличению социальной напряженности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то же время развитие технологий, науки и техники вызывает необходимость постоянного качественного изменения спроса, на которое не могут оперативно реагировать крупные предприятия в силу инертности производства из-за его громоздкости. Это могут сделать малые предприятия в силу гибкости и быстроты принятия решения, поскольку хозяину легче проконтролировать производственный процесс и быстро его переналадить исходя из изменений спроса на рынке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Но самая важная значимость малых предприятий заключается в решении ряда, социальных аспектов. Малые предприятия создают условия для увеличения рабочих мест. Это подтверждается и современным характером экономического развития промышленно развитых стран. В США, например, начиная с конца 60-х и особенно в 70-е гг., центр создания рабочих мест переместился из крупных компаний в сектор малого бизнеса. В США ежегодно создается 600 ООО новых предприятий, что в 7 раз больше, чем в 50-е и 60-е гг^ Из 40 млн. рабочих мест, созданных с 1965 г., на долю высокой технологии приходится не более 5-6 млн. человек. На каждые 100 новых предприятий с новой технологией приходится одно или два рабочих места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Кроме того, в условиях повышения общей образованности населения все больше граждан стремится к более полному проявлению своих личных индивидуальных способностей. Этого можно достигнуть главным образом за счет открытия собственного дела, своего бизнеса, которое им по душе и отвечает их наклонностям. В конечном итоге это также вызывает необходимость развития малых предприятий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Таким образом, из изложенного следует, что малые предприятия не являются «побочным» продуктом перехода экономики в новое качество, т.е. к рынку. Они являются неотъемлемой частью социально-экономической системы страны, обеспечивая: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— </w:t>
      </w:r>
      <w:r>
        <w:rPr>
          <w:rStyle w:val="FontStyle12"/>
          <w:sz w:val="28"/>
          <w:szCs w:val="28"/>
        </w:rPr>
        <w:t>во-первых, стабильность рыночных отношений, поскольку значительная часть населения втягивается в эту систему отношений (по мнению зарубежных ученых, стабильность системы обеспечивается при условии, когда 20-30% граждан страны имеют свое собственное дело)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во-вторых, они обеспечивают необходимую мобильность в условиях рынка, создают глубокую специализацию и разветвленную кооперацию производства, без которых немыслима его высокая эффективность. В конечном итоге это ведет к динамичности хозяйственного развития и экономическому росту национальной экономики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в-третьих, изменяющейся роли малых предприятий в деятельности крупных и средних предприятий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Если в прошлом малые предприятия создавались, как результат стремления каждого открыть свое собственное дело, то в настоящее время в большинстве случаев создание малых предприятий инициируется крупными компаниями, которые поручают им вести отдельные виды производства или устанавливать тесные связи с рынком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ые предприятия по поручению крупных компаний или с их помощью часто ведут научные разработки. Причем такая связь просматривается не только в промышленности, но и в других сферах деятельности (торговля, медицина, образование и т.д.). Все это подтверждается многочисленными примерами, взятыми из развития многих стран. Например, в США такие гиганты в розничной торговле, как «С.Реппу» и «</w:t>
      </w:r>
      <w:r>
        <w:rPr>
          <w:rStyle w:val="FontStyle12"/>
          <w:sz w:val="28"/>
          <w:szCs w:val="28"/>
          <w:lang w:val="en-US"/>
        </w:rPr>
        <w:t>Seaes</w:t>
      </w:r>
      <w:r>
        <w:rPr>
          <w:rStyle w:val="FontStyle12"/>
          <w:sz w:val="28"/>
          <w:szCs w:val="28"/>
        </w:rPr>
        <w:t>», контактируют с тысячами малых предприятий, чтобы обеспечить их продуктами для реализации. Сотрудничество дает возможность этим гигантам не только выйти на миллионы потребителей через розничную сеть различных лавок и магазинов, но и чутко улавливать изменение спроса потребителей. Такие промышленные корпорации, как «Форд» и «Крайслер», покупают отдельные компоненты для своих автомобилей у многих малых предприятий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Крупным компаниям экономически выгодно поручать малым предприятиям производство изделий, требующих приложения высокопрофессионального мастерства, нежели делать их самим. Часть мелких и средних предприятий включена через контрактную и субконтрактную системы, через систему «франчайзинг» в монополистические производственные комплексы; большие компании являются клиентами малых фирм, а последние - поставщиками для больших фирм.</w:t>
      </w:r>
    </w:p>
    <w:p>
      <w:pPr>
        <w:pStyle w:val="Style6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пыт работы небольших предприятий в США показывает ряд особенностей их развития. Им присущи высокая маневренность производства по сравнению с крупными предприятиями, чуткое реагирование на спрос потребителей, способность к быстрому внедрению новой техники и технологии, лучшее использование производственных мощностей и др.[6]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ое предприятие тесно связано с корпорациями не только по линии производственных связей, развития новых технологий, но и по организации сбыта продукции, выпускаемой крупными предприятиями, а также обеспечения их сырьем и оборудованием. Это объясняется тем, что крупным предприятиям не всегда выгодно создавать у себя специализированные службы по сбыту продукции и снабжению. Эту функцию выполняют многочисленные малые предприятия в лице оптово-торговых фирм. Причем особенностью их развития, является отраслевая специализация. Почему отраслевая? Это связано с тем, что именно при ней оптовики имеют дело с четко очерченным кругом покупателей и продавцов и концентрируют свою деятельность на изучении и обслуживании определенных товарных рынков. Кроме того, в каждой отрасли, должно быть, как и среди производителей, не менее 10-15 конкурирующих фирм, имеющих приблизительно одинаковую товарную специализацию. В противном случае никакой конкуренции не будет, а, следовательно, все преимущества рыночного оборота будут подорваны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реформировании российской экономики еще со времен перестройки малые предприятия взяли на себя роль создателя почвы для новой системы хозяйствования. Доминирующий сегодня частный сектор зарождался именно в сфере малого предпринимательства.</w:t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Вполне закономерно, что к настоящему времени, по официальным данным, на долю частных субъектов малого предпринимательства в общем количестве частных, государственных и муниципальных, а также общественных малых предприятий приходится 84% [7].</w:t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1"/>
          <w:caps/>
          <w:sz w:val="28"/>
          <w:szCs w:val="28"/>
        </w:rPr>
        <w:t>Глава 2. МАЛЫЕ ПРЕДПРИЯТИЯ ТОРГОВЛИ</w:t>
      </w:r>
    </w:p>
    <w:p>
      <w:pPr>
        <w:pStyle w:val="Style61"/>
        <w:widowControl/>
        <w:spacing w:lineRule="auto" w:line="360"/>
        <w:ind w:firstLine="720"/>
        <w:rPr>
          <w:rStyle w:val="FontStyle11"/>
          <w:cap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Традиционно малый бизнес в торговле и оказании посреднических услуг считается самым популярным видом малого бизнеса в нашей стране. Доля индивидуальных предпринимателей, занимающихся торговлей, оказанием консультационных и посреднических услуг составляет порядка 80%, среди малых предприятий - юридических лиц более половины также занимаются торговой деятельностью. Такое неравномерное распределение по сферам деятельности малого бизнеса обусловлено, прежде всего, экономической ситуацией в нашей стране, когда для малого бизнеса в торговле существовали благоприятные условия, а для развития малого производственного бизнеса не делалось почти ничего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последние годы во многих городах было построено большое количество торговых центров, где без труда можно было взять в аренду площади; заброшенные заводские помещения, базы и иные объекты с успехом использовались в качестве складов для товаров; количество предлагаемых офисных помещений в многоэтажных бизнес-центрах, на тех же заводах или в НИИ превышало спрос представителей малого бизнеса торговли, риэлторских контор, разного рода консультаций и т.п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Финансовый кризис существенным образом повлиял на сложившуюся ситуацию. Многие предприниматели, создавшие малый бизнес в торговле, теперь рассматривают варианты другого вида бизнеса, так как спрос на многие товары в России значительно снизился, и арендные платежи за торговые площади для многих стали непосильным грузом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начале сентября 2009 года Госдума поддержала Законопроект «Об основах государственного регулирования торговой деятельности в Российской Федерации». В связи с этим, малый бизнес в розничной торговле, скорее всего, будет довольствоваться только теми местами, где крупным торговым сетям будет невыгодно размещать свои магазины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статье 14 Закона N 381 «О торговле» принятого Госдумой 28 декабря 2009 года и вступившего в силу с 1 февраля 2010 года говорится, что размещение нестационарных торговых точек (павильонов, киосков, ларьков) будет зависеть от местоположения стационарных строений. Кроме того, необходимо будет в схемах расположения таких торговых точек обеспечить их равномерное распределение [13]. Безусловно, розничный малый бизнес в торговле создавал конкуренцию крупному бизнесу, а теперь предприниматели уверены, что их конкурентоспособность может в значительной мере снизиться, так как удобное для покупателей местоположение торговой точки - один из ключевых моментов успешного торгового бизнеса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редседатель Ассоциации малого бизнеса в сфере потребительского рынка г. Санкт-Петербурга Алексей Третьяков высказывает мнение, что, исходя из Закона «О торговле», мелкорозничный формат рассматривается как вспомогательный, а не равноправный по отношению к крупным торговым точкам, и новые законодательные нормы конкуренцию в розничной торговле практически ликвидируют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роблемы с размещением мелкорозничного малого бизнеса в торговле есть везде, только в цивилизованных странах власти стараются поддержать малый бизнес в торговле, и регламентируют строительство крупных магазинов на окраине или за пределами города, либо ограничивают время работы супермаркетов. У нас же этот вопрос остается открытым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Розничная торговля - один из наиболее кредитозависимых секторов экономики. Ее оборот за 2009 год составил 155 млрд. рублей. Последствия финансового кризиса вызвали снижение темпов роста. Если в 2007 году оборот розничной торговли увеличился на 15,3 процента, то по итогам 2009 года прирост составил 13,7 процента к уровню предыдущего года. С сентября 2008 года начало появляться замедление темпов роста, обеспеченность товарными запасами по области к концу года сократилась с 30 дней до 24 дней торговли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С середины ноября 2008 года с финансовыми проблемами столкнулись руководители сетевой розницы, реализующие продовольственные товар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оставщики продукции инициировали пересмотр договоров в части сокращения сроков платежей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Ситуацию в торговле в конце 2008 года нельзя было назвать критичной, в начале 2009 года она еще более стабилизировалась. Несколько крупных сетевых предприятий розничной торговли: «Магнит», «Пятерочка», «Ман», «Радеж», «Лента», «Карусель», «Реал» - работают в штатном режиме, не испытывают недостатка в товарах, свели к минимально возможному сроку оплату за поставленный товар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Несмотря на трудности, предприятия торговли не намерены сворачивать деятельность, стремятся к развитию сети. Это магазины с расширенной кассовой линейкой, большим количеством парковочных мест. Оптимизация организации торгового процесса позволяет им решить главную задачу - довести продукцию до потребителя кратчайшим путем по минимальной цене. Кроме того, решается задача по предоставлению рабочих мест - только «Лента» дала работу 400 жителям Волгограда, требуются работники в «Магнит» и «Пятерочку»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Несмотря на сложные экономические условия, ни одна из действующих компаний не заявила о возможном сокращении рабочих мест либо прекращении своей деятельности. В крупных предприятиях торговли имеются свободные вакансии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редприятия сетевой розницы в 2009 году сохранили практику размещения продуктов питания местного производства на так называемых «социальных полках». В качестве примера предложено использовать практику социальной программы, внедренной ООО «Центральный рынок», где на протяжении 2008 года реализовывались макаронные изделия, крупы, сыр твердый, рыба и рыбопродукты, мясо птицы, яйцо, кондитерские изделия, плодоовощная продукция со скидкой до 20 процентов. Это предприятие продолжило свою программу в 2009 году: продажа товаров со скидкой, предоставление бесплатных торговых мест на сельскохозяйственном рынке для продавцов собственной выращенной продукции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Кроме того, продукция производства под собственными брендами «Магнит», «Метро», «Лента», «Пятерочка» реализуется по ценам ниже сложившихся в области по отдельным группам продовольственных товаров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Реализация социальных программ сетевой розницей, проведение ярмарок и активная работа сельскохозяйственных рынков позволило в 2009 году удержать уровень цен на хлеб пшеничный, муку, говядину, мясо птицы, сахар, масло животное, яйцо столовое и снизить - на рыбу мороженую, колбасу, сметану, творог, маргарин, крупу, макаронные изделия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ые предприятия торговли в сложившихся экономических условиях работают в обычном режиме: сокращения персонала, количества рабочего времени и уменьшения заработной платы не планируется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Этому способствует ряд факторов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о-первых, малые предприятия потребительского рынка приобретают товар для последующей реализации, как правило, с предоплатой или за наличный расчет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о-вторых, многие малые предприятия осуществляют свою деятельность в собственных помещениях, не прибегая к услугам аренды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-третьих, штатная численность этих предприятий невелика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Однако, малые предприятия оптовой торговли, которые как раз и являются поставщиками предприятий розничной торговли, сталкиваются с проблемой получения кредитов по новым ставкам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Повышение кредитных ставок повлечет за собой рост цен на товары. Кроме того, ослабление курса рубля ведет к увеличению цен на импортные товары или на товары, произведенные с привлечением импортных компонентов.</w:t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В 2010 году на фоне снижения покупательской способности населения, вследствие сокращения персонала и изменения режима работы в других отраслях экономики, а так же увеличения розничных цен, было зафиксировано снижение темпов роста оборота розничной торговли. Кроме того, на росте</w:t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1"/>
          <w:caps/>
          <w:sz w:val="28"/>
          <w:szCs w:val="28"/>
        </w:rPr>
        <w:t>Глава 3. ПРОГРАММЫ ПОДДЕРЖКИ МАЛОГО БИЗНЕСА</w:t>
      </w:r>
    </w:p>
    <w:p>
      <w:pPr>
        <w:pStyle w:val="Style61"/>
        <w:widowControl/>
        <w:spacing w:lineRule="auto" w:line="360"/>
        <w:ind w:firstLine="720"/>
        <w:rPr>
          <w:rStyle w:val="FontStyle11"/>
          <w:cap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Комплекс первоочередных мер по развитию малого предпринимательства в РФ, должен осуществляться в следующих направлениях: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нормативно-правовое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финансово-кредитное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информационно-техническое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организационное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кадровое и консультационное обеспечение;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внешнеэкономическая деятельность.</w:t>
      </w:r>
    </w:p>
    <w:p>
      <w:pPr>
        <w:pStyle w:val="Style6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акже в государственной программе должны быть отражены механизмы денежно-кредитной, налоговой, бюджетной, и ценовой политики, материально-технического снабжения, системы официальных гарантий, которые обеспечивали бы создание равных стартовых условий в развитии предпринимательской деятельности.[3].</w:t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программе необходимо предусмотреть формирование эффективных институтов рыночной инфраструктуры, товарного рынка и рынка ценных бумаг, инвестиционного и венчурного предпринимательства, информационной, консультационной и аудиторской деятельности, а также создание комплексной государственно-общественной системы поддержки малого бизнеса, включая подготовку и переподготовку предпринимательских кадров, привлечение к этой сфере социально активных слоев населения. Следует также определить меры, обеспечивающие поддержку внешнеэкономической деятельности и привлечение иностранных инвестиций к развитию предпринимательства.</w:t>
      </w:r>
    </w:p>
    <w:p>
      <w:pPr>
        <w:pStyle w:val="Style6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ля реализации данных программ должны быть привлечены не столько средства государственного бюджета, сколько возможности частного -отечественного, а при необходимости и иностранного капитала. Основным же направлением использования государственных ресурсов должно стать не выделение прямых инвестиций, а страхование и предоставление гарантий под кредит.</w:t>
      </w:r>
    </w:p>
    <w:p>
      <w:pPr>
        <w:pStyle w:val="Style6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ЗАКЛЮЧЕНИЕ</w:t>
      </w:r>
    </w:p>
    <w:p>
      <w:pPr>
        <w:pStyle w:val="Style2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В данной работе сделана попытка охарактеризовать малое предпринимательство в сфере торговли в настоящее время, выделить особенности малого предпринимательства и обозначить основные и наиболее острые его проблемы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Малый бизнес имеет свою нишу в экономике, которая обеспечивает наиболее эффективную отдачу от работы, как с целыми предприятиями-гигантами, так и с отдельным человеком. Предпринимательство в сфере торговли занимает наибольшую часть, если соотносить его с малым предпринимательством в целом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На сегодняшний день в нашей стране продолжается активная работа по внедрению малого бизнеса в экономику России. Поэтому развитие малого бизнеса - это лучший выход для России - это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Именно малые предприятия, особенно в случае удовлетворительной разработки новой государственной политики в области малого предпринимательства, могут стать основой рыночных структур во многих отраслях, обеспечивал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Как у предприятий, так и у государства до сих пор открытыми остается большое количество проблем, но, несмотря на сохранение довольно сложного экономического положения, реформирование экономики способствовало освоению новой модели общественно-экономического развития, имеющей рыночную ориентацию. Контуры современной экономики стали определять: направление на доминирование частного сектора, либерализация практически всех отраслей экономики и активизация рыночных регуляторов, локализация очагов кризиса, ориентация на платежеспособный спрос, то есть создание благоприятных условий для скорого подъема промышленност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>Социальная значимость малых предприятий определяется массовостью группы мелких собственников - владельцев малых предприятий и их наемных работников, общая численность которых является одной из наиболее существенных качественных характеристик любой страны с развитой рыночной экономикой. Именно эта группа деятельного населения обслуживает основную массу потребителей, производя комплекс продуктов и услуг в соответствии с быстро изменяющимися требованиями рынка. При этом необходимо учитывать следующие важнейшие социальные факторы:</w:t>
      </w:r>
    </w:p>
    <w:p>
      <w:pPr>
        <w:pStyle w:val="Style21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развитие малого бизнеса способствует постепенному созданию широкого слоя мелких собственников (среднего класса), самостоятельно обеспечивающих собственное благосостояние и достойный уровень жизни, являющихся основой социально-экономических реформ, гарантом политической стабильности и демократического развития общества;</w:t>
      </w:r>
    </w:p>
    <w:p>
      <w:pPr>
        <w:pStyle w:val="Style21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занятие малым бизнесом является не только источником средств к существованию, но и способом раскрытия внутреннего потенциала личности;</w:t>
      </w:r>
    </w:p>
    <w:p>
      <w:pPr>
        <w:pStyle w:val="Style21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объективно неизбежная реструктуризация экономики вынуждает все большее число граждан заняться самостоятельной предпринимательской деятельностью;</w:t>
      </w:r>
    </w:p>
    <w:p>
      <w:pPr>
        <w:pStyle w:val="Style21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сектор малого бизнеса способен создавать новые рабочие места, а следовательно, может обеспечить снижение уровня безработицы и социальной напряженности в стране;</w:t>
      </w:r>
    </w:p>
    <w:p>
      <w:pPr>
        <w:pStyle w:val="Style21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FontStyle12"/>
          <w:sz w:val="28"/>
          <w:szCs w:val="28"/>
        </w:rPr>
        <w:t>массовое развитие малого предпринимательства способствует изменению общественной психологии и жизненных ориентиров основной массы населения, является единственной альтернативой люмпенской психологии и социальному иждивенчеству.</w:t>
      </w:r>
    </w:p>
    <w:p>
      <w:pPr>
        <w:pStyle w:val="Style6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ИСОК ЛИТЕРАТУРЫ</w:t>
      </w:r>
    </w:p>
    <w:p>
      <w:pPr>
        <w:pStyle w:val="Style61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Бабаева Л.Б. Малый бизнес в России. М., 2008, стр.80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Горфинкель В.Я. Малые предприятия: организация, экономика, учет, налоги. М., 2008, стр. 5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Егорова Н.Е., Маренный М.А. Малые предприятия: предпринимательские стратегии и кооперации. М., 2004, стр. 6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Колганов М.. Особенности предпринимательства в переходной экономике // Экономист 2004, №1, с. 77 - 82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Колесникова Л. А. Предпринимательство и малый бизнес в современном государстве: управление развитием/ М.: Новый Логос, 2004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Лапуста М.Г., Старостин Ю.Л., «Малое предпринимательство». М., * ИНФРА-М.,2001 г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Малый бизнес: методика и результаты анализа. //Вопросы статистики, 2009, № 8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Радаев В. Малый бизнес и проблемы деловой этики: надежды и реальность. // Вопросы экономики, 2006, №7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Чепуренко А. «Проблема финансирования в российском малом бизнесе», 2009. №11. стр. 9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</w:rPr>
        <w:t>«Человек и труд», 2007, № 9. стр. 67.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en-US" w:eastAsia="en-US"/>
        </w:rPr>
        <w:t>www.dmpmos.ru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12"/>
          <w:sz w:val="28"/>
          <w:szCs w:val="28"/>
          <w:lang w:val="en-US" w:eastAsia="en-US"/>
        </w:rPr>
        <w:t>www.mbm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2" w:space="1" w:color="000000"/>
      </w:pBdr>
      <w:autoSpaceDE w:val="true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InternetLink">
    <w:name w:val="Hyperlink"/>
    <w:rPr>
      <w:rFonts w:cs="Times New Roman"/>
      <w:color w:val="3B97D3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85"/>
      <w:jc w:val="both"/>
    </w:pPr>
    <w:rPr/>
  </w:style>
  <w:style w:type="paragraph" w:styleId="Style61">
    <w:name w:val="Style6"/>
    <w:basedOn w:val="Normal"/>
    <w:qFormat/>
    <w:pPr>
      <w:spacing w:lineRule="exact" w:line="486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7:00Z</dcterms:created>
  <dc:creator>HM</dc:creator>
  <dc:description/>
  <cp:keywords/>
  <dc:language>en-US</dc:language>
  <cp:lastModifiedBy>SYSTEM</cp:lastModifiedBy>
  <dcterms:modified xsi:type="dcterms:W3CDTF">2011-09-07T08:27:00Z</dcterms:modified>
  <cp:revision>2</cp:revision>
  <dc:subject/>
  <dc:title/>
</cp:coreProperties>
</file>