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</w:rPr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ояние мирового и отечественного производства стальных труб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труб для магистальных трубопровод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лучение трубной стали контролируемой прокатко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лужебные свойства трубных сталей и способы их повыш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ой тенденцией на рынке горячекатаного проката является расширение его номенклатуры при одновременном ужесточении требований по качеству продукции. В полном объеме удовлетворить эти требования возможно путем комплексного подхода к определению технологических параметров производствен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параметрам технологии контролируемой прокатки с последующим ускоренным охлаждением относят режим и температуру нагрева металла под прокатку, температуру начала прокатки, величину суммарной деформации, схему прокатки в черновой группе клетей, подстуживание раската на промежуточном рольганге, температуру окончания прокатки в чистовой группе клетей, а так же режим охлаждения на отводящем рольганге. Разрабатывая рациональные температурно-деформационные режимы прокатки, необходимо определять статистические зависимости, описывающие потребительские свойства готовой продукции /1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технологии контролируемой прокатки обусловлено переходом к использованию трубопроводов в условия низких температур, на больших глубинах и агрессивных средах, а в ряде случаев и с учетом влияния разрушающих воздействий. В зависимости от места прокладки к служебным свойствам труб предъявляют различные требования. Вид, конструкция, химический состав транспортируемой среды так же оказывает большое внимание на выбор соответствующих сталей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1. Состояние мирового и отечественного производства стальных труб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роизводственные мощности стальных труб в мире оцениваются примерно в 90 млн. т. и объединяют более 500 трубных компаний, имеющих более 900 производственных площадок /3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годы лидирующие позиции в производстве стальных труб занимает Китай с устойчиво высокими темпами роста (более 12%), что позволяло за пять лет удвоить производство труб в этой стране, достигнув уровня выпуска ~ 22 млн. т/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рубного производства в России последние годы характерны постоянно растущим спросом рынка на трубную продукцию, особенно в период 2005-2007 гг. В 2008 г. основные тенденции производства стальных труб в России, характерные для 2007 г., сохранились. По прогнозам, потребление стальных труб в России на 2010 г. достигнет 10.5 млн.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я сварных труб в общем объеме их выпуска в России, а так же Китае, Германии, Франции находится на одном уровне (53-58%), что свидетельствует о рациональной структуре производства труб в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Россия является крупнейшим мировым производителем и потребителем стальных труб, занимая третье место после Китая и Япони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/>
        <w:t>2. Виды труб для магистральных трубопроводов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ировой практике применяют следующие виды труб для магистральных трубопроводов /5/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Бесшовные магистральные трубы изготавливают диаметром от 25 до 710 мм с толщиной стенки 3-100 мм из круглых непрерывнолитых сли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сшовные магистральные трубы применяют для прокладки трубопроводов на большой глубине. Бурильные, обсадные и насосно-компрессорные трубы используют для бурения месторождения газа и неф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бесшовным трубам предъявляются следующие требования: стабильно узкий диапазон значений придела текучести, высокая вязкость, высокие коррозионные свойства, хорошая свариваемость и высокая сопротивляемость знакопеременным нагрузкам на изгиб. Эти требования обеспечиваются химическим составом сталей с низким значением углеродного эквивалента и низким содержанием углерода, наличие марганца, хрома, меди и никеля - легирующих элементов, а также ниобия и титана - микролегирующих эле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пиральные трубы большого диаметра изготавливают диаметром 355-2540 мм с толщиной стенки 4.5-23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иральные трубы используют для магистральных трубопроводов в Африке, Азии, на Ближнем Востоке, в Германии, Перу, Кана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пиральным трубам предъявляют следующие требования: высокая точность труб по овальности, высокое качество сварного шва, стабильно узкий диапазон значений придела текучести, высокая вязкость, высокие коррозионные свойства, хорошая свариваемость и высокая сопротивляемость знакопеременным нагрузкам на изги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ямошовные трубы изготавливают диаметром в диапазоне от 508 до 1626 мм и толщиной стенки от 7 до 41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ямошовные трубы используются чаще, так как у них более короткий сварной шов. Требования к качеству аналогичны, что и у спиральных труб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/>
        <w:t>3. Получение трубной стали контролируемой прокаткой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ируемая прокатка - разновидность термомеханической обработки, она представляет собой обработку металла давлением, регламентируемую определенной температурой окончания прокатки (~ 800 - 850°С) и заданной степенью обжатия (15 - 20%) в последних пропус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принцип контролируемой прокатки заключается в измельчении аустенитного, а соответственно и ферритного зерна, что приводит к одновременному повышению прочности и вязкости стали. Решающая роль при этом отводится температурным условиям процесса. При ограничении деформации в аустенитной области можно выделить три диапазона температуры в соответствии с ее влиянием на структуру стали (рисунок 1). Выше 1000 Сº: образование крупных рекристаллизованных зерен аустенита, которые при полиморфном превращении, образуют грубую структуру феррита и структуру верхнего бейнита.1000 - 900 Сº: аустенит измельчается повторяющейся рекристаллизацией, в результате образуется мелкозернистый феррит. Ниже 900 Сº: получение мелкозернистой ферритной структуры /2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73350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 - Схема изменений в аустените в процессе контролируемой прока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горячей пластической деформации металлов изменяется их структура и субструктура, характер которых зависит от температуры и степени деформации /6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получения трубной стали делится на две стадии (рисунок 2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60115" cy="363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 - Схемы структурных изменений металла при контролируемой прока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ая (черновая) стадия прокатки слябов сопровождается многократной рекристаллизацией металла с измельчением и гомогенизацией зерна аустенита. После завершения черновой прокатки при температуре не менее 980 Сº подкат подслуживается на воздухе да температуры 880 - 850 С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торой стадии прокатки (чистовой клети), где температура конца прокатки составляет 750-700 Сº, рекристаллизация отсутствует и зерна аустенита приобретают вытянутую форму. Из-за начавшегося полиморфного превращения и деформации в двухфазной зоне (феррит + аустенит) происходит дислокационное упрочнение образованного феррита. Мелкозернистость аустенита и феррита, высокая плотность дислокаций и тонкодисперсное распределение выделений повышают прочностные свойства металла при хороших показателях вязк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лучшения структуры металла (уменьшения количества перлита) и некоторого повышения прочностных свойств (на 20 Н/мм</w:t>
      </w:r>
      <w:r>
        <w:rPr>
          <w:vertAlign w:val="superscript"/>
        </w:rPr>
        <w:t>2</w:t>
      </w:r>
      <w:r>
        <w:rPr/>
        <w:t>) применяют ускоренное охлаждение непосредственно за чистовой клетью до температуры 550-650 Сº. После ускоренного охлаждения металл подвергают замедленному охлаждению в интервале температур от 500 до 100 Сº в течении 2 - 4 суток, это предотвращает возможность образования внутренних дефектов сплошности из-за неконтролируемого выделения водор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/>
        <w:t>4. Служебные свойства трубных сталей и способы их повышения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бные стали - стали с определенным химическим составом и определенными служебными свойст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звестно, при контролируемой прокатки за счет специально подобранных композиций стали (марок стали) и температурно-деформационных режимов обработки удается непосредственно после горячей прокатки получить заданное структурное состояние металла, обеспечивающее высокий комплекс механических свойств (прочности, вязкости, хладостойкости, свариваем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для контролируемой прокатки применяют конверторную сталь, разлитую на МНЛЗ в слябы, нагреваемые в методических печ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тивно-технические требования к стали, прокату (штрипсам) и трубам основаны на американском (</w:t>
      </w:r>
      <w:r>
        <w:rPr>
          <w:lang w:val="en-US"/>
        </w:rPr>
        <w:t>API</w:t>
      </w:r>
      <w:r>
        <w:rPr/>
        <w:t xml:space="preserve"> 5</w:t>
      </w:r>
      <w:r>
        <w:rPr>
          <w:lang w:val="en-US"/>
        </w:rPr>
        <w:t>L</w:t>
      </w:r>
      <w:r>
        <w:rPr/>
        <w:t>) или европейском (</w:t>
      </w:r>
      <w:r>
        <w:rPr>
          <w:lang w:val="en-US"/>
        </w:rPr>
        <w:t>ISO</w:t>
      </w:r>
      <w:r>
        <w:rPr/>
        <w:t xml:space="preserve"> 3183 - 3 - 2006) согласованных между собой стандартах /3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аблице 1 приведены принятые обозначения для характеристик групп прочности сталей в соответствии с ГОСТ Р 52079 - 20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 - Обозначения категории прочности стали в соответствии с разной нормативно-технической документацие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57"/>
        <w:gridCol w:w="2969"/>
      </w:tblGrid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тегории прочности в соответствии со стандартам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ISO 3183 - 20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ARI 5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СТ Р 52079 - 200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2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38 - 4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2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4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36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5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4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4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6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4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5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пы развития сталей по категориям прочности, содержанию основных элементов и видам термической обработки для магистральных трубопроводов показаны на рисунке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0825" cy="198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3 - Этапы развития сталей для магистральных труб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о штрипсов начинали практически со стали Ст3 (категории прочности К28 - К42), введя регламентацию температуры конца прокатки и степени деформации в последних проходах, а так же нормализацию листов с отдельного нагрева. Затем перешли на углеродомарганцовистые стали марок 17Г1С и 17Г1С - У (категории прочности К52), поставляемые в нормализованном состоянии. Основными недостатками таких сталей бы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изкое сопротивление хрупкому разрушению, оцениваемое по доли волокна в изломах (</w:t>
      </w:r>
      <w:r>
        <w:rPr>
          <w:lang w:val="en-US"/>
        </w:rPr>
        <w:t>DWTT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едостаточная ударная вязкость при температурах эксплуатации и монтажа труб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Ухудшенная свариваемость, обусловленная высоким углеродным эквивалентом (С</w:t>
      </w:r>
      <w:r>
        <w:rPr>
          <w:vertAlign w:val="subscript"/>
        </w:rPr>
        <w:t>экв</w:t>
      </w:r>
      <w:r>
        <w:rPr/>
        <w:t xml:space="preserve"> ≈ 0.46), что вызывало необходимость подогрева труб при сварке в полев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рименение термической обработки - нормализации, что при высоких ценах на энергоносители существенно повышает себестоимость прок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Повышенная химическая и структурная неоднородность, что способствовало появлению дефектов сплошности готового проката и других негативных деф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ования, предъявляемые к трубным сталям, возросли, что привело создание нового поколения низколегированных сталей, так называемых малоперлитных, обладающих уникальным сочетанием высокой хладностойкости, прочности, ударной вязкости и повышенной свариваемости. Прочностные и пластические характеристики основного металла зависят от категории стали (углеродистая, низколегированная, дисперсионно твердеющая или термически упрочненная), а вязкостные свойства зависят от структуры и субструктуры металла. Ударную вязкость основного металла необходимо определять при двух температурах: при температуре, соответствующей температуре наружного воздуха в процессе производства строительно-монтажных работ и при минимальной температуре эксплуатации трубы /4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вредное влияние на свариваемость оказывает углерод, способствующий образованию горячих и холодных трещин, а так же определяющий уровень максимальной твердости. В обычных низколегированных сталях содержание углерода доходит до 0.2%. Легирующие элементы понижают критическую скорость охлаждения и способствуют получению метастабильных структур в процессе охлаждения и могут привести к ухудшению свойств околошовной зоны. Улучшают свариваемость вводом в сталь элементов, препятствующих росту зерна аустенита (молибден, хром, никель, медь, марганец, кремний). Свариваемость различных низколегированных сталей оценивают по углеродному эквиваленту и термической жесткости сварного соединения. Концепция создания малоперлитных сталей с σ</w:t>
      </w:r>
      <w:r>
        <w:rPr>
          <w:vertAlign w:val="subscript"/>
        </w:rPr>
        <w:t>в</w:t>
      </w:r>
      <w:r>
        <w:rPr/>
        <w:t xml:space="preserve"> ≥ 550 - 590 Н/мм</w:t>
      </w:r>
      <w:r>
        <w:rPr>
          <w:vertAlign w:val="superscript"/>
        </w:rPr>
        <w:t>2</w:t>
      </w:r>
      <w:r>
        <w:rPr/>
        <w:t xml:space="preserve"> предусматривала снижение величины углеродного эквивалента до ≤ 0.43% при расчете его по уравнению (1) путем уменьшения содержания углерода до С ≤ 0.1 - 0.13%, что значительно улучшает свариваемость /1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/>
        <w:drawing>
          <wp:inline distT="0" distB="0" distL="0" distR="0">
            <wp:extent cx="3557905" cy="38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) 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С, </w:t>
      </w:r>
      <w:r>
        <w:rPr>
          <w:lang w:val="en-US"/>
        </w:rPr>
        <w:t>Mn</w:t>
      </w:r>
      <w:r>
        <w:rPr/>
        <w:t>, С</w:t>
      </w:r>
      <w:r>
        <w:rPr>
          <w:lang w:val="en-US"/>
        </w:rPr>
        <w:t>r</w:t>
      </w:r>
      <w:r>
        <w:rPr/>
        <w:t xml:space="preserve"> и другие - процентное содержание элементов в ст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ра и фосфор - вредные примеси, они снижают механические свойства стали, поэтому их содержание ограничивают. Особо вредна сера, образующая пластичные сульфиды. Расплющиваясь в процессе деформации, они снижают ударную вязкость и повышают критическую температуру хрупкости, это явление называется красноломкость. Для предупреждения красноломкости в сталь добавляют марганец или цирконий. Фосфор полностью растворяется в феррите, при этом феррит упрочняется, и в то же время резко снижается его пластичность и особенно вязкость, то есть сталь становится более склонна к хрупкому разрушению. Фосфор повышает порог хладноломкости ст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ая прочность стали достигается благодаря введению микродобавок ванадия, ниобия и титана в сумме, не превышающих 0.1 - 0.15%. Помимо дисперсного упрочнения за счет образования при охлаждении после прокатки очень мелких (≈2 - 10 нм) частиц карбонитридных фаз эти элементы понижают температуру вязкохрупкого перехода и повышают ударную вязкость ст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кродобавки карбонитридообразующих элементов - ниобия, титана, ванадия и в меньшей мере алюминия, оказывают воздействие на процессы формирования структуры в течение всего цикла контролируемой прокатки - от нагрева слябов перед прокаткой до завершающей стадии деформации и последующего охлаждения. Интенсивность и направление влияния ванадия, ниобия и титана на свойства малоперлитных сталей во многом различны и зависят как от их количественного содержания, так и от присутствия второго (или двух других) элементов этой группы. Они с разной степенью активности влияют на процессы роста зерна при нагреве под прокатку, кинетику рекристаллизации горячедеформированного аустенита, кинетику λ→α - превращений, размер зерна феррита, состояние α - твердого раст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величения прочности труб потребовалось достижение σ</w:t>
      </w:r>
      <w:r>
        <w:rPr>
          <w:vertAlign w:val="subscript"/>
        </w:rPr>
        <w:t>в</w:t>
      </w:r>
      <w:r>
        <w:rPr/>
        <w:t xml:space="preserve"> ≥ 640 - 690 Н/мм</w:t>
      </w:r>
      <w:r>
        <w:rPr>
          <w:vertAlign w:val="superscript"/>
        </w:rPr>
        <w:t>2</w:t>
      </w:r>
      <w:r>
        <w:rPr/>
        <w:t xml:space="preserve"> (категории прочности Х75 - Х80), что обусловило переход от сталей перлитно-ферритного класса к сталям с микроструктурой, состоящей из смеси полигонального и игольчатого феррита (малоуглеродистого верхнего бейнита) или только из игольчатого феррита. Для получения только игольчатого феррита в трубных сталях подавляют распад аустенита в ферритно-перлитной области и смещают структурные превращения в верхнюю часть промежуточной области за счет легирования стали элементами, регулирующими кинетику превращения (молибден, никель, марганец, бор), или ускоренного охлаждения стали в области температур 800 - 650 Сº. Наличие субструктуры игольчатого феррита с высокой прочностью дислокаций, а так же упрочнение металла выделениями дисперсных частиц карбонитридных фаз придают стали высокую прочность. Игольчатый феррит формируется после контролируемой прокатки из рекристаллизованного мелкозернистого или нерекристаллизованного аустенита, что обеспечивает ему мелкозернистое строение и высокое сопротивление хрупкому разрушению /4/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Вывод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ируемая прокатка обеспечивает значительное повышение комплекса механических свойств (прочности, пластичности, ударной вязкости, сопротивлении хрупкому разрушению) низколегированных сталей в горячекатаном состоянии. Одним из ее важнейших преимуществ является возможность получения вязких свойств на уровне, соответствующем нормализованному состоянию, при значениях прочностных характеристик, свойственных горячекатаной стали. В результате этого при контролируемой прокатке из технологического цикла исключается такой вид термической обработки как нормализация; снижается углеродный эквивалент низколегированных сталей при сохранении прочностных свойств на достаточно высоком уровне. В ряде случаев, например при обработке, малоперлитных сталей, контролируемая прокатка является необходимой операцией, поскольку иным способом не удается реализовать преимущества этих с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бные стали в сейсмических опасных районах должны быть изготовлены из стали, которая не только обеспечивает их высокую прочность и вязкость, но и достаточную деформируемость при монтаже и эксплуатации трубопроводов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Погоржельский В.И. Контролируемая прокатка: Металлургия / В.И. Погоржельский, Д.А. Литвиненко, Ю.И. Матросов и др. 1979 г.184 с.</w:t>
      </w:r>
    </w:p>
    <w:p>
      <w:pPr>
        <w:pStyle w:val="Style14"/>
        <w:rPr/>
      </w:pPr>
      <w:r>
        <w:rPr/>
        <w:t>2. Погоржельский В.И. Контролируемая прокатка непрерывнолитого металла: Металлургия, 1986 г.151 с.</w:t>
      </w:r>
    </w:p>
    <w:p>
      <w:pPr>
        <w:pStyle w:val="Style14"/>
        <w:rPr/>
      </w:pPr>
      <w:r>
        <w:rPr/>
        <w:t>3. Коликов А.П. Производство стальных труб для магистральных трубопроводов в Росси // Черные металлы - 2008 г. - ноябрь - с.8 - 11.</w:t>
      </w:r>
    </w:p>
    <w:p>
      <w:pPr>
        <w:pStyle w:val="Style14"/>
        <w:rPr/>
      </w:pPr>
      <w:r>
        <w:rPr/>
        <w:t>4. Кичкин А.А. Влияние ускоренного охлаждения после контролируемой прокатки на структуру и свойства стали / А.А. Кичкин, М.Ю. Мотросов, И.В. Дубинин // Сталь - 2006 г. - № 11 - с.125 - 127.</w:t>
      </w:r>
    </w:p>
    <w:p>
      <w:pPr>
        <w:pStyle w:val="Style14"/>
        <w:rPr/>
      </w:pPr>
      <w:r>
        <w:rPr/>
        <w:t>5. Салганик В.М. Моделирование и разработка эффективной технологии контролируемой прокатки трубных сталей с заданным комплексом механических свойств / В.М. Салганик, О.Н. Сычев // Металлург - 2009 г. - № 5 - с.36 - 46.</w:t>
      </w:r>
    </w:p>
    <w:p>
      <w:pPr>
        <w:pStyle w:val="Style14"/>
        <w:rPr/>
      </w:pPr>
      <w:r>
        <w:rPr/>
        <w:t>6. Матросов М.Ю. Имитация процессов структурообразования в трубных сталях при контролируемой прокатке с ускоренным охлаждением / М.Ю. Матросов, А.А. Кичкин, А.А. Ефимов // Металлург - 2007 г. - № 7 - с.59 - 64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7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1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6:00Z</dcterms:created>
  <dc:creator>519</dc:creator>
  <dc:description/>
  <cp:keywords/>
  <dc:language>en-US</dc:language>
  <cp:lastModifiedBy>SYSTEM</cp:lastModifiedBy>
  <dcterms:modified xsi:type="dcterms:W3CDTF">2011-09-07T08:26:00Z</dcterms:modified>
  <cp:revision>2</cp:revision>
  <dc:subject/>
  <dc:title>СОДЕРЖАНИЕ</dc:title>
</cp:coreProperties>
</file>