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eastAsia="ru-RU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eastAsia="ru-RU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терес к Японии во всем мире огромен. Впечатляющие достижения Страны восходящего солнца, особенно в экономике, общеизвестны и привлекают к себе пристальное внимание, вызывают смешанные чувства: от удивления и восхищения до зависти и опасения. Действительно, как это удалось Японии, потерпевшей жестокое поражение в войне, понесшей огромный материальный и моральный ущерб, практически в течение жизни одного поколения не только подняться из руин и разрухи, но и превратиться в первоклассную экономическую державу, лидирующую во многих областях промышленности и торговли, науки и техники?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ью работы является описание состояния экономики Японии во второй половине 20 век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ми задачами данной работы являются выявление объективных причин японского экономического чуда, преимуществ и недостатков японской модели экономического развития, лежащей в основе гигантских сдвигов в её различных сферах – в промышленности, в сельском хозяйстве, транспорте, кредитно- финансовой системе, торговле и т.п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снову положены источники таких авторов, как В.В. Алексеев, Бок Зи Коу, Н.Л. Дружинин, В.Н. Еремин, А.Е.Жуков, И.П. Лебедев, Осаму Нариаи и др., а также Интернет-ресурсы.</w:t>
      </w:r>
    </w:p>
    <w:p>
      <w:pPr>
        <w:pStyle w:val="Style20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ведение</w:t>
      </w:r>
    </w:p>
    <w:p>
      <w:pPr>
        <w:pStyle w:val="Style20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 Внутриполитическое положение послевоенной Японии</w:t>
      </w:r>
    </w:p>
    <w:p>
      <w:pPr>
        <w:pStyle w:val="Style20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Период высоких темпов экономического роста (1960-1971)</w:t>
      </w:r>
    </w:p>
    <w:p>
      <w:pPr>
        <w:pStyle w:val="Style20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 Слабости японской экономики</w:t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4 Результаты «японского экономического чуда»</w:t>
      </w:r>
    </w:p>
    <w:p>
      <w:pPr>
        <w:pStyle w:val="Style20"/>
        <w:tabs>
          <w:tab w:val="clear" w:pos="708"/>
          <w:tab w:val="left" w:pos="3766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лючение</w:t>
      </w:r>
    </w:p>
    <w:p>
      <w:pPr>
        <w:pStyle w:val="Style20"/>
        <w:tabs>
          <w:tab w:val="clear" w:pos="708"/>
          <w:tab w:val="left" w:pos="3766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исок использованных источников</w:t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1 ВНУТРИПОЛИТИЧЕСКОЕ ПОЛОЖЕНИЕ ПОСЛЕВОЕННОЙ ЯПОНИИ</w:t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На рубеж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в. Япония вступила в стадию монополистического капитализма, ускоренными темпами шел процесс превращения ее в империалистическую державу.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-феодальный характер. Все это усугублялось господством политической реакции, подчинивших своим агрессивным целям народное хозяйство страны, а также беспощадной эксплуатацией бесправных трудящихся масс монополистическими концернами – «дзайбацу», сросшимися с военно-бюрократической правящей верхушкой. В 1940 году Япония заключила военный союз с гитлеровской Германией и фашисткой Италией, направленный против СССР, а также против США и Англии, в 1941 г. вступила во вторую мировую войну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оенная экономика Японии была лишена поставок сырья из заграницы, что, в свою очередь сделало невозможным продолжение промышленного производства. Частые нападения с воздуха были опустошительны для жилого фонда и средств производства страны, и к концу войны экономика неожиданно лишилась спроса со стороны своего крупнейшего потребителя - военной промышленности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 данным обзора, проведённого Советом по Экономической стабилизации в 1948 году, во время воздушных налётов и других бедствий, связанных с войной (сюда не входит военное преимущество, оружие, военные самолёты и суда), было потеряно имущество на 49,6 миллиардов иен, в соответствии с послевоенными ценами. Полный ущерб был нанесён на 1,3 триллионов иен, если принять в расчёт официальные расценки конца 1947 года. Ущерб приравнивается к 20% внутреннего фонда Японии довоенного периода. Вдобавок был нанесён такой косвенный ущерб, как амортизация имущества, связанный с отсроченными ремонтными работами из-за войны, потери строений и других средств из-за вынужденной передислокации и поиска оборудования, которое принадлежало разным отраслям промышленности в мирное время, удаление репарационных средств и потеря имущества за рубежом. В 1935 году, национальный доход Японии составлял 14,5 миллиардов иен, из которых около 2,2 миллиардов иен вкладывались в формирование капитала. В отношении цен в конце войны он дошёл до 6,5 миллиардов иен. Вышеупомянутая прямая потеря имущества была столь колоссальной, что даже при экономических условиях, сложившихся в 1935 году. Их возмещение заняло не менее 10 лет. Более того, если численность населения на 15% превосходила уровень 1935 года, то реальный национальный доход был на 40% ниже. Поэтому, по оценкам положения, должно было пройти целое десятилетие только для того. Чтобы вернуться к экономическому уровню 1935 года.</w:t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мышленное производство снизилось до уровня 1926-27 года. Только производство электроэнергии, газа и угля не упало ниже уровня, необходимого для поддержки минимального прожиточного уровня [6, с.30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ервой половине 50-х годов никто в Японии не помышлял о быстрых темпах экономического роста, первые признаки которых появились лишь в середине десятилетия. Задачи были прозаичнее: накормить страну. Обеспечить основные жизненные потребности общества. В таких условиях японская правящая элита продемонстрировала трезвое понимание характера взаимосвязи экономических и политических проблем, стоявших перед страной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нно в этот период формируется система стратегических приоритетов, получивших название «доктрина Ёсида» - концепция сосредоточения национальных ресурсов на решении, в первую очередь, экономических задач при обеспечении внутренней стабильности обороны от внешней угрозы за счёт тесного союза с СШ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ервый взгляд, этот союз был навязан Японии исходом Второй мировой войны. Проигравший должен был следовать в русле победителя, нередко повинуясь диктатору. Однако нужно отдать должное японской правящей элите- она сделала, в целом, правильные выводы из уроков прошлого. Победа американцев в войне была воспринята как доказательство эффективности их модели общественного устройства, способности обеспечить более высокий уровень экономического и технического развития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итика ориентации США в решающий момент была следствием осмысленного рационального выбора. Те, кто определял стратегию страны, понимали, что опора на США, наиболее богатую и развитую страну, может дать Японии преимущества в ликвидации последствий войны [5, с. 552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1952 – 1953 гг.в основном завершилось восстановление экономики Японии. Она вновь стала среднеразвитой индустриально-аграрной страной. Вместе с тем техническая база японской индустрии была отсталой, 70% станочного парка имело возраст свыше 10 лет. Важным источником финансирования экономики еще оставалась американская помощь. Слабым местом в национальной экономике пока оставалась внешняя торговля.</w:t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Style20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ПЕРИОД ВЫСОКИХ ТЕМПОВ ЭКОНОМИЧЕСКОГО</w:t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ОСТА (1960-1971)</w:t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иод высоких темпов роста занимает особое место в экономическом развитии Японии. Успехи, достигнутые ею в те годы, были столь впечатляющи, что мир заговорил о японском «экономическом чуде». За 15 лет—с 1958 по 1973 гг.—валовой национальный продукт Японии увеличился в 6,5 раз, а объем промышленного производства — более чем в 10 раз. Обойдя Францию, Италию, Канаду, Великобританию и ФРГ, уже в конце 60-х годов Япония заняла второе место в капиталистическом мире по объему промышленного производства, а в начале 70-х годов — и по объему валового национального продукта. Темпы роста японской экономики в тот период были самыми высокими среди развитых капиталистических стран и составляли около 11 % в год [5, с.579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ономические успехи Японии были связаны главным образом с бурным развитием обрабатывающей промышленности, обусловленным, прежде всего, огромными инвестициями в расширение и обновление основного капитала. В период высоких темпов роста на цели накопления расходовалось в среднем около 30% ВВП страны, а из этих средств около 2/3 направлялось на развитие промышленности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завершением в 1957 г. восстановительных процессов в промышленности стало очевидно, что дальнейшее ее развитие невозможно без проведения коренной технической реконструкции. Со второй половины 50-х годов в Японии начался интенсивный процесс обновления основного капитала в старых отраслях (черной металлургии, нефтепереработке, электромашиностроении, судостроении, в текстильной и пищевой промышленности, химических производствах). Одновременно с этим шло бурное строительство предприятий новых отраслей и производств, таких как радиоэлектроника, нефтехимия, производство пластмасс, синтетического каучука, синтетических волокон и т.д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реконструкция старых отраслей, так и создание новых в значительной степени основывались на импорте иностранной техники и технологии. Так, за 1950—1971 гг. Япония приобрела свыше 15 тыс. иностранных патентов и лицензий, из них более 60% пришлось на долю СШ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ализация курса на техническую реконструкцию и создание передовой отраслево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структу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вела к тому, что основой экономического роста стал огромный и все более возрастающий спрос предприятий на машины, оборудование, строительные материалы и прочие инвестиционные товары. Это сопровождалось усилением концентрации инвестиций и производства в отраслях тяжелой промышленности, обслуживавших рынок инвестиционных товаров. При этом наиболее высокими темпами развивались машиностроительные производств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результате к концу 60-х-началу 70-х годов облик японской промышленности коренным образом изменился. Во-первых, в ее структуре значительно повысилась доля тяжелой промышленности: с 51,7% до 67,8% за 1956—1973 г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том числе доля отраслей машиностроительного комплекса с 17,9% до 35,3%)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- вторых, к концу 60-х годов Япония создала практически универсальную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отраслевую структур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мышленног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роизводства,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торой в той или ином объеме были представлены все виды современных производств, включая новейшие. И, в-третьих, все старые отрасли японской промышленности перешли на новые технологии производств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или выпуск современной продукции. Так, в черной металлургии был сделан решительный поворот от мартеновского способа выплавки стали и кислородно-конверторному; в судостроении была внедрена новая технология строительства гигантских танкеров и сухогрузов, в химической промышленности было установлено более эффективное оборудование по выпуску аммиака, искусственных удобрений и т.д. [5, с.580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онце 60-х—начале 70-х годов технический уровень японской промышленности был уже одним из самых высоких в мире. Доля машин и оборудования в возрасте до 3 лет в начале 70-х годов составляла почти половину стоимости основных фондов, а в целом ряде ведущих отраслей по мощности и производительности оборудования Японии удалось обойти не только европейские страны, но и США (прежде всего в черной металлургии, нефтехимии, судостроении)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ренным образом изменились место и роль Япони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ровом производстве. К концу 60-х годов она стала крупнейшим в мире производителем многих важных видов продукции тяжелой промышленности, выйдя по объему производства судов, кино- и фотоаппаратуры, химических волокон на первое место в мире, а по выплавке стали, производству электрооборудования, электрон ной техники, автомобилей, швейных машин и т.д. — на второе после США, опередив Великобританию и ФРГ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ираясь на свою все более возрастающую промышленную мощь, Япония постепенно превращалась в одного из крупнейших в мире экспортеров промышленной продукции. Объем японского экспорта в 1957—1973 гг. увеличился почти в 10 раз, при резком изменении его внутренней структуры. Вывоз текстиля, на долю которого еще в конце 50-х годов приходилось 20—25% стоимости экспорта, отошел на второй план, уступив место широкому кругу изделий тяжелой промышленности, таких как сталь, суда, автомобили, радиоприемники, оптические приборы, электрооборудование, швейные машины, фотоаппараты, телевизоры и т.д. В 1973 г. на текстильную продукцию приходилось всего лишь 9% стоимости экспорта, на долю машин и оборудования—55%, металлов и металлоизделий —8,5%, химических продуктов — около 6%. Причем, если прежде японская ниша на мировых рынках была заполнена в основном товарами, относительно невысокого качества и невысокой степени сложности, то к концу 60-х годов Япония уже имела репутацию поставщика высококачественной, технически сложной продукции.</w:t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дучи лишена сколько-нибудь значимых запасов основных видов природных ресурсов, Япония для поддержания быстрого развития промышленности вынуждена была из года в год увеличивать ввоз сырья и топлива. Пользуясь тем, что цены на эти товары на мировых рынках долгое время были стабильными и даже понижались, Япония предпочитала ввозить необработанное сырье, организуя полный цикл его переработки на собственной территории. З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1957—1973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г. объем импорта увеличился почти в 7 раз, при этом в конце периода на сырье приходилось около трети его стоимости, а на минеральное топливо — около 22% (в т.ч. 16% — на нефть). По-прежнему, довольно высокую долю в импорте—свыше 15% —занимали продовольственные товары. Хотя еще с конца 50-х годов Япония была в состоянии удовлетворять потребности населения в основном продукте питания — рисе — за счет внутреннего производства, рост уровня жизни населения требовал расширения ввоза различных видов продовольствия (прежде всего продукции животноводства и фруктов) [2, с.56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 же касается машин и оборудования, то зависимость Японии от их поставок из западных стран существенно снизилась (за исключением небольшой группы наиболее сложной наукоемкой техники, которую она сама пока не могла производить), а доля этих товаров в импорте в начале 70-х годов составляла менее 10%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тиск японских товаров на мировые рынки был столь мощным, что, несмотря на многократное возрастание объемов импорта, со второй половины 60-х годов торговый баланс Японии начал почти постоянно сводиться с положительным сальдо, что позволило ей накопить значительные золотовалютные резервы и приступить к активному экспорту капитала. Всего за 1951—1970 гг. японские инвестиции за рубежом составили около 2,7 млрд. долл., из них 1,88 млрд. долл., или около 70%, были инвестированы во второй половине 60-х годов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батывающая промышленность в тот период, безусловно, выступила в роли локомотива экономического роста страны. Что же касается других сфер экономики, то судьба их сложилась по-разному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илие дешевого и качественного сырья на мировых рынках предопределило начало фактического сворачивания собственной добывающей промышленности. В 1957—1970 гг. объем производства в добывающих отраслях увеличился лишь на 11 %, а их доля в общем объеме промышленного производства сократилась 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5,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 2,1 %. В конце 60-х годов в добывающей промышленности было занято лишь около 500 тыс. чел., или примерно 1 % общего числа занятых в промышленности. Решающее значение для такой динамики имело сворачивание производства в крупнейшей подотрасли — угледобыче. Максимальный уровень добычи угля — 54,5 млн. т — был достигнут в 1961 г., затем она начала довольно быстро снижаться и в начале 70-х годов составляла всего лишь около 33 млн. т. При это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зависимос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понии от импорта угля за эти годы увеличилась с 36 до 56%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быча всех прочих видов сырья и топлива осуществлялась в крайне незначительных (часто символических) объемах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вольно быстро в период высоких темпов роста развивался транспорт: в1960—1973 гг. объем грузо- и пассажироперевозок почти утроился. Значительное развитие получил автомобильный транспорт—в начале 70-х годов на него приходилась почти половина перевозок пассажиров и около 40% перевозок грузов. Морской транспорт перевозил свыше 40% внутренних грузов и весь объем внешних грузов, а на железнодорожный транспорт падало около 20% грузо- и около половины пассажироперевозок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яженность железных дорог Японии с середины 30-х годов практически не увеличивалась и в начале 70-х годов составляла около 27 тыс.км (из них 21,3 тыс. км приходилось на государственные железные дороги), но в 60-е годы в этой отрасли был осуществлен ряд важных технических нововведений. Один за другим начали вводиться в строй участки высокоскоростной железнодорожной магистрали «Синкансэн», которая должна была соединить все основные города Японии. Средняя скорость движения поездов по этой магистрали составляла более 160 км/час. В конце 60-х годов было также начато строительство железнодорожного туннеля между островами Хонсю и Хоккайдо (общей длиной 36,4 км и длиной подводной части 22 км), а несколько позже — строительство двух крупнейших железнодорожных мостов, которые должны были соединить район Осака -Кобэ с о-вом Сикоку. Наконец, во второй половине 60-х годов был осуществлен полный переход на тепловую и электрическую тягу, а паровозы продолжали выпускаться только для экспорт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 началу 70-х годов Япония превратилась в одну из крупнейших автомобильных держав мира. В 1971 г. в стране насчитывалось уже более 12 млн. автомобилей (в т.ч. свыше 5 млн. легковых), и по этому показателю она занимала 2-е (после США) место в мире. 60-е годы стали периодом интенсивного автодорожного строительства. В частности, в 1969 г. была введена в эксплуатацию высокоскоростная автомагистраль Токио—Нагоя—Кобэ протяженностью 536 км. Строительство дорог поглощало огромные деньги, и чтобы облегчить напряженную ситуацию с его финансированием, в 1968 г. был принят закон, по которому при покупке нового автомобиля каждый покупатель должен был уплачивать налог в размере 3% от его стоимости на цели дорожного строительства. Хотя по протяженности автомобильных дорог Япония к началу 70-х годов заняла 3-е место в мире (после США и Франции), по состоянию дорожной сети она все еще значительно отставала от многих передовых стран: так, из 150 тыс. км дорог лишь окол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45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ли твердое покрытие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иод высоких темпов роста стал решающим в развитии морского флота Японии. Лишь к концу 50-х годов ей удалось восстановить максимальный предвоенный уровень тоннажа морского флота (6,1 млн. т), понесшего в результате войны колоссальный урон. Однако в последующие годы пополнение флота происходило столь быстрыми темпами, что уже в 1971 г. по общему его тоннажу — свыше 30 млн. т — Япония заняла второе место в мире. По техническому уровню японский флот был одним из самых передовых в мире: в его составе были гигантские танкеры, мощные сухогрузы, суда-контейнеровозы [1, с. 86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ажные изменения произошли в этот период и в японской деревне. Примерно с середины 50-х годов начался довольно быстрый отток сельского населения в города. В 1955—1973 гг. деревню покинули более 11,5 млн. чел., и к 1973 г. численность сельского населения сократилась до 24,7 млн. че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23% от общей численности населения)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е число крестьянских хозяйств также уменьшилось примерно на 900 тыс. и составило к 1973 г. около 5160 тыс. Хотя сокращение числа хозяйств происходило преимущественно за счет категории мелких и мельчайших (с наделами до 1 га), последние по-прежнему составляли основу сельского хозяйства Японии: в 1973 г. их насчитывалось боле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3,5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лн., или две трети общего числа дворов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ошло значительное сокращение масштабов аренды земли. К началу 70- х годов в деревне почти не осталось безземельных крестьян-арендаторов, а число хозяйств, прибегающих к аренде, сократилось примерно до 1 млн. (в 1950 г. их насчитывалось более 2 млн.)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ий объем сельскохозяйственного производства вырос за рассматриваемый период в 1,5 раза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60-е годы в деревне относительно широкое распространени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получи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ельскохозяйственная техника (мини-тракторы, комбайны), но большинство сельскохозяйственных операции по-прежнему производилось вручную или с использованием тягловой силы. В целом по уровню механизации сельскохозяйственного производства Япония в эти годы сильно уступала западным странам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то же время по потреблению химических удобрений к концу 60-х годов она вышла на одно из первых мест в мире. Благодаря интенсивному использованию удобрений, ядохимикатов, а также улучшению агротехнических методов производства японским крестьянам удалось значительно повысить урожайность, и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0-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одов по средней урожайности риса, батата, лука и т.д. Япония занимала одно из первых мест в мире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Улучшилось и материальное положение крестьян. Средний совокупный доход крестьянской семьи в 1957—1973 гг. вырос почти в 7 раз, но при этом доля в нем от сельского хозяйства сократилась с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56,6%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1957 г. до 32,1% в 1973 г., а удельный вес побочных доходов соответственно возрос с 43,4% до 67,9%. К началу 70-х годов лишь 15% хозяйств обходились доходами, полученными от занятия сельским хозяйством, а 85%в той или иной мере прибегали к побочным заработкам (от работы по найму до открытия собственного дела) [5, с.584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целом облик японской деревни сильно изменился. В быт крестьян вошли холодильники, пылесосы, стиральные машины, не говоря уже о телевизорах и радиоприемниках; многие семьи смогли приобрести даже автомобили. В конце 60-х годов между городом и деревней уже не наблюдалось такого резкого контраста, какой существовал перед войной и даже в конце 50-х годов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развитии промышленности, сельского хозяйства и других сфер японской экономики в тот период исключительно важную роль продолжало играть государство. Хотя размеры государственного сектора значительно уменьшились, правительству принадлежала ведущая роль в определении стратегии экономического развития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 период высоких темпов роста в Японии значительное развитие получило государственное программирование. Наиболее известным из подготовленных в эти годы планов стал «План удвоения национального дохода», предусматривавший достижение этой цели за 1961—1970 гг. и ликвидацию экономического и технологического разрыва между Японией и ведущими западными странами. Хотя правительственные планы и программы носили инд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тивный характер, для частного бизнеса они служили важным ориентиром, так как обозначали сферы и отрасли, которые будут пользоваться вниманием и поддержкой правительства. Кроме того, государство использовало широкий набор кредитно-финансовых рычагов для поощрения частного сектора к развитию в заданных направлениях, а когда этого оказывалось недостаточно, прибегало и к принуждению с использованием административных методов.</w:t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60-е годы предметом первоочередной заботы правительства были черная металлургия, нефтепереработка, нефтехимия, а также ряд машиностроительных производств.</w:t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БОСТИ ЯПОНСКОЙ ЭКОНОМИКИ</w:t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смотря на явные успехи, японская экономка имеет и свои слабости. Речь идет, прежде всего, о продукции трудоемких отраслей обрабатывающей промышленности, особенно в части сборки, и высокотехнологичном производстве. Другие же отрасли и секторы хозяйства Японии и по уровню производительности труда, и по техническому уровню производства, как правило, существенно отстают от США и стран Западной Европы. В первую очередь это относится к сельскому хозяйству, пищевой, бумажной, цементной, химической, алюминиевой, добывающей, фармацевтической, авиационной отрасли промышленности. То же можно сказать и относительно большинства отраслей сферы услуг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мимо сказанного для Японии характерны так называемые врожденные слабости: прежде всего определенные перекосы в структуре экономики, сравнительная угроза внутреннего рынка, развитие которого хронически отстает от роста производства. В результате усиливается зависимость страны от внешнего рынка, что еще больше усугубляется из-за отсутствия собственной сырьевой и энергетической базы, недостаточного развития сельского хозяйств и растущего импорта продовольствия. Отрицательное влияние на японскую экономику оказывает неразвитость жилого фонда и социальной инфраструктуры, слабая социальная поддержка со стороны государства в области пенсий, пособий, здравоохранения, продолжительный рабочий день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вязи с некомплексностю структуры экономики и растущей зависимостью от внешнего рынка Японии отличается невысокими показателями социального благополучия. Сложился низкий размер пенсий по старости, растет число разводов и обращений в полицию, наблюдается, высокий уровень преступности, особенно детской.</w:t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решается жилищная проблема. Жилая площадь в расчете на одного человека крайне мала. Качество самих строений и внутренней планировки, а также оборудование японских жилищ существенно уступают уровню, типичному для США и стран Западной Европы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сравнению с другими развитыми странами в Японии весьма короткий оплачиваемый отпуск и высокая интенсивность труд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японская экономика обладает как сильными, так и слабыми сторонами. Тем не мене, ранее отсталая страна сумела за короткий исторический срок занять одно из ведущих мест в мире по экономической мощи [1, с.130].</w:t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4 РЕЗУЛЬТАТЫ «ЯПОНСКОГО ЭКОНОМИЧЕСКОГО ЧУДА»</w:t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 1950 г. по 1970 г. среднегодовые темпы роста промышленного производства составили около 15%. К 1990 г. промышленное производство Японии выросло, по сравнению с уровнем 1938 (или 1952) г., в 21, 1 раза[ 3, </w:t>
      </w:r>
      <w:r>
        <w:rPr>
          <w:rFonts w:cs="Times New Roman" w:ascii="Times New Roman" w:hAnsi="Times New Roman"/>
          <w:color w:val="000000"/>
          <w:sz w:val="28"/>
          <w:szCs w:val="28"/>
          <w:lang w:val="en-GB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.182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ок Зи Коу приводит данные об объемах национального дохода ведущих экономических держав уже в 1978 году [2, с.315].</w:t>
      </w:r>
    </w:p>
    <w:p>
      <w:pPr>
        <w:pStyle w:val="Style20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20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аблица 1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04"/>
        <w:gridCol w:w="1811"/>
        <w:gridCol w:w="1361"/>
        <w:gridCol w:w="838"/>
        <w:gridCol w:w="1166"/>
      </w:tblGrid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Япо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еликобрит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Франц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ФР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Италия</w:t>
            </w:r>
          </w:p>
        </w:tc>
      </w:tr>
      <w:tr>
        <w:trPr>
          <w:trHeight w:val="5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Территор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9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7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1,2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оля национального</w:t>
            </w:r>
          </w:p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о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2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0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3,0</w:t>
            </w:r>
          </w:p>
        </w:tc>
      </w:tr>
    </w:tbl>
    <w:p>
      <w:pPr>
        <w:pStyle w:val="Style20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.Н.Изотов публикует информацию о темпах экономического роста наиболее развитых капиталистических стран в период 1973-1983 года[4, с.196];</w:t>
      </w:r>
    </w:p>
    <w:p>
      <w:pPr>
        <w:pStyle w:val="Style20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20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аблица 2</w:t>
      </w:r>
    </w:p>
    <w:tbl>
      <w:tblPr>
        <w:tblW w:w="5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826"/>
      </w:tblGrid>
      <w:tr>
        <w:trPr>
          <w:trHeight w:val="75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тра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 w:eastAsia="ru-RU"/>
              </w:rPr>
              <w:t>Среднегодовые темпы роста ВНП (в %)</w:t>
            </w:r>
          </w:p>
        </w:tc>
      </w:tr>
      <w:tr>
        <w:trPr>
          <w:trHeight w:val="38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Япо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,7</w:t>
            </w:r>
          </w:p>
        </w:tc>
      </w:tr>
      <w:tr>
        <w:trPr>
          <w:trHeight w:val="37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Ш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,9</w:t>
            </w:r>
          </w:p>
        </w:tc>
      </w:tr>
      <w:tr>
        <w:trPr>
          <w:trHeight w:val="38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Великобрита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8</w:t>
            </w:r>
          </w:p>
        </w:tc>
      </w:tr>
      <w:tr>
        <w:trPr>
          <w:trHeight w:val="37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Франц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,2</w:t>
            </w:r>
          </w:p>
        </w:tc>
      </w:tr>
      <w:tr>
        <w:trPr>
          <w:trHeight w:val="38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ФРГ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,7</w:t>
            </w:r>
          </w:p>
        </w:tc>
      </w:tr>
      <w:tr>
        <w:trPr>
          <w:trHeight w:val="37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eastAsia="ru-RU"/>
              </w:rPr>
              <w:t>Итал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,2</w:t>
            </w:r>
          </w:p>
        </w:tc>
      </w:tr>
      <w:tr>
        <w:trPr>
          <w:trHeight w:val="38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Кана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,6</w:t>
            </w:r>
          </w:p>
        </w:tc>
      </w:tr>
    </w:tbl>
    <w:p>
      <w:pPr>
        <w:pStyle w:val="Style20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 общем фоне весьма вялого экономического развития других капиталистических стран даже относительно скромные цифры японского роста, наблюдавшиеся в 80-е годы, выглядят весьма внушительно (см. табл. 2).</w:t>
      </w:r>
    </w:p>
    <w:p>
      <w:pPr>
        <w:pStyle w:val="Style20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ЗАКЛЮЧЕНИЕ</w:t>
      </w:r>
    </w:p>
    <w:p>
      <w:pPr>
        <w:pStyle w:val="Style20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Японское экономическое чу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 исторический феномен рекордного роста японской экономики, начавшийся с середины 1950-х и продолжавшийся до нефтяного кризиса 1973 года. Рост экономики в период экономического чуда составлял почти 10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% ежегодно, это были самые высокие темпы роста среди развитых капиталистических стран того времени. Одна из причин «чуда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 низкие налоги (армии не существовало, и на её содержание государственные средства не тратились) и интенсивное освоение японской наукой новых технологий, информация о которых до Второй мировой войны в Японию почти не поступала из-за изоляционной политики властей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емительные темпы роста в кратчайшие сроки позволили Японии не только полностью восстановиться после поражения в войне, но и выйти на второе место по экономической мощи, последовательно обойдя Францию, Италию, Канаду, Великобританию, ФРГ и уступая лишь США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личительными чертами японской экономики в период «экономического чуда» были: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единение производителей, поставщиков ресурсов, сбытчиков продукции, и банков в тесно связанные группы называемые кэйрэцу;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заимовыгодные отношения предпринимателей с правительством;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арантия пожизненной занятости в больших корпорациях;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ктивное профсоюзное движение [7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Алексеев, В.В. Экономика Японии/ В.В. Алексеев.- 2-е изд., исправленное.- Москва: МГИМО – Университет, 2006. – 241 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Бок, З.К. Экономика Японии. Какая она? / Бок Зи Коу.- М.: Экономика, 2002. – 349 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олгин, Н.А. Японский опыт: Решения экономических и социально-трудовых проблем. - М.: Экономика, 1998. - 255 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Дружинин, Н.Л. Япония. Экономическое чудо/ Н.Л.Дружинин.- СПб.: Питер: Лидер, 2003. – 265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зотов, А.Н. Япония: концепция выхода в лидеры. – М.: Экономика, 1991г. – 113 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История Японии/ Рос. Акад. Наук, Ин-т востоковедения и др. Т.». 1868- 1998/ [В.Н. Еремин, А.Е, Жуков, И.П. Лебедева и др.]. – 703 с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 Осаму, Н. Современная японская экономика =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moder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Japanes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econom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/ Осаму Нариаи.- Баку: Элм ве хаят, 2003. – 146 с. – (Из серии «О Японии»)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wikipedia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org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GB" w:eastAsia="ru-RU"/>
        </w:rPr>
        <w:t>wik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/Японское_экономическое_чудо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ditsection">
    <w:name w:val="editsec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Doc21">
    <w:name w:val="doc21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itation">
    <w:name w:val="citation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2">
    <w:name w:val="Цитата 2 Знак"/>
    <w:qFormat/>
    <w:rPr>
      <w:rFonts w:cs="Times New Roman"/>
      <w:i/>
      <w:sz w:val="24"/>
      <w:szCs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5">
    <w:name w:val="Слабая ссылка"/>
    <w:qFormat/>
    <w:rPr>
      <w:rFonts w:cs="Times New Roman"/>
      <w:sz w:val="24"/>
      <w:szCs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2:00Z</dcterms:created>
  <dc:creator>User</dc:creator>
  <dc:description/>
  <cp:keywords/>
  <dc:language>en-US</dc:language>
  <cp:lastModifiedBy>SYSTEM</cp:lastModifiedBy>
  <cp:lastPrinted>2010-11-19T12:54:00Z</cp:lastPrinted>
  <dcterms:modified xsi:type="dcterms:W3CDTF">2011-09-07T08:22:00Z</dcterms:modified>
  <cp:revision>2</cp:revision>
  <dc:subject/>
  <dc:title/>
</cp:coreProperties>
</file>