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Понятие «Документ», его роль в жизни обществ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роисхождение документ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2 Место документоведения в системе наук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Виды и классификации документо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и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якое сообщество может существовать только обмениваясь информацией. В настоящее время мир переживает информационный бум, что напрямую связано с развитием человечества и научно-технической революцией, изменившей способы фиксации и передачи информации и средства связи. XXI век назван веком информатизации, а информация рассматривается как стратегический ресурс. Давно известны такие понятия, как ресурсы полезных ископаемых, трудовые ресурсы, финансовые ресурсы, а во 2-й половине XX века появляется понятие </w:t>
      </w:r>
      <w:r>
        <w:rPr>
          <w:b/>
          <w:bCs/>
          <w:iCs/>
          <w:sz w:val="28"/>
          <w:szCs w:val="28"/>
        </w:rPr>
        <w:t>"</w:t>
      </w:r>
      <w:r>
        <w:rPr>
          <w:sz w:val="28"/>
          <w:szCs w:val="28"/>
        </w:rPr>
        <w:t>информационные ресурсы</w:t>
      </w:r>
      <w:r>
        <w:rPr>
          <w:b/>
          <w:bCs/>
          <w:iCs/>
          <w:sz w:val="28"/>
          <w:szCs w:val="28"/>
        </w:rPr>
        <w:t>"</w:t>
      </w:r>
      <w:r>
        <w:rPr>
          <w:sz w:val="28"/>
          <w:szCs w:val="28"/>
        </w:rPr>
        <w:t>. Но информация часто нуждается в сохранении, чтобы к ней можно было обратиться спустя какое-то время, и в передаче ее на расстоянии. Поэтому человек ищет способ закрепить информацию для передачи во времени и пространстве. Так появляется докумен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зафиксировав (отобразив) информацию, тем самым обеспечивает ее сохранение и накопление, возможность передачи другому лицу, многократное использование, возвращение к информации во врем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масса работающих занята в сфере информационной деятельности, а главным продуктом производства и товаром является информация. В настоящее время информация стала важнейшим ресурсом общества.</w:t>
        <w:tab/>
        <w:t>Информационные процессы активно воздействуют на все стороны человеческой жизни. Использование новейших информационных технологий многократно усиливает это влияние. Большая часть информации фиксируется на материальных носителях, содержится в разнообразных документ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урсовой работы является изучение и систематизация знаний о классификациях и видах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и, можно выявить следующие задач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понятие «Документа», происхождение документа, его роли в жизни об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виды и классификации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: документ как источник информ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: классификации и виды докумен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«ДОКУМЕНТ», ЕГО РОЛЬ В ЖИЗНИ ОБЩЕ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 Происхождение докумен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проявлений человеческого поведения является коммуникация, т.е. общение с другими людьми посредством определённых знаков или символов. Первоначально информацию об окружающем мире человек передавал с помощью жестов, мимики, крика, прикосновений и т.п. простейших средств зрительной, слуховой, осязательной коммуникации. Возникновение осмысленной речи и языка ознаменовало появление первой информационной технологии в истории человеческого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по мере развития человека возрастала потребность в передаче информации не только в пространстве, но также и во времени, т.е. в хранении информации. Однако простейшие средства коммуникации, передачи информации были несовершенны. Трудно было сохранять нужную информацию, поскольку знания на первых порах ещё не были отделены от субъекта, который обладал 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явлением письменности человечество перешло к основным информационным технологиям. С помощью графических знаковых систем стало возможным отделить информацию от субъекта и зафиксировать её на каком-либо материале с целью последующей передачи во времени и пространстве. В результате появилась документированная информация, т.е. </w:t>
      </w:r>
      <w:r>
        <w:rPr>
          <w:iCs/>
          <w:sz w:val="28"/>
          <w:szCs w:val="28"/>
        </w:rPr>
        <w:t>докумен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зафиксированная на материальном носителе, выполняла в древности роль свидетельства, доказательства. Латинское слово “documentum” произошло от “doceo” – “учу” или “извещаю” и означало как раз “свидетельство”, “доказательство”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термин “документ” был переведён Петром Первым именно как “письменное свидетельство”. На всём протяжении 18 столетия в определении понятия “документ” выделялось прежде всего его правовое значение. Между тем сам этот термин в течение длительного времени почти не употреблялся. Вместо него в делопроизводственной практике обычно использовались другие термины: “акт”, “дело”, “бумага”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у понятия “документ” есть информационное предназначение, ряд функций, а также он выступает как материальный носитель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ГОСТ Р 51141- 98</w:t>
      </w:r>
      <w:r>
        <w:rPr>
          <w:rStyle w:val="FootnoteCharacters"/>
          <w:rStyle w:val="FootnoteAnchor"/>
          <w:bCs/>
          <w:sz w:val="28"/>
          <w:szCs w:val="28"/>
        </w:rPr>
        <w:footnoteReference w:id="3"/>
      </w:r>
      <w:r>
        <w:rPr>
          <w:bCs/>
          <w:sz w:val="28"/>
          <w:szCs w:val="28"/>
        </w:rPr>
        <w:t xml:space="preserve"> Документ</w:t>
      </w:r>
      <w:r>
        <w:rPr>
          <w:sz w:val="28"/>
          <w:szCs w:val="28"/>
        </w:rPr>
        <w:t xml:space="preserve"> - зафиксированная на материальном носителе информация с реквизитами, позволяющими ее идентифицирова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окумен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ловая бумага, подтверждающая какой-нибудь факт или право на что-нибуд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достоверение, официальная бумага, свидетельствующие о личности предъяви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исьменное свидетельство о каких-нибудь исторических событиях, фактах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 Место документоведения в системе нау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ведение относится к циклу наук об обществе, со многими из которых находится в тесной взаимосвязи и взаимодейств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ументоведение самым тесным образом связано с </w:t>
      </w:r>
      <w:r>
        <w:rPr>
          <w:iCs/>
          <w:sz w:val="28"/>
          <w:szCs w:val="28"/>
        </w:rPr>
        <w:t>историческ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укой</w:t>
      </w:r>
      <w:r>
        <w:rPr>
          <w:sz w:val="28"/>
          <w:szCs w:val="28"/>
        </w:rPr>
        <w:t>, так как объектом документоведения является документ в историческом развит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ументоведение объективно способствует формированию источниковой базы исторических исследований и в этом своём качестве тесно примыкает к </w:t>
      </w:r>
      <w:r>
        <w:rPr>
          <w:iCs/>
          <w:sz w:val="28"/>
          <w:szCs w:val="28"/>
        </w:rPr>
        <w:t>источниковедению</w:t>
      </w:r>
      <w:r>
        <w:rPr>
          <w:sz w:val="28"/>
          <w:szCs w:val="28"/>
        </w:rPr>
        <w:t xml:space="preserve"> – одной из важнейших отраслей исторической науки, исследующей теорию, методику и технику исторических источников. Источниковеды также изучают форму документа, структуру и свойства документированной информации в их историческом развит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целям и объекту изучения документоведение тесно связано с </w:t>
      </w:r>
      <w:r>
        <w:rPr>
          <w:iCs/>
          <w:sz w:val="28"/>
          <w:szCs w:val="28"/>
        </w:rPr>
        <w:t>архивоведением</w:t>
      </w:r>
      <w:r>
        <w:rPr>
          <w:sz w:val="28"/>
          <w:szCs w:val="28"/>
        </w:rPr>
        <w:t>. Их объединяют общая задача - формирование эффективной информационной среды, единый объект исследования – документ, а также единство способов организации, хранения, поиска информации, выработки принципов документообра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мало общего можно обнаружить также между документоведением и </w:t>
      </w:r>
      <w:r>
        <w:rPr>
          <w:iCs/>
          <w:sz w:val="28"/>
          <w:szCs w:val="28"/>
        </w:rPr>
        <w:t>книговедением</w:t>
      </w:r>
      <w:r>
        <w:rPr>
          <w:sz w:val="28"/>
          <w:szCs w:val="28"/>
        </w:rPr>
        <w:t>. Их сближают: информационная, социальная сущность объектов исследования – документа и книги; во многом одинаковые цели и функции; бумага как общий материальный носитель информации; письмо как одинаковый способ передачи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ументоведение взаимосвязано с </w:t>
      </w:r>
      <w:r>
        <w:rPr>
          <w:iCs/>
          <w:sz w:val="28"/>
          <w:szCs w:val="28"/>
        </w:rPr>
        <w:t>правоведением</w:t>
      </w:r>
      <w:r>
        <w:rPr>
          <w:sz w:val="28"/>
          <w:szCs w:val="28"/>
        </w:rPr>
        <w:t>, прежде всего с такими его отраслями как конституционное, гражданское, административное, трудовое, предпринимательское пра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льзя не сказать и о связи документоведения с </w:t>
      </w:r>
      <w:r>
        <w:rPr>
          <w:iCs/>
          <w:sz w:val="28"/>
          <w:szCs w:val="28"/>
        </w:rPr>
        <w:t>экономическим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уками</w:t>
      </w:r>
      <w:r>
        <w:rPr>
          <w:sz w:val="28"/>
          <w:szCs w:val="28"/>
        </w:rPr>
        <w:t>. Оптимизация деятельности служб документационного обеспечения управления невозможна без определения их экономической эффективности, без всестороннего анализа использования финансовых и материальных ресурсов на создание и обработку документов, без составления соответствующих методик, нормативов трудозатрат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диционно прочными являются взаимосвязь и взаимодействие между документоведением и </w:t>
      </w:r>
      <w:r>
        <w:rPr>
          <w:iCs/>
          <w:sz w:val="28"/>
          <w:szCs w:val="28"/>
        </w:rPr>
        <w:t>теорией управления, менеджментом</w:t>
      </w:r>
      <w:r>
        <w:rPr>
          <w:sz w:val="28"/>
          <w:szCs w:val="28"/>
        </w:rPr>
        <w:t>, поскольку в документах находят непосредственное отражение и функции управления, и его организац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вление и успешное развитие в последние годы новой научной дисциплины – </w:t>
      </w:r>
      <w:r>
        <w:rPr>
          <w:iCs/>
          <w:sz w:val="28"/>
          <w:szCs w:val="28"/>
        </w:rPr>
        <w:t>информационного менеджмента</w:t>
      </w:r>
      <w:r>
        <w:rPr>
          <w:sz w:val="28"/>
          <w:szCs w:val="28"/>
        </w:rPr>
        <w:t xml:space="preserve"> ещё сильнее сблизило исследование управленческих и документоведческих проблем, поскольку большая часть информации фиксируется в документах. Более того, некоторые авторы (М.В.Ларин) в перспективе прогнозируют объединение служб документационного обеспечения управления и информационного менедж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ведение испытывает также влияние таких прикладных дисциплин как </w:t>
      </w:r>
      <w:r>
        <w:rPr>
          <w:iCs/>
          <w:sz w:val="28"/>
          <w:szCs w:val="28"/>
        </w:rPr>
        <w:t>социология управления, психология управления и делового об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окументоведении достаточно широко используются достижения </w:t>
      </w:r>
      <w:r>
        <w:rPr>
          <w:iCs/>
          <w:sz w:val="28"/>
          <w:szCs w:val="28"/>
        </w:rPr>
        <w:t>прикладной лингвистики</w:t>
      </w:r>
      <w:r>
        <w:rPr>
          <w:sz w:val="28"/>
          <w:szCs w:val="28"/>
        </w:rPr>
        <w:t xml:space="preserve"> прежде всего с целью унификации текстов документов, стандартизации языковых единиц, а также в процессе редактирования служебных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 следует остановиться на связи документоведения с </w:t>
      </w:r>
      <w:r>
        <w:rPr>
          <w:iCs/>
          <w:sz w:val="28"/>
          <w:szCs w:val="28"/>
        </w:rPr>
        <w:t>наукам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б информации</w:t>
      </w:r>
      <w:r>
        <w:rPr>
          <w:sz w:val="28"/>
          <w:szCs w:val="28"/>
        </w:rPr>
        <w:t xml:space="preserve">. Стремительное наращивание информационных ресурсов, бурное развитие компьютерных технологий и активное теоретическое осмысление информационных процессов во второй половине 20 столетия не просто оказали влияние на характер и содержание документоведческих исследований, но и привели к встраиванию документоведения в цикл наук о социальной информации. В результате документоведение оказалось самым тесным образом связано с такими научными дисциплинами, как </w:t>
      </w:r>
      <w:r>
        <w:rPr>
          <w:iCs/>
          <w:sz w:val="28"/>
          <w:szCs w:val="28"/>
        </w:rPr>
        <w:t>социальная информатика, документалистика, вычислительная техника и программирование, информационная безопасность и защита информации</w:t>
      </w:r>
      <w:r>
        <w:rPr>
          <w:sz w:val="28"/>
          <w:szCs w:val="28"/>
        </w:rPr>
        <w:t xml:space="preserve"> и др. Лишь совместно с этими науками документоведение имеет возможность на современном этапе эффективно решать теоретические и прикладные задачи, связанные с производством, передачей, потреблением, хранением документированной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некоторых своих проблем документоведение широко использует достижения в области </w:t>
      </w:r>
      <w:r>
        <w:rPr>
          <w:iCs/>
          <w:sz w:val="28"/>
          <w:szCs w:val="28"/>
        </w:rPr>
        <w:t>технических и естественных наук</w:t>
      </w:r>
      <w:r>
        <w:rPr>
          <w:sz w:val="28"/>
          <w:szCs w:val="28"/>
        </w:rPr>
        <w:t>, поскольку документ является материальным объектом, носителем информации, обладающим вполне определёнными физическими свойствами. Кроме того, создание, поиск, хранение документов связаны со средствами документирования и передачи информации, в том числе с использованием сложной современной оргтехники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грают огромную роль в жизни общества. Их различают по значимости и характеру. Документы служат подтверждением факта, события, явления. Они могут иметь политическое, историческое, юридическое и экономическое значение. Документы могут служить источником информации для написания истории государства, республики, городов. В повседневной жизни человека документ играет не менее важную роль (например, документы, удостоверяющие личность). Документ сопровождает человека от рождения до смерти и в нем фиксируются важнейшие события всей его жизни: рождение, окончание школы, получение специального среднего и высшего образования, вступление в брак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Ы И КЛАССИФИКАЦИИ ДОКУМЕН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окументов - это деление документов по классам по наиболее общим признакам сходства и различ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лассификация документов</w:t>
      </w:r>
      <w:r>
        <w:rPr>
          <w:sz w:val="28"/>
          <w:szCs w:val="28"/>
        </w:rPr>
        <w:t xml:space="preserve"> – это распределение документов по группам (видам) на основе признаков содержания, формы составления и других для организации и повышения эффективности работы с н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окументов позволяет выработать определенные методы работы с каждой группой документов, закрепить их в инструкциях, организовать документы в делопроизводстве. С целью создания возможностей для проведения унификации и стандартизации документов, выработка правил их составления и оформления, форм и методов работы с ними, была произведена классификация документов по определенным признакам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документы по отражаемым в них видам деятельности делятся на две большие групп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Документы по общим и административным вопросам</w:t>
      </w:r>
      <w:r>
        <w:rPr>
          <w:sz w:val="28"/>
          <w:szCs w:val="28"/>
        </w:rPr>
        <w:t>, т. е. вопросам общего руководства предприятием (организацией) и его производственной деятельностью. Эти документы могут составлять работники всех подразделений предприя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Документы по функциям управления</w:t>
      </w:r>
      <w:r>
        <w:rPr>
          <w:sz w:val="28"/>
          <w:szCs w:val="28"/>
        </w:rPr>
        <w:t>. Такие документы составляют работники финансовых органов, бухгалтерии, отделов планирования, снабжения и сбыта, других функциональных подраздел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являются основными носителями управленческой, научной, технической, статистической и иной социально значимой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Стенюков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М.В предлагает следующую классификацию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фиксации информации документы делятся на письменные, графические, фото- и кинодокументы, электромагнит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документы подразделяются на организационно- распорядительные, финансово- расчетные, снабженческо-бытовые, по личному составу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именованию различают большое количество документов. Это приказы, положения, протоколы, распоряжения, инструкции, правила, уставы, отчеты, акты, планы, письма, заявления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документы бывают типовые, примерные, индивидуальные и трафаретные. Типовые документы разрабатываются вышестоящими органами для подведомственных организаций с однородными функциями и носят обязательный характер. Примерные документы также разрабатываются вышестоящими органами для организации всей системы, но носят рекомендательный характер, а индивидуальные документы разрабатываются конкретными организациями для внутреннего пользования. Трафаретные документы изготавливаются типографическим способом, причем постоянная часть текста документа отпечатана на полиграфических машинах, а для переменной информации оставляют свободные ме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сложности различают простые документы, содержащие один вопрос, и сложные, содержащие несколько вопро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сту составления документы подразделяются на внутренние и внешние. Внутренние - документы, создаваемые в учреждении (в организации, на предприятии) для решения своих вопросов и не выходящие за его пределы. Внешние - входящая и исходящая корреспонденция учреждения (организации, предприят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окам исполнения документы подразделяются на срочные и несроч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исхождению документы бывают служебные и официально- личные (именны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гласности выделяют документы обычные, секретные и для служебного поль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юридической силе различают подлинные и подложные документы. Подлинные подразделяются на действительные и недействительные (утратившие юридическую силу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значению (стадиям создания) документы подразделяют на подлинники (оригиналы) и копии. </w:t>
      </w:r>
      <w:r>
        <w:rPr>
          <w:iCs/>
          <w:sz w:val="28"/>
          <w:szCs w:val="28"/>
        </w:rPr>
        <w:t>Подлинник</w:t>
      </w:r>
      <w:r>
        <w:rPr>
          <w:sz w:val="28"/>
          <w:szCs w:val="28"/>
        </w:rPr>
        <w:t xml:space="preserve"> - первоначальный документ, содержащий исходную информацию и подлежащим образом оформленный. Как правило, созданию документа предшествует стадия черновика- документа в предварительной редакции. В юридическом отношении подлинник и копия с него, соответствующим образом заверенная, равноценны. </w:t>
      </w:r>
      <w:r>
        <w:rPr>
          <w:iCs/>
          <w:sz w:val="28"/>
          <w:szCs w:val="28"/>
        </w:rPr>
        <w:t>Копия</w:t>
      </w:r>
      <w:r>
        <w:rPr>
          <w:sz w:val="28"/>
          <w:szCs w:val="28"/>
        </w:rPr>
        <w:t xml:space="preserve"> - документ, точно воспроизводящий реквизиты подлинника (в правом углу верхнего поля которого проставлено слово "копия") и соответствующим образом заверенный. Следует различать такие разновидности копий как отпуск, выписка и дубликат. </w:t>
      </w:r>
      <w:r>
        <w:rPr>
          <w:iCs/>
          <w:sz w:val="28"/>
          <w:szCs w:val="28"/>
        </w:rPr>
        <w:t>Отпуск</w:t>
      </w:r>
      <w:r>
        <w:rPr>
          <w:sz w:val="28"/>
          <w:szCs w:val="28"/>
        </w:rPr>
        <w:t xml:space="preserve"> - полная копия исходящего документа, оставшаяся у отправителя, которая изготавливается одновременно с подлинником и заверяется. Выписка - копия части документа, а дубликат- второй экземпляр документа, имеющий такую же юридическую си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окам хранения документы делятся на постоянного срока хранения, временного срока хранения (до 10 лет), долговременного срока хранения (свыше 10 ле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оду деятельности документы подразделяются на системы документации: плановая, организационно - распорядительная, первичная учетная документация, расчетно-денежная, отчетно-статистическая, по ценообразованию, по торговле, конструкторская, технологическая и т. 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ификация, предложенная М.В. Стенюковым 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, строится на следующих признак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1. По способу документирова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укописны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ктронны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фически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ино-, фото-, фонодокумен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По сфере использова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онно-распорядительны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ово-бухгалтерски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но-технически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труд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четно-статистическ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По месту составле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ходящие (поступившие в организацию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ходящие (отправляемые из организации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ие (составленные и используемые в самой организац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По ограничению доступ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рытые (несекретны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грифом ограничения досту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Документы могут иметь следующие гриф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Для служебного пользования» (служебная информация, предназначенная только для работников конкретной организации или отрасл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Секретно», «Совершенно секретно», «Особой важности» (информация, содержащая государственную тайн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Конфиденциально» (информация, доступ к которой ограничен законодательством РФ);</w:t>
      </w:r>
    </w:p>
    <w:p>
      <w:pPr>
        <w:pStyle w:val="Normal"/>
        <w:widowControl w:val="false"/>
        <w:shd w:fill="FFFFFF" w:val="clear"/>
        <w:tabs>
          <w:tab w:val="clear" w:pos="708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Коммерческая тайна» (информация, используемая для достижения коммерческих целей, разглашение может нанести ущерб ее обладател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  <w:tab w:val="left" w:pos="1425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По происхожде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фициальные (служебные) (затрагивающие интересы организации, составленные юридическим или физическим лицом, оформленные в установленном порядк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ые (касаются интересов конкретного лица, являются именны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  <w:tab w:val="left" w:pos="1425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По юридической значим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линники или оригиналы (первые или единичные экземпляры официальных документов, собственноручно подписанные авторо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и (документы, полностью воспроизводящие информацию подлинного документа и все его внешние признаки или часть их, не имеющие юридической сил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ренные копии (копии документов, на которых в соответствии с установленным порядком проставляют необходимые реквизиты, придающие им юридическую сил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убликаты (повторные экземпляры подлинника документа, имеющие юридическую сил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По форме излож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ивидуальные (содержание излагается в свободной форм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афаретные, когда структура, часть документа, стандартные фразы заранее подготовлены, а другая часть заполняется при составлении (например, справка с места работ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овые, созданные для документирования стандартных ситуаций, (например, командирования), используемые во всех организ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  <w:tab w:val="left" w:pos="1425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. По срокам хра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оянного хран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лговременного хранения (свыше 10 лет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ременного хранения (до 10 ле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3360" w:leader="none"/>
          <w:tab w:val="center" w:pos="481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чебном пособии «Курс делопроизводства» М.В. Кирсановой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исключен из классификации признак ограничения доступа к документам, но были выделены дополнительные призна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по наименованиям</w:t>
      </w:r>
      <w:r>
        <w:rPr>
          <w:sz w:val="28"/>
          <w:szCs w:val="28"/>
        </w:rPr>
        <w:t xml:space="preserve"> – служебные письма, приказы, акты, докладные записки, договоры и т. д.;</w:t>
      </w:r>
    </w:p>
    <w:p>
      <w:pPr>
        <w:pStyle w:val="Normal"/>
        <w:widowControl w:val="false"/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по содержанию</w:t>
      </w:r>
      <w:r>
        <w:rPr>
          <w:sz w:val="28"/>
          <w:szCs w:val="28"/>
        </w:rPr>
        <w:t xml:space="preserve"> – простые и слож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по срокам исполнения</w:t>
      </w:r>
      <w:r>
        <w:rPr>
          <w:sz w:val="28"/>
          <w:szCs w:val="28"/>
        </w:rPr>
        <w:t xml:space="preserve"> – срочные, требующие исполнения в определенный срок, и, несрочные, для которых срок исполнения не установле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чебном пособии «Современное делопроизводство» Березина Н.М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приведена классификация, в которой дополнительно использованы следующие призна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по стадиям создания</w:t>
      </w:r>
      <w:r>
        <w:rPr>
          <w:sz w:val="28"/>
          <w:szCs w:val="28"/>
        </w:rPr>
        <w:t xml:space="preserve"> – черновик, беловик, подлинник, копия, отпуск, дубликат, выписка, автограф;</w:t>
      </w:r>
    </w:p>
    <w:p>
      <w:pPr>
        <w:pStyle w:val="Normal"/>
        <w:widowControl w:val="false"/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по степени гласности</w:t>
      </w:r>
      <w:r>
        <w:rPr>
          <w:sz w:val="28"/>
          <w:szCs w:val="28"/>
        </w:rPr>
        <w:t xml:space="preserve"> – обычные, секретные (с грифами ДСП, КТ, конфиденциально и д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по юридической силе</w:t>
      </w:r>
      <w:r>
        <w:rPr>
          <w:sz w:val="28"/>
          <w:szCs w:val="28"/>
        </w:rPr>
        <w:t xml:space="preserve"> – подлинные, подлож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по роду деятельности</w:t>
      </w:r>
      <w:r>
        <w:rPr>
          <w:sz w:val="28"/>
          <w:szCs w:val="28"/>
        </w:rPr>
        <w:t xml:space="preserve"> – система банковской документации, система отчетно-статистической документации, система внешнеторговой документации, система организационно-распорядительной документации и др.;</w:t>
      </w:r>
    </w:p>
    <w:p>
      <w:pPr>
        <w:pStyle w:val="Normal"/>
        <w:widowControl w:val="false"/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по форме</w:t>
      </w:r>
      <w:r>
        <w:rPr>
          <w:sz w:val="28"/>
          <w:szCs w:val="28"/>
        </w:rPr>
        <w:t xml:space="preserve"> – табличные, текстовые, анкетные, трафаретные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нашему мнению, самая полная и удачная классификация документов была предложена и опубликована коллективом кафедры коммерции и внешнеэкономической деятельности Красноярского государствен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ргово-экономического института в учебном пособии Г.Б. Блау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  <w:tab w:val="left" w:pos="1425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о способу фиксации информ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ьменные (рукописные и печатны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но-, аудио-, акустические документы, содержание которых передается посредством звукозаписи (звуковые файл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инодокументы (изобразительные документы, содержание которых фиксируется с помощью специальной аппаратуры на кинопленке и отражает предметы и события в движен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тодокументы (изобразительные документы, содержание которых передано фотографическим способо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удиовизуальные, видеодокументы (содержат изобразительную и звуковую информаци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ктронные документы, в которых информация представлена в электронной форме, с реквизитами, необходимыми для признания их действи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  <w:tab w:val="left" w:pos="1425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По месту состав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ие документы, составленные и используемые в самой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ходящие документы, поступившие в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ходящие документы, отправляемые из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  <w:tab w:val="left" w:pos="1425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По содержа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тые документы, в которых рассматривается один вопрос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ожные документы, охватывающие несколько вопро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  <w:tab w:val="left" w:pos="1425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По степени глас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ычные (открытые, несекретны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кретные документы с грифом ограничения досту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ные документы могут иметь следующие гриф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служебного пользования (ДСП) – служебная информация, предназначенная только для работников конкретной организации или отрас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65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фиденциально – информация, доступ к которой ограничен законодательством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ерческая тайна (КТ) – информация, используемая для достижения коммерческих целей. Разглашение может нанести ущерб обладателю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  <w:tab w:val="left" w:pos="1425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По форме излож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ивидуальные, содержание которых излагается в свобод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5" w:leader="none"/>
          <w:tab w:val="left" w:pos="148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афаретные – структура, часть документа, стандартные фразы</w:t>
      </w:r>
    </w:p>
    <w:p>
      <w:pPr>
        <w:pStyle w:val="Normal"/>
        <w:widowControl w:val="false"/>
        <w:shd w:fill="FFFFFF" w:val="clear"/>
        <w:tabs>
          <w:tab w:val="clear" w:pos="708"/>
          <w:tab w:val="left" w:pos="1425" w:leader="none"/>
          <w:tab w:val="left" w:pos="148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нее подготовлены, а другая часть заполняется при составлении (например, справка с места работ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969" w:leader="none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овые, созданные для документирования стандартных ситуаций, (например, командирования), используемые во всех организациях).</w:t>
      </w:r>
    </w:p>
    <w:p>
      <w:pPr>
        <w:pStyle w:val="Normal"/>
        <w:widowControl w:val="false"/>
        <w:shd w:fill="FFFFFF" w:val="clear"/>
        <w:tabs>
          <w:tab w:val="clear" w:pos="708"/>
          <w:tab w:val="left" w:pos="969" w:leader="none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По стадиям созд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рновик – предварительная редакция доку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ловик – чистовик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5" w:leader="none"/>
          <w:tab w:val="left" w:pos="148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пуск – копия исходящего документа, остающаяся в учрежд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54" w:leader="none"/>
          <w:tab w:val="left" w:pos="148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втограф – документ, написанный рукой авт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  <w:tab w:val="left" w:pos="1425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По юридической значим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линник или оригинал – документ в окончательной редакции, оформленный с учетом требований государственных стандар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документа – точное воспроизведение подлинника (копии бывают факсимильные и свободные; факсимильная копия содержит все реквизиты документа и отражает особенности их изготовления – ксерокс, факс, фотокоп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убликат – копия, которая выдается в случае утраты подлинника или оригинала, обладает той же юридической силой, что и подлин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  <w:tab w:val="left" w:pos="1425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По наименованию: приказ, справка, служебное письмо, акт, протокол, договор и другие виды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  <w:tab w:val="left" w:pos="1425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. По срокам хра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 постоянного (бессрочного) хранения, представляющие интерес для науки, истории (планы, отчеты, протоколы, постановления, решения и д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, имеющие длительные сроки хранения – свыше 10 лет (личные дела, истории болезни, техническая документация и д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 временного хранения – до 10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  <w:tab w:val="left" w:pos="1425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 По происхожде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ужебные документы (затрагивают интересы организации, предприят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ые документы (касаются интересов конкретного лица и являются именны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  <w:tab w:val="left" w:pos="1425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1. По срокам испол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очные документы, требующие исполнения в определенный ср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6" w:leader="none"/>
          <w:tab w:val="left" w:pos="165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срочные документы, для которых срок исполнения не установле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3360" w:leader="none"/>
          <w:tab w:val="center" w:pos="481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окумент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зафиксированная на материальном носителе информация с реквизитами, позволяющими ее идентифицировать. Он играет огромную роль не только в жизни одного человека, но и в жизни общества в целом. Документоведение тесно связана не только с гуманитарными науками, но и с экономическими, информационными (история, источниковедение, архивоведение, книговедение, менеджмент, психология управления и делового общения и др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документов - это распределение документов по группам (видам) на основе признаков содержания, формы составления и других для организации и повышения эффективности работы с н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множество классификаций документов, предложенные различными авторами. Они классифицируют документы по разным признакам. Например, одни авторы используют в своей классификации такой признак, как ограничения доступа к документам, другие же авторы используют данный признак в своей классификации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и литератур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сточник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ГОСТ Р 51141 – 98. Делопроизводство и архивное дело. Термины и определения. М.: Госстандарт России, 1998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Литератур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sz w:val="28"/>
          <w:szCs w:val="28"/>
        </w:rPr>
        <w:t>2.1 Березина Н.М. Современное делопроизводство: учеб. пособие / Н.М. Березина Л.М. Лысенко Е.П. Воронцова. – 3-е изд. – М.: ИНФРА-М, 2007. – 241 с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Кирсанова М.В. Курс делопроизводства : учеб. пособие / М.В. Кирсанова, Ю.М. Аксенов. – 6-е изд. – М.: ИНФРА-М; НГА, 2006 – 364 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sz w:val="28"/>
          <w:szCs w:val="28"/>
        </w:rPr>
        <w:t>2.3 Ларьков Н.С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кументоведение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учебное пособие./ Томск. гос. ун-т. – М.: АСТ: Восток–Запад, 200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sz w:val="28"/>
          <w:szCs w:val="28"/>
        </w:rPr>
        <w:t>2.4 Организационно-распорядительные документы: метод. указания / Краснояр. гос. торг.-экон. ин-т; сост. Г.Б. Блау. – Красноярск, 2008. – 92 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sz w:val="28"/>
          <w:szCs w:val="28"/>
        </w:rPr>
        <w:t>2.5 Стенюков М.В. Документы. Делопроизводство / М.В. Стенюков. – М.: Приор, 1997. – 254 с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sz w:val="28"/>
          <w:szCs w:val="28"/>
        </w:rPr>
        <w:t>2.6 Стенюков М.В. Документы делопроизводства / М.В. Стенюков. – М.: Книга-сервис, 2003. – 160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ктронные ресурсы: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http://bibliotekar.ru/biznes-58/4.htm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http://www.officework.com.ua/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рсанова, М.В. Курс делопроизводства документационное обеспечение управления: учебное пособие/ М.В. Кирсанова, Ю.М. Аксенов.- 2-е изд.- М., Новосибирск: ИНФА-М, НГФЭиУ, 2001. – 270 с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Т Р 51141 – 98. Делопроизводство и архивное дело. Термины и определения. М.: Госстандарт России, 1998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жегов, С.И. Толковый словарь русского языка/ Ожегов С.И., Шведова Н.Ю. – 3-е изд. – М.: АЗЪ, 1996. – 928с.</w:t>
      </w:r>
    </w:p>
  </w:footnote>
  <w:footnote w:id="5"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арьков, Н.С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Документоведение</w:t>
      </w:r>
      <w:r>
        <w:rPr>
          <w:b/>
          <w:bCs/>
          <w:sz w:val="20"/>
          <w:szCs w:val="20"/>
        </w:rPr>
        <w:t xml:space="preserve">: </w:t>
      </w:r>
      <w:r>
        <w:rPr>
          <w:sz w:val="20"/>
          <w:szCs w:val="20"/>
        </w:rPr>
        <w:t>учебное пособие./</w:t>
      </w:r>
      <w:r>
        <w:rPr>
          <w:color w:val="000000"/>
          <w:sz w:val="20"/>
          <w:szCs w:val="20"/>
        </w:rPr>
        <w:t xml:space="preserve"> Томск. гос. ун-т. – М.: АСТ: Восток–Запад, 2006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Организационно-распорядительные документы : метод. указания / Краснояр. гос. торг.-экон. ин-т; сост. Г. Б. Блау. – Красноярск, 2008. – 92 с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тенюков, М.В. Документы делопроизводства / М.В. Стенюков. – М.: Книга-сервис, 2003. – 160 с</w:t>
      </w:r>
    </w:p>
  </w:footnote>
  <w:footnote w:id="8"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тенюков, М.В. Документы. Делопроизводство / М. В. Стенюков. – М.: Приор, 1997. – 254 с</w:t>
      </w:r>
    </w:p>
  </w:footnote>
  <w:footnote w:id="9"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ирсанова, М.В. Курс делопроизводства : учеб. пособие / М. В. Кирсанова, Ю. М. Аксенов. – 6-е изд. – М. : ИНФРА-М; НГА, 2006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ерезина Н.М. Современное делопроизводство : учеб. пособие / Н.М. Березина, Л.М. Лысенко, Е.П. Воронцова. – 3-е изд. – М. : ИНФРА-М, 2007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Организационно-распорядительные документы : метод. указания / Краснояр. гос. торг.-экон. ин-т; сост. Г.Б. Блау. – Красноярск, 2008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8:00Z</dcterms:created>
  <dc:creator>LAN_OS</dc:creator>
  <dc:description/>
  <cp:keywords/>
  <dc:language>en-US</dc:language>
  <cp:lastModifiedBy>SYSTEM</cp:lastModifiedBy>
  <dcterms:modified xsi:type="dcterms:W3CDTF">2011-09-07T08:18:00Z</dcterms:modified>
  <cp:revision>2</cp:revision>
  <dc:subject/>
  <dc:title/>
</cp:coreProperties>
</file>