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40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капитальных и финансовых вложений (инвестиционный анализ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40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затрат на оплату тру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эффективности капитальных и финансовых вложений (инвестиционный анализ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нвестиционный анализ финансовый капита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А.В. Шеремета, инвестиции представляют собой денежные средства, целевые банковские вклады, паи, акции и другие ценные бумаги, лицензии, кредиты, любое имущество, имущественные права или интеллектуальные ценности, вкладываемые в объекты предпринимательской и другой деятельности с целью получения прибыли (дох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вложить средства в инвестиции, необходимо соблюдать основные принципы инвестиционной политики с учетом соотношения временных показателей, использованных в расчете лучшего варианта. Таким образом, стратегия долгосрочного инвестирования предусматривает определение направлений инвестиционного развития предприятия, обеспечивающее положительную текущую стоимость денежных по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долгосрочного планирования и разработки стратегии инвестиционного развития предприятия большое значение имеет анализ структуры капитальных вложений и источников их финансирования. На этом этапе определяется потенциальная возможность долгосрочного инвестирования с учетом соответствующих средств финансирования. Оптимальная структура источников финансирования капитальных вложений будет зависеть от экономического положения и стратегических приоритетов предприятия. Значительное место занимает обобщающий анализ инвестиционного развития предприятия, на основании которого можно оценить объем и структуру инвестиций, а также капитальные вложения по видам воспроизводства основных фондов. Анализ начинают с оценки динамики объема и структуры капитальных вложений в сметных ценах по основным направлениям воспроизводства основных фондов. Дальнейший анализ динамики объема и структуры инвестиций ведется по конкретным группам и видам основных фондов: изучаются темпы роста незавершенных инвестиций, выясняются причины их увеличения, оценивается изменение удельного веса долгосрочных инвестиций в основные фонды в отчетном периоде по сравнению с предыдущим. Важным моментом инвестиционного анализа является оценкадинамики средств по составу и структуре капитальных вложений. В качестве основных источников финансирования используются собственные (амортизация нематериальных активов и основных средств, чистая прибыль) и привлеченные (кредиты банков, целевое финансирование из бюджета, заемные средства других предприятий)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едстоит определить влияние следующих факторов на величину инвести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а продукции, работ,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ня налоговых платежей в бюдж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и прибыли, направляемой на финансирование долгосрочных инвест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ы источников собственных средств финанс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а привлечен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влияние на величину финансирования долгосрочных инвестиций оказывает повышение рентабельности продукции, работ, услуг и изменение структуры источников собственных средств, способствовавшее увеличению доли амортизации основных фондов. Приобретение ценных бумаг, долевое участие в деятельности другого предприятия, займы под векселя или иные долговые обязательства представляют собой финансовые инвест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финансовых инвестиций - получение дохода и сохранение капитала от обесцен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затрат на оплату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правления себестоимостью расходы на оплату труда анали</w:t>
      </w:r>
      <w:r>
        <w:rPr>
          <w:spacing w:val="2"/>
          <w:sz w:val="28"/>
          <w:szCs w:val="28"/>
        </w:rPr>
        <w:t>зируются по двум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как элемент затрат на производство;</w:t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статья калькуляции себестоимост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>Рассмотрим порядок анализа заработной платы как статьи каль</w:t>
      </w:r>
      <w:r>
        <w:rPr>
          <w:sz w:val="28"/>
          <w:szCs w:val="28"/>
        </w:rPr>
        <w:t>куляции. В</w:t>
      </w:r>
      <w:r>
        <w:rPr>
          <w:spacing w:val="-1"/>
          <w:sz w:val="28"/>
          <w:szCs w:val="28"/>
        </w:rPr>
        <w:t xml:space="preserve"> статье «Затраты на оплату </w:t>
      </w:r>
      <w:r>
        <w:rPr>
          <w:spacing w:val="2"/>
          <w:sz w:val="28"/>
          <w:szCs w:val="28"/>
        </w:rPr>
        <w:t xml:space="preserve">труда» отражаются оплата труда работников организации, деятельность которых связана с участием непосредственно (в той или иной </w:t>
      </w:r>
      <w:r>
        <w:rPr>
          <w:sz w:val="28"/>
          <w:szCs w:val="28"/>
        </w:rPr>
        <w:t>степени) в производстве продукции, за фактически выполненную ра</w:t>
      </w:r>
      <w:r>
        <w:rPr>
          <w:spacing w:val="-2"/>
          <w:sz w:val="28"/>
          <w:szCs w:val="28"/>
        </w:rPr>
        <w:t>боту, а также другие выплаты, предусмотренные действующим трудо</w:t>
      </w:r>
      <w:r>
        <w:rPr>
          <w:spacing w:val="-3"/>
          <w:sz w:val="28"/>
          <w:szCs w:val="28"/>
        </w:rPr>
        <w:t>вым законодательством, коллективными договорами, локальными нор</w:t>
      </w:r>
      <w:r>
        <w:rPr>
          <w:sz w:val="28"/>
          <w:szCs w:val="28"/>
        </w:rPr>
        <w:t>мативными актам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выполнения плана производства зависит (прямо или косвенно) </w:t>
      </w:r>
      <w:r>
        <w:rPr>
          <w:spacing w:val="-2"/>
          <w:sz w:val="28"/>
          <w:szCs w:val="28"/>
        </w:rPr>
        <w:t>оплата труда рабочих-сдельщиков и премии, выплачиваемые за произ</w:t>
      </w:r>
      <w:r>
        <w:rPr>
          <w:sz w:val="28"/>
          <w:szCs w:val="28"/>
        </w:rPr>
        <w:t xml:space="preserve">водственные результаты. Анализ оплаты труда рабочих-сдельщиков осуществляется по калькуляциям себестоимости отдельных изделий </w:t>
      </w:r>
      <w:r>
        <w:rPr>
          <w:spacing w:val="-2"/>
          <w:sz w:val="28"/>
          <w:szCs w:val="28"/>
        </w:rPr>
        <w:t>(работ, услуг). В отраслях промышленности, где этот показатель зани</w:t>
      </w:r>
      <w:r>
        <w:rPr>
          <w:sz w:val="28"/>
          <w:szCs w:val="28"/>
        </w:rPr>
        <w:t xml:space="preserve">мает значительный удельный вес в себестоимости продукции, в специальном разделе калькуляции предусматривается его расшифровка. </w:t>
      </w:r>
      <w:r>
        <w:rPr>
          <w:spacing w:val="2"/>
          <w:sz w:val="28"/>
          <w:szCs w:val="28"/>
        </w:rPr>
        <w:t>По отдельным операциям приводятся плановые и фактические дан</w:t>
      </w:r>
      <w:r>
        <w:rPr>
          <w:spacing w:val="3"/>
          <w:sz w:val="28"/>
          <w:szCs w:val="28"/>
        </w:rPr>
        <w:t>ные о трудоемкости выполняемых работ и расценках.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Сумма заработной платы на изделие (Зи) рассматривается в зави</w:t>
      </w:r>
      <w:r>
        <w:rPr>
          <w:spacing w:val="3"/>
          <w:sz w:val="28"/>
          <w:szCs w:val="28"/>
        </w:rPr>
        <w:t>симости от этих двух факторов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8110" cy="54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трудоемк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операции при изготовлении данного изделия, нормо-ча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сценка за один нормо-час, руб. (ко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личество операций при изготовлении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= 1, …,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указанных факторов на изменение сдельной заработной </w:t>
      </w:r>
      <w:r>
        <w:rPr>
          <w:spacing w:val="2"/>
          <w:sz w:val="28"/>
          <w:szCs w:val="28"/>
        </w:rPr>
        <w:t>платы по изделию определяют с помощью способа абсолютных от</w:t>
      </w:r>
      <w:r>
        <w:rPr>
          <w:spacing w:val="-2"/>
          <w:sz w:val="28"/>
          <w:szCs w:val="28"/>
        </w:rPr>
        <w:t>кло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5540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5" r="-2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ыясняют причины отклонений. Так, изменение трудоемкости операции может зависеть от степени выполнения норм выработ</w:t>
      </w:r>
      <w:r>
        <w:rPr>
          <w:spacing w:val="3"/>
          <w:sz w:val="28"/>
          <w:szCs w:val="28"/>
        </w:rPr>
        <w:t>ки и их изменения. Изменение норм определяется уровнем внедре</w:t>
      </w:r>
      <w:r>
        <w:rPr>
          <w:spacing w:val="2"/>
          <w:sz w:val="28"/>
          <w:szCs w:val="28"/>
        </w:rPr>
        <w:t>ния в производство оргтехмероприятий по совершенствованию тех</w:t>
      </w:r>
      <w:r>
        <w:rPr>
          <w:spacing w:val="-3"/>
          <w:sz w:val="28"/>
          <w:szCs w:val="28"/>
        </w:rPr>
        <w:t xml:space="preserve">ники, технологии и организации производства, соблюдением трудовой </w:t>
      </w:r>
      <w:r>
        <w:rPr>
          <w:spacing w:val="-2"/>
          <w:sz w:val="28"/>
          <w:szCs w:val="28"/>
        </w:rPr>
        <w:t>дисциплины, рациональностью организации рабочих мест и некоторы</w:t>
      </w:r>
      <w:r>
        <w:rPr>
          <w:spacing w:val="2"/>
          <w:sz w:val="28"/>
          <w:szCs w:val="28"/>
        </w:rPr>
        <w:t>ми другими факторами. Расценки в свою очередь зависят от приня</w:t>
      </w:r>
      <w:r>
        <w:rPr>
          <w:spacing w:val="-1"/>
          <w:sz w:val="28"/>
          <w:szCs w:val="28"/>
        </w:rPr>
        <w:t xml:space="preserve">той системы оплаты труда, квалификации рабочих, выполнения норм </w:t>
      </w:r>
      <w:r>
        <w:rPr>
          <w:spacing w:val="2"/>
          <w:sz w:val="28"/>
          <w:szCs w:val="28"/>
        </w:rPr>
        <w:t>выработки и дру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, насколько изменится себестоимость всей про</w:t>
      </w:r>
      <w:r>
        <w:rPr>
          <w:spacing w:val="-1"/>
          <w:sz w:val="28"/>
          <w:szCs w:val="28"/>
        </w:rPr>
        <w:t xml:space="preserve">дукции за счет изменения норм трудоемкости и расценок по изделию, </w:t>
      </w:r>
      <w:r>
        <w:rPr>
          <w:spacing w:val="3"/>
          <w:sz w:val="28"/>
          <w:szCs w:val="28"/>
        </w:rPr>
        <w:t xml:space="preserve">следует полученные отклонения умножить на фактический выпуск </w:t>
      </w:r>
      <w:r>
        <w:rPr>
          <w:spacing w:val="5"/>
          <w:sz w:val="28"/>
          <w:szCs w:val="28"/>
        </w:rPr>
        <w:t>данных изделий в натуральном выражении в отчет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ходе анализа проверяется также обоснованность норм времени </w:t>
      </w:r>
      <w:r>
        <w:rPr>
          <w:sz w:val="28"/>
          <w:szCs w:val="28"/>
        </w:rPr>
        <w:t>и расценок. Если нормы времени занижены, то они легко перевыпол</w:t>
      </w:r>
      <w:r>
        <w:rPr>
          <w:spacing w:val="2"/>
          <w:sz w:val="28"/>
          <w:szCs w:val="28"/>
        </w:rPr>
        <w:t>няются. Отсюда возникает переплата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При анализе заработной платы рабочих-повременщиков следует </w:t>
      </w:r>
      <w:r>
        <w:rPr>
          <w:spacing w:val="-1"/>
          <w:sz w:val="28"/>
          <w:szCs w:val="28"/>
        </w:rPr>
        <w:t xml:space="preserve">учитывать, что неправильно исчисленная трудоемкость выполняемых </w:t>
      </w:r>
      <w:r>
        <w:rPr>
          <w:sz w:val="28"/>
          <w:szCs w:val="28"/>
        </w:rPr>
        <w:t>ими работ ведет к завышению численности, а следовательно - к перерасходу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Заработная плата всего персонала организации отражается в затратах на производство как элемент «затраты на оплату труда». В </w:t>
      </w:r>
      <w:r>
        <w:rPr>
          <w:spacing w:val="2"/>
          <w:sz w:val="28"/>
          <w:szCs w:val="28"/>
        </w:rPr>
        <w:t xml:space="preserve">этом случае анализ данного показателя может быть осуществлен по </w:t>
      </w:r>
      <w:r>
        <w:rPr>
          <w:sz w:val="28"/>
          <w:szCs w:val="28"/>
        </w:rPr>
        <w:t>следующим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общая оценка использования затрат на оплату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анализ состава и структуры затрат на оплату труда по категори</w:t>
      </w:r>
      <w:r>
        <w:rPr>
          <w:spacing w:val="5"/>
          <w:sz w:val="28"/>
          <w:szCs w:val="28"/>
        </w:rPr>
        <w:t>ям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изучение изменения заработной платы по факто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Цель проведения анализа заключается в изыскании неиспользо</w:t>
      </w:r>
      <w:r>
        <w:rPr>
          <w:spacing w:val="4"/>
          <w:sz w:val="28"/>
          <w:szCs w:val="28"/>
        </w:rPr>
        <w:t>ванных резервов возможной экономии расходов на оплату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сточниками информации для проведения анализа являются пока</w:t>
      </w:r>
      <w:r>
        <w:rPr>
          <w:sz w:val="28"/>
          <w:szCs w:val="28"/>
        </w:rPr>
        <w:t>затели плана и отчета по труду, калькуляции себестоимости отдельных изделий, расшифровка затрат на оплату труда (ЗОТ) в регистрах бухгалтерского учета к бухгалтерскому счету 70 «Расчеты с персо</w:t>
      </w:r>
      <w:r>
        <w:rPr>
          <w:spacing w:val="4"/>
          <w:sz w:val="28"/>
          <w:szCs w:val="28"/>
        </w:rPr>
        <w:t>налом по оплате тру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бщая оценка затрат на оплату труда (ЗОТ) заключается в опреде</w:t>
      </w:r>
      <w:r>
        <w:rPr>
          <w:sz w:val="28"/>
          <w:szCs w:val="28"/>
        </w:rPr>
        <w:t>лении абсолютного и относительного отклонения по показ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4375" cy="38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асчет производится по персоналу в целом и по каждой категории в отдельности. Однако превышение относительно базовой (пла</w:t>
      </w:r>
      <w:r>
        <w:rPr>
          <w:sz w:val="28"/>
          <w:szCs w:val="28"/>
        </w:rPr>
        <w:t>новой) суммы оплаты труда может быть вызвано увеличением объе</w:t>
      </w:r>
      <w:r>
        <w:rPr>
          <w:spacing w:val="2"/>
          <w:sz w:val="28"/>
          <w:szCs w:val="28"/>
        </w:rPr>
        <w:t xml:space="preserve">ма производства продукции, что вполне оправдано. В связи с этим </w:t>
      </w:r>
      <w:r>
        <w:rPr>
          <w:sz w:val="28"/>
          <w:szCs w:val="28"/>
        </w:rPr>
        <w:t>фактические затраты следует сравнивать с базовыми, пересчитанны</w:t>
      </w:r>
      <w:r>
        <w:rPr>
          <w:spacing w:val="4"/>
          <w:sz w:val="28"/>
          <w:szCs w:val="28"/>
        </w:rPr>
        <w:t>ми на темпы роста объема продукции (</w:t>
      </w:r>
      <w:r>
        <w:rPr>
          <w:spacing w:val="4"/>
          <w:sz w:val="28"/>
          <w:szCs w:val="28"/>
          <w:lang w:val="en-US"/>
        </w:rPr>
        <w:t>J</w:t>
      </w:r>
      <w:r>
        <w:rPr>
          <w:spacing w:val="4"/>
          <w:sz w:val="28"/>
          <w:szCs w:val="28"/>
          <w:vertAlign w:val="subscript"/>
        </w:rPr>
        <w:t>ОП</w:t>
      </w:r>
      <w:r>
        <w:rPr>
          <w:spacing w:val="4"/>
          <w:sz w:val="28"/>
          <w:szCs w:val="28"/>
        </w:rPr>
        <w:t>)</w:t>
      </w:r>
      <w:r>
        <w:rPr>
          <w:spacing w:val="4"/>
          <w:sz w:val="28"/>
          <w:szCs w:val="28"/>
          <w:vertAlign w:val="superscript"/>
        </w:rPr>
        <w:t>:</w:t>
      </w:r>
    </w:p>
    <w:p>
      <w:pPr>
        <w:pStyle w:val="Normal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ΔЗОТ</w:t>
      </w:r>
      <w:r>
        <w:rPr>
          <w:spacing w:val="5"/>
          <w:sz w:val="28"/>
          <w:szCs w:val="28"/>
          <w:vertAlign w:val="subscript"/>
        </w:rPr>
        <w:t>ОТН</w:t>
      </w:r>
      <w:r>
        <w:rPr>
          <w:spacing w:val="5"/>
          <w:sz w:val="28"/>
          <w:szCs w:val="28"/>
        </w:rPr>
        <w:t xml:space="preserve"> = ЗОТ</w:t>
      </w:r>
      <w:r>
        <w:rPr>
          <w:spacing w:val="5"/>
          <w:sz w:val="28"/>
          <w:szCs w:val="28"/>
          <w:vertAlign w:val="subscript"/>
        </w:rPr>
        <w:t>1</w:t>
      </w:r>
      <w:r>
        <w:rPr>
          <w:spacing w:val="5"/>
          <w:sz w:val="28"/>
          <w:szCs w:val="28"/>
        </w:rPr>
        <w:t xml:space="preserve"> – ЗОТ</w:t>
      </w:r>
      <w:r>
        <w:rPr>
          <w:spacing w:val="5"/>
          <w:sz w:val="28"/>
          <w:szCs w:val="28"/>
          <w:vertAlign w:val="subscript"/>
        </w:rPr>
        <w:t>0</w:t>
      </w:r>
      <w:r>
        <w:rPr>
          <w:spacing w:val="5"/>
          <w:sz w:val="28"/>
          <w:szCs w:val="28"/>
        </w:rPr>
        <w:t xml:space="preserve"> х </w:t>
      </w:r>
      <w:r>
        <w:rPr>
          <w:spacing w:val="5"/>
          <w:sz w:val="28"/>
          <w:szCs w:val="28"/>
          <w:lang w:val="en-US"/>
        </w:rPr>
        <w:t>J</w:t>
      </w:r>
      <w:r>
        <w:rPr>
          <w:spacing w:val="5"/>
          <w:sz w:val="28"/>
          <w:szCs w:val="28"/>
          <w:vertAlign w:val="subscript"/>
        </w:rPr>
        <w:t>ОП</w:t>
      </w:r>
      <w:r>
        <w:rPr>
          <w:spacing w:val="5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асчет относительного отклонения производится по персоналу </w:t>
      </w:r>
      <w:r>
        <w:rPr>
          <w:i/>
          <w:iCs/>
          <w:spacing w:val="2"/>
          <w:sz w:val="28"/>
          <w:szCs w:val="28"/>
        </w:rPr>
        <w:t xml:space="preserve">в </w:t>
      </w:r>
      <w:r>
        <w:rPr>
          <w:spacing w:val="3"/>
          <w:sz w:val="28"/>
          <w:szCs w:val="28"/>
        </w:rPr>
        <w:t>целом и в том числе по категории рабочих. Пересчет базовой сум</w:t>
      </w:r>
      <w:r>
        <w:rPr>
          <w:spacing w:val="2"/>
          <w:sz w:val="28"/>
          <w:szCs w:val="28"/>
        </w:rPr>
        <w:t>мы заработной платы возможен с учетом поправочного коэффици</w:t>
      </w:r>
      <w:r>
        <w:rPr>
          <w:sz w:val="28"/>
          <w:szCs w:val="28"/>
        </w:rPr>
        <w:t>ента, отражающего степень зависимости зарплаты от объема продук</w:t>
      </w:r>
      <w:r>
        <w:rPr>
          <w:spacing w:val="-10"/>
          <w:sz w:val="28"/>
          <w:szCs w:val="28"/>
        </w:rPr>
        <w:t>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личие относительной экономии свидетельствует об опережающем </w:t>
      </w:r>
      <w:r>
        <w:rPr>
          <w:spacing w:val="-2"/>
          <w:sz w:val="28"/>
          <w:szCs w:val="28"/>
        </w:rPr>
        <w:t>росте производительности труда по сравнению с ростом средней зара</w:t>
      </w:r>
      <w:r>
        <w:rPr>
          <w:spacing w:val="-6"/>
          <w:sz w:val="28"/>
          <w:szCs w:val="28"/>
        </w:rPr>
        <w:t xml:space="preserve">ботной платы, что приводит к снижению оплаты труда, приходящейся на </w:t>
      </w:r>
      <w:r>
        <w:rPr>
          <w:spacing w:val="-3"/>
          <w:sz w:val="28"/>
          <w:szCs w:val="28"/>
        </w:rPr>
        <w:t>рубль объема продукции, и экономии по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Влияние соотношения темпов роста производительности труда и средней заработной платы на себестоимость продукции может быть определено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1480" cy="506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ходе дальнейшего анализа необходимо установить причины, по</w:t>
      </w:r>
      <w:r>
        <w:rPr>
          <w:spacing w:val="3"/>
          <w:sz w:val="28"/>
          <w:szCs w:val="28"/>
        </w:rPr>
        <w:t>влиявшие на изменение заработной платы каждой категории персона</w:t>
      </w:r>
      <w:r>
        <w:rPr>
          <w:sz w:val="28"/>
          <w:szCs w:val="28"/>
        </w:rPr>
        <w:t>ла (рисунок 1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9830" cy="1624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исунок 1.1 - </w:t>
      </w:r>
      <w:r>
        <w:rPr>
          <w:sz w:val="28"/>
          <w:szCs w:val="28"/>
        </w:rPr>
        <w:t>Схема факторного разложения затрат на оплату труда /11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 рассматриваемой схеме затраты на оплату труда (ЗОТ) каждой </w:t>
      </w:r>
      <w:r>
        <w:rPr>
          <w:spacing w:val="7"/>
          <w:sz w:val="28"/>
          <w:szCs w:val="28"/>
        </w:rPr>
        <w:t>категории персонала представлены в виде следующей трехфактор</w:t>
      </w:r>
      <w:r>
        <w:rPr>
          <w:spacing w:val="5"/>
          <w:sz w:val="28"/>
          <w:szCs w:val="28"/>
        </w:rPr>
        <w:t>ной мультипликативной модели:</w:t>
      </w:r>
    </w:p>
    <w:p>
      <w:pPr>
        <w:pStyle w:val="Normal"/>
        <w:spacing w:lineRule="auto" w:line="360"/>
        <w:ind w:firstLine="709"/>
        <w:jc w:val="both"/>
        <w:rPr>
          <w:iCs/>
          <w:spacing w:val="6"/>
          <w:sz w:val="28"/>
          <w:szCs w:val="28"/>
        </w:rPr>
      </w:pPr>
      <w:r>
        <w:rPr>
          <w:iCs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6"/>
          <w:sz w:val="28"/>
          <w:szCs w:val="28"/>
        </w:rPr>
        <w:t>ЗОТ = Т * ч * Зчас = Т * (</w:t>
      </w:r>
      <w:r>
        <w:rPr>
          <w:iCs/>
          <w:spacing w:val="6"/>
          <w:sz w:val="28"/>
          <w:szCs w:val="28"/>
          <w:lang w:val="en-US"/>
        </w:rPr>
        <w:t>R</w:t>
      </w:r>
      <w:r>
        <w:rPr>
          <w:iCs/>
          <w:spacing w:val="6"/>
          <w:sz w:val="28"/>
          <w:szCs w:val="28"/>
        </w:rPr>
        <w:t>/Т) * (ЗОТ/</w:t>
      </w:r>
      <w:r>
        <w:rPr>
          <w:iCs/>
          <w:spacing w:val="6"/>
          <w:sz w:val="28"/>
          <w:szCs w:val="28"/>
          <w:lang w:val="en-US"/>
        </w:rPr>
        <w:t>R</w:t>
      </w:r>
      <w:r>
        <w:rPr>
          <w:iCs/>
          <w:spacing w:val="6"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iCs/>
          <w:spacing w:val="6"/>
          <w:sz w:val="28"/>
          <w:szCs w:val="28"/>
        </w:rPr>
      </w:pPr>
      <w:r>
        <w:rPr>
          <w:iCs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Т -</w:t>
      </w:r>
      <w:r>
        <w:rPr>
          <w:sz w:val="28"/>
          <w:szCs w:val="28"/>
        </w:rPr>
        <w:t xml:space="preserve"> среднесписочная численность работни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- среднее число часов, отработанных за период одним работник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общее число отработанных работниками человеко-час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- среднеча</w:t>
      </w:r>
      <w:r>
        <w:rPr>
          <w:spacing w:val="7"/>
          <w:sz w:val="28"/>
          <w:szCs w:val="28"/>
        </w:rPr>
        <w:t>совая заработная плата одного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</w:rPr>
        <w:t xml:space="preserve">Резервы экономии затрат на оплату труда заключаются прежде </w:t>
      </w:r>
      <w:r>
        <w:rPr>
          <w:spacing w:val="6"/>
          <w:sz w:val="28"/>
          <w:szCs w:val="28"/>
        </w:rPr>
        <w:t xml:space="preserve">всего в ликвидации выплат непроизводительного характера: доплат </w:t>
      </w:r>
      <w:r>
        <w:rPr>
          <w:spacing w:val="4"/>
          <w:sz w:val="28"/>
          <w:szCs w:val="28"/>
        </w:rPr>
        <w:t>сдельщикам в связи с изменением условий работы, за работу в сверх</w:t>
      </w:r>
      <w:r>
        <w:rPr>
          <w:spacing w:val="2"/>
          <w:sz w:val="28"/>
          <w:szCs w:val="28"/>
        </w:rPr>
        <w:t>урочное время, оплаты вынужденных простоев, брака не по вине рабо</w:t>
      </w:r>
      <w:r>
        <w:rPr>
          <w:sz w:val="28"/>
          <w:szCs w:val="28"/>
        </w:rPr>
        <w:t xml:space="preserve">чих и т.п. 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о данным баланса (см. раздел 5) определите, как изменится коэффициент автономии, если его собственные средства в следующем году возрастут по сравнению с отчётным годом на 70 тыс. руб., а общая величина активов увеличится на 110 тыс. руб. Если организация получит кредит на сумму 5 000 тыс. руб. сроком на 3 года, то как изменится коэффициент финансовой устойчивости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автономии 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 = Собственный капитал / Валюта баланса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 отч.пер. = 16992/57380 = 0,296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(прогноз) = (16992+70)/(57380+110) = 17062 / 57490 = 0,297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Ка = Ка прог. – Ка отч.пер. = 0,001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Ка(%) = Ка прог. / Ка отч.пер. *100 = 0,297/0,296*100 = 100,34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автономии увеличится на 0,001 пункт, или на 0,34%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ф.у. = (Собственный капитал + Долгосрочные обязательства) / Валюта баланса 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.у. отч.пер. =(16992 + 5255)/57380 = 0,388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.у. (прогно) = (16992+5255+5000)/ 57380 = 0,475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Кф.у. = Кф.у. отч.пер. – Кф.у. (прог) = 0,475-0,388 = 0,087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Кф.у.(%)= Кф.у. отч.пер. / Кф.у. (прог) *100 = 0,475/0,388 *100 = 122,42%</w:t>
      </w:r>
      <w:r>
        <w:br w:type="page"/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инансовой устойчивости увеличится на 0,087 пункта или на 22,42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Банк предлагает 17% годовых за размещение денежных средств. Используя формулу дисконтирования, рассчитать размер первоначального вклада чтобы через 4 года иметь на счёте 180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S / (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80 * 1 / 1,1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96,06 тыс.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того чтобы на счете через 4 года иметь 180 тыс.руб., необходимо внести первоначальный вклад в размере 96 тыс.руб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На основе данных формы №2 определите общие абсолютные показатели финансового результата организации за прошлый и отчётный год и рассчитайте влияние факторов. Сделайте выводы, дайте оценку и разработайте мероприятия по росту прибыли до налогообложения. Расчёты представьте в таблиц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ная модел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б = ВР – </w:t>
      </w:r>
      <w:r>
        <w:rPr>
          <w:sz w:val="28"/>
          <w:lang w:val="en-US"/>
        </w:rPr>
        <w:t>Z</w:t>
      </w:r>
      <w:r>
        <w:rPr>
          <w:sz w:val="28"/>
        </w:rPr>
        <w:t>пол + Доп – Роп + Двн – Рв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ь в этой формуле аддитив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на прибыль до налогообложения влияют следующие фактор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п – прибыль от продаж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 – выручка от продаж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пол – полная себестоимость проданных товаров, продукции, работ, услуг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 – операционные доход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п – операционные расход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вн – внереализационные доход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вн – внереализацио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определить абсолютное влияние каждого фактора, необходимо произвести ряд дополнительных расчетов.</w:t>
      </w:r>
    </w:p>
    <w:p>
      <w:pPr>
        <w:pStyle w:val="Heading3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firstLine="709"/>
        <w:jc w:val="both"/>
        <w:rPr/>
      </w:pPr>
      <w:r>
        <w:rPr/>
        <w:t>Таблица 2 - Анализ прибыли до налогообложе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19"/>
        <w:gridCol w:w="1019"/>
        <w:gridCol w:w="1019"/>
        <w:gridCol w:w="1019"/>
        <w:gridCol w:w="1019"/>
        <w:gridCol w:w="685"/>
      </w:tblGrid>
      <w:tr>
        <w:trPr>
          <w:trHeight w:val="300" w:hRule="atLeast"/>
        </w:trPr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-показатель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483" w:hRule="atLeast"/>
        </w:trPr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-ное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</w:tc>
      </w:tr>
      <w:tr>
        <w:trPr/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В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ВР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продаж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ебестоимость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7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0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быль от прод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5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,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,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0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. Операционные до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56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9,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58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9,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rPr/>
            </w:pPr>
            <w:r>
              <w:rPr/>
              <w:t>109,93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. Расходы операционны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2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7,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1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97,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8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rPr/>
            </w:pPr>
            <w:r>
              <w:rPr/>
              <w:t>130,37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. Внереализационные до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5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3,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8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9,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27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rPr/>
            </w:pPr>
            <w:r>
              <w:rPr/>
              <w:t>6,68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. Внереализационные рас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,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,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rPr/>
            </w:pPr>
            <w:r>
              <w:rPr/>
              <w:t>4,7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rPr/>
            </w:pPr>
            <w:r>
              <w:rPr/>
              <w:t>8. Прибыль до налогообло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6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2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,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7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rPr/>
            </w:pPr>
            <w:r>
              <w:rPr/>
              <w:t>-4,04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Определим абсолютное влияние каждого фактора на изменение чистой прибыли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ΔПоб 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= (ΔВР * </w:t>
      </w:r>
      <w:r>
        <w:rPr>
          <w:sz w:val="28"/>
          <w:lang w:val="en-US"/>
        </w:rPr>
        <w:t>d</w:t>
      </w:r>
      <w:r>
        <w:rPr>
          <w:sz w:val="28"/>
          <w:lang w:val="en-US"/>
        </w:rPr>
        <w:drawing>
          <wp:inline distT="0" distB="0" distL="0" distR="0">
            <wp:extent cx="2159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/ 100% = (-4028 * 97,26) / 100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= -3918тыс.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ΔПоб 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 xml:space="preserve">пол </w:t>
      </w:r>
      <w:r>
        <w:rPr>
          <w:sz w:val="28"/>
        </w:rPr>
        <w:t>= (В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 </w:t>
      </w:r>
      <w:r>
        <w:rPr>
          <w:sz w:val="28"/>
          <w:lang w:val="en-US"/>
        </w:rPr>
        <w:t>d</w:t>
      </w:r>
      <w:r>
        <w:rPr>
          <w:sz w:val="28"/>
          <w:lang w:val="en-US"/>
        </w:rPr>
        <w:drawing>
          <wp:inline distT="0" distB="0" distL="0" distR="0">
            <wp:extent cx="2159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/ 100% = (15844 * (-14,3))/100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= -2297тыс.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ΔПоб </w:t>
      </w:r>
      <w:r>
        <w:rPr>
          <w:sz w:val="28"/>
          <w:vertAlign w:val="subscript"/>
        </w:rPr>
        <w:t xml:space="preserve">Прп </w:t>
      </w:r>
      <w:r>
        <w:rPr>
          <w:sz w:val="28"/>
        </w:rPr>
        <w:t>= ΔПоб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+ ΔПоб 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 xml:space="preserve">пол </w:t>
      </w:r>
      <w:r>
        <w:rPr>
          <w:sz w:val="28"/>
        </w:rPr>
        <w:t>= -3918-2297 = -6215 тыс.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ΔПоб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= До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Доп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45827-35692 = 10135 тыс.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ΔПоб</w:t>
      </w:r>
      <w:r>
        <w:rPr>
          <w:sz w:val="28"/>
          <w:vertAlign w:val="subscript"/>
        </w:rPr>
        <w:t xml:space="preserve">Роп </w:t>
      </w:r>
      <w:r>
        <w:rPr>
          <w:sz w:val="28"/>
        </w:rPr>
        <w:t>= Роп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Ро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2299-47161 = -14862 тыс.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ΔПоб</w:t>
      </w:r>
      <w:r>
        <w:rPr>
          <w:sz w:val="28"/>
          <w:vertAlign w:val="subscript"/>
        </w:rPr>
        <w:t xml:space="preserve">Двн </w:t>
      </w:r>
      <w:r>
        <w:rPr>
          <w:sz w:val="28"/>
        </w:rPr>
        <w:t>= Дв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Двн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15836-18566 = -2730 тыс.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ΔПоб</w:t>
      </w:r>
      <w:r>
        <w:rPr>
          <w:sz w:val="28"/>
          <w:vertAlign w:val="subscript"/>
        </w:rPr>
        <w:t xml:space="preserve">Рвн </w:t>
      </w:r>
      <w:r>
        <w:rPr>
          <w:sz w:val="28"/>
        </w:rPr>
        <w:t>= Рв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Рвн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1137-1656 = -519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ерка: ΔПоб = ΔПоб</w:t>
      </w:r>
      <w:r>
        <w:rPr>
          <w:sz w:val="28"/>
          <w:vertAlign w:val="subscript"/>
        </w:rPr>
        <w:t>Прп</w:t>
      </w:r>
      <w:r>
        <w:rPr>
          <w:sz w:val="28"/>
        </w:rPr>
        <w:t xml:space="preserve"> + ΔПоб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</w:rPr>
        <w:t>ΔПоб</w:t>
      </w:r>
      <w:r>
        <w:rPr>
          <w:sz w:val="28"/>
          <w:vertAlign w:val="subscript"/>
        </w:rPr>
        <w:t xml:space="preserve">Роп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</w:rPr>
        <w:t>ΔПоб</w:t>
      </w:r>
      <w:r>
        <w:rPr>
          <w:sz w:val="28"/>
          <w:vertAlign w:val="subscript"/>
        </w:rPr>
        <w:t xml:space="preserve">Двн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</w:rPr>
        <w:t>ΔПоб</w:t>
      </w:r>
      <w:r>
        <w:rPr>
          <w:sz w:val="28"/>
          <w:vertAlign w:val="subscript"/>
        </w:rPr>
        <w:t xml:space="preserve">Рвн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bscript"/>
        </w:rPr>
        <w:t xml:space="preserve">= </w:t>
      </w:r>
      <w:r>
        <w:rPr>
          <w:sz w:val="28"/>
        </w:rPr>
        <w:t>6215+10135-14862-2730-519 = -734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оверка показала, что расчеты проведены верно.</w:t>
      </w:r>
    </w:p>
    <w:p>
      <w:pPr>
        <w:pStyle w:val="TextBodyIndent"/>
        <w:ind w:firstLine="709"/>
        <w:rPr>
          <w:szCs w:val="27"/>
        </w:rPr>
      </w:pPr>
      <w:r>
        <w:rPr>
          <w:szCs w:val="27"/>
        </w:rPr>
        <w:t xml:space="preserve">Итак, как показывает проведение выше перечисленных расчетов большинство результатов отрицательно повлияли на прибыль до налогооб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Отрицательное влияние на изменение прибыли до налогообложения оказало снижение выручки от продаж, увеличение уровня себестоимости, увеличение операционных и внереализационных расходов, снижение внереализационных доходов.</w:t>
      </w:r>
    </w:p>
    <w:p>
      <w:pPr>
        <w:pStyle w:val="TextBodyIndent"/>
        <w:ind w:firstLine="709"/>
        <w:rPr/>
      </w:pPr>
      <w:r>
        <w:rPr>
          <w:szCs w:val="27"/>
        </w:rPr>
        <w:t>Положительное влияние оказало увеличение операционных доходов, которое привело к увеличению прибыли на 10135 тыс.руб. Несмотря на это положительное влияние данных факторов на результативный показатель оказалось не таким значи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ледовательно, мероприятия по росту прибыли до налогообложения могут быть следующи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увеличение объемов продаж, для этого необходимо провести маркетинговую работу, т.е. изучить рынок сбыта, выявить продукцию наиболее пользующуюся спросом, увеличить качество выпускаемой продукции, разместить рекламу для привлечение покупателей и заказч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увеличение поступлений, связанных с предоставлением за плату во временное пользование (временное владение и пользование) активов орган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увеличение поступлений, связанных с предоставлением за плату прав, возникающих из патентов на изобретения, промышленные образцы и других видов интеллекту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увеличение отступлений, связанных с участием в уставных капиталах других организаций (включая проценты и иные доходы по ценным бумага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увеличение прибыли, полученной организацией в результате совместной деятельности (по договору простого товариществ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увеличение поступлений от продажи основных средств и иных активов, отличных от денежных средств (кроме иностранной валюты), продукции, това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увеличение процентов, полученных за предоставление в пользование денежных средств организации, а также проценты за использование банком денежных средств, находящихся на счете организации в этом банк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Прибыль предприятия в предыдущем году равнялась 2 300 тыс. руб. В отчетном году объем продаж возрос на 15% при эффекте операционного рычага 12%. Какова будет прибыль предприятия в отчетном году? Сформулируйте выводы и рекомендац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 операционного рычага (ЭОР), представляет собой отношение относительного изменения прибыли от продаж (П ) к относительному изменению объема продаж (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Р = (Потч /Ппред)/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тч 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ре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ч = (12*15*2300)/100 = 414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ибыль предприятия в отчетном году при росте объемов продаж на 15%, и эффекте операционного рычага на 12% составит в отчетном периоде 4140 тыс.руб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Используя двухфакторную модель прогнозирования банкротства, дайте общую оценку финансового состояния предприят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-0,3877 - 1,0736 * х, + 0,0579 *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х 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оэффициент текущей ликвидност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х 2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коэффициент концентрации заёмного капитал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&lt; 0, то вероятность банкротства невелика (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&gt; 0, то вероятность банкротства высок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1 = оборотные средства/ краткосрочные обяза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(н.г.) = 28599/27961 = 1,0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1 (к.г.) = 32272/35133 = 0,919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= заемный капитал / а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(н.г.) = 37403/54311 = 0,6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(к.г.) = 40388/57380 = 0,7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н.г.) = -0,3877 - 1,0736 * 1,023 + 0,0579 * 0,919 = -1,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к.г.) = -0,3877 - 1,0736 * 0,919 + 0,0579 * 0,704 = -1,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нный коэффициент вероятности банкротства по данной модели свидетельствует о том, что на предприятии в ближайшее время угроза банкротства невелика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&lt;0), однако предприятию необходимо провести ряд мер для повышения эффективности работы и укрепления финансовой устойчивости.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480" w:leader="none"/>
        </w:tabs>
        <w:ind w:left="0" w:hanging="0"/>
        <w:rPr>
          <w:szCs w:val="28"/>
        </w:rPr>
      </w:pPr>
      <w:r>
        <w:rPr>
          <w:szCs w:val="28"/>
        </w:rPr>
        <w:t>Анализ бухгалтерской (финансовой) отчетности: учебно-методический комплекс / Под ред. проф. Л.М. Полковского. – М.: Финансы и статистика, 2008. – 384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480" w:leader="none"/>
        </w:tabs>
        <w:ind w:left="0" w:hanging="0"/>
        <w:rPr>
          <w:szCs w:val="28"/>
        </w:rPr>
      </w:pPr>
      <w:r>
        <w:rPr>
          <w:szCs w:val="28"/>
        </w:rPr>
        <w:t>Васильева Л.С. Финансовый анализ: учебник / Л.С. Васильева, М.В. Петровская. – М.: КНОРУС, 2006. – 544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480" w:leader="none"/>
        </w:tabs>
        <w:ind w:left="0" w:hanging="0"/>
        <w:rPr>
          <w:szCs w:val="28"/>
        </w:rPr>
      </w:pPr>
      <w:r>
        <w:rPr>
          <w:szCs w:val="28"/>
        </w:rPr>
        <w:t>Завьялова З.М. Теория экономического анализа. Курс лекций. – М.: Финансы и статистика, 2006. – 192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480" w:leader="none"/>
        </w:tabs>
        <w:ind w:left="0" w:hanging="0"/>
        <w:rPr>
          <w:szCs w:val="28"/>
        </w:rPr>
      </w:pPr>
      <w:r>
        <w:rPr>
          <w:szCs w:val="28"/>
        </w:rPr>
        <w:t>Когденко В.Г. Экономический анализ: Учеб.пособие для студентов вузов. – М.: ЮНИТИ-ДАНА, 2009. – 390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480" w:leader="none"/>
        </w:tabs>
        <w:ind w:left="0" w:hanging="0"/>
        <w:rPr>
          <w:szCs w:val="28"/>
        </w:rPr>
      </w:pPr>
      <w:r>
        <w:rPr>
          <w:szCs w:val="28"/>
        </w:rPr>
        <w:t>Комплексный экономический анализ хозяйственной деятельности: учеб. / Л.Т. Гиляровская (и др). – М.: ТК Велби, Изд-во Проспект, 2006. – 360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480" w:leader="none"/>
        </w:tabs>
        <w:ind w:left="0" w:hanging="0"/>
        <w:rPr>
          <w:szCs w:val="28"/>
        </w:rPr>
      </w:pPr>
      <w:r>
        <w:rPr>
          <w:szCs w:val="28"/>
        </w:rPr>
        <w:t>Любушин Н.П. Анализ финансового состояния организации: Учебное пособие / Н.П. Любушин. – М.: Эксмо, 2009. – 256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480" w:leader="none"/>
        </w:tabs>
        <w:ind w:left="0" w:hanging="0"/>
        <w:rPr>
          <w:szCs w:val="28"/>
        </w:rPr>
      </w:pPr>
      <w:r>
        <w:rPr>
          <w:szCs w:val="28"/>
        </w:rPr>
        <w:t>Мельник М.В., Бердников В.В. Финансовый анализ: система показателей и методика проведения: учеб.пособие / Под ред. М.В. Мельник. – М.: Экономистъ, 2008. – 159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480" w:leader="none"/>
        </w:tabs>
        <w:ind w:left="0" w:hanging="0"/>
        <w:rPr>
          <w:szCs w:val="28"/>
        </w:rPr>
      </w:pPr>
      <w:r>
        <w:rPr>
          <w:szCs w:val="28"/>
        </w:rPr>
        <w:t>Радченко Ю.В. Анализ финансовой отчетности: учебное пособие для вузов / Ю.В. Радченко. – Изд. 3-е, доп. и перераб. – Ростов н/Д: Феникс, 2008. – 218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480" w:leader="none"/>
        </w:tabs>
        <w:ind w:left="0" w:hanging="0"/>
        <w:rPr>
          <w:szCs w:val="28"/>
        </w:rPr>
      </w:pPr>
      <w:r>
        <w:rPr>
          <w:szCs w:val="28"/>
        </w:rPr>
        <w:t>Савицкая Г.В. Методика комплексного анализа хозяйственной деятельности: Краткий курс. – 2-е изд., испр. – М.: ИНФРА-М, 2003. – 303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ев И.Н., Чуева Л.Н. Комплексный экономический анализ хозяйственной деятельности: Учебник для вузов. – М.: Издательско-торговая корпорация «Дашков и К», 2009. – 368с.</w:t>
      </w:r>
    </w:p>
    <w:p>
      <w:pPr>
        <w:pStyle w:val="Header"/>
        <w:spacing w:lineRule="auto" w:line="360"/>
        <w:jc w:val="both"/>
        <w:rPr/>
      </w:pPr>
      <w:r>
        <w:rPr>
          <w:sz w:val="28"/>
          <w:szCs w:val="28"/>
        </w:rPr>
        <w:t xml:space="preserve">11. Экономический анализ: Основы теории. Комплексный анализ хозяйственной деятельности организации: учебник / Под ред. проф. Н.В. Войтоловского, проф. А.П. Калининой 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90"/>
        </w:tabs>
        <w:ind w:left="1290" w:hanging="129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175"/>
        </w:tabs>
        <w:ind w:left="2175" w:hanging="127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900" w:hanging="0"/>
      <w:jc w:val="right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8:00Z</dcterms:created>
  <dc:creator>555</dc:creator>
  <dc:description/>
  <cp:keywords/>
  <dc:language>en-US</dc:language>
  <cp:lastModifiedBy>SYSTEM</cp:lastModifiedBy>
  <cp:lastPrinted>2011-01-03T08:31:00Z</cp:lastPrinted>
  <dcterms:modified xsi:type="dcterms:W3CDTF">2011-09-07T08:18:00Z</dcterms:modified>
  <cp:revision>2</cp:revision>
  <dc:subject/>
  <dc:title>Анализ эффективности капитальных и финансовых вложений (инвестиционный анализ)</dc:title>
</cp:coreProperties>
</file>