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.png" ContentType="image/png"/>
  <Override PartName="/word/media/image94.wmf" ContentType="image/x-wmf"/>
  <Override PartName="/word/media/image29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іністерство Освіти та Науки України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Одеський національний політехнічний університет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</w:rPr>
        <w:t xml:space="preserve">Хіміко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технологічний факультет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Кафедра ТНРіЕ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lang w:val="ru-RU"/>
        </w:rPr>
      </w:pPr>
      <w:r>
        <w:rPr>
          <w:sz w:val="28"/>
        </w:rPr>
        <w:t xml:space="preserve">Розрахунков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пояснювальна записка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до курсового проекту </w:t>
      </w:r>
    </w:p>
    <w:p>
      <w:pPr>
        <w:pStyle w:val="Normal"/>
        <w:suppressAutoHyphens w:val="true"/>
        <w:ind w:firstLine="709"/>
        <w:jc w:val="center"/>
        <w:rPr>
          <w:sz w:val="28"/>
          <w:lang w:val="en-US"/>
        </w:rPr>
      </w:pPr>
      <w:r>
        <w:rPr>
          <w:sz w:val="28"/>
        </w:rPr>
        <w:t xml:space="preserve">за темою: 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</w:rPr>
        <w:t>Розрахунок колони синтезу аміаку продуктивністю 1360 т/добу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 xml:space="preserve">Одес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010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Технологічна схема установки , подібні апарати в промисловості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ибір конструкційних матеріалів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Технологічний розрахунок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</w:rPr>
        <w:t>3.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теріальний баланс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</w:rPr>
        <w:t>3.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пловий баланс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</w:rPr>
        <w:t>3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рахунок підконтактного теплообмінника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Конструктивний розрахунок 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</w:rPr>
        <w:t>4.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чайки верхньої та основної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</w:rPr>
        <w:t>4.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нища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</w:rPr>
        <w:t>4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ишки проміжної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</w:rPr>
        <w:t>4.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ишки верхньої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</w:rPr>
        <w:t>4.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талізаторної коробки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</w:rPr>
        <w:t>4.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плообмінника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</w:rPr>
        <w:t>4.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рахунок шпильок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</w:rPr>
        <w:t>4.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зрахунок фланців 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</w:rPr>
        <w:t>4.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рахунок опор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ибір допоміжного обладнанн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ключенн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Літератур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рафічна частина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 зв’язку з постійним збільшенням споживання аміаку народними господарствами багатьох держав світу , його синтез приносить матеріальну вигоду . В світі серед різних груп промислових систем найбільш поширені системи середнього тиску – до 75% світового виробництва. Це пояснюється оптимальним співвідношенням між затратами на компримування та циркуляцію і ефективністю обладнання . В цій курсовій роботі я проведу розрахунок і виберу основні технологічні і конструктивні характеристики апарата синтезу аміаку з конвертованого газу при тиску 30 МПа. Початкові дані , склад промислових газів , практичні дані з промислових установок будемо брати з літератури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четы по технологи неорганических веществ : Учебное пособие/ Дыбина, Соловьева , Вишняк ; Под ред. Дыбиной.- М.:Высшая школа , 1967-522с.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хнология неорганических веществ и минеральных удобрений: Учебник для техникумов./Мельников Е.В., Салтанова В.П. и др-М.:Химия , 1983-432с.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</w:rPr>
        <w:t>1.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 xml:space="preserve">Технологічна схема установки , подібні апарати в промисловості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ічна схема установки синтезу аміаку показана на рис 2 , а також в графічній частині. Свіжий газ поступає у вхід 9 , потім разом з циркулюючим газом йде в між трубний простір теплообмінника 1 конденсаційної колони . Частково охолоджена суміш поступає в змійовик випарника рідкого аміаку 4, де повністю охолоджується та конденсується. Утворена суміш потрапляє в сепаратор конденсаційної колони , звідки газова суміш по трубному простору теплообмінника 1 йде в центробіжний циркуляційний компресор 5 (до 3МПа). Сжата до робочого тиску суміш поступає в колону синтезу аміаку 6 , а з неї у водяний холодильник 7. В сепараторі продувки 8 від суміші відділяється рідкий аміак та виводиться з циклу частина газів , що необхідно для збереження постійного складу циркулюючого газу . Газ , що повертається в цикл , змішується з свіжим газом. Виділений в сепараторі 2 конденсаційної колони рідкий аміак потрапляє в випарник аміаку 4 , та , охолодив циркулюючий газ , виводиться у частково у вигляді газу частково у вигляді рідкого аміаку . Пари води ,що могли бути присутніми у свіжій газовій суміші розчиняються у рідкому аміаку і таким чином виводяться з циклу до вступу в контакт з каталізат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834640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а синтезу аміаку складається з двох сосудів високого тиску, встановлених один на одного ; нижній сосуд внутрішнім діаметром 2.4 м , товщиною стінки 250мм та висотою 22.15 м ; верхній сосуд внутрішнім діаметром 1 м , товщиною стінки 110 мм , та висотою 6585 мм . Оба сосуди виготовлені низьколегованої вуглецевої сталі. В нижньому сосуді розташовують каталізаторну коробку , а в верхньому – теплообмінник , поверхня якого по середньому діаметру 475 м2 . В каталізаторній коробці на перфорованих листах , виконуючих роль колосникових решіток , розташовані чотири шари каталізатору , байпасні труби та відбійні перегородки. Основний потік газу в колоні синтезу проходить знизу вгору по кільцевому зазору між корпусом колони та кожухом каталі заторної коробки , а також корпусом колони та кожухом теплообмінника, захищаючи корпус від перегріву більш 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, і після цього поступає в між трубний простір теплообмінника, нагріваючись в ньому до 420-4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. Для регулювання цієї температури є байпас , через який йде поток газу , оминаючи теплообмінник. Нагрітий газ проходить чотири шари каталізатору по трубі , розташованій в центрі каталі заторної коробки , піднімається вгору та поступає в трубки теплообмінника охолоджуючись в ньому до 33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, а потім виходить через верхній штуцер колони синтезу. Тепловідвідні трубки , розташовані в шарах каталізатора , в каталізаторній коробці даної конструкції відсутні. Замість них до газу , що проходить перший , другий , третій шар підмішують холодний байпасний газ , який знижує температуру азото-водневої суміші на вході в другий , третій та четвертий шари з 520-535 до 470-4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.Кожний з трьох байпасних потоків регулюється самостійно. Корпус каталізаторної коробки виготовлений з хромнікелевомолібденової сталі 1Х18Н12М2Т , теплообмінник –з 1Х18Н10Т. (5 стор123)</w:t>
      </w:r>
      <w:r>
        <w:br w:type="page"/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2. Вибір конструкційних матеріалів </w:t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аміаку проходить при температурі до 5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, отже конструкційний матеріал має бути жаростійкий і мати великий коефіцієнт пружності аби забезпечити порівняно менші витрати конструкційних матеріалів. Згідно ГОСТ 5632-72 застосуємо сталь з з чудовими характеристиками міцності для нашого випадку -12Х18Н10Т , яка стійка проти електрохімічної та хімічної корозії , а також міжкристалічної корозії.</w:t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32"/>
        </w:rPr>
        <w:t>3</w:t>
      </w:r>
      <w:r>
        <w:rPr>
          <w:b/>
          <w:sz w:val="28"/>
          <w:szCs w:val="32"/>
          <w:lang w:val="ru-RU"/>
        </w:rPr>
        <w:t xml:space="preserve">. </w:t>
      </w:r>
      <w:r>
        <w:rPr>
          <w:b/>
          <w:sz w:val="28"/>
          <w:szCs w:val="32"/>
        </w:rPr>
        <w:t>Технологічний розрахунок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32"/>
        </w:rPr>
        <w:t>3.1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Матеріальний розрахунок агрегату синтезу аміаку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хідні дані (1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дуктивність агрегату (т/добу) ……………………..…..………1360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обочий тиск (атм)………………………………………..………….300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ередня температура контактування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………………...………….500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Температура первинної конденсації (в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)……………..………..….-2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Температура вторинної конденсації (в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)………………………….28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арно концентрація аргону та метану в колоні ( в обємних %)…7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свіжої газової суміші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……………….……………………………………………..…..24.75%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ень…………….………………………………………………….74.29%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он……………….…………………………………………………0.38%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н………………………………………………………………….0.58%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рім того в газі міститься 1кг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на 8000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ємна швидкість газу на вході в колону (в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талізатора ) …240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ість агрегату за годи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360/24=56.67т/год=56 667 кг/год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льший розрахунок проводимо на годинну продуктивніс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дуктивність на 1м3 каталізатору- 24 000 нм3/год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об’ємній швидкості на вході 24000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талізатора об’ємна швидкість на виході складе близько 21000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талізатора. При 5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і 300 атм вміст аміаку в газі в лабораторних умовах 21.5% (рис 4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міст аміаку в газі , поступаючому в колону синтеза , возначається умовами вторинної конденсації. При температурі вторинної конденсації -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та тиску 280 атм концентрація аміаку визначиться по формулі Ларсона і Блека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NH3</w:t>
      </w:r>
      <w:r>
        <w:rPr>
          <w:sz w:val="28"/>
          <w:szCs w:val="28"/>
        </w:rPr>
        <w:t>=3.08%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иження тиску проти 300 атм відбувається за рахунок опору , створюваного системою , так як циркуляційний компресор встановлений після конденсаційної коло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фективний тиск в колоні знаходимо по рівнянн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еф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Р(1-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н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1-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NH3</w:t>
      </w:r>
      <w:r>
        <w:rPr>
          <w:sz w:val="28"/>
          <w:szCs w:val="28"/>
        </w:rPr>
        <w:t>)=300(1-0.07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1-0.0308)=252ат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е с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ин</w:t>
      </w:r>
      <w:r>
        <w:rPr>
          <w:sz w:val="28"/>
          <w:szCs w:val="28"/>
        </w:rPr>
        <w:t xml:space="preserve"> – сумарний вміст аргону та метану в газі – в об’ємних доля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) при 300 атм і 5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рівноважна концентрація аміаку 26.44% , а при 252 атм вона рівна 22.64% (додаток , рис 1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правочний коефіцієнт на знаження ефективного тиску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2.64/26.44=0.856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Концентрація аміаку на виході з колони синтезу з урахуванням поправочного коефіцієнт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міак</w:t>
      </w:r>
      <w:r>
        <w:rPr>
          <w:sz w:val="28"/>
          <w:szCs w:val="28"/>
        </w:rPr>
        <w:t>=21.5*0.856=18.4 %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) Продуктивність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талізатора. На кожний кубічний метр каталізатору потрапляє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W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газової суміші. Розрахунок проводим на 1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ової суміші , тобто визначаємо кількість аміаку (в кг) , утворювану в колоні синтезу з 1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ступаючої газавої суміші. Отриманий результат перераховуємо на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W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Формула для визначення кількості утвореного в колоні аміаку має вигляд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398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г NH3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поступаючої газової суміші (3.1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дси при поступанні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W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газової суміші продуктивність каталізатору (в розрахунку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талізатору ) складе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год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Для отримання 56 667 кг аміаку в колону повинно поступати газової суміші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Склад поступаючої суміші.за умовою, в газовій суміші , міститься 7% аргону і метану. Допускаємо , що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Ar</w:t>
      </w:r>
      <w:r>
        <w:rPr>
          <w:sz w:val="28"/>
          <w:szCs w:val="28"/>
        </w:rPr>
        <w:t xml:space="preserve">=3.07%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CH4</w:t>
      </w:r>
      <w:r>
        <w:rPr>
          <w:sz w:val="28"/>
          <w:szCs w:val="28"/>
        </w:rPr>
        <w:t>=3.93%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ія аміаку 3.08% . Тоді сума водню та азоту буд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-(3.07+3.93+3.08)=89.92%.</w:t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опускаємо , що на вході в колону співвідношення водню та азоту відповідає стехиометричному , а з урахуванням дещо більших втрат водню порівняно з азотом – 3.007 : 1. Таким чином , концентрація азоту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одню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і концентрації повинні бути провірені після розрахунку всього агрегат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упаю чому газі міститься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міак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о 13 339кг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одню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бо 34 383 кг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зот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о 160 073 кг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рго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бо 31 285 кг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тану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о 16 019кг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маса газів 255 100 к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ад газової суміші після колони синтезу. За умовою , в колоні синтезу утворюється 56 667 кг , або 74 667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аміаку , відповідно витрачається 10 000 кг , або 112 000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водню та 46 667 , або 37 333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зоту . В газовій суміші на виході з колони міститься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міак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 339+56 667=70 006 кг або 17 576+ 74 667 = 92 243 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одню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 383-10 000 = 24 383 кг або 385 089-112 000=273 089 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зот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0 073-46 667=113 406 кг або 128 058 -37 333 =91 392 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рго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 285 кг або 17 519 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ета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 019 кг або 22 427 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гальний об’єм газової суміші 496 671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3) Кількість аміаку , конденсуючогося у водяному холодильнику , і кількість розчинених в ньому газів. Температура паро-рідинної суміші на виході на виході з водяного холодильника 2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, а тиск з урахуванням втрат в колоні синтезу 290 атм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дси в газовій суміші , згідно розрахунку по формулі Ларсона і Блека , повинно міститись 7.66% аміаку. Допускаємо для першого визначення кількості конденсованого аміаку , що гази в аміаку не розчинні. Тоді об’єм газів , крім аміаку рівн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96 671-92 243=404 428 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дси об’єм газоподібного аміаку буде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денсується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2 243-33 493 = 58 794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бо 44 568 кг аміаку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ий об’єм несконденсованих газів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4 428 +33 493 =437 921 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ціальні тиски газів ( в атм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ень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0*273 089/437 254=181.1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0*90 725/437 254=60.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гон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0*17 519/437 254=11.6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н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0*22 427/437 254=14.9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2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та знайдених парціальних тисках в 1000 кг рідкого аміаку розчиняється 19.08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ню , 6.7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зоту , 1.86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ргону ,5.7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тану. Тоді в 44 586 рідкого аміаку розчиниться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4.586*19.08=850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ню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4.586*6.7=298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зоту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4.586*1.86=83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рго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4.586* 5.7=254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тан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ишається в газоподібному вигляді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ю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3 089-850=272 239 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1 392-298=91 094нм</w:t>
      </w:r>
      <w:r>
        <w:rPr>
          <w:sz w:val="28"/>
          <w:szCs w:val="28"/>
          <w:vertAlign w:val="superscript"/>
        </w:rPr>
        <w:t>3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о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 519-83=17 436 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424-254=22 170 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гальний об’єм цих газів402 272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дси об’єм аміаку , присутнього в газоподібному вигляді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бо 25 325кг аміак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ується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2 243-33 370=58873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бо 44 680 кг аміак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ий об’єм газів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2 272+ 33 370=435 643 нм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ціальні тиски газів (атм.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ю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0*272 239/435 643=181.1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0*91 094/435 643=60.2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о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0*17 436/435 643=11.6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0*22 170/435 643=14.7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озчинність газів ( в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1 000 кг аміаку ) не змінилась , так як парціальні тиски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лишились колишніми . збільшення кількості рідкого аміаку на 94кг означає , наприклад, зміну об’єму розчиненого водню на 19.08*0.094 =1.27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Інші гази мають меншу розчинність , тому зміна кількості розчинених газів , що відбувається за рахунок збільшення маси рідкого аміаку, може бути знехтуваною 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ким чином , після водяного холодильника паро-рідинна суміш має наступний склад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Таблиця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8"/>
        <w:gridCol w:w="1560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дин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по об’єму 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і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3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3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 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49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4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1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4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8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 6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 6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о-рідинна суміш після водяного холодильника потрапля в сепаратор продувки . В сепараторі відділяється рідкий аміак з розчиненими в ньому газами від решти газів. На виході з сепаратору гази діляться на два потоки : один , більший по об’єму поступає на змішування з свіжим газом , другий , менший , виводиться в якості газів продувки.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4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ількість газів , розчинених в рідкому аміаку вторинної конденсації (попереднє визначення 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5) Кількість продувочних газів . Як вказано вище , для отримання56 667 кг аміаку необхідно 112 000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ню та 37 333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зоту . Всього потрібно 149 333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уміші водню та азот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 потрібно вводити деяку додаткову кількість азото –водневої суміші для компенсації розчинення газів в рідкому аміаку і газів продувки. Позначимо цей резервний об'єм через х . Тоді загальний об’єм свіжої газової суміші буде 149 333 + х. В цьому об’ємі містить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одню 112 000 + х*0.7429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зоту 37 333+ х*0.2475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ргону 572+ х*0.0038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ану 874+ х*0.0058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ього 150 760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 цієї кількості витрачається на синтез аміаку та видаляється з розчинними газам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12 000+ 133 + 850=112 983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одню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7 333+ 52 +298 =37 684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зоту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83+13 =96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значаємо загальний об’єм продувочних газів через у . Враховуючи склад газів , обчислений в п.13 , отримаємо кількість вадаляємих газів: аміаку у*0.0766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водню у*0.6249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зоту у*0.2076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аргону у*0.0400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метану у*0.0509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ирівнюємо кількість продув очних газів , виражені через х та у . Отримаєм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дню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7429х-983=0,6249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475х-350=0,2076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о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5+0,0038х=0,04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1+0,0058х=0,0504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ємо чотири рівняння з двума невідомими. Для рішення розбиваємо їх на дві пар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0,7429х-983=0,6249у та 0,2475х-350=0,2049у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75+0,0038х=0,04у 771+0,0058х=0,0509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одну пару включаємо рівняння , що відносяться до водню та аргону , в іншу- до азоту та метану . Рішення цих рівнянь дає ( в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 314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 351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3 031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3 126.це означає , що різні домішки вимагають різного ,хоча і близького , об’єму продувки . Приймаємо , що продувка визначається середнім з отриманих результатів , тобто у=13 078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Середнє значення х=12 332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об’ємі 13 078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іститься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Кількість циркулюючого газу. Кількість циркулюючого газу отримуємо як різницю між кількістю наявних після водяного холодильника газів (п.13) та кількістю газів продувки (п.15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іак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 325-760=24 565 кг або 33 370- 1001=32 368 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ень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 307-729=23 577 кг або 272 238-8 172=264 066 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3 033-3 393=109 640 кг або 90 427-2 715=87 712 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он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 137-933=30 203 кг або 17 436-523=16 913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н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5 835-475=15 360 кг або 22 170-665=21 504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кількість свіжої азото-водневої суміші , подаваної на синтез . За розрахунком , згідно п.15 , загальний об’єм свіжої авс складає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0 760+12 332=163 093 нм</w:t>
      </w:r>
      <w:r>
        <w:rPr>
          <w:sz w:val="28"/>
          <w:szCs w:val="28"/>
          <w:vertAlign w:val="superscript"/>
        </w:rPr>
        <w:t>3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ьому об’ємі містить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ю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21 162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бо 10 818 кг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0 365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бо 50 459кг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о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19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бо1 106 кг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45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бо 675 к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цього , за умовою , в кожних 8000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ухих газів міститься 1кг парів води. Відповідно , в 163 093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іститься 20,4 кг або 25,4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Кількість азото-водневої суміші після змішування циркулюючого та свіжого газів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іак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 565 кг або 32 368 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ю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 577+10 818=34 395 кг або 264 066+121 162=385 228 нм</w:t>
      </w:r>
      <w:r>
        <w:rPr>
          <w:sz w:val="28"/>
          <w:szCs w:val="28"/>
          <w:vertAlign w:val="superscript"/>
        </w:rPr>
        <w:t>3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зот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09 630+50 456=160 086кг або 87 712+40 365=128 077 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о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 203+1 106=31 309кг або 16 913+ 619=17 533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 360 +675=16 035 кг або 21 504+945=22 450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гальний об’єм газів 585 657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Крім цього в газі міститься 20,4 кг або 25,4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арів вод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9) Кількість аміаку , конденсуючогося в колоні. За розрахунком відповідно п.4 вміст аміаку після вторинної конденсації 3.08% об. Для першочергового визначення кількості рідкого аміаку , конденсованого в колоні , допускаємо , що в рідкому аміаку гази не розчиняються . Враховуючи , що об’єм газів , за винятком аміаку , складає 585 657-32 368=553 289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знаходимо об’єм залишеного газоподібного аміаку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ується в рідину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2 368-17 582=14 785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бо 11 221 кг аміак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’єм залишившихся газів 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5 657-14 785 =570 872 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Їхній сумарний парціальний тиск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90*570 872/585 657=282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але згідно п.4 конденсація відбувається при 280 атм , тому приймемо 280 атм.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ціальні тиски газів (атм.)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ю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0*385 228/570 872=188.9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0*128 077/570 872=62.8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о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0*17 533/570 872=8.6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80*22 450/570 872=11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их умовах розчинність (в н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на 1 000 кг рідкого аміаку ) водню 11.99 , азоту 4.96 , аргону 1.27 метану 2.6 . В 11 221 кг рідкого аміаку розчиниться водню 134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азоту 56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аргону 14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метану 28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Це близько зі значеннями розчинності , прийнятими в п.14!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’єм газів за винятком аміаку та розчинених в рідкому аміаку газів :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0 872-(134+56+14+28)=570 639 н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’єм газоподібного аміаку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70 639*3,08/(100-3,08)=18 134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бо 13 762 кг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ується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2 368-18 134=14 792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бо 11 227кг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 , що парціальні тиски газів не змінились . Кількість рідкого аміаку змінилось несуттєво і не впливає помітно на об’єм розчинених газів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 , виділяються в рідкому вигляді : а)11 227 кг аміаку в якому розчинено ;б)12 кг водню ;в) 70 кг азоту ; г) 25 кг аргону ; д) 20 кг метану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 , в рідкому аміаку розчинилися всі водяні пари , що потрапили .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газової суміші , поступючої в колону синтез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іак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565-11 227=13 338кг або 17 334нм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ю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395-12=34383кг або 385 093 нм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0 086-70=160 016 кг або 128 013 нм3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о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309-25=31284кг або 17 519 нм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н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035-20=16 015 кг або 22 422нм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рівнюючи отримані дані з результатами розрахунку згідно п.11 , бачимо , що розбіжність не більше 45 нм3 ( по азоту ). Цими розбіжностями нехтуємо оскільки в данних розмірностях вони не суттєві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гальна кількість товарного аміаку. Зводяногохолодильника виводиться 44 680 кг аміаку, з газів продувки 760 кг, з випарника 11 227 кг ; загальна кількість 56 667 кг за годин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актично за годину в колону потрапляє згідно п11 газової суміші 570 672 нм3/год . При об’ємній швидкості 24 000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м потрібно 23.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талізатор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3) Виходить з колони газової суміші 496 004нм3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талізатора , що дуже близько до прийнятого значення в п3.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32"/>
        </w:rPr>
        <w:t>3.2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Тепловий баланс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ий ефект реакції утворення аміаку 92.38 кДж/моль. За годину повинно утворитись 56 667 кг аміаку. Ц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42135" cy="302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яких виділиться 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виділ</w:t>
      </w:r>
      <w:r>
        <w:rPr>
          <w:sz w:val="28"/>
          <w:szCs w:val="28"/>
        </w:rPr>
        <w:t>= 3333.4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92.38=309 335 153кДж тепл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кільки за годину через колону проходитиме 255 100 кг газу то на 1кг газу припадатиме тепл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9 335 153/255 100=1212 кДж/ к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нтальпія АВС при 2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4750 кДж/кг. Поглинувши тепло , ентальпія збільшитьс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50+1212=5962 кДж/кг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Що при вмісті аміаку 18%об. відповідає близько 67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що неприпустимо для каталізато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грів поступаючої АВС від 1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до 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 на шляху до теплообмінника поглин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огл1</w:t>
      </w:r>
      <w:r>
        <w:rPr>
          <w:sz w:val="28"/>
          <w:szCs w:val="28"/>
        </w:rPr>
        <w:t>=m*∆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55 100*(4750-4700)=12 755 000 кДж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е 255 100-маса свіжого циркулюючого газу (АВС),кг/год; 4750 та 4700 –ентальпії АВС (3% об. аміаку) при 20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та19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 xml:space="preserve">відповідно. Залишаєтьс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зал1</w:t>
      </w:r>
      <w:r>
        <w:rPr>
          <w:sz w:val="28"/>
          <w:szCs w:val="28"/>
        </w:rPr>
        <w:t xml:space="preserve"> =309 335 153-12 755 000=296 580 154 кДж тепл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кільки реакційна АВС на вході в каталізатор повинна мати температуру 4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, то для її нагріву від 200 до 4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плообміннику потрібно: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огл 2</w:t>
      </w:r>
      <w:r>
        <w:rPr>
          <w:sz w:val="28"/>
          <w:szCs w:val="28"/>
        </w:rPr>
        <w:t>=m*∆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55 100*(5700-4750)=242 345 000 кДж тепл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лишається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зал2</w:t>
      </w:r>
      <w:r>
        <w:rPr>
          <w:sz w:val="28"/>
          <w:szCs w:val="28"/>
        </w:rPr>
        <w:t xml:space="preserve"> =296 580 153-242 345 000=54 235 153 кДж тепла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яких на 1кг циркулюючого за годину газу припадає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</w:rPr>
        <w:t>залиш</w:t>
      </w:r>
      <w:r>
        <w:rPr>
          <w:sz w:val="28"/>
          <w:szCs w:val="28"/>
        </w:rPr>
        <w:t>=Q</w:t>
      </w:r>
      <w:r>
        <w:rPr>
          <w:sz w:val="28"/>
          <w:szCs w:val="28"/>
          <w:vertAlign w:val="subscript"/>
        </w:rPr>
        <w:t>зал2</w:t>
      </w:r>
      <w:r>
        <w:rPr>
          <w:sz w:val="28"/>
          <w:szCs w:val="28"/>
        </w:rPr>
        <w:t>/m</w:t>
      </w:r>
      <w:r>
        <w:rPr>
          <w:sz w:val="28"/>
          <w:szCs w:val="28"/>
          <w:vertAlign w:val="subscript"/>
        </w:rPr>
        <w:t>цирк</w:t>
      </w:r>
      <w:r>
        <w:rPr>
          <w:sz w:val="28"/>
          <w:szCs w:val="28"/>
        </w:rPr>
        <w:t>=54 235 153/255 100=212 кДж/кг 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кільки байпас потрібно подавати після 1, 2 , 3 то цю масу необхідно збільшити втричі і загальна маса циркулюючого газу ,що походитиме через холодний бай пас становитиме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ρ 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 ρ</w:t>
      </w:r>
      <w:r>
        <w:rPr>
          <w:sz w:val="28"/>
          <w:szCs w:val="28"/>
          <w:vertAlign w:val="subscript"/>
        </w:rPr>
        <w:t>азоту</w:t>
      </w:r>
      <w:r>
        <w:rPr>
          <w:sz w:val="28"/>
          <w:szCs w:val="28"/>
        </w:rPr>
        <w:t>*х</w:t>
      </w:r>
      <w:r>
        <w:rPr>
          <w:sz w:val="28"/>
          <w:szCs w:val="28"/>
          <w:vertAlign w:val="subscript"/>
        </w:rPr>
        <w:t>азоту</w:t>
      </w:r>
      <w:r>
        <w:rPr>
          <w:sz w:val="28"/>
          <w:szCs w:val="28"/>
        </w:rPr>
        <w:t>+ ρ</w:t>
      </w:r>
      <w:r>
        <w:rPr>
          <w:sz w:val="28"/>
          <w:szCs w:val="28"/>
          <w:vertAlign w:val="subscript"/>
        </w:rPr>
        <w:t>водню</w:t>
      </w:r>
      <w:r>
        <w:rPr>
          <w:sz w:val="28"/>
          <w:szCs w:val="28"/>
        </w:rPr>
        <w:t>*х</w:t>
      </w:r>
      <w:r>
        <w:rPr>
          <w:sz w:val="28"/>
          <w:szCs w:val="28"/>
          <w:vertAlign w:val="subscript"/>
        </w:rPr>
        <w:t>водню</w:t>
      </w:r>
      <w:r>
        <w:rPr>
          <w:sz w:val="28"/>
          <w:szCs w:val="28"/>
        </w:rPr>
        <w:t>+ ρ</w:t>
      </w:r>
      <w:r>
        <w:rPr>
          <w:sz w:val="28"/>
          <w:szCs w:val="28"/>
          <w:vertAlign w:val="subscript"/>
        </w:rPr>
        <w:t>аміаку</w:t>
      </w:r>
      <w:r>
        <w:rPr>
          <w:sz w:val="28"/>
          <w:szCs w:val="28"/>
        </w:rPr>
        <w:t>*х</w:t>
      </w:r>
      <w:r>
        <w:rPr>
          <w:sz w:val="28"/>
          <w:szCs w:val="28"/>
          <w:vertAlign w:val="subscript"/>
        </w:rPr>
        <w:t>аміаку</w:t>
      </w:r>
      <w:r>
        <w:rPr>
          <w:sz w:val="28"/>
          <w:szCs w:val="28"/>
        </w:rPr>
        <w:t>+ ρ</w:t>
      </w:r>
      <w:r>
        <w:rPr>
          <w:sz w:val="28"/>
          <w:szCs w:val="28"/>
          <w:vertAlign w:val="subscript"/>
        </w:rPr>
        <w:t>метану</w:t>
      </w:r>
      <w:r>
        <w:rPr>
          <w:sz w:val="28"/>
          <w:szCs w:val="28"/>
        </w:rPr>
        <w:t>*х</w:t>
      </w:r>
      <w:r>
        <w:rPr>
          <w:sz w:val="28"/>
          <w:szCs w:val="28"/>
          <w:vertAlign w:val="subscript"/>
        </w:rPr>
        <w:t>метану</w:t>
      </w:r>
      <w:r>
        <w:rPr>
          <w:sz w:val="28"/>
          <w:szCs w:val="28"/>
        </w:rPr>
        <w:t>+ ρ</w:t>
      </w:r>
      <w:r>
        <w:rPr>
          <w:sz w:val="28"/>
          <w:szCs w:val="28"/>
          <w:vertAlign w:val="subscript"/>
        </w:rPr>
        <w:t>аргону</w:t>
      </w:r>
      <w:r>
        <w:rPr>
          <w:sz w:val="28"/>
          <w:szCs w:val="28"/>
        </w:rPr>
        <w:t>*х</w:t>
      </w:r>
      <w:r>
        <w:rPr>
          <w:sz w:val="28"/>
          <w:szCs w:val="28"/>
          <w:vertAlign w:val="subscript"/>
        </w:rPr>
        <w:t xml:space="preserve">аргону </w:t>
      </w:r>
      <w:r>
        <w:rPr>
          <w:sz w:val="28"/>
          <w:szCs w:val="28"/>
        </w:rPr>
        <w:t>(3.2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о см</w:t>
      </w:r>
      <w:r>
        <w:rPr>
          <w:sz w:val="28"/>
          <w:szCs w:val="28"/>
        </w:rPr>
        <w:t xml:space="preserve"> = 1.25* 0.22+ 0.09*0.68+0.77*0.03+0.72*0.04+1.78*0.03=0.38 кг/м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вих см</w:t>
      </w:r>
      <w:r>
        <w:rPr>
          <w:sz w:val="28"/>
          <w:szCs w:val="28"/>
        </w:rPr>
        <w:t xml:space="preserve"> = 1.25* 0.19+ 0.09*0.56+0.77*0.18+0.72*0.04+1.78*0.03=0.509 кг/м3 ρ= 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*(Р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Т) (3.3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200</w:t>
      </w:r>
      <w:r>
        <w:rPr>
          <w:sz w:val="28"/>
          <w:szCs w:val="28"/>
        </w:rPr>
        <w:t>=65.8 кг/м3 ( вхідна суміш) ρ</w:t>
      </w:r>
      <w:r>
        <w:rPr>
          <w:sz w:val="28"/>
          <w:szCs w:val="28"/>
          <w:vertAlign w:val="subscript"/>
        </w:rPr>
        <w:t>500</w:t>
      </w:r>
      <w:r>
        <w:rPr>
          <w:sz w:val="28"/>
          <w:szCs w:val="28"/>
        </w:rPr>
        <w:t xml:space="preserve">=53.8 кг/м3 (вихідна суміш)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аким чином в теплообмінник йде 1550 м3/год , на байпас -2326 м3/год. В колону поступає 3876м3/год газ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Таблиця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ілилось в результаті реакції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9 335 153кДж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линулось через каталізаторну коробку свіжою АВС (190</w:t>
            </w:r>
            <w:r>
              <w:rPr>
                <w:vertAlign w:val="superscript"/>
              </w:rPr>
              <w:t>о</w:t>
            </w:r>
            <w:r>
              <w:rPr/>
              <w:t>-20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 755 000 кДж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линулось свіжою АВС в теплообміннику (200</w:t>
            </w:r>
            <w:r>
              <w:rPr>
                <w:vertAlign w:val="superscript"/>
              </w:rPr>
              <w:t>0</w:t>
            </w:r>
            <w:r>
              <w:rPr/>
              <w:t>-470</w:t>
            </w:r>
            <w:r>
              <w:rPr>
                <w:vertAlign w:val="superscript"/>
              </w:rPr>
              <w:t>0</w:t>
            </w:r>
            <w:r>
              <w:rPr/>
              <w:t>) та байпас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2 345 000 кДж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есено з колони у вигляді розігрітого газ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 235 153 кДж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ишилось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br w:type="page"/>
      </w:r>
      <w:r>
        <w:rPr>
          <w:b/>
          <w:sz w:val="28"/>
          <w:szCs w:val="32"/>
        </w:rPr>
        <w:t>3.3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Розрахунок теплообмінник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Ціллю розрахунку теплообмінника являється визначення поверхні теплообміну: </w:t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F-поверхня теплообміну ,м2 , K-коефіцієнт теплопередачі 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t -середня різниця температур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емператури потоків в теплообміннику згідно теплового розрахунку,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30 → 490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70 ← 200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ізниця температур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∆t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9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мо середню різницю температур за формулою:</w:t>
      </w:r>
    </w:p>
    <w:p>
      <w:pPr>
        <w:pStyle w:val="Normal"/>
        <w:tabs>
          <w:tab w:val="clear" w:pos="708"/>
          <w:tab w:val="center" w:pos="4677" w:leader="none"/>
          <w:tab w:val="left" w:pos="7710" w:leader="none"/>
        </w:tabs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left" w:pos="77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сер</w:t>
      </w:r>
      <w:r>
        <w:rPr>
          <w:sz w:val="28"/>
          <w:szCs w:val="28"/>
        </w:rPr>
        <w:t>=(∆t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-∆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/</w:t>
      </w:r>
      <w:r>
        <w:rPr>
          <w:sz w:val="28"/>
          <w:szCs w:val="28"/>
        </w:rPr>
        <w:drawing>
          <wp:inline distT="0" distB="0" distL="0" distR="0">
            <wp:extent cx="4445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3.5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сер</w:t>
      </w:r>
      <w:r>
        <w:rPr>
          <w:sz w:val="28"/>
          <w:szCs w:val="28"/>
        </w:rPr>
        <w:t xml:space="preserve">=(290-60)/ln(290/60)=146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ефіцієнт теплопередачі К визначається по формулі:</w:t>
      </w:r>
    </w:p>
    <w:p>
      <w:pPr>
        <w:pStyle w:val="Normal"/>
        <w:tabs>
          <w:tab w:val="clear" w:pos="708"/>
          <w:tab w:val="center" w:pos="4677" w:leader="none"/>
          <w:tab w:val="left" w:pos="7980" w:leader="none"/>
        </w:tabs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left" w:pos="79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.6)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980" w:leader="none"/>
        </w:tabs>
        <w:suppressAutoHyphens w:val="true"/>
        <w:ind w:firstLine="709"/>
        <w:jc w:val="both"/>
        <w:rPr/>
      </w:pPr>
      <w:r>
        <w:rPr>
          <w:b/>
          <w:sz w:val="28"/>
          <w:szCs w:val="32"/>
        </w:rPr>
        <w:t>4.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sz w:val="28"/>
          <w:szCs w:val="32"/>
        </w:rPr>
        <w:t>Конструктивний розрахунок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32"/>
        </w:rPr>
        <w:t>4.1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Обечайки верхня та основн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структивний розрахунок обечайки основної (колони синтез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міаку</w:t>
      </w:r>
      <w:r>
        <w:rPr>
          <w:sz w:val="28"/>
          <w:szCs w:val="28"/>
          <w:lang w:val="ru-RU"/>
        </w:rPr>
        <w:t>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озрахунковий тиск 30 МПа. Температура стінки 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, на поверхні ззовні припустимо 1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якості конструктивного матеріалу застосуємо кислотостійку теплостіку сталь (леговану) 12Х18Н10Т , для якої нормативно допускаємі напруження рівні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---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0 МП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5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---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6 МП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----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0МП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-----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0МП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------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0МП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ефіцієнт міцності зварних швів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Швидкість корозії з внутрішньої сторони Пн=0.002мм/рік , з внутрішньої Пв=0.005 мм/рік . Строк служби апарату -20 років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уження , що діють на обичайку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4257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.4)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.5)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сталей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12Х18Н10Т становить 17*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1/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Е=1.97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Па при 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. Перепад температур між внутрішньою та зовнішньою стінками становить 5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Проводимо розрахунок:</w:t>
      </w:r>
      <w:r>
        <w:br w:type="page"/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7135" cy="3403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допустимий тиск визначаємо за формулою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140*1*0.25=35МПа&gt;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30МП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верхньої обечайки (теплообмінника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ий коефіцієнт товстостінності знайдемо з формули 4.1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257300" cy="3771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4.1) 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330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мемо D=1м: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мемо s=0.16м .Розраховуємо новий коефіцієнт товстостінності:</w:t>
      </w:r>
    </w:p>
    <w:p>
      <w:pPr>
        <w:pStyle w:val="Normal"/>
        <w:tabs>
          <w:tab w:val="clear" w:pos="708"/>
          <w:tab w:val="left" w:pos="4575" w:leader="none"/>
        </w:tabs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7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55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609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уження , що діють на обичайку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сталей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12Х18Н10Т становить 17*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1/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Е=1.97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Па при 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. Перепад температур між внутрішньою та зовнішньою стінками становить 5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80000" cy="3403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аксимально допустимий тиск 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6) р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140*1*0.2422=33.9МПа&gt;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30МП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2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Конструктивний розрахунок днищ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нище нашої колони синтезу приймемо слабо випуклим , тобто </w:t>
      </w:r>
      <w:r>
        <w:rPr>
          <w:sz w:val="28"/>
          <w:szCs w:val="28"/>
        </w:rPr>
        <w:drawing>
          <wp:inline distT="0" distB="0" distL="0" distR="0">
            <wp:extent cx="698500" cy="405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вщина днища розраховується по формулі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7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іаметр фланця в днищі – 120 мм . Коефіціент ослаблення днища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 в ипадку одиночного отвору діаметром d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075055" cy="4044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.8)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93900" cy="596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ГОСТ 19903-74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ємий робочий тиск розраховується за формулою: </w:t>
      </w: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.9) </w:t>
      </w:r>
      <w:r>
        <w:rPr>
          <w:sz w:val="28"/>
          <w:szCs w:val="28"/>
        </w:rPr>
        <w:drawing>
          <wp:inline distT="0" distB="0" distL="0" distR="0">
            <wp:extent cx="30988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</w:rPr>
        <w:t>4.3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 xml:space="preserve">Конструктивний розрахунок кришки проміжної (між обичайкою та теплообмінником)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даного апарату доцільно використати конічну кришку .У випадку відсутності даних для розрахунку конічних кришок, конічну кришку замінимо сферичною , і оскільки тангенціальні сили ,викликані великим тиском, дуже серйозні , то на металоємності це позначиться малопомітно. Формула для розрахунку товщини стінки сферичної кришки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0) S=2.5*30*0.8/(4*140*1-30)=0.113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озрахунковий коефіцієнт товстостінності для сферичних кришок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.11)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77365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гідно методик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ираємо ближній більший -1.15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2) S=(1.15-1)/0.8=0.12м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німальна товщина кришки в місці розташування пазу під ущільнення у випадку застосування двухконусного обтюратор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8190" cy="3816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3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&gt;D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+2d</w:t>
      </w:r>
      <w:r>
        <w:rPr>
          <w:sz w:val="28"/>
          <w:szCs w:val="28"/>
          <w:vertAlign w:val="subscript"/>
        </w:rPr>
        <w:t>p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=1600+250+250=2100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=2220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 таблиці 2.4(стор 146) Dcp=1613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p</w:t>
      </w:r>
      <w:r>
        <w:rPr>
          <w:sz w:val="28"/>
          <w:szCs w:val="28"/>
        </w:rPr>
        <w:t>=58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=3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ьова сила на обтюраторне кільц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0.5πp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Dcp h</w:t>
      </w:r>
      <w:r>
        <w:rPr>
          <w:sz w:val="28"/>
          <w:szCs w:val="28"/>
          <w:vertAlign w:val="subscript"/>
        </w:rPr>
        <w:t>cp</w:t>
      </w:r>
      <w:r>
        <w:rPr>
          <w:sz w:val="28"/>
          <w:szCs w:val="28"/>
        </w:rPr>
        <w:t>tgα (4.14)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0.78МН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внодіюча внутрішнього тиску на кришку: F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πDc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p/4 (4.15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58.9МН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F=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F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60MH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ймаємо d</w:t>
      </w:r>
      <w:r>
        <w:rPr>
          <w:sz w:val="28"/>
          <w:szCs w:val="28"/>
          <w:vertAlign w:val="subscript"/>
        </w:rPr>
        <w:t>ow</w:t>
      </w:r>
      <w:r>
        <w:rPr>
          <w:sz w:val="28"/>
          <w:szCs w:val="28"/>
        </w:rPr>
        <w:t>=60м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9570" cy="4552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маємо 160мм.Для верхнього зрізу кришк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=1000+160+160=1320 мм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=1440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таблиці 2.4(стор 146) Dcp=1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p</w:t>
      </w:r>
      <w:r>
        <w:rPr>
          <w:sz w:val="28"/>
          <w:szCs w:val="28"/>
        </w:rPr>
        <w:t>=3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α=3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7760" cy="5283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маємо 140 м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32"/>
        </w:rPr>
        <w:t>4.4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sz w:val="28"/>
          <w:szCs w:val="32"/>
        </w:rPr>
        <w:t>Конструктивний розрахунок верхньої кришк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рхню кришка буде плоскою. Її товщину розрахуємо за формулою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520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6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=1000+160+160=1320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=1440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 таблиці 2.4(стор 146) Dcp=1009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p</w:t>
      </w:r>
      <w:r>
        <w:rPr>
          <w:sz w:val="28"/>
          <w:szCs w:val="28"/>
        </w:rPr>
        <w:t>=35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=3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F=25 MH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65500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маємо s=0.280м. Мінімальна товщина кришки в місці розташування паза під ущільнення у випадку застосування двоконусного обтюратор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9360" cy="4362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7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5270" cy="4438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маємо 140 мм.</w:t>
      </w:r>
    </w:p>
    <w:p>
      <w:pPr>
        <w:pStyle w:val="Normal"/>
        <w:suppressAutoHyphens w:val="true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4.5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sz w:val="28"/>
          <w:szCs w:val="32"/>
        </w:rPr>
        <w:t xml:space="preserve">Конструктивний розрахунок каталізаторної коробки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ізатор типу СА-1 має густину 4.8 г/см3 . Вільний об’єм при завантаженні насипом складає 10-30%. Приймемо 20%. При необхідних нам 23.8 м3 каталізатора загальна вага каталізатора в каталізаторній коробці складе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3.8*4.8*(1-0.2)=82 тон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4 шарах каталізатору на один шар припадатиме 21 тона ваги. Загальна осьова сила на корпус каталізаторної коробки складе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82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*9.81=0.8 МН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оробка буде працювати під зовнішнім надлишковим тиском до 3МПа та при температурі корпусу 4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и каталізаторної коробк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1.4 м d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120 мм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кат</w:t>
      </w:r>
      <w:r>
        <w:rPr>
          <w:sz w:val="28"/>
          <w:szCs w:val="28"/>
        </w:rPr>
        <w:t>=24 м3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ат</w:t>
      </w:r>
      <w:r>
        <w:rPr>
          <w:sz w:val="28"/>
          <w:szCs w:val="28"/>
        </w:rPr>
        <w:t>=23.8/(π*0.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13.6 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мемо , що висота насипу 15 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розрахунку товщини корпусу необхідно визначити коефіцієнт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 номограми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256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.18) </w:t>
      </w: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.19)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.20)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21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 номограм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.5. Розрахунок товщини стінки ведемо за формулою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max</w:t>
      </w:r>
      <w:r>
        <w:rPr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.22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max</w:t>
      </w:r>
      <w:r>
        <w:rPr>
          <w:sz w:val="28"/>
          <w:szCs w:val="28"/>
        </w:rPr>
        <w:drawing>
          <wp:inline distT="0" distB="0" distL="0" distR="0">
            <wp:extent cx="2209800" cy="508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.2 мм</w:t>
      </w:r>
    </w:p>
    <w:p>
      <w:pPr>
        <w:pStyle w:val="Normal"/>
        <w:tabs>
          <w:tab w:val="clear" w:pos="708"/>
          <w:tab w:val="left" w:pos="652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иймаємо 36мм. Допустимий зовнішній тиск визначаємо за формулою: p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=2σ(s-c)/(D+s-c) (4.23) p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=2*130*(0.036-0.008)/(1.4+0.036-0.008)=6.4 МП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пустимий тиск з умови стійкості в межах пружності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2730" cy="3263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24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n- коефіцієнт запасу стійкості для робочого стану 2.4. Проводимо розрахунок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20365" cy="469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.84 МПа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495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.25) </w:t>
      </w:r>
      <w:r>
        <w:rPr>
          <w:sz w:val="28"/>
          <w:szCs w:val="28"/>
        </w:rPr>
        <w:drawing>
          <wp:inline distT="0" distB="0" distL="0" distR="0">
            <wp:extent cx="1968500" cy="495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ускаєма осьова сжимаюча сил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77365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.26)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Н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е осьове сжимаюче зусилля з умови стійкості в межах пружності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2600" cy="495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27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29200" cy="469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Н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ьова сжимаюча сила визначається за формулою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8765" cy="495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.28)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520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Н </w:t>
      </w: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мова стійкості корпуса при одночасній взаємодії цих сил має вигляд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29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 умова виконується, приймаємо товщину стінки 36м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озрахунок опор для колосникових решіток Оскільки вага одного шару каталізатора становить 21 тона , то очевидно , що необхідна спеціальна конструкція для утримання такої ваги . В якості такої конструкції застосуємо ребра (балку прямокутного перерізу) на які стелитимуться колосникові решітки. Розмістимо їх з кроком 10 см починаючи від центру на відстані 6см (де проходитиме центральна труба діаметром 120мм ) . Навантаження , створюване каталізатором , становить: F=21000*9.8/( π*1.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2)=0.134 МН/м2 Довжини балок при віддалені від центру зменшуються за синусоїдальним законом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304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30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е n- відповідно порядковий номер від середини і становлять відповідно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.396м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.382м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.338м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.261м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.145м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.976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гинаючий момент дорівнює 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31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іюча сила пропорційна площі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.32) </w:t>
      </w: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33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е b- ширина балки , 20мм, h –висота, 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о розрахунок та заносимо в таблицю 4 результати: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9"/>
        <w:gridCol w:w="2339"/>
        <w:gridCol w:w="2339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жина 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юча сила , пропорційна площі, М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гинаючий момент МН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,м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82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8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79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7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73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6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5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5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7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3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33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маємо 185 мм (2шт), 180 мм (4шт), 150мм (4шт) для усього перерізу 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ахуємо опори для цих балок , що матимуть наступний вигляд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із балок по 185 мм- 0.03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товщині опори 10 мм периметр кріплення (зварного шва) має складати 0.038/0.01=0.38м , тобто при φ</w:t>
      </w:r>
      <w:r>
        <w:rPr>
          <w:sz w:val="28"/>
          <w:szCs w:val="28"/>
          <w:vertAlign w:val="subscript"/>
        </w:rPr>
        <w:t>звар</w:t>
      </w:r>
      <w:r>
        <w:rPr>
          <w:sz w:val="28"/>
          <w:szCs w:val="28"/>
        </w:rPr>
        <w:t>=0.95 матимуть наступне кріпленн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снкові решітки (12Х18Н10Т) повинні на 1 м довжини мати площу перерізу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9540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3.9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е 1.3 –коефіцієнт ,що враховує згинання перерізу решітки , аби витримати на розрив вагу каталізатор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6.Конструктивний розрахунок теплообмінник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Теплообмінник буде працювати під зовнішнім надлишковим тиском до 3МПа та при температурі корпусу 35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и рубашки теплообмінник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0.8 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9м (див.п3.3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ля розрахунку товщини корпусу необхідно визначити коефіцієнт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 номограми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формулами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256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.18)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.19)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.20)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21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 номограм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.4. Розрахунок товщини стінки ведемо за формулою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max</w:t>
      </w:r>
      <w:r>
        <w:rPr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.22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max</w:t>
      </w:r>
      <w:r>
        <w:rPr>
          <w:sz w:val="28"/>
          <w:szCs w:val="28"/>
        </w:rPr>
        <w:drawing>
          <wp:inline distT="0" distB="0" distL="0" distR="0">
            <wp:extent cx="2209800" cy="508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9.2 мм</w:t>
      </w:r>
    </w:p>
    <w:p>
      <w:pPr>
        <w:pStyle w:val="Normal"/>
        <w:tabs>
          <w:tab w:val="clear" w:pos="708"/>
          <w:tab w:val="left" w:pos="652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иймаємо 20мм. Допустимий зовнішній тиск визначаємо за формулою: p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=2σ(s-c)/(D+s-c) (4.23) p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=2*130*(0.02-0.0008)/(0.8+0.02-0.0008)=6.34 МП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пустимий тиск з умови стійкості в межах пружності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495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24)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 n- коефіцієнт запасу стійкості для робочого стану 2.4. Проводимо розрахунок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44800" cy="469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.3 МПа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16100" cy="495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.25)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95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мова стійкості корпуса 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26 а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 умова виконується, приймаємо товщину стінки 20м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ага теплообмінника дорівнює сумі мас рубашки : S</w:t>
      </w:r>
      <w:r>
        <w:rPr>
          <w:sz w:val="28"/>
          <w:szCs w:val="28"/>
          <w:vertAlign w:val="subscript"/>
        </w:rPr>
        <w:t>перер</w:t>
      </w:r>
      <w:r>
        <w:rPr>
          <w:sz w:val="28"/>
          <w:szCs w:val="28"/>
        </w:rPr>
        <w:t>*Н*ρ=4 900 кг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руб: S</w:t>
      </w:r>
      <w:r>
        <w:rPr>
          <w:sz w:val="28"/>
          <w:szCs w:val="28"/>
          <w:vertAlign w:val="subscript"/>
        </w:rPr>
        <w:t>перер</w:t>
      </w:r>
      <w:r>
        <w:rPr>
          <w:sz w:val="28"/>
          <w:szCs w:val="28"/>
        </w:rPr>
        <w:t>*Н*ρ*n=524 кг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 трубних решіток. Для визначення товщини решіток розрахуємо їх як плоске днище для апарату під надлишковим тиском 3МП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max</w:t>
      </w:r>
      <w:r>
        <w:rPr>
          <w:sz w:val="28"/>
          <w:szCs w:val="28"/>
        </w:rPr>
        <w:drawing>
          <wp:inline distT="0" distB="0" distL="0" distR="0">
            <wp:extent cx="1524000" cy="584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.34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=0.53 (2.стор21)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drawing>
          <wp:inline distT="0" distB="0" distL="0" distR="0">
            <wp:extent cx="952500" cy="889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.35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57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max</w:t>
      </w:r>
      <w:r>
        <w:rPr>
          <w:sz w:val="28"/>
          <w:szCs w:val="28"/>
        </w:rPr>
        <w:drawing>
          <wp:inline distT="0" distB="0" distL="0" distR="0">
            <wp:extent cx="3060065" cy="584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 м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а двух трубних решіток 77 кг</w:t>
      </w:r>
    </w:p>
    <w:p>
      <w:pPr>
        <w:pStyle w:val="Normal"/>
        <w:tabs>
          <w:tab w:val="clear" w:pos="708"/>
          <w:tab w:val="left" w:pos="241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гальна вага 5 501 кг , оскільки вагу перегородок не визначали , округлимо до 6 000кг</w:t>
        <w:tab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 xml:space="preserve">4.7 Розрахунок шпилькових з’єднань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ьова сила на кришку (верхня) теплообмінника становить 25 МН (див.п4.4). Розрахунковий діаметр стержня шпильки обчислюють за формулою , де враховується додаткові напруження , виникаючі від крутячого моменту при затяжці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82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.36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ефіцієнт ,враховуючий тангенціальне напруження , для двоконусного обтюратора ,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ефіцієнт враховуючий нерівномірність розподілу навантаження між шпильками , для ручної затяжк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5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ількість шпильок з даного ряду чисел :6 8 10 12 16 20 24 32 36 40 44 48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тиме напруження металу для стальних болтів та шпильок при 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для 12Х18Н10Т- 98 МПа) (2, стор9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твір в шпильці , для шпильок до М85Х6 -12мм , з різьбою більше М85Х6 -18м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ількість шпильок -36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6220" cy="48768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 таблиці 2.5 (2. стор 148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101.5мм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10м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іаметр болтової окружності , мінімально необхідний з умови розміщення шпильок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57400" cy="660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.37)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3900" cy="508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озрахунок довжини різьби гнізда корпусу проводимо за формуло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=1.5d</w:t>
      </w:r>
      <w:r>
        <w:rPr>
          <w:sz w:val="28"/>
          <w:szCs w:val="28"/>
          <w:vertAlign w:val="subscript"/>
        </w:rPr>
        <w:t>p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L=1.5* 110=165 мм , приймаємо глубину гнізда 175 мм , крок різьби 6м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і ж шпильки і в такому розташуванні застосуємо для верхнього зрізу нижчої кришки 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ємо шпильки для нижчого краю нижчої кришк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таблиці 2.5 (2 стор 148) 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141.5мм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50мм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іаметр болтової окружності , мінімально необхідний з умови розміщення шпильок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508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озрахунок довжини різьби гнізда корпусу проводимо за формуло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=1.5d</w:t>
      </w:r>
      <w:r>
        <w:rPr>
          <w:sz w:val="28"/>
          <w:szCs w:val="28"/>
          <w:vertAlign w:val="subscript"/>
        </w:rPr>
        <w:t>p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L=1.5* 150=225 мм 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маємо глубину гнізда 235 мм , крок різьби 6м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 xml:space="preserve">4.8 Розрахунок фланців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ланці для подібних апаратів виконують кованими , і з’єднуються з корпусом зварюванням. Діаметр вхідного і вихідного фланців 120мм . Для цього зєднання застосуємо плоску алюмінієву прокладку , ширина якої обчислюється за формулою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508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38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апруження для зімяття алюмінієвої проклад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78300" cy="457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ймемо 8мм. F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=0.115МН . Діаметр окружності центів шпильок для затворів з плоскою металічною прокладкою 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508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39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&gt;0.5d</w:t>
      </w:r>
      <w:r>
        <w:rPr>
          <w:sz w:val="28"/>
          <w:szCs w:val="28"/>
          <w:vertAlign w:val="subscript"/>
        </w:rPr>
        <w:t>p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ймаємо 36.5мм , d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45мм , L =68мм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овнішній діаметр фланця 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исоти циліндричної частини фланця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і 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 куту конусності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L+0.75d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=68+0.75*45=102мм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s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.5D(β-1)=0.5*0.12*(</w:t>
      </w:r>
      <w:r>
        <w:rPr>
          <w:sz w:val="28"/>
          <w:szCs w:val="28"/>
        </w:rPr>
        <w:drawing>
          <wp:inline distT="0" distB="0" distL="0" distR="0">
            <wp:extent cx="1181100" cy="342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 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маємо 18мм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4.9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 xml:space="preserve">Розрахунок опор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плення теплообмінник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ага теплообмінника складає :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 000*9.8=0.0588 МН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ефіцієнті міцності зварних швів 0.8 , та запасі міцності 1.1 отримуємо площу шва 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0.0588/(0.8*130/1.1)=0.000622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ширині шва 1 см його довжина складає 63 см. , тобто одна трубна решітка буде кріпитись 32 сантиметрами зварного зєднання . </w:t>
        <w:tab/>
        <w:t xml:space="preserve"> Каталізаторнна коробка матиме в якості опори юбочну циліндричну з товщиною стінки , рівну товщині самої коробки--36мм. Для осьової стійкості каталізаторної коробки застосуємо 6 опор , аналогічних в п.4.5, на рівні нижного краю першого шару каталізатору . Маса колони в сборі становить (приблизно ) до: М=М</w:t>
      </w:r>
      <w:r>
        <w:rPr>
          <w:sz w:val="28"/>
          <w:szCs w:val="28"/>
          <w:vertAlign w:val="subscript"/>
        </w:rPr>
        <w:t>об1</w:t>
      </w:r>
      <w:r>
        <w:rPr>
          <w:sz w:val="28"/>
          <w:szCs w:val="28"/>
        </w:rPr>
        <w:t xml:space="preserve"> +М</w:t>
      </w:r>
      <w:r>
        <w:rPr>
          <w:sz w:val="28"/>
          <w:szCs w:val="28"/>
          <w:vertAlign w:val="subscript"/>
        </w:rPr>
        <w:t>об2</w:t>
      </w:r>
      <w:r>
        <w:rPr>
          <w:sz w:val="28"/>
          <w:szCs w:val="28"/>
        </w:rPr>
        <w:t>+М</w:t>
      </w:r>
      <w:r>
        <w:rPr>
          <w:sz w:val="28"/>
          <w:szCs w:val="28"/>
          <w:vertAlign w:val="subscript"/>
        </w:rPr>
        <w:t>тепл</w:t>
      </w:r>
      <w:r>
        <w:rPr>
          <w:sz w:val="28"/>
          <w:szCs w:val="28"/>
        </w:rPr>
        <w:t>+М</w:t>
      </w:r>
      <w:r>
        <w:rPr>
          <w:sz w:val="28"/>
          <w:szCs w:val="28"/>
          <w:vertAlign w:val="subscript"/>
        </w:rPr>
        <w:t>кат кор. і катал</w:t>
      </w:r>
      <w:r>
        <w:rPr>
          <w:sz w:val="28"/>
          <w:szCs w:val="28"/>
        </w:rPr>
        <w:t>=181.3т+72 т +6т+100т=360т F=360000*9.8=3.528МН Для нижньої опори всієї колони синтезу знову ж таки застосуємо циліндричну опору з товщиною стінки , рівній товщині обичайки колони -250мм. Проведемо перевірку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ускаєма осьова сжимаюча сил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77365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.26)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Н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е осьове сжимаюче зусилля з умови стійкості в межах пружності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2120" cy="495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27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04130" cy="46545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Н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ьова сжимаюча сила визначається за формулою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8765" cy="495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.28)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520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Н </w:t>
      </w: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1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 умова виконується, приймаємо товщину стінки 250м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ащої вертикальної стійкості в залежності від обстановки на підприємстві рекомендується встановити додаткові підпор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акція на фундамент 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1680" cy="5778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 в якості матеріалу фундаменту доцільно використати Ж/Б конструкції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5.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 xml:space="preserve">Вибір допоміжного обладнання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улювання байпасу та підтримання температури входу в шар каталізатора застосуємо регулятори , працюючі без допоміжних джерел енергії. Для регулювання температури чудово підходить регулятор температури РТ призначений для автоматичного контролю заданої температури рідких та газоподібних середовищ із зворотнім клапаном РТ-50 в специфікації - температура регулюючого середовища та зовнішнього до 5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(на замовлення ) 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обник : Сафоновський завод «Теплоконтроль»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ідна кількість приладів 6 шт.</w:t>
      </w:r>
      <w:r>
        <w:br w:type="page"/>
      </w:r>
    </w:p>
    <w:p>
      <w:pPr>
        <w:pStyle w:val="Normal"/>
        <w:tabs>
          <w:tab w:val="clear" w:pos="708"/>
          <w:tab w:val="left" w:pos="8385" w:leader="none"/>
        </w:tabs>
        <w:suppressAutoHyphens w:val="true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 xml:space="preserve">Заключення </w:t>
      </w:r>
    </w:p>
    <w:p>
      <w:pPr>
        <w:pStyle w:val="Normal"/>
        <w:tabs>
          <w:tab w:val="clear" w:pos="708"/>
          <w:tab w:val="left" w:pos="8385" w:leader="none"/>
        </w:tabs>
        <w:suppressAutoHyphens w:val="true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838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рат (колона ) синтезу аміаку , розроблена в даному курсовому проекту, має наступні якості на відміну від тих що застосовуються в промисловості:</w:t>
      </w:r>
    </w:p>
    <w:p>
      <w:pPr>
        <w:pStyle w:val="Normal"/>
        <w:tabs>
          <w:tab w:val="clear" w:pos="708"/>
          <w:tab w:val="left" w:pos="838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рівняно меншу металозатратність через менший діаметр апарату , а також більшу корозійну та теплову стійкість;</w:t>
      </w:r>
    </w:p>
    <w:p>
      <w:pPr>
        <w:pStyle w:val="Normal"/>
        <w:tabs>
          <w:tab w:val="clear" w:pos="708"/>
          <w:tab w:val="left" w:pos="838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 більший гідравлічний опір внаслідок товщих (високих ) шарів каталізатору , і відповідно відсутня можливість використання дрібного (діаметром зерен менше 5 мм ) зерна каталізатору.</w:t>
      </w:r>
    </w:p>
    <w:p>
      <w:pPr>
        <w:pStyle w:val="Normal"/>
        <w:tabs>
          <w:tab w:val="clear" w:pos="708"/>
          <w:tab w:val="left" w:pos="838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бмінник стандартизований , що здешевлює конструкцію . Колона розрахована на роботу з циркуляційним компрессором з перепадом тиску до 3 МПа та відповідає всім вимогам щодо транспортування залізницею по вазі і розмірам ( в розібраному вигляді) . 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Література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четы по технологи неорганических веществ : Учебное пособие/ Дыбина, Соловьева , Вишняк ; Под ред. Дыбиной.- М.:Высшая школа , 1967-522с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чет и конструирование машин и аппаратов химических производств: Примеры и задачи : учебное пособие для студентов втузов/ М.Ф.Михалев-Л.Машиностроение ,1984-301с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имеры и задачи по курсу процессов и аппаратов химической технологии . Учебное пособие для втузов/Под редакцией П.Г.Романкова 10-е изд.-Л.Химия, 1987-576с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оцессы и аппараты химической технологии. /А.Г.Касаткин 7-е изд.-М.Химия, 1961-816с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Технология неорганических веществ и минеральных удобрений: Учебник для техникумов./Мельников Е.В., Салтанова В.П. и др-М.:Химия , 1983-432с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новные процессы и аппараты химической технологии: Пособие по проэктированию/ Под ред. Ю.И.Дытнерского 2-е изд.-М.:Химия, 1991-496с</w:t>
      </w:r>
    </w:p>
    <w:p>
      <w:pPr>
        <w:pStyle w:val="Normal"/>
        <w:tabs>
          <w:tab w:val="clear" w:pos="708"/>
          <w:tab w:val="left" w:pos="730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3"/>
      <w:footerReference w:type="first" r:id="rId15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0"/>
      <w:numFmt w:val="decimal"/>
      <w:lvlText w:val="%1)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3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15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15.wmf"/><Relationship Id="rId69" Type="http://schemas.openxmlformats.org/officeDocument/2006/relationships/image" Target="media/image58.wmf"/><Relationship Id="rId70" Type="http://schemas.openxmlformats.org/officeDocument/2006/relationships/image" Target="media/image54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15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60.wmf"/><Relationship Id="rId103" Type="http://schemas.openxmlformats.org/officeDocument/2006/relationships/image" Target="media/image61.wmf"/><Relationship Id="rId104" Type="http://schemas.openxmlformats.org/officeDocument/2006/relationships/image" Target="media/image62.wmf"/><Relationship Id="rId105" Type="http://schemas.openxmlformats.org/officeDocument/2006/relationships/image" Target="media/image63.wmf"/><Relationship Id="rId106" Type="http://schemas.openxmlformats.org/officeDocument/2006/relationships/image" Target="media/image64.wmf"/><Relationship Id="rId107" Type="http://schemas.openxmlformats.org/officeDocument/2006/relationships/image" Target="media/image65.wmf"/><Relationship Id="rId108" Type="http://schemas.openxmlformats.org/officeDocument/2006/relationships/image" Target="media/image89.wmf"/><Relationship Id="rId109" Type="http://schemas.openxmlformats.org/officeDocument/2006/relationships/image" Target="media/image15.wmf"/><Relationship Id="rId110" Type="http://schemas.openxmlformats.org/officeDocument/2006/relationships/image" Target="media/image67.wmf"/><Relationship Id="rId111" Type="http://schemas.openxmlformats.org/officeDocument/2006/relationships/image" Target="media/image68.wmf"/><Relationship Id="rId112" Type="http://schemas.openxmlformats.org/officeDocument/2006/relationships/image" Target="media/image90.wmf"/><Relationship Id="rId113" Type="http://schemas.openxmlformats.org/officeDocument/2006/relationships/image" Target="media/image70.wmf"/><Relationship Id="rId114" Type="http://schemas.openxmlformats.org/officeDocument/2006/relationships/image" Target="media/image71.wmf"/><Relationship Id="rId115" Type="http://schemas.openxmlformats.org/officeDocument/2006/relationships/image" Target="media/image91.wmf"/><Relationship Id="rId116" Type="http://schemas.openxmlformats.org/officeDocument/2006/relationships/image" Target="media/image73.wmf"/><Relationship Id="rId117" Type="http://schemas.openxmlformats.org/officeDocument/2006/relationships/image" Target="media/image92.wmf"/><Relationship Id="rId118" Type="http://schemas.openxmlformats.org/officeDocument/2006/relationships/image" Target="media/image93.wmf"/><Relationship Id="rId119" Type="http://schemas.openxmlformats.org/officeDocument/2006/relationships/image" Target="media/image94.wmf"/><Relationship Id="rId120" Type="http://schemas.openxmlformats.org/officeDocument/2006/relationships/image" Target="media/image95.wmf"/><Relationship Id="rId121" Type="http://schemas.openxmlformats.org/officeDocument/2006/relationships/image" Target="media/image96.wmf"/><Relationship Id="rId122" Type="http://schemas.openxmlformats.org/officeDocument/2006/relationships/image" Target="media/image97.wmf"/><Relationship Id="rId123" Type="http://schemas.openxmlformats.org/officeDocument/2006/relationships/image" Target="media/image98.wmf"/><Relationship Id="rId124" Type="http://schemas.openxmlformats.org/officeDocument/2006/relationships/image" Target="media/image99.wmf"/><Relationship Id="rId125" Type="http://schemas.openxmlformats.org/officeDocument/2006/relationships/image" Target="media/image100.wmf"/><Relationship Id="rId126" Type="http://schemas.openxmlformats.org/officeDocument/2006/relationships/image" Target="media/image100.wmf"/><Relationship Id="rId127" Type="http://schemas.openxmlformats.org/officeDocument/2006/relationships/image" Target="media/image101.wmf"/><Relationship Id="rId128" Type="http://schemas.openxmlformats.org/officeDocument/2006/relationships/image" Target="media/image101.wmf"/><Relationship Id="rId129" Type="http://schemas.openxmlformats.org/officeDocument/2006/relationships/image" Target="media/image102.wmf"/><Relationship Id="rId130" Type="http://schemas.openxmlformats.org/officeDocument/2006/relationships/image" Target="media/image103.wmf"/><Relationship Id="rId131" Type="http://schemas.openxmlformats.org/officeDocument/2006/relationships/image" Target="media/image104.wmf"/><Relationship Id="rId132" Type="http://schemas.openxmlformats.org/officeDocument/2006/relationships/image" Target="media/image105.wmf"/><Relationship Id="rId133" Type="http://schemas.openxmlformats.org/officeDocument/2006/relationships/image" Target="media/image106.wmf"/><Relationship Id="rId134" Type="http://schemas.openxmlformats.org/officeDocument/2006/relationships/image" Target="media/image107.wmf"/><Relationship Id="rId135" Type="http://schemas.openxmlformats.org/officeDocument/2006/relationships/image" Target="media/image108.wmf"/><Relationship Id="rId136" Type="http://schemas.openxmlformats.org/officeDocument/2006/relationships/image" Target="media/image109.wmf"/><Relationship Id="rId137" Type="http://schemas.openxmlformats.org/officeDocument/2006/relationships/image" Target="media/image110.wmf"/><Relationship Id="rId138" Type="http://schemas.openxmlformats.org/officeDocument/2006/relationships/image" Target="media/image111.wmf"/><Relationship Id="rId139" Type="http://schemas.openxmlformats.org/officeDocument/2006/relationships/image" Target="media/image112.wmf"/><Relationship Id="rId140" Type="http://schemas.openxmlformats.org/officeDocument/2006/relationships/image" Target="media/image113.wmf"/><Relationship Id="rId141" Type="http://schemas.openxmlformats.org/officeDocument/2006/relationships/image" Target="media/image114.wmf"/><Relationship Id="rId142" Type="http://schemas.openxmlformats.org/officeDocument/2006/relationships/image" Target="media/image115.wmf"/><Relationship Id="rId143" Type="http://schemas.openxmlformats.org/officeDocument/2006/relationships/image" Target="media/image116.wmf"/><Relationship Id="rId144" Type="http://schemas.openxmlformats.org/officeDocument/2006/relationships/image" Target="media/image117.wmf"/><Relationship Id="rId145" Type="http://schemas.openxmlformats.org/officeDocument/2006/relationships/image" Target="media/image75.wmf"/><Relationship Id="rId146" Type="http://schemas.openxmlformats.org/officeDocument/2006/relationships/image" Target="media/image118.wmf"/><Relationship Id="rId147" Type="http://schemas.openxmlformats.org/officeDocument/2006/relationships/image" Target="media/image77.wmf"/><Relationship Id="rId148" Type="http://schemas.openxmlformats.org/officeDocument/2006/relationships/image" Target="media/image119.wmf"/><Relationship Id="rId149" Type="http://schemas.openxmlformats.org/officeDocument/2006/relationships/image" Target="media/image79.wmf"/><Relationship Id="rId150" Type="http://schemas.openxmlformats.org/officeDocument/2006/relationships/image" Target="media/image120.wmf"/><Relationship Id="rId151" Type="http://schemas.openxmlformats.org/officeDocument/2006/relationships/image" Target="media/image121.wmf"/><Relationship Id="rId152" Type="http://schemas.openxmlformats.org/officeDocument/2006/relationships/image" Target="media/image122.wmf"/><Relationship Id="rId153" Type="http://schemas.openxmlformats.org/officeDocument/2006/relationships/footer" Target="footer1.xml"/><Relationship Id="rId154" Type="http://schemas.openxmlformats.org/officeDocument/2006/relationships/footer" Target="footer2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0:00Z</dcterms:created>
  <dc:creator>саша</dc:creator>
  <dc:description/>
  <cp:keywords/>
  <dc:language>en-US</dc:language>
  <cp:lastModifiedBy>SYSTEM</cp:lastModifiedBy>
  <cp:lastPrinted>2010-11-25T20:30:00Z</cp:lastPrinted>
  <dcterms:modified xsi:type="dcterms:W3CDTF">2011-09-07T08:10:00Z</dcterms:modified>
  <cp:revision>2</cp:revision>
  <dc:subject/>
  <dc:title/>
</cp:coreProperties>
</file>