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введения как объекты инновационного менеджмента</w:t>
      </w:r>
    </w:p>
    <w:p>
      <w:pPr>
        <w:pStyle w:val="FR1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FR1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Сущность и содержание инноваци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вация (лат. </w:t>
      </w:r>
      <w:r>
        <w:rPr>
          <w:sz w:val="28"/>
          <w:szCs w:val="28"/>
          <w:lang w:val="en-US"/>
        </w:rPr>
        <w:t>novation</w:t>
      </w:r>
      <w:r>
        <w:rPr>
          <w:sz w:val="28"/>
          <w:szCs w:val="28"/>
        </w:rPr>
        <w:t xml:space="preserve"> — изменение, обновление) представляет собой какое-то новшество, которого не было раньше: новые явления, открытия, изобретение, новые предметы, новые действия, обычаи, новые метод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актическое использование новшества с момента технологического освоения производства и масштабного распространения в качестве новых продуктов и услуг является нововведением (инновацией) (англ. </w:t>
      </w:r>
      <w:r>
        <w:rPr>
          <w:sz w:val="28"/>
          <w:szCs w:val="28"/>
          <w:lang w:val="en-US"/>
        </w:rPr>
        <w:t>innovation</w:t>
      </w:r>
      <w:r>
        <w:rPr>
          <w:sz w:val="28"/>
          <w:szCs w:val="28"/>
        </w:rPr>
        <w:t xml:space="preserve"> — нововведение, новшество, новаторство, "инвестицию в новацию", "введение новшества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нновация представляет собой материализованный результат, полученный от вложения капитала в новую технику или технологию, в новые формы организации производства труда, обслуживания и управления, включая новые формы контроля, учета, методов планирования, анализа и т. п. (многие организационно-технические, управленческие и экономические решения производственного, финансового, коммерческого и административного характера). Инновацию можно назвать также инновационным продукт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 понятием "инновация" тесно связаны понятия "изобретение" и "открытие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д изобретением понимают новые приборы, механизмы, инструмент, другие приспособления, созданные человек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ткрытием же является процесс получения ранее неизвестных данных или наблюдение ранее неизвестного явления природ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рытие отличается от инновации по следующим признакам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. Открытие, а также изобретение, делается, как правило, на фундаментальном уровне, а инновация производится на уровне технологического (прикладного) порядк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2. Открытие может быть сделано изобретателем-одиночкой, а инновация разрабатывается коллективами и воплощается в форме инновационного проект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3. Открытие не преследует целью получить выгоду. Инновация же всегда ставит своей целью получить какую-либо осязаемую выгоду за счет применения какого-то нововведения в технике и технолог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4. Открытие может произойти случайно, а инновация всегда является результатом поиска. Ее случайно не производят. Она требует определенной четкой цели и технико-экономического обоснова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ермин и понятие "инновации" как новой экономической категории ввел в научный оборот австрийский (позже американский) ученый Йозеф Алоиз Шумпетер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chumpeter</w:t>
      </w:r>
      <w:r>
        <w:rPr>
          <w:sz w:val="28"/>
          <w:szCs w:val="28"/>
        </w:rPr>
        <w:t>, 1883-1950 гг.) в начале второго десятилетия ХX века. В своей работе "Теория экономического развития" (1911) он впервые рассмотрел вопросы новых комбинаций изменений в развитии и дал полное описание инновационного процесса. И. Шумпетер выделял пять изменений в развити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использование новой техники, технологических процессов или нового рыночного обеспечения производств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внедрение продукции с новыми свойствам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использование нового сырья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4) изменения в организации производства и в его материально-техническом обеспечени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появление новых рынков сбыт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ам термин "инновация" И. Шумпетер стал использовать в 30-е годы XX века, подразумевая под ней изменение с целью внедрения и использования новых видов потребительских товаров, новых производственных, транспортных средств, рынков и форм организации в промышленнос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огласно И. Шумпетеру, инновация является главным источником прибыли: "...прибыль, по существу, является результатом выполнения новых комбинаций", "...без развития нет прибыли, без прибыли нет развития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Белоруссии официальным термином инновации является термин, используемый в Законе "Об основах государственной научно-технической политики в Республике Беларусь", принятым ВС РБ 30.01.1995 г.,: Инновации – создаваемые (осваиваемые) новые или усовершенствованные технологии, виды новой продукции или услуг, а также организационно-технические решения производственного, административного, коммерческого или иного характера, способствующие продвижению технологий, товарной продукции или услуг на рыно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новационный процесс – непрерывный процесс развития предприятия, который обеспечивает его выживание в рыночных условиях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нновационный цикл – выполнение комплекса работ по одной иннова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нновационная деятельность – это процесс, направленный на разработку инноваций, реализацию результатов законченных научных исследований и разработок либо иных научно-технических достижений в новый или усовершенствованный продукт, реализуемый на рынке, в новый или усовершенствованный технологический процесс, используемый в практической деятельности, а также связанные с этим дополнительные научные исследования и разработ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лассификация инновационных процессов и нововведени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5776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Признак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классифик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Группирование по установленным признакам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1. Содержание новаций, инновационных процессов (области применения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Научные, технические, технологические, экономические, управленческие, организационные, информационные, производственные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2. Степень новизны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(радикальности изменений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исная (открытие, изобретение)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Улучшающая (изобретение, рацпредложение)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Псевдоинновация (рацпредложение, прочие: эстетика, внешний вид, незначительные изменения)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3. Варианты организ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Внутрикорпоративные, программные, конкурсные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4.Вид инновационного процесс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Пионерный (достижение мирового первенства – США)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Догоняющий (Япония, улучшение свойств существующих процессов)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5. Уровень разработки и распространения нововведений (масштабы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континентальны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нснациональны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ы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гиональны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траслевы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поративны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фирменные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6. Вид новшеств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уктовые (конструкция и устройство, новые материалы, функции)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 xml:space="preserve">Процессные (технология, организация и автоматизация производства) 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7. Степень интенсивности инноваци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"Бум"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вномерна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аба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ссовая 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8. Темпы осуществления инноваци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ыстры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растающ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вномерны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ачкообразны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дленны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ухающие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9. Результативност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инноваци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сока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бильна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зкая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10. Эффективность инноваци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Экономическа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Экологическа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тегральная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11. Сферы разработки и распространения нововведени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Промышленные, финансовые, торгово-посреднические, научно-педагогические, правовые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12. Цели нововведени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зисные инновации;</w:t>
            </w:r>
          </w:p>
          <w:p>
            <w:pPr>
              <w:pStyle w:val="FR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  <w:t>инновации развития.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 Методология принятия решений в инновационном менеджмент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Методология принятия решений в инновационном менеджменте базируется на интеллектуальном продукте, который представляет собой, как мы уже отмечали, потенциал системы знаний науки управления о методах воздействия на людей в процессе инновационной деятельности, не имеющий рыночной стоимос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Фундаментальные теоретические исследования (ФТИ) и поисковые научно-исследовательские работы (НИР) образуют потенциал знаний для инновационной деятельнос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се ФТИ начинаются, как правило, с постановки научной проблемы. Выдвижение гипотезы или группы гипотез есть путь движения познания к новым результатам. Если гипотеза соответствует достоверному знанию и не содержит формально-логических противоречий, она превращается в теоретически разработанное знание, теоретическое воспроизведение действительности, а в отдельных случаях приводит к открытию.</w:t>
      </w:r>
    </w:p>
    <w:p>
      <w:pPr>
        <w:pStyle w:val="Normal"/>
        <w:widowControl/>
        <w:tabs>
          <w:tab w:val="clear" w:pos="708"/>
          <w:tab w:val="left" w:pos="1701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ные стремятся использовать новое научное знание для практической реализации по удовлетворению потребностей общества. С этой исходной позиции выполняются все поисковые НИР. При проведении поисковых НИР постановка проблемы отождествляется с выдвижением научно-технической идеи о материализации теоретического знания. Важнейшим результатом поисковых НИР является научное обоснование методов использования на практике теоретических знаний и открытий.</w:t>
      </w:r>
    </w:p>
    <w:p>
      <w:pPr>
        <w:pStyle w:val="Normal"/>
        <w:widowControl/>
        <w:tabs>
          <w:tab w:val="clear" w:pos="708"/>
          <w:tab w:val="left" w:pos="1701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целостной системе инновационной деятельности прикладные исследования и разработки проводятся после выполнения поисковых НИР. По своей сущности прикладные НИР могут предшествовать опытно-конструкторским работам (ОКР) или выполняться параллельно с ними, после них, а также иметь самостоятельное направление (например, в области организации производства, по проектированию систем управления и др.). Основной целью прикладных НИР является определение количественных характеристик метода удовлетворения той или иной потребности экономики общественного производства. Количественное подтверждение они находят в процессе выполнения ОКР.</w:t>
      </w:r>
    </w:p>
    <w:p>
      <w:pPr>
        <w:pStyle w:val="FR1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этапы инновационных процессов и источники их финансирова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посредственно инновационный процесс начинается с этапа проведения поисковых НИР. Завершаются поисковые НИР обновлением и экспериментальной проверкой новых методов удовлетворения общественных потребностей. Они проводятся как в академических учреждениях и вузах, так и в крупных научно-технических организациях промышленности персоналом высокой научной квалификации и финансируются в основном из государственного бюджета и на безвозвратной основ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 втором этапе инновационного процесса проводятся прикладные НИР. Их выполнение связано с высокой вероятностью получения отрицательных результатов. Поэтому возникает риск потерь при вложении средств в проведение прикладных НИР, когда инвестиции в инновации имеют рисковый характер и называются рискоинвестициями. Прикладные НИР выполняются во многих научно-технических организациях промышленности и вузах с различными тематическими направлениями исследований и разработок. Они финансируются как за счет средств государственного бюджета (по государственным научно-техническим программам, а также на конкурсной основе), так и за счет отдельных заказчиков в лице крупных организаций промышленности, акционерных обществ, коммерческих фондов и венчурных рискофир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 третьем этапе выполняются опытно-конструкторские и проектно-конструкторские работы, связанные с разработкой аванпроектов, эскизно-техническим проектированием, выпуском рабочей конструкторской документации, изготовлением и испытанием опытных образцов. Эти работы проводятся как в специализированных лабораториях вузов, в КБ и на опытных заводах, так и в научно-производственных подразделениях крупных промышленных организаций. Источники финансирования те же, что и на втором этапе, а также собственные средства промышленных организац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четвертом этапе осуществляется процесс коммерциализации нововведения от запуска в производство и выхода на рынок и далее по основным фазам жизненного цикла товара. При запуске в производство требуются крупные инвестиции для реконструкции производственных мощностей, подготовки персонала, рекламной деятельности и др. На этом этапе реакция рынка на нововведения еще неизвестна и риски отторжения предлагаемого товара весьма вероятны. Поэтому инвестиции продолжают носить рисковый характер. На финансирование работ по четвертому этапу, связанных с освоением масштабного производства новой продукции и последующим совершенствованием технологии за счет нововведений-процессов, потребуется в 6—8 раз больше затрат, чем на расходы на исследования и разработки. Основным источником инвестиций являются собственные средства организаций, аккумулируемые в специальных фондах на эти цели, а также заемные средства (банковские кредиты)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left="709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left="709" w:hanging="0"/>
        <w:textAlignment w:val="baseline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Характеристика инновационных процесс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управлении инновационным циклом, включающим стадии НИОКР, производства, реализации и потребления, особо важная роль отводится формированию эффективных инновационных процессов. В соответствии с устоявшейся практикой и теорией в качестве объектов управления в них выделяются инновационные цели, идеи, проекты и программ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новационная цель представляет собой желаемый результат деятельности организации (конкретных исполнителем и ответственных руководителей) в виде определенного нововведения (инновации), реализуемого в ограниченные сроки и с ограниченными ресурсами, направленного на качественное (существенное или радикальное) развитие организации. Организация инновационной деятельности всех субъектов инновационного процесса предполагает структуризацию инновационной цели, а именно построение дерева целей. Структура дерева цели определяется видом нововвед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достижения инновационной цели требуется множество различных решений, но основополагающая содержательная роль отводится выработке научно-технических идей. На их основе разрабатываются и принимаются технические решения, показывающие замыслы реализации идей. Это результат стадии предпроектного исследования или так называемого "концептуального проектирования"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учно-техническая идея — это общее теоретическое представление о материальном объекте, процессе, явлении, сформулированное на основе интуитивной догадки и эмпирических данных. Под техническим решением подразумеваются осуществимый замысел создания изделия или алгоритм осуществления процесса, базирующиеся на идее и выраженные инженерными средствами. Одна и та же идея может быть воплощена посредством нескольких разных технических решений с сочетанием различных конструкторских и технологических признак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нновационный проект - процесс целенаправленного изменения или создания новой технической или социально-экономической системы. Инновационными проектами являются разработки обновленных или новых изделий и комплексов, технологий, организаций. Процесс формирования нововведений, обеспечивающий создание и последовательные трансформации инновационных целей, идей и проектов, отражен на рис. 2.1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деи, замыслы и технические решения, а также реализующие их проекты имеют различные уровни научно-технической значимости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модернизационный, когда конструкция прототипа или базовая технология кардинально не изменяются (расширение размерных рядов гаммы изделий; установка более мощного двигателя, повышающая производительность машины)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оваторский, когда конструкция нового изделия по виду своих элементов существенным образом отличается от прежнего (добавление новых качеств, например, введение средств автоматизации или других, ранее не применявшихся в конструкциях данного типа изделий, но применявшихся в других типах изделий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ережающий, когда конструкция основана на опережающих технических решениях, ранее нигде не применявшихся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ионерный, когда появляются ранее не существовавшие материалы, конструкции и технологии, выполняющие прежние или даже новые функ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Уровень значимости проекта определяет сложность, длительность, состав исполнителей, масштаб, характер продвижения результатов инновационного процесса, что влияет на содержание проектного управл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точки зрения масштабности решаемых задач инновационные проекты подразделяются следующим образом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) монопроекты — проекты, выполняемые, одной организацией или даже одним подразделением, отличаются постановкой однозначной инновационной цели (создание конкретного изделия, технологии), осуществляются в жестких временных и финансовых рамках, требуется координатор или руководитель проекта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2) мультипроекты — комплексные программы объединяющие десятки монопроектов, в совокупности направленных на достижение сложной инновационной цели, такой, как создание научно-технического комплекса, решение крупной технологической проблемы. Требуются координационные подразделения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3) мегапроекты — многоцелевые комплексные программы, объединяющие ряд мультипроектов и сотни монопроектов, связанных между собой одним деревом целей, требуют централизованного финансирования и руководства из координационного центра (техническое перевооружение отрасли, решение региональных и федеральных проблем конверсии и экологии, повышение конкурентоспособности отечественных продуктов и технологий). Формирование и реализация мегапроектов может потребовать объединения усилий ряда отраслей, регионов, финансово-промышленных групп и крупных корпораций, группы стран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выполняемым объемам работ и продолжительности проекты могут быть краткосрочными (1—2 года), среднесрочными (до 5 лет) и долгосрочными (более 5 лет). Состав стадий и этапов проекта определяется его отраслевой и функциональной принадлежностью. Из всего сказанного вытекает неразрывная связь таких понятий, как "проект" и "программа"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новационная программа, являющаяся сложной комбинацией проектов (мультипроекты и мегапроекты), как объект управления сильно отличается от отдельного проекта или совокупности слабо связанных между собой проектов, выполняемых организацией и ее соисполнителями. Проекты взаимосвязаны функционально, а также по срокам, исполнителям и ресурсам. Она выступает как сеть проектов. Программам требуется единое руководство,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ами инновационных программ могут быть создание научно-технического комплекса, технологический прорыв в новом направлении и повышение научно-технического престижа национальной экономики, техническое перевооружение отрасли, улучшение экологической обстановки и др. Сформировать и реализовать программу в силах только крупное объединение организаций, например финансово-промышленная группа (ФПГ), консорциум крупных корпораций, регион или мегаполис, республиканские органы, межгосударственные альянс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5299710" cy="654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654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2.1. Процесс формирования нововведений: инновационные цели, идеи, проект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left="709" w:hanging="0"/>
        <w:textAlignment w:val="baseline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Функции инноваций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нновация является реализованным на рынке результатом, полученным от вложения капитала в новый продукт или операцию (технологию, процесс). Исходя из этого, можно сказать, что инновация выполняет следующие три функци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воспроизводственную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инвестиционную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стимулирующую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оспроизводственная функция означает, что инновация представляет собой важный источник финансирования расширенного воспроизводства. Денежная выручка, полученная от продажи инновации на рынке, создает предпринимательскую прибыль, которая выступает источником финансовых ресурсов и одновременно мерой эффективности инновационного процесса и может направляться на расширение объемов производственно-торговой, инвестиционной, инновационной и финансовой деятельности, что и составляет содержание воспроизводственной функции иннова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быль, полученная за счет реализации инновации, может использоваться по различным направлениям, в том числе и в качестве капитала. Этот капитал может направляться на финансирование как всех инвестиций, так и конкретно новых видов инноваций, что и составляет содержание инвестиционной функции инновации.</w:t>
      </w:r>
    </w:p>
    <w:p>
      <w:pPr>
        <w:pStyle w:val="Normal"/>
        <w:widowControl/>
        <w:suppressAutoHyphens w:val="true"/>
        <w:overflowPunct w:val="false"/>
        <w:autoSpaceDE w:val="false"/>
        <w:spacing w:lineRule="auto" w:line="360"/>
        <w:ind w:firstLine="709"/>
        <w:textAlignment w:val="baseline"/>
        <w:rPr/>
      </w:pPr>
      <w:r>
        <w:rPr>
          <w:sz w:val="28"/>
          <w:szCs w:val="28"/>
        </w:rPr>
        <w:t>Получение предпринимателем прибыли за счет реализации инновации прямо соответствует целевой функции любого коммерческого хозяйствующего субъекта. Это совпадение служит стимулом предпринимателя к новым инновациям; побуждает его постоянно изучать спрос, совершенствовать организацию маркетинговой деятельности, применять более современные приемы управления финансами (реинжиниринг, брэнд-стратегия, бенчмаркинг и др.), что составляет содержание стимулирующей функции инновации.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36"/>
      <w:szCs w:val="20"/>
      <w:lang w:val="en-US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5:00Z</dcterms:created>
  <dc:creator>WiZaRd</dc:creator>
  <dc:description/>
  <cp:keywords/>
  <dc:language>en-US</dc:language>
  <cp:lastModifiedBy>SYSTEM</cp:lastModifiedBy>
  <dcterms:modified xsi:type="dcterms:W3CDTF">2011-09-07T08:05:00Z</dcterms:modified>
  <cp:revision>2</cp:revision>
  <dc:subject/>
  <dc:title>НОВОВВЕДЕНИЯ КАК ОБЪЕКТЫ ИННОВАЦИОННОГО МЕНЕДЖМЕНТА</dc:title>
</cp:coreProperties>
</file>