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Lections2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Lections2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кно отображения результатов моделирования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Панорамирование окна результатов моделирования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Масштабирование окна результатов моделирования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Режим электронной лупы Scope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унк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Performance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Вывод графиков характеристик в режиме Probe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Lections2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croCAP-7 — это универсальный пакет программ схемотехнического анализа, предназначенный для решения широкого круга задач. Характерной особенностью этого пакета, впрочем, как и всех программ семейства MicroCAP (MicroCAP-3… MicroCAP-8) [1, 2], является наличие удобного и дружественного графического интерфейса, что делает его особенно привлекательным для непрофессиональной студенческой аудитории. Несмотря на достаточно скромные требования к программно-аппаратным средствам ПК (процессор не ниже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5/98/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 4/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, память не менее 64 Мб, монитор не хуже </w:t>
      </w:r>
      <w:r>
        <w:rPr>
          <w:rFonts w:cs="Times New Roman" w:ascii="Times New Roman" w:hAnsi="Times New Roman"/>
          <w:sz w:val="28"/>
          <w:szCs w:val="28"/>
          <w:lang w:val="en-US"/>
        </w:rPr>
        <w:t>SVGA</w:t>
      </w:r>
      <w:r>
        <w:rPr>
          <w:rFonts w:cs="Times New Roman" w:ascii="Times New Roman" w:hAnsi="Times New Roman"/>
          <w:sz w:val="28"/>
          <w:szCs w:val="28"/>
        </w:rPr>
        <w:t>), его возможности достаточно велики. С его помощью можно анализировать не только аналоговые, но и цифровые устройства. Возможно также и смешанное моделирования аналого-цифровых электронных устройств, реализуемое в полной мере опытным пользователем пакета, способным в нестандартной ситуации создавать собственные макромодели, облегчающие имитационное моделирование без потери существенной информации о поведении системы.</w:t>
      </w:r>
    </w:p>
    <w:p>
      <w:pPr>
        <w:pStyle w:val="Lections1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младших представителей своего семейства MicroCAP-7 отличается более совершенными моделями электронных компонентов разных уровней (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) сложности, а также наличием модели магнитного сердечника. Это приближает его по возможностям схемотехнического моделирования к интегрированным пакетам </w:t>
      </w:r>
      <w:r>
        <w:rPr>
          <w:rFonts w:cs="Times New Roman" w:ascii="Times New Roman" w:hAnsi="Times New Roman"/>
          <w:sz w:val="28"/>
          <w:szCs w:val="28"/>
          <w:lang w:val="en-US"/>
        </w:rPr>
        <w:t>DESIGNLA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CA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CAD</w:t>
      </w:r>
      <w:r>
        <w:rPr>
          <w:rFonts w:cs="Times New Roman" w:ascii="Times New Roman" w:hAnsi="Times New Roman"/>
          <w:sz w:val="28"/>
          <w:szCs w:val="28"/>
        </w:rPr>
        <w:t>2002 — профессиональным средствам анализа и проектирования электронных устройств, требующим больших компьютерных ресурсов и достаточно сложных в использовании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Окно отображения результатов моделирования</w:t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13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завершении моделирования в графическом окне выводятся графики характеристик схемы. Дальнейшая обработка графиков может выполняться в нескольких режимах. Рассмотрим средства отображения, просмотра, обработки сигналов и нанесения надписей на их графики непосредственно после завершения моделирования. Во-первых, двойной щелчок курсором мыши в поле графиков открывает диалоговое окно Properties (см. рис. 11). Во-вторых, нажатие на пиктограммы в меню инструментов включает один из следующих режимов: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189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7" t="11741" r="78067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ale (F7) — вывод на весь экран части графика, заключенного в рамку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1898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83" t="11741" r="59480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F8) — режим электронного курсора для считывания координат одной или двух точек на графике, имя переменной которой подчеркнуто. Расположение точек на графике изменяется их буксировкой правой и левой кнопками мыши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2095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509" t="11741" r="2695" b="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int Tag — нанесение на график значений координат X, выбранной точки. Формат представления чисел задается параметром Analysis Plot Tags на закладке Format окна Preferences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18986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397" t="11741" r="40892" b="13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rizontal Tag — нанесение расстояния по горизонтали между двумя выбранными точками графика. Формат представления чисел задается параметром Analysis Plot Tags на закладке Format окна Preferences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1898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480" t="11741" r="21283" b="13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ertical Tag — нанесение расстояния по вертикали между двумя выбранными точками графика. Формат представления чисел задается параметром Analysis Plot Tags на закладке Format окна Preferences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844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317" t="4588" r="68486" b="13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xt Mode — ввод текста (в абсолютных и относительных координатах).</w:t>
      </w:r>
    </w:p>
    <w:p>
      <w:pPr>
        <w:pStyle w:val="Lections2"/>
        <w:numPr>
          <w:ilvl w:val="0"/>
          <w:numId w:val="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ties (F10) — просмотр и редактирование свойств объектов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анорамирование окна результатов моделирования</w:t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рамированием называется перемещение окна без изменения масштаба изображения. Оно выполняется с помощью клавиатуры или мыши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авиатура. Одновременное нажатие клавиш С</w:t>
      </w:r>
      <w:r>
        <w:rPr>
          <w:rFonts w:cs="Times New Roman" w:ascii="Times New Roman" w:hAnsi="Times New Roman"/>
          <w:sz w:val="28"/>
          <w:szCs w:val="28"/>
          <w:lang w:val="en-US"/>
        </w:rPr>
        <w:t>trl</w:t>
      </w:r>
      <w:r>
        <w:rPr>
          <w:rFonts w:cs="Times New Roman" w:ascii="Times New Roman" w:hAnsi="Times New Roman"/>
          <w:sz w:val="28"/>
          <w:szCs w:val="28"/>
        </w:rPr>
        <w:t>+&lt;клавиша стрелок&gt; перемещает графики активного окна в направлении стрелки. Например, нажатие Ctrl+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перемещает все графики вправо. Активным является окно графиков, в котором щелчком курсора выбрано имя одного из графиков (оно помечается подчеркиванием)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шь. Щелчок и буксировка правой кнопки мыши перемещает график движением мыши (курсор при этом принимает форму руки). Однако панорамирование графиков в режиме электронного курсора Cursor Mode с помощью мыши невозможно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Масштабирование окна результатов моделирования</w:t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ирование графиков выполняется с помощью команд меню Scope, дублируемых следующими пиктограммами или функциональными клавишами: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 Scale, F6 — автоматическое масштабирование графиков выбранного окна так, чтобы они заняли все окно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ore Limit Scales, Ctrl+Home — перечерчивание всех графиков в масштабе, указанном в окне Analysis Limits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Режим электронной лупы Scope</w:t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арактер оформления графиков, представления на них информации и команды управления электронным курсором определяются в меню режима Scope, команды которого приведены в табл. 1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ключении режима Cursor mode в начале координат появляются изображения двух вертикальных пунктирных линий, помещаемых в определенные точки графиков нажатием левой и правой кнопок мыши для проведения различных измерений. Курсоры привязываются к графикам, имена которых также выбираются кнопками мыши — выбранные имена подчеркиваются. Перемещение курсоров по выбранным графикам осуществляется с помощью кнопок мыши или клавиатуры (что обеспечивает более точную настройку): первый курсор перемещается влево или вправо нажатием клавиш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, второй — одновременным нажатием клавиш Shift+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, Shift+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imes New Roman" w:ascii="Times New Roman" w:hAnsi="Times New Roman"/>
          <w:sz w:val="28"/>
          <w:szCs w:val="28"/>
        </w:rPr>
        <w:t>. Снизу от каждого окна графиков располагается таблица, число строк которой равно числу построенных графиков плюс одна строка, в которой размещаются значения независимой переменной, откладываемой по оси X (время, частота и т. д.). В колонках таблицы располагается информация: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еременной, выведенной на график,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 — значение переменной, помеченной левым курсором,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— значение переменной, помеченной правым курсором,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ta — разность значений координат курсора,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lope — тангенс угла наклона прямой (</w:t>
      </w:r>
      <w:r>
        <w:rPr>
          <w:rFonts w:cs="Times New Roman" w:ascii="Times New Roman" w:hAnsi="Times New Roman"/>
          <w:sz w:val="28"/>
          <w:szCs w:val="28"/>
          <w:lang w:val="en-US"/>
        </w:rPr>
        <w:t>DELTA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ELTAx</w:t>
      </w:r>
      <w:r>
        <w:rPr>
          <w:rFonts w:cs="Times New Roman" w:ascii="Times New Roman" w:hAnsi="Times New Roman"/>
          <w:sz w:val="28"/>
          <w:szCs w:val="28"/>
        </w:rPr>
        <w:t>), соединяющей два курсора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 левого курсора между несколькими графиками результатов многовариантного анализа выполняется нажатием клавиш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 xml:space="preserve">, правого курсора — Shift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rFonts w:cs="Times New Roman" w:ascii="Times New Roman" w:hAnsi="Times New Roman"/>
          <w:sz w:val="28"/>
          <w:szCs w:val="28"/>
        </w:rPr>
        <w:t xml:space="preserve">,(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1. Команды режима Scope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78"/>
        <w:gridCol w:w="516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анда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значение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Delete All Objects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даление всех значений координат, текста и всех графических объектов, нанесенных ранее (для удаления индивидуального объекта он выбирается щелчком курсора и затем удаляется нажатием клавиши Delete или Ctrl+X)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Auto Scale (F6)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втоматическое масштабирование графиков выбранного окна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Restore Limit Scales (Ctrl+Home)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черчивание графиков всех окон в масштабе, указанном на закладке Scale диалогового окна Properties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View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арактер отображения информации: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63" t="8564" r="90726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Data Point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тображение на графиках расчетных точек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59" t="8564" r="83442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Token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на графики специальных значков для облегчения их распознавания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859" t="3652" r="73567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Ruler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разметки координатных осей вместо изображения сетки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518" t="8564" r="66571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Plus Mark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амена изображения сетки знаками "+"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3767" t="8564" r="57672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Horizontal Axis Grid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сетки по горизонтальной оси координат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1427" t="8564" r="49312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ertical Axis Grid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сетки по вертикальной оси координат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08915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8936" t="8564" r="42040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Minor Log Grid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более мелкой логарифмической сетки на всех осях координат, размеченных в логарифмическом масштабе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19075"/>
                  <wp:effectExtent l="0" t="0" r="0" b="0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8285" t="8564" r="32153" b="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Baseline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несение нулевой линии на выбранный график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Horizontal Cursor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ведение горизонтальной линии через точку пересечения курсора с графиком при включенном режиме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urso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od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Trackers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правление изображением координат на графиках (команды доступны в режиме Cursor Mode, активизируемым нажатием пиктограмм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8915" cy="218440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0725" t="6748" r="59480" b="11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): 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ursor (Ctrl+Shifl+C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ключение/выключение координат вертикальных курсоров на точке пересечения с графиком. 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ntercept (Ctrl+l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ключение/выключение индикации координат точек пересечения вертикальных курсоров с графиком на осях координат 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Mouse (Ctrl+M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ключение/выключение координат курсора мыши)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ursor Functions 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характерным точкам выбранного графика (команды доступны в режиме Cursor Mode, активизируемым нажатием пиктограмм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8915" cy="218440"/>
                  <wp:effectExtent l="0" t="0" r="0" b="0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0725" t="6748" r="59480" b="11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99390"/>
                  <wp:effectExtent l="0" t="0" r="0" b="0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0421" t="13049" r="63509" b="12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Next Simulation Data Point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следующей точке данных при нажатии на пиктограмму и клавиш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1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5939" t="13049" r="58277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Next Interpolation Data Point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следующей интерполированной точке нажатии на пиктограмму и клавиш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41374" t="13049" r="52124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Peak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следующему пику, расположенному слева или справа от текущего положения курсора нажатием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соответственно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0975"/>
                  <wp:effectExtent l="0" t="0" r="0" b="0"/>
                  <wp:docPr id="2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6965" t="13049" r="46331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alley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следующей впадине, расположенной слева или справа от текущего положения курсора нажатием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соответственно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2759" t="13049" r="40905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High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нажатием пиктограммы и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 наиболее высокой точке (глобальному максимуму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2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7734" t="13049" r="35755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ow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нажатием пиктограммы и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 наиболее низкой точке (глобальному минимуму)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2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63804" t="13049" r="30063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nflection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к следующей точке перегиба (точке, в которой 2-ая производная графика изменяет знак).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2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86242" t="13049" r="7633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Top (Alt+Home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ктивизация графика, расположенного сверху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3030" cy="189865"/>
                  <wp:effectExtent l="0" t="0" r="0" b="0"/>
                  <wp:docPr id="2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81019" t="13049" r="13427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Bottom (Alt+End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ктивизация графика, расположенного снизу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9390" cy="189865"/>
                  <wp:effectExtent l="0" t="0" r="0" b="0"/>
                  <wp:docPr id="2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69413" t="13049" r="24453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Global High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нажатием пиктограммы или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 наиболее высокой точке семейства графиков (наиболее эффективно при многовариантном анализе или статистическом анализе по методу Монте-Карло)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3030" cy="180975"/>
                  <wp:effectExtent l="0" t="0" r="0" b="0"/>
                  <wp:docPr id="2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75391" t="13049" r="19101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Global Low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мещение курсора нажатием клавиш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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 наиболее низкой точке семейства графиков (наиболее эффективно при многовариантном анализе или статистическом анализе по методу Монте-Карло)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стальные команды меню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COP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bel Bra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he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становка параметров графиков при многовариантном анализ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bel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ime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requency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Poin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метка точек с заданным временем (частотой) в режиме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RANSIEN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Animate Options..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9235" cy="238125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6302" t="-135" r="568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рытие диалогового окна Animate Options для задания параметров анимации (замедления расчета и вывода графиков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ormalize at Cursor (Ctrl+N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лизация выбранного графика (деление всех его ординат Y на значение ординаты Y точки графика, отмеченной курсором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o To X... (Shift+Ctrl+X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08915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5682" t="7431" r="15857" b="10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мещение левого или правого курсора в точку с заданной координатой по оси X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O TO Y.(Shift+Ctrl+Y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00025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83066" t="7431" r="8736" b="16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мещение левого или правого курсора в ближайшую точку с заданной координатой по оси Y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Go to Performance..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1295" cy="200025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91477" t="7431" r="876" b="16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мещение левого или правого курсора в точку с заданными свойствами, выбранными с помощью функции Performance (см. табл. 2).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Go to Bran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38760" cy="227965"/>
                  <wp:effectExtent l="0" t="0" r="0" b="0"/>
                  <wp:docPr id="3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2963" t="8537" r="69956" b="5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еход к указанной реализации многовариантного анализа.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ag Left Cursor (Ctrl+L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несение на график значений координат левого курсор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ag Right Cursor (Ctrl+R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несение на график значений координат правого курсор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ag Horizontal (Shift+Ctrl+H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несение на график размерных линий между точками графика, отмеченными левым и правым курсором и простановка расстояния между ними по горизонтали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ag Vertical (Shift+Ctrl+V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несение на график размерных линий между точками графика, отмеченными левым и правым курсором и простановка расстояния между ними по вертикали.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Align Cursor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хронное перемещение курсора и считывание координат всех графиков, расположенных во всех графических окна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Keep Cursors on Same Bran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держание перемещения левого и правого курсоров по одному и тому же графику результатов многовариантного анализ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ame Y Scale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строение всех графиков так, чтобы они имели общую ось Y (используется в том случае, если графики строятся в одном окне, но в разных масштабах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umb Nail Plo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9235" cy="238125"/>
                  <wp:effectExtent l="0" t="0" r="0" b="0"/>
                  <wp:docPr id="3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83278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ображение текущих графиков в отдельном окне в мелком масштабе</w:t>
            </w:r>
          </w:p>
        </w:tc>
      </w:tr>
    </w:tbl>
    <w:p>
      <w:pPr>
        <w:pStyle w:val="33"/>
        <w:numPr>
          <w:ilvl w:val="0"/>
          <w:numId w:val="0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 xml:space="preserve">Функции раздела </w:t>
      </w:r>
      <w:r>
        <w:rPr>
          <w:rFonts w:cs="Times New Roman" w:ascii="Times New Roman" w:hAnsi="Times New Roman"/>
          <w:b w:val="false"/>
          <w:sz w:val="28"/>
          <w:lang w:val="en-US"/>
        </w:rPr>
        <w:t>PERFORMANCE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inline distT="0" distB="0" distL="0" distR="0">
            <wp:extent cx="201295" cy="219075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1477" t="7431" r="876" b="1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CROCAP имеет группу специальных функций PERFORMANCE, которые используются для указания и измерения некоторых характеристик построенных графиков. Эти функции могут вызываться с помощью панели инструментов графического окна после построения графиков соответствующего анализа нажатием кноп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295" cy="219075"/>
            <wp:effectExtent l="0" t="0" r="0" b="0"/>
            <wp:docPr id="3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1477" t="7431" r="876" b="1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Из окна оптимизации OPTIMIZE и анализа Monte Carlo — PROPERTIES группа функций PERFORMANCE вызывается нажатием клавиши GET. Ниже в таблице приведен список этих функций с их аргументами и результат их выполнения. При этом приняты следующие обозначения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— выражение для переменной откладываемой по оси ординат, для которого необходимо выполнить функцию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ORMAN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— логическое выражение при выполнении которого будет вычисляться функция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ORMANCE</w:t>
      </w:r>
      <w:r>
        <w:rPr>
          <w:rFonts w:cs="Times New Roman" w:ascii="Times New Roman" w:hAnsi="Times New Roman"/>
          <w:sz w:val="28"/>
          <w:szCs w:val="28"/>
        </w:rPr>
        <w:t>. Обычно вычисления производят после установления быстрых переходных процессов, что заставляет исключать начальный этап из рассмотрения. Поэтому данное выражение обычно имеет вид следующего типа "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&gt;100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— целое число, указывающее какое по порядку измерение делается. Например необходимо измерить длительность фронта нескольких идущих подряд импульсов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 соответствует первому импульсу слева.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 на 1 при каждом нажатии на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f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 xml:space="preserve"> — нижнее граничное значение переменной, используемое соответствующими функциями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— верхнее граничное значение переменной, используемое соответствующими функциями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 — уровень значения переменной, используемый при вычислении различных параметров сигналов.</w:t>
      </w:r>
    </w:p>
    <w:p>
      <w:pPr>
        <w:pStyle w:val="Style27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и раздела PERFORMANCE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s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длительность возрастания вдоль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еременной Y от указанного нижнего (Low) до указанного верхнего (High) уровней при выполнении заданного логического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al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длительность убывания вдоль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еременной Y от указанного верхнего (High) до указанного нижнего (Low) уровней при выполнении заданного логического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курсоры графиков помещаются последовательно в две выбранные точки и возвращается разность координа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ля этих точек.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Ris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al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для измерения времени нарастания и спада импульсных сигналов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eak_X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— Эта функция возвраща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чередного локального максимума (PEAK) выбранной переменной Y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Локальный максимум — это точка, значение функции Y в которой больше чем в соседних точках с обеих сторон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при этом дополнительно помещается левый или правый курсор в очередную точку локального максимума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eak_Y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— функция аналогична функции Peak_X, но возвращает значение координаты Y точки локального максимума. Функция может использоваться для измерения значений выбросов при анализе переходных процессов и пульсаций коэффициента передачи фильтров при проведении AC анализа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alley_X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— функция возвраща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чередного локального минимума (VALLEY) выбранной переменной Y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Локальный минимум — это точка, значение функции Y в которой меньше чем в соседних точках с обеих сторон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при этом дополнительно помещается левый или правый курсор в очередную точку локального максимума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alley_Y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: Эта функция аналогична функции Valley_X, но возвращает значение координаты Y точки локального минимума. Функция может использоваться для измерения значений отрицательных выбросов при анализе переходных процессов и пульсаций коэффициента передачи фильтров при проведении AC анализа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eak_Valley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— возвращает разность координат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2-х соседних точек локального максимума и минимума выбранной переменной Y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ются левый и правый курсоры в очередные найденные 2 точки максимума и минимума. Может использоваться для измерения размаха разнообразных пульсаций, выбросов и амплитуд сигналов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eriod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— возвращает период колебаний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путем измерения расстояния по оси X между последовательными одинаковыми значениями величины Y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. Первоначально находится среднее значения величины Y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на интервале моделирования, где соблюдается истинность логического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Затем ищутся 2 очередных последовательных участка возрастания величины от среднего значения. Разница в расстоянии по оси X между этими точками и принимается за значение периода колебаний. Как правило, вводимое логическое выражение бывает типа "T&gt;500ns" и используется для исключения ошибок определения периода на неколебательном участке процесса. Удобна для определения периода колебаний преобразователей напряжение-частота, где существует необходимость измерения периода колебаний с высокой точностью. Функция работает наиболее эффективно для колеблющейся переменной, проходящей при этом через свое среднее значение в течение периода. Она не будет работать с достаточной точностью с колебаниями, которые содержат гармоники значительной величины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ются левый и правый курсоры в 2 указанные точки графика (которые определяются как показано выше) и возвращается расстояние между ними по оси X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requency(Y_expr,Boolean_expr,N) — </w:t>
      </w:r>
      <w:r>
        <w:rPr>
          <w:rFonts w:cs="Times New Roman" w:ascii="Times New Roman" w:hAnsi="Times New Roman"/>
          <w:sz w:val="28"/>
          <w:szCs w:val="28"/>
        </w:rPr>
        <w:t>дополн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iod. </w:t>
      </w:r>
      <w:r>
        <w:rPr>
          <w:rFonts w:cs="Times New Roman" w:ascii="Times New Roman" w:hAnsi="Times New Roman"/>
          <w:sz w:val="28"/>
          <w:szCs w:val="28"/>
        </w:rPr>
        <w:t>Работает в точности также как и функция PERIOD, но возвращается значение 1/Period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idth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): Эта функция измеряет расстояние по оси X между 2-мя точками график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с заданными значениями 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ются курсоры графического окна (левый и правый) в очередные выбранные точки графика и возвращается как результат расстояние по оси X между этими точками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очки глобального максимум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точки глобального максимум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очки глобального минимум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точки глобального минимум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координат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чередной точки графика, в которой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значение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в точке с абсцисс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ется выбранный левый (или правый) курсор в найденную точку и возвращается ее координата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elt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разность абсцисс 2-х очередных точек графика, в которых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 xml:space="preserve">.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омещаются курсоры в найденные точки и возвращается разность их абсцисс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elt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разность ординат 2-х точек графика, в которых абсцисса принимает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диапазон изменения абсцисс 2-х очередных точек графика в которых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принимает заданн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. Сначала она находит очередные точки графика в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принимает зад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значения. Затем исследуются все точки внутри диапазо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и ищутся с наибольшим и наименьшим значением абсцисс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В эти точки и помещаются курсоры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). Разность между найденными абсциссами возвращается как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) — определяет диапазон изменения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2-х точек графика в которых абсцисса принимает заданн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. Сначала она находит точки графика которые имеют абсцисс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. Затем исследуются все точки внутри диапазо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и ищутся с наибольшим и наименьшим значением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(В эти точки и помещаются курсоры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Cur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 xml:space="preserve">). Разность между найденными ординатами и возвращается как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. Функция может использоваться для измерения пульсаций АЧХ фильтра. </w:t>
      </w:r>
      <w:r>
        <w:rPr>
          <w:rFonts w:cs="Times New Roman" w:ascii="Times New Roman" w:hAnsi="Times New Roman"/>
          <w:sz w:val="28"/>
          <w:szCs w:val="28"/>
          <w:lang w:val="en-US"/>
        </w:rPr>
        <w:t>Slop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</w:rPr>
        <w:t xml:space="preserve">) — Вычисляет производную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 в окрестности точки с абсцисс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</w:rPr>
        <w:t xml:space="preserve">. Курсоры помещаются в точку с абсцисс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</w:rPr>
        <w:t xml:space="preserve"> и ближайшую к ней точку (отстоящую на шаг расчета). Затем разность ординат указанных точек делится на разность абсцисс и полученная величина возвращается как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Slo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g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— вычисляет запас по фазе графика частотной характеристик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. При этом заранее должны быть построены графики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PHAS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xpr</w:t>
      </w:r>
      <w:r>
        <w:rPr>
          <w:rFonts w:cs="Times New Roman" w:ascii="Times New Roman" w:hAnsi="Times New Roman"/>
          <w:sz w:val="28"/>
          <w:szCs w:val="28"/>
        </w:rPr>
        <w:t xml:space="preserve">). Данная функция доступна только из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анализа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вод графиков характеристик в режиме Probe</w:t>
      </w:r>
    </w:p>
    <w:p>
      <w:pPr>
        <w:pStyle w:val="Lections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особенность программы MicroCap, отличающая ее от других программ типа PSpice — построение графиков не после окончания всех расчетов, а в процессе моделирования. Такая особенность пакета позволяет прервать моделирование при обнаружении явно ошибочных результатов. Однако такой метод имеет и недостаток, связанный с необходимостью до начала моделирования перечислять имена переменных, выводимых на график, и их масштабы. Для построения графиков других переменных необходимо повторить моделирование. Поэтому в программе МС7 предусмотрен специальный режим Probe для создания файла данных, в который заносятся потенциалы всех узлов схемы, что позволяет после завершения моделирования построить график любой переменной. Просмотр графиков в режиме Probe производится в следующем порядке.</w:t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ню команды Analysis выбирается один из видов анализа и заполняются все графы окна Analysis Limits, обращая особое внимание на задание пределов изменения независимой переменной (времени, частоты и т. п.). Далее в меню команды Analysis выбирается режим Probe с тем же видом анализа: Probe Transient, Probe AC, Probe DC. В этом режиме экран делится на две части. Справа размещается окно с изображением схемы, а слева окно построения графиков характеристик. При этом содержание строки команд изменяется. В меню команды Probe выбирается строка New run для выполнения моделирования, все результаты которого (узловые потенциалы аналоговых узлов и токи ветвей с индуктивностями, логические состояния цифровых узлов) заносятся в дисковый файл, что позволяет вывести на экран график любой характеристики. При этом если в режиме статистического анализа Monte Carlo указано количество реализац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&gt;1, то все равно будет доступна только первая реализация при номинальных значениях параметров. Далее курсором на схеме указывается узел схемы, вывод компонента или сам компонент (указывать промежуточные точки цепей нельзя) — в левой части экрана немедленно вычерчивается его характеристика. Тип переменных, откладываемых по осям графиков, предварительно выбирается в пунктах меню Vertical, Horizontal. Если при этом в окне не видна нужная часть схемы, то окно схемы можно открыть полностью. После выбора нужного узла окно схемы минимизируется и вновь появляется окно графиков с нанесенной новой характеристикой. Перед работой в режиме Probe рекомендуется пометить номера узлов схемы, выбрав щелчком на пиктограм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" cy="266700"/>
            <wp:effectExtent l="0" t="0" r="0" b="0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5279" t="-135" r="440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ежим Node number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чтобы легко идентифицировать графики результатов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исание всех команд режима Probe приведено в табл. 2.</w:t>
      </w:r>
    </w:p>
    <w:p>
      <w:pPr>
        <w:pStyle w:val="Style25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2. Описание команд режима Probe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08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анд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значение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еню Probe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New Run (F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ыполнение нового моделирования.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Delete Plots..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даление графиков переменных, имена которых указываются дополнительно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Delete All (Ctrl+F9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даление графиков всех переменных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eparate Analog and Digita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змещение графиков аналоговых и цифровых переменных в разных окнах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One Trac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только одного график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Many Trac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нескольких графиков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ave Al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хранение всех переменных. Используется при построении графиков заряда, магнитного потока, емкости, индуктивности, магнитной индукции и напряженности магнитного поля и др. (бледный шрифт в левой колонке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ave V and l Onl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й отсчетов времени, логических состояний цифровых узлов, напряжений и токов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lo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Group (1...9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Фиксирование группы графиков для выбора следующего графика при нанесении надписе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Exit Probe (F3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авершение режима Probe и возвращение в окно схем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еню Vertical и Horizontal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нализ переходных процессов — Transient Analysis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oltag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узлового потенциала или логического состояния выбранного узла или напряжения на 2-полюсном компоненте при указании курсором на этот компонент. Если курсор размещен между двух выводов многополюсного компонента, выводится график разности напряжени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urrent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ок двухполюсного компонента или ток, втекающий в вывод 3- или 4-полюсного активного компонент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Energ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нергия указанного компонент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ow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щность указанного компонент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Resistanc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противление указанного резистор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harg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аряд указанного конденсатора или внутренняя емкость между выводами полупроводникового прибор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apacitanc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Емкость, ассоциированная с зарядом указанного компонент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Flux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гнитный поток через индуктивность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nductanc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ндуктивность, ассоциированная с магнитным потоком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 Field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гнитная индукция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H Field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пряженность магнитного поля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Tim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екущее время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inear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инейная шкал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og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огарифмическая шкала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нализ частотных характеристик — AC Analysis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oltag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плексная амплитуда потенциала узла при указании курсором узла или напряжения на 2-полюсном компоненте при указании курсором на этот компонент. Если курсор размещен между двух выводов многополюсного компонента, рассчитывается комплексная амплитуда разности напряжени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urrent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плексная амплитуда тока двухполюсного компонента или тока, втекающего в вывод 3- или 4-полюсного активного компонент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nois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рень квадратный из спектральной плотности шума, приведенного ко входу схемы, указанному в строке Noise Input окна Analysis Limits (независимо от точки расположения курсора)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Onois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рень квадратный из спектральной плотности выходного шума, указанного в строке Noise Output окна Analysis Limits (независимо от точки расположения курсора)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Frequency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тсчеты частоты в заданных пределах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Magnitude (dB)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модуля выбранной переменно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Phas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фазы выбранной переменно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Group Delay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группового времени запаздывания выбранной переменно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Real Part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действительной части выбранной переменно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mag Part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роение мнимой части выбранной переменно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inear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инейная шкал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og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огарифмическая шкала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нализ передаточных функций — DC Analysis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oltag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тенциал или логическое состояние выбранного узла. Напряжение на 2-полюсном компоненте при указании курсором на этот компонент. Если курсор размещен между двух выводов многополюсного компонента, выводится график разности напряжений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Current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огическое состояние выбранного цифрового узла. Ток двухполюсного компонента или ток, втекающий в вывод 3- или 4-полюсного активного компонент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inear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инейная шкал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og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огарифмическая шкала </w:t>
            </w:r>
          </w:p>
        </w:tc>
      </w:tr>
    </w:tbl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ections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использования режима анализа </w:t>
      </w:r>
      <w:r>
        <w:rPr>
          <w:rFonts w:cs="Times New Roman" w:ascii="Times New Roman" w:hAnsi="Times New Roman"/>
          <w:sz w:val="28"/>
          <w:szCs w:val="28"/>
          <w:lang w:val="en-US"/>
        </w:rPr>
        <w:t>PR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IENT</w:t>
      </w:r>
      <w:r>
        <w:rPr>
          <w:rFonts w:cs="Times New Roman" w:ascii="Times New Roman" w:hAnsi="Times New Roman"/>
          <w:sz w:val="28"/>
          <w:szCs w:val="28"/>
        </w:rPr>
        <w:t xml:space="preserve"> см. в схемном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16 из каталога </w:t>
      </w:r>
      <w:r>
        <w:rPr>
          <w:rFonts w:cs="Times New Roman" w:ascii="Times New Roman" w:hAnsi="Times New Roman"/>
          <w:sz w:val="28"/>
          <w:szCs w:val="28"/>
          <w:lang w:val="en-US"/>
        </w:rPr>
        <w:t>PROB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ections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достатков режима Probe отметим недоступность многих команд электронной обработки графиков Scope и невозможность изображения логических состояний шин в цифровых устрой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е достоинства делают пакет программ MicroCAP-7 весьма привлекательным для моделирования электронных устройств средней степени сложности. Удобство в работе, нетребовательность к ресурсам компьютера и способность анализировать электронные устройства с достаточно большим количеством компонентов позволяют успешно использовать этот пакет в учебном процессе. В данной работе рассмотрены лишь основные сведения, необходимые для начала работы с пакетом и анализа большинства электронных схем, изучаемых в специальных дисциплинах и используемых при курсовом и дипломном проектировании. В случае необходимости дополнительные (и более подробные) сведения могут быть получены из встроенной подсказки системы (вызывается клавишей &lt;F1&gt; или через меню </w:t>
      </w:r>
      <w:r>
        <w:rPr>
          <w:sz w:val="28"/>
          <w:szCs w:val="28"/>
          <w:lang w:val="en-US"/>
        </w:rPr>
        <w:t>HELP/Contens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22"/>
        <w:numPr>
          <w:ilvl w:val="0"/>
          <w:numId w:val="7"/>
        </w:numPr>
        <w:tabs>
          <w:tab w:val="left" w:pos="284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зевиг В.Д. Система схемотехнического моделирования Micro-Cap V. – Москва, "Солон", 1997. – 273 с. 621.3 Р17 /1997 – 1 аб, 3 чз</w:t>
      </w:r>
    </w:p>
    <w:p>
      <w:pPr>
        <w:pStyle w:val="Style22"/>
        <w:numPr>
          <w:ilvl w:val="0"/>
          <w:numId w:val="7"/>
        </w:numPr>
        <w:tabs>
          <w:tab w:val="left" w:pos="284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евиг В.Д. Система сквозного проектирования электронных устройств Design Lab 8.0. – Москва, "Солон", 1999. 004 Р-17 /2003 – 1 аб/ 2000 – 11 аб</w:t>
      </w:r>
    </w:p>
    <w:p>
      <w:pPr>
        <w:pStyle w:val="Style22"/>
        <w:numPr>
          <w:ilvl w:val="0"/>
          <w:numId w:val="7"/>
        </w:numPr>
        <w:tabs>
          <w:tab w:val="left" w:pos="284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рлащук В.И. Электронная лаборатория на IBM PC. Программа Electronics Workbench и ее применение.— Москва: Солон-Р, 2001. – 726 с. 004 K23/ 10 аб, 5 чз.</w:t>
      </w:r>
    </w:p>
    <w:p>
      <w:pPr>
        <w:pStyle w:val="Style22"/>
        <w:numPr>
          <w:ilvl w:val="0"/>
          <w:numId w:val="7"/>
        </w:numPr>
        <w:tabs>
          <w:tab w:val="left" w:pos="284" w:leader="none"/>
        </w:tabs>
        <w:suppressAutoHyphens w:val="true"/>
        <w:spacing w:lineRule="auto" w:line="360"/>
        <w:jc w:val="left"/>
        <w:rPr>
          <w:vanish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-Cap 7.0 Electronic Circuit Analysis Program Reference Manual Copyright 1982-2001 by Spectrum Software 1021 South Wolfe Road Sunnyvale, CA 94086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1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0" w:hanging="0"/>
      </w:pPr>
      <w:rPr>
        <w:sz w:val="36"/>
        <w:i w:val="false"/>
        <w:b/>
        <w:szCs w:val="36"/>
        <w:rFonts w:ascii="Arial Narrow" w:hAnsi="Arial Narrow" w:cs="Times New Roman"/>
      </w:rPr>
    </w:lvl>
    <w:lvl w:ilvl="1">
      <w:start w:val="1"/>
      <w:numFmt w:val="decimal"/>
      <w:lvlText w:val="%1.%2."/>
      <w:lvlJc w:val="center"/>
      <w:pPr>
        <w:tabs>
          <w:tab w:val="num" w:pos="680"/>
        </w:tabs>
        <w:ind w:left="0" w:hanging="0"/>
      </w:pPr>
      <w:rPr>
        <w:sz w:val="32"/>
        <w:i w:val="false"/>
        <w:b/>
        <w:szCs w:val="32"/>
        <w:rFonts w:ascii="Arial Narrow" w:hAnsi="Arial Narrow" w:cs="Times New Roman"/>
      </w:rPr>
    </w:lvl>
    <w:lvl w:ilvl="2">
      <w:start w:val="1"/>
      <w:numFmt w:val="decimal"/>
      <w:lvlText w:val="%1.%2.%3."/>
      <w:lvlJc w:val="center"/>
      <w:pPr>
        <w:tabs>
          <w:tab w:val="num" w:pos="680"/>
        </w:tabs>
        <w:ind w:left="0" w:hanging="0"/>
      </w:pPr>
      <w:rPr>
        <w:sz w:val="28"/>
        <w:i w:val="false"/>
        <w:b/>
        <w:szCs w:val="28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41"/>
        </w:tabs>
        <w:ind w:left="128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361"/>
        </w:tabs>
        <w:ind w:left="1713" w:hanging="432"/>
      </w:pPr>
      <w:rPr>
        <w:sz w:val="28"/>
        <w:i w:val="false"/>
        <w:b/>
        <w:szCs w:val="28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3081"/>
        </w:tabs>
        <w:ind w:left="214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01"/>
        </w:tabs>
        <w:ind w:left="264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21"/>
        </w:tabs>
        <w:ind w:left="31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41"/>
        </w:tabs>
        <w:ind w:left="365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61"/>
        </w:tabs>
        <w:ind w:left="416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41"/>
        </w:tabs>
        <w:ind w:left="466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61"/>
        </w:tabs>
        <w:ind w:left="5241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97"/>
        </w:tabs>
        <w:ind w:left="1149" w:hanging="432"/>
      </w:pPr>
      <w:rPr>
        <w:sz w:val="28"/>
        <w:i w:val="false"/>
        <w:b/>
        <w:szCs w:val="28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2517"/>
        </w:tabs>
        <w:ind w:left="1581" w:hanging="504"/>
      </w:pPr>
      <w:rPr>
        <w:sz w:val="26"/>
        <w:i w:val="false"/>
        <w:b/>
        <w:szCs w:val="26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323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7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39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7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197"/>
        </w:tabs>
        <w:ind w:left="467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jc w:val="center"/>
      <w:outlineLvl w:val="0"/>
    </w:pPr>
    <w:rPr>
      <w:rFonts w:ascii="Arial Narrow" w:hAnsi="Arial Narrow" w:cs="Arial Narrow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Times New Roman"/>
      <w:b/>
      <w:i w:val="false"/>
      <w:sz w:val="36"/>
      <w:szCs w:val="36"/>
    </w:rPr>
  </w:style>
  <w:style w:type="character" w:styleId="WW8Num1z1">
    <w:name w:val="WW8Num1z1"/>
    <w:qFormat/>
    <w:rPr>
      <w:rFonts w:ascii="Arial Narrow" w:hAnsi="Arial Narrow" w:cs="Times New Roman"/>
      <w:b/>
      <w:i w:val="false"/>
      <w:sz w:val="32"/>
      <w:szCs w:val="32"/>
    </w:rPr>
  </w:style>
  <w:style w:type="character" w:styleId="WW8Num1z2">
    <w:name w:val="WW8Num1z2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Arial Narrow" w:hAnsi="Arial Narrow" w:cs="Times New Roman"/>
      <w:b/>
      <w:i w:val="false"/>
      <w:sz w:val="26"/>
      <w:szCs w:val="26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Arial Narrow" w:hAnsi="Arial Narro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ctions">
    <w:name w:val="lections Знак Знак Знак Знак Знак"/>
    <w:qFormat/>
    <w:rPr>
      <w:rFonts w:ascii="Arial Narrow" w:hAnsi="Arial Narrow" w:cs="Times New Roman"/>
      <w:sz w:val="26"/>
      <w:szCs w:val="26"/>
      <w:lang w:val="en-US"/>
    </w:rPr>
  </w:style>
  <w:style w:type="character" w:styleId="Style17">
    <w:name w:val="Рис Знак Знак Знак Знак"/>
    <w:qFormat/>
    <w:rPr/>
  </w:style>
  <w:style w:type="character" w:styleId="Style18">
    <w:name w:val="Подрис Знак Знак Знак Знак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righ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Lections1">
    <w:name w:val="lections Знак Знак Знак Знак"/>
    <w:basedOn w:val="Normal"/>
    <w:qFormat/>
    <w:pPr>
      <w:overflowPunct w:val="false"/>
      <w:autoSpaceDE w:val="false"/>
      <w:spacing w:lineRule="auto" w:line="264"/>
      <w:ind w:firstLine="567"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32">
    <w:name w:val="Основной текст с отступом 3"/>
    <w:basedOn w:val="Normal"/>
    <w:qFormat/>
    <w:pPr>
      <w:widowControl w:val="false"/>
      <w:ind w:right="-6" w:firstLine="425"/>
      <w:jc w:val="both"/>
    </w:pPr>
    <w:rPr>
      <w:rFonts w:ascii="Arial Narrow" w:hAnsi="Arial Narrow" w:cs="Arial Narrow"/>
      <w:sz w:val="26"/>
      <w:szCs w:val="20"/>
    </w:rPr>
  </w:style>
  <w:style w:type="paragraph" w:styleId="11">
    <w:name w:val="Обычный1"/>
    <w:qFormat/>
    <w:pPr>
      <w:widowControl/>
      <w:bidi w:val="0"/>
      <w:spacing w:lineRule="auto" w:line="36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2">
    <w:name w:val="Стиль1"/>
    <w:basedOn w:val="Normal"/>
    <w:qFormat/>
    <w:pPr>
      <w:overflowPunct w:val="false"/>
      <w:autoSpaceDE w:val="false"/>
      <w:spacing w:lineRule="auto" w:line="264"/>
      <w:jc w:val="center"/>
      <w:textAlignment w:val="baseline"/>
    </w:pPr>
    <w:rPr>
      <w:rFonts w:ascii="Arial Narrow" w:hAnsi="Arial Narrow" w:cs="Arial Narrow"/>
      <w:b/>
      <w:sz w:val="36"/>
      <w:szCs w:val="36"/>
    </w:rPr>
  </w:style>
  <w:style w:type="paragraph" w:styleId="0">
    <w:name w:val="Заг_0"/>
    <w:basedOn w:val="Normal"/>
    <w:qFormat/>
    <w:pPr>
      <w:overflowPunct w:val="false"/>
      <w:autoSpaceDE w:val="false"/>
      <w:spacing w:lineRule="auto" w:line="264" w:before="0" w:after="120"/>
      <w:jc w:val="center"/>
      <w:textAlignment w:val="baseline"/>
    </w:pPr>
    <w:rPr>
      <w:rFonts w:ascii="Arial Narrow" w:hAnsi="Arial Narrow" w:cs="Arial Narrow"/>
      <w:b/>
      <w:sz w:val="40"/>
      <w:szCs w:val="40"/>
    </w:rPr>
  </w:style>
  <w:style w:type="paragraph" w:styleId="Style22">
    <w:name w:val="Спис_нум"/>
    <w:basedOn w:val="Lections1"/>
    <w:next w:val="Lections1"/>
    <w:qFormat/>
    <w:pPr>
      <w:numPr>
        <w:ilvl w:val="0"/>
        <w:numId w:val="7"/>
      </w:numPr>
      <w:tabs>
        <w:tab w:val="clear" w:pos="708"/>
      </w:tabs>
    </w:pPr>
    <w:rPr/>
  </w:style>
  <w:style w:type="paragraph" w:styleId="13">
    <w:name w:val="Заг_1"/>
    <w:basedOn w:val="Lections1"/>
    <w:next w:val="Lections1"/>
    <w:qFormat/>
    <w:pPr>
      <w:numPr>
        <w:ilvl w:val="0"/>
        <w:numId w:val="2"/>
      </w:numPr>
      <w:tabs>
        <w:tab w:val="clear" w:pos="708"/>
      </w:tabs>
    </w:pPr>
    <w:rPr/>
  </w:style>
  <w:style w:type="paragraph" w:styleId="21">
    <w:name w:val="Заг_2"/>
    <w:basedOn w:val="Lections1"/>
    <w:next w:val="Lections1"/>
    <w:qFormat/>
    <w:pPr>
      <w:numPr>
        <w:ilvl w:val="0"/>
        <w:numId w:val="6"/>
      </w:numPr>
      <w:tabs>
        <w:tab w:val="clear" w:pos="708"/>
      </w:tabs>
    </w:pPr>
    <w:rPr/>
  </w:style>
  <w:style w:type="paragraph" w:styleId="33">
    <w:name w:val="Заг_3"/>
    <w:basedOn w:val="Lections1"/>
    <w:next w:val="Lections1"/>
    <w:qFormat/>
    <w:pPr>
      <w:numPr>
        <w:ilvl w:val="0"/>
        <w:numId w:val="5"/>
      </w:numPr>
      <w:tabs>
        <w:tab w:val="clear" w:pos="708"/>
      </w:tabs>
      <w:spacing w:lineRule="auto" w:line="360" w:before="120" w:after="0"/>
      <w:ind w:left="720" w:hanging="360"/>
    </w:pPr>
    <w:rPr>
      <w:rFonts w:ascii="Calibri" w:hAnsi="Calibri" w:cs="Calibri"/>
      <w:b/>
      <w:sz w:val="32"/>
      <w:szCs w:val="32"/>
    </w:rPr>
  </w:style>
  <w:style w:type="paragraph" w:styleId="4">
    <w:name w:val="Заг_4"/>
    <w:basedOn w:val="Lections1"/>
    <w:next w:val="Lections1"/>
    <w:qFormat/>
    <w:pPr>
      <w:numPr>
        <w:ilvl w:val="0"/>
        <w:numId w:val="2"/>
      </w:numPr>
      <w:tabs>
        <w:tab w:val="clear" w:pos="708"/>
      </w:tabs>
    </w:pPr>
    <w:rPr/>
  </w:style>
  <w:style w:type="paragraph" w:styleId="Style23">
    <w:name w:val="Рис Знак Знак Знак"/>
    <w:basedOn w:val="Lections1"/>
    <w:next w:val="Style24"/>
    <w:qFormat/>
    <w:pPr/>
    <w:rPr/>
  </w:style>
  <w:style w:type="paragraph" w:styleId="Style24">
    <w:name w:val="Подрис Знак Знак Знак"/>
    <w:basedOn w:val="Style23"/>
    <w:next w:val="Lections1"/>
    <w:qFormat/>
    <w:pPr>
      <w:spacing w:before="120" w:after="120"/>
      <w:ind w:hanging="0"/>
      <w:jc w:val="center"/>
    </w:pPr>
    <w:rPr>
      <w:bCs/>
      <w:sz w:val="24"/>
      <w:szCs w:val="24"/>
    </w:rPr>
  </w:style>
  <w:style w:type="paragraph" w:styleId="Style25">
    <w:name w:val="Табл Загол"/>
    <w:basedOn w:val="Lections1"/>
    <w:qFormat/>
    <w:pPr/>
    <w:rPr/>
  </w:style>
  <w:style w:type="paragraph" w:styleId="Style26">
    <w:name w:val="Спис_Марк"/>
    <w:basedOn w:val="Lections1"/>
    <w:next w:val="Lections1"/>
    <w:qFormat/>
    <w:pPr>
      <w:numPr>
        <w:ilvl w:val="0"/>
        <w:numId w:val="3"/>
      </w:numPr>
      <w:tabs>
        <w:tab w:val="clear" w:pos="708"/>
      </w:tabs>
    </w:pPr>
    <w:rPr/>
  </w:style>
  <w:style w:type="paragraph" w:styleId="Style27">
    <w:name w:val="Заголовок в пункте"/>
    <w:basedOn w:val="Lections1"/>
    <w:qFormat/>
    <w:pPr/>
    <w:rPr/>
  </w:style>
  <w:style w:type="paragraph" w:styleId="Style28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29">
    <w:name w:val="Формула"/>
    <w:basedOn w:val="Lections1"/>
    <w:next w:val="Lections1"/>
    <w:qFormat/>
    <w:pPr/>
    <w:rPr/>
  </w:style>
  <w:style w:type="paragraph" w:styleId="Style30">
    <w:name w:val="Таблица текст"/>
    <w:basedOn w:val="Lections1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851" w:leader="none"/>
        <w:tab w:val="right" w:pos="9628" w:leader="dot"/>
      </w:tabs>
      <w:overflowPunct w:val="false"/>
      <w:autoSpaceDE w:val="false"/>
      <w:ind w:left="240" w:hanging="0"/>
      <w:textAlignment w:val="baseline"/>
    </w:pPr>
    <w:rPr>
      <w:rFonts w:ascii="Arial Narrow" w:hAnsi="Arial Narrow" w:cs="Arial Narrow"/>
      <w:b/>
      <w:sz w:val="26"/>
      <w:szCs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overflowPunct w:val="false"/>
      <w:autoSpaceDE w:val="false"/>
      <w:textAlignment w:val="baseline"/>
    </w:pPr>
    <w:rPr>
      <w:rFonts w:ascii="Arial Narrow" w:hAnsi="Arial Narrow" w:cs="Arial Narrow"/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628" w:leader="dot"/>
      </w:tabs>
      <w:overflowPunct w:val="false"/>
      <w:autoSpaceDE w:val="false"/>
      <w:ind w:left="480" w:hanging="0"/>
      <w:textAlignment w:val="baseline"/>
    </w:pPr>
    <w:rPr>
      <w:rFonts w:ascii="Arial Narrow" w:hAnsi="Arial Narrow" w:cs="Arial Narrow"/>
      <w:b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628" w:leader="dot"/>
      </w:tabs>
      <w:overflowPunct w:val="false"/>
      <w:autoSpaceDE w:val="false"/>
      <w:ind w:left="1418" w:hanging="698"/>
      <w:textAlignment w:val="baseline"/>
    </w:pPr>
    <w:rPr>
      <w:rFonts w:ascii="Arial Narrow" w:hAnsi="Arial Narrow" w:cs="Arial Narrow"/>
      <w:szCs w:val="20"/>
      <w:lang w:val="en-US" w:eastAsia="en-US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Cs w:val="20"/>
    </w:rPr>
  </w:style>
  <w:style w:type="paragraph" w:styleId="Lections2">
    <w:name w:val="lections Знак Знак"/>
    <w:basedOn w:val="Normal"/>
    <w:qFormat/>
    <w:pPr>
      <w:overflowPunct w:val="false"/>
      <w:autoSpaceDE w:val="false"/>
      <w:spacing w:lineRule="auto" w:line="264"/>
      <w:ind w:firstLine="567"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Style31">
    <w:name w:val="Рис Знак"/>
    <w:basedOn w:val="Lections2"/>
    <w:next w:val="Style32"/>
    <w:qFormat/>
    <w:pPr>
      <w:spacing w:before="120" w:after="120"/>
      <w:ind w:hanging="0"/>
      <w:jc w:val="center"/>
    </w:pPr>
    <w:rPr/>
  </w:style>
  <w:style w:type="paragraph" w:styleId="Style32">
    <w:name w:val="Подрис Знак"/>
    <w:basedOn w:val="Style31"/>
    <w:next w:val="Lections2"/>
    <w:qFormat/>
    <w:pPr/>
    <w:rPr>
      <w:bCs/>
      <w:spacing w:val="-1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3:00Z</dcterms:created>
  <dc:creator>Miha</dc:creator>
  <dc:description/>
  <cp:keywords/>
  <dc:language>en-US</dc:language>
  <cp:lastModifiedBy>SYSTEM</cp:lastModifiedBy>
  <dcterms:modified xsi:type="dcterms:W3CDTF">2011-09-07T08:03:00Z</dcterms:modified>
  <cp:revision>2</cp:revision>
  <dc:subject/>
  <dc:title/>
</cp:coreProperties>
</file>