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ульский государственный университет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ультет «Экономики и права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Финансы и менеджмент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6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о курсу «Основы менеджмента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на тему: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«Информационное обеспечение работы менеджера»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гр. 720151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шовой Д.В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доц., к.т.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лева Е.П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а 2006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 Управленческая деятельность и информационное обеспечение управл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Управленческая деятельность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Информационное обеспечение управленческой деятельно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Организация информационного обеспечен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 Документационное обеспечение работы руководител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Системы документаци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 Организационно-правовая документац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 Распорядительная документац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 Справочно-информационная документац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Порядок движения документов в организаци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 Экспедиционная обработка поступающих документ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 Предварительное рассмотрение документов в службе ДОУ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 Организация рационального движения документов внутри организаци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Организация секретарской деятельно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 Программное обеспечение управленческой деятельно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4 Системы управления базами данных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Понятие и классификация современных систем управления баз данных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Основные функции систем управления базами данных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Типовая организация современных СУБД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ружающем нас мире имеется много предприятий, фирм, объединений, ассоциаций, занимающихся различной деятельностью и имеющих различный юридический статус и форму собственности. Появление подобных производственных и экономических объектов определяется их назначением удовлетворять те или иные потребности общества. Каждый такой объект в процессе функционирования вступает в определенные отношения с изменяющейся средой и состоит из множества различных элементов, взаимодействие которых и обеспечивает его существование и выполнение им свое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основных факторов влияния научно-технического прогресса на все сферы деятельности человека является широкое использование новых информационных технологий. Среди наиболее важных и массовых сфер, в которых информационные технологии играют решающую роль, особое место занимает сфера управления. Под влиянием новых информационных технологий происходят коренные изменения в технологии управления (автоматизируются процессы обоснования и принятия решений, организация их выполнения), повышается квалификация и профессионализм специалистов, занятых управленческой деятельн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применения новых информационных технологий на базе персональных компьютеров и развитых средств коммуникации весьма обширна. Она включает различные аспекты – от обеспечения простейших функций служебной переписки до системного анализа и поддержки сложных задач принятия решения. Персональные компьютеры, лазерная и оптическая техника, средства массовой информации и различного вида коммуникации (включая спутниковую связь) позволяют учреждениям, предприятиям, фирмам, организациям, трудовым коллективам и отдельным специалистам получать в нужное время и в полном объеме необходимую информацию для реализации профессиональных, образовательных, культурных и тому подобны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1 Управленческая деятельность и информационное обеспечение управлен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Управленческая деятель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ие в любой организации выделяется в особую функцию, на выполнение которой ориентируются некоторые подразделения организаций. Это органы управления. Все действия органов управления по осуществлению своих функций можно определить как управленческую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организации можно выделить управляемый процесс (объект управления) и управляющую часть (органы управления). Их совокупность определятся как система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управления оказывают на управляемый процесс определенные воздействия, оформленные в виде определенных решений. Чтобы это происходило, им требуется сопоставлять фактическое состояние управляемого процесса с требуемым состоянием, достижение которого является целью управления. Для этого необходимо получать информацию об управляемом процессе. Другими словами, управляющая и управляемая части взаимодействуют друг с другом, причем такое взаимодействие реализуется в виде передачи информации по информационному контуру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97155</wp:posOffset>
                </wp:positionV>
                <wp:extent cx="1534795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5803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правляющ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.85pt;height:45.7pt;mso-wrap-distance-left:9.05pt;mso-wrap-distance-right:9.05pt;mso-wrap-distance-top:0pt;mso-wrap-distance-bottom:0pt;margin-top:7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правляющая час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59690</wp:posOffset>
                </wp:positionV>
                <wp:extent cx="114300" cy="739140"/>
                <wp:effectExtent l="6985" t="16510" r="762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39080"/>
                        </a:xfrm>
                        <a:prstGeom prst="upArrow">
                          <a:avLst>
                            <a:gd name="adj1" fmla="val 50000"/>
                            <a:gd name="adj2" fmla="val 161399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maroon" stroked="t" o:allowincell="f" style="position:absolute;margin-left:225pt;margin-top:4.7pt;width:8.95pt;height:58.15pt;mso-wrap-style:none;v-text-anchor:middle" type="_x0000_t68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59690</wp:posOffset>
                </wp:positionV>
                <wp:extent cx="114300" cy="739140"/>
                <wp:effectExtent l="6985" t="5080" r="762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39080"/>
                        </a:xfrm>
                        <a:prstGeom prst="downArrow">
                          <a:avLst>
                            <a:gd name="adj1" fmla="val 50000"/>
                            <a:gd name="adj2" fmla="val 161399"/>
                          </a:avLst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maroon" stroked="t" o:allowincell="f" style="position:absolute;margin-left:270pt;margin-top:4.7pt;width:8.95pt;height:58.15pt;mso-wrap-style:none;v-text-anchor:middle" type="_x0000_t67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</w:t>
        <w:tab/>
        <w:tab/>
        <w:tab/>
        <w:tab/>
        <w:tab/>
        <w:tab/>
        <w:tab/>
        <w:t>Управляющ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правляемом процессе </w:t>
        <w:tab/>
        <w:tab/>
        <w:tab/>
        <w:tab/>
        <w:tab/>
        <w:tab/>
        <w:t xml:space="preserve"> воздейств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7295</wp:posOffset>
                </wp:positionH>
                <wp:positionV relativeFrom="paragraph">
                  <wp:posOffset>180975</wp:posOffset>
                </wp:positionV>
                <wp:extent cx="1494790" cy="6673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67385"/>
                        </a:xfrm>
                        <a:prstGeom prst="rect"/>
                        <a:blipFill rotWithShape="0">
                          <a:blip r:embed="rId3">
                            <a:alphaModFix amt="73000"/>
                          </a:blip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правляемый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7.7pt;height:52.55pt;mso-wrap-distance-left:9.05pt;mso-wrap-distance-right:9.05pt;mso-wrap-distance-top:0pt;mso-wrap-distance-bottom:0pt;margin-top:14.25pt;mso-position-vertical-relative:text;margin-left:19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правляемый процес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хема 1 Информационный контур в системе управлен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формационный контур вместе со средствами сбора, передачи, обработки и хранения информации, а также персоналом, осуществляющим эти действия с информацией, образует информационную систему данной организации. Информационная система может быть автоматизированной, а также может основываться на бумажных носителях. В любой автоматизированной информационной системе можно выдели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сонал, осуществляющий сбор, формирование, распространение и использование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ей информационной системы – потребителе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ехническую составляющую информационной системы в виде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ресурсы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ффективного управления организацией необходима достоверная информация об ее деятельности. Она служит фундаментом для формирования любых документов, которые лежат в основе управления. Любые действия руководителей опираются на информацию. Ее свойства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, т.е. не искажает истинного положения дел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декватность, т.е. с помощью полученной информации об объекте создается образ определенного уровня соответствия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нота, если информация достаточна для понимания и принятия решен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раткость и четкость, она должна быть выражена языком, на котором говорят те, кому она предназначен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, т.е. информация несет в себе сведения, необходимые в данный момент для понимания и принятия 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4755</wp:posOffset>
                </wp:positionH>
                <wp:positionV relativeFrom="paragraph">
                  <wp:posOffset>14605</wp:posOffset>
                </wp:positionV>
                <wp:extent cx="3473450" cy="3517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ционные ресурсы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5pt;height:27.7pt;mso-wrap-distance-left:9.05pt;mso-wrap-distance-right:9.05pt;mso-wrap-distance-top:0pt;mso-wrap-distance-bottom:0pt;margin-top:1.1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нформационные ресурсы организ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0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документированная информац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ументированная информация – комплекс взаимосвязанных документов, применяемых в процессе выполнения различных функций управления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Схема 2 Информационные ресурсы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мках любой организации информация для управления используется в двух видах: она либо оформлена как документы (планы, заявки, приказы и т.п.), либо имеет недокументированную форму (речевая информация и т.п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кумент – информационное сообщение в бумажном или электронном виде, оформленное по определенным правилам и заверенное в установленном порядке. Перемещение документов и работа с ними в организации – ее документооборот. Документооборот – система создания, передачи, приема и архивирования документов, а также контроля за их исполнением и защиты от несанкционированного доступ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Информационное обеспечение управленческ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енная часть информации для руководителя должна быть задокументирована, поэтому частью информационного обеспечения управленческой деятельности является документационная система организации. Она включает в себя документированную информацию и документооборот. В информационном обеспечении управленческой деятельности все документы можно различить по следующим признакам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 наименова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граммы, телефонограммы;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яв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пис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ст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стр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остовер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ы, распоряжения, решения, указания, поручения, протоколы и т.п.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 типу материального носит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мажные (письменные, графические и т.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то-, кино- и видеодокумен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лектронные документы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 по принадлежности к системе документации определенного вида дея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 управленческой докумен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 обеспечивающей документ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 документации по основной деятельности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ческой документаци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) распорядительная документация, состоящая из документов, фиксирующих управленческие решения (постановление, решение, приказ, распоряжение, указание, поручение)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ация по планированию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формационно-справочная и аналитическая док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еспечивающей документац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ция по бухгалтерскому учету и отчетности, включающая документы, отражающие движение денежных средств и материальных ценно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ция по личному составу, состоящая из документов, отражающих кадровую дея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документации по основной деятель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ация по материально-техническому обеспечению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о-технологическая документац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Организация информационного обеспе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позволяет управлять. Но и информацией нужно управлять. Управлять процессом ее получения и использования, информационными ресурсами и информационным обеспечением, а это означает оценку информационных потребностей на каждом уровне и в рамках каждой функции управления, изучение документооборота организации, типизацию информации и данных, создание системы управления данными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предполагает решение задач распространения информации, проведения административно-организационных, научно-исследовательских и производственных мероприятий по ее эффективному использ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 задачи информационного обеспечения управленческой деятельности можно определить следующим образом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довлетворение информационных потребностей органов управления, предоставление им информации в виде документов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мирование, размещение, наполнение, поддержка, актуализация и использование информационных ресурсов организаци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развитие систем обработки и передачи информаци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истемы информационного обесп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управленческой деятельности должно учитывать существующие законодательные и нормативные ограничения, обеспечивать необходимый уровень безопасности при использовании технических средств. Нормативно-методическая база информационного обеспечения управленческой деятельности – это совокупность законов, нормативных правовых актов и методических документов, регламентирующих технологии создания документов, их обработки, хранения и использования в текущей деятельности организации. Она включает в себ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ые акты РФ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казы и распоряжения Президента РФ, постановления и распоряжения Правительства РФ, регламентирующие вопросы работы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акты федеральных органов исполнительной вла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акты органов представительной и исполнительной власти субъектов РФ, регламентирующие вопросы организации работы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материалы по работе с документ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стандарты на документацию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нифицированные системы док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ая организация существует в некоторой внешней среде, образуемой государством, другими организациями, людьми, общественными объединениями и отношениями между ними. Эта же организация порождает свою внутреннюю сре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среда формируется совокупностью структурных подразделений предприятия и работающих там людей и отношениями между ними. В зависимости от источника возникновения информации в рамках организации выделяют внутреннюю и внешнюю информации. Внутренние источники информации – это внутриорганизационные подразделения. Они порождают плановую, контрольную, учетную, научно-техническую, аналитическую и другую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внутренней среды – точная, полная, отражает финансово-хозяйственное состояние. В качестве внешних источников информации могут выступ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одательные и регулирующие орган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лиенты и партнеры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онные агент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курен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ы статистиче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из внешней среды часто приблизительна, неточна, неполна, противоречива, имеет вероятностны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овлетворение информационных потребностей осуществляется на основе обработки и анализа информации. Эти действия совершаются как в плановом порядке, так и в рамках информационных запросов. Последние бывают следующих вид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е и сложные запрос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изованные и неформализованные запро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ализованные запросы характеризуются заданностью исходной и выходной информации, а также определенностью алгоритма получения последней из первой. Если формализованные действия автоматизированы, то гораздо проще обрабатывать неформализованные случайные запро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обработки информации формируются документы и отчеты с недокументированной информацией, которые предоставляются органам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 две основные формы организации информационного обеспечения управленческой деятельности – централизованная и частично или полностью децентрализован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ованное информационное обеспечение основано на создании единой для всех подразделений организации службы, централизованном хранении, обработке и предоставлении информации и таком же централизованном управлении техническими средствами и информационными технолог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централизация предполагает реализацию функциональных подсистем на персональных компьютерах непосредственно на рабочих мес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стоинства и недостатки обеих технологий привели к необходимости придерживаться частично децентрализованного подхода – организации информационного обеспечения на базе распределенных сетей, состоящих из персональных компьютеров, и центов обработки общей для организации информации, в которых располагаются соответствующие базы данных, общие для любых функциональных подсисте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2 Документационное обеспечение работы руководител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Системы документац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1 Организационно-правовая документац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 из основных управленческих функций, реализуемых в деятельности организаций – организация системы и процессов управления, т.е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ее стру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ие штатной численности, номенклатуры должностей руководителей, специалистов, технических исполн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ация деятельности структурных подразделений и работни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режима работы и системы охра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труда работников оценка труда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онная деятельность учреждения фиксируется в организационно-правовых документах. К ним относятся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ьный договор – это договор, в котором стороны обязуются создать юридическое лицо и определяют порядок совместной деятельности по его созданию, условия передачи ему своего имущества и участия в его деятель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тав –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авовой акт, определяющий статус, организационную структуру, цели, характер и порядок деятельности созданного юридического лиц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ожение об учреждении – правовой акт, определяющий статус организации, ее задачи и функции, права, ответственность, порядок деятель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 – правовой акт, устанавливающий порядок деятельности руководства организации, коллегиального или совещательного орг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ые документы в обязательном порядке проходят процедуру утверждения уполномоченным на это органом – вышестоящей организацией, руководителем данной организации, коллегиальным органом или руководителем структурного подразделения. С точки зрения действия организационно-правовые документы относятся к бессроч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эти документы учреждения или подразделения с привлечением юристов и квалифицированных специалистов. В процессе подготовки данные документы в обязательном порядке проходят процедуру согласования со всеми заинтересованными подразделениями и лицами, юристом, заместителями руководителя организации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2 Распорядительная докумен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о любой организации наделяется правом осуществлять исполнительно-распорядительную деятельность и издавать распорядительные документы. Основное назначение распорядительных документов – регулирование и координация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я, фиксируемые в распорядительных документах, могут касаться совершенствования организационной структуры учреждения, определения или корректировки средств и способов осуществления основной деятельности, обеспечения организации финансовыми, трудовыми и иными ресурсами. В юридическом плане такие документы относятся к правовым актам: в них получают выражение конкретные юридически властные предписания субъектов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сферы своего действия распорядительные документы делятся н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акты федерального уров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акты, действующие на уровне субъектов РФ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ые акты организаций,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орядительные документы могут издаваться совместно несколькими органами управления. С точки зрения порядка разрешения вопросов эти документы делятся на: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кументы, издаваемые в условиях коллегиальности (постановления, решения);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кументы, издаваемые в условиях единоличного принятия решений (приказы, распоряжения, указани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– это правовой акт, принимаемый органами федеральной исполнительной власти, а также исполнительными органами субъектов РФ в целях разрешения наиболее важных и принципиальный задач, стоящих перед данными органами, и установления стабильных норм, правил. Решение – это правовой акт, принимаемые органами организаций, предприятий в целях разрешения наиболее важных вопросов их деятельности. Приказ – это правовой акт, издаваемый руководителем организации в целях разрешения основных и оперативных задач, стоящих перед организацией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3 Справочно-информационная докумен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инятия управленческих решений основан на сборе и обработке объективной и достоверной информации. Информация о фактическом состоянии дел в системе управления содержится в различных источниках, но важнейшее место среди них занимают справочно-информационные документы: акты, справки, докладные записки, переписка и др. Эти документы не содержат поручений, не обязывают выполнять поручения, а сообщают сведения, побуждающие принимать определенные решения. Особенностью этих документов является то, что они идут снизу вверх по системе управления: от работника к руководителю подразделения, от руководителя подразделения к руководителю организации, от подведомственной организации в вышестоящу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став информационно–справочных документов входя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ладная записка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это документ, адресованный руководителю или вышестоящей организации, содержащий обстоятельное изложение какого–либо вопроса с выводами и предложениями состав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ебная записка – это документ, по назначению близкий докладной записке, но составляемый по вопросам материально–технического, информационного, хозяйственного обеспечения др. работником или руководителем подразделения на имя руководителя или специалиста другого подразде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льная записка – это документ, объясняющий причины какого–либо действия, факта, случая, происшествия, составляемый работником организации и представляемый вышестоящему должностному лиц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– это документ, представляющий собой разновидность докладной записки, содержащий перечень конкретных предложений по определенному вопрос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 – это документ, адресованный должностному лицу и содержащий просьбу работн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ебное письмо – это обобщенное название различных по содержанию документов, выделяемых в связи с особым способом передачи текста – пересылкой по поч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ое сообщение – это документ, переданный «электронной почтой» по системе связи между ЭВМ, получаемый в виде видеограммы на экране монитора или в виде бумажной копии, отпечатанной на принте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– это документ, содержащий описание и подтверждение тех или иных фактов или собы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зыв – это документ, содержащий мнение организации или специалиста по поводу какой-либо работы, поступившей на рассмотрение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Порядок движения документов в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оборот, или порядок движения документов в организации, можно разделить на следующие этап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диционная обработка документов, поступающих в организаци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рассмотрение документов службой ДОУ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ционального движения документов внутри организаци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диционная обработка исполненных и отправляемых документо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1 Экспедиционная обработка поступающих доку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редпочтительной считается централизованная экспедиция, в которой обрабатывается вся корреспонденция, – это позволяет повысить производительность, более точно определить необходимый штат работников, лучше организовать учет документов. При такой организации дела корреспонденция принимается и обрабатывается специально выделенным должностным лицом: секретарем фирмы, работником службы ДОУ. Цель первого этапа – зафиксировать сам факт поступления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на конверте имеются записи «Срочно», «Вручить немедленно» и другие, отмечается точное время их получения. При получении корреспонденции, прежде всего, должна быть проверена правильность ее доставки и целостность упаковки. На всех поступающих документах проставляется регистрационный штамп, включающий порядковый номер поступления, доту поступления и при необходимости количество листов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2 Предварительное рассмотрение документов в службе ДО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т этап зависит от всей постановки документационного обеспечения. Основное его значение – оперативное получение документов исполнителями и формирование полноценного научно-справочного аппара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ым резервом сокращения сроков и инстанций прохождения документов является предварительное рассмотрение документов в службе ДОУ и распределение уже на этой стадии документов на следующие пото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для обязательного рассмотрения руководством организации в соответствии с распределением обязанност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не требующие резолюции руководства и направляемые сразу в структурные подразделения исполни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, как правило, направляются документы, полученных из администрации Президента, правительственных органов, органов представительной и исполнительной власти, документы вышестоящих управленческих организаций, жалобы на действия подчиненных должностных л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чреждения, в которых документы рассматриваются несколькими руководителями, а служба ДОУ должна быть проинформирована о местонахождении каждого документа, целесообразно использовать следующую технолог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и руководителей ежедневно по мере поступления к ним документов с резолюцией руководителя заполняют специальную информационную карту, в которую вносят сведения о номере и дате документа, содержании резолюции, сроке исполнения и исполнителе, которому направлен документ. В конце рабочего дня информационные листы секретарей всех руководителей поступают в службу документационного обеспечения и на их основании дополняются сведения в информационно-поисковые системе организации. После документы передаются исполните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недрении автоматизированной системы регистрации документов и автоматизации рабочих мест должен быть оговорен способ передачи документной информации исполнителю: через компьютерную сеть или непосредственно сам исполняемый документ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3 Организация рационального движения документов внутри орган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птимизации документопотоков целесообразно установить единый порядок передачи документов для обработки, например через лицо, ответственное за документационное обеспечение в структурном подраздел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знакомление ряда должностных лиц с одним экземпляром документа следует поручать специально выделенному сотрудни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ую часть документооборота организации составляют различного рода проекты документов, требующие согласования, подписания или утверждения. Для оптимизации и сокращения документопотоков целесообразна разработка технологических схем, в которых в наглядной графической форме определена последовательность подготовки проектов, их согласования, подписания и утверждения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Организация секретарск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и эффективность работы аппарата управления во многом определяется уровнем профессиональных знаний секретаря. Секретарь является личным организатором руководителя, обычно решая, с кем необходимо встретиться руководителю, с кем переговорить, какие вопросы заслуживают его внимания и срочного решения, а какие вопросы можно переадресовать другим сотрудни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ая инструкция секретаря включает в себя следующие разделы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работника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обязанности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секретаря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деле «Общие положения» устанавливаются область деятельности секретаря, порядок его назначения и освобождения от должности, замещения во время его отсутствия, требования к квалификации по разрядам оплаты, подчиненность секретаря, должностные лица, которыми он руководи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деле «Функции работника» определяются предмет ведения или участок работы, закрепленный за секретарем, перечень видов работ, образующих отдельные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деле «Должностные обязанности» указываются особенности, связанные с подготовкой секретарем документов, получением, обработкой и выдачей информации, предполагающие обязательное использование определенных форм и методов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деле «Права секретаря» закрепляются полномочия, которые предоставляются секретарю для самостоятельного решения всех вопросов, относящихся к его компетен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дел «Ответственность» регламентирует персональную ответственность секретаря за правильное и своевременное использование предоставленных ему пра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деле «Взаимоотношения» указываются подразделения и работники, от которых секретарь получает и которым передает информацию, ее структура, соки передачи, с кем они согласовываются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деле «Оценка работы» перечисляются критерии, позволяющие оценить степень выполнения секретарем своих функций и обязанностей, исполнения прав. Основными критериями являются качество работы и своевременность ее выпол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схема рабочего дня секретар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оловина рабочего дн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йти на работу за 10 мин до руководителя, для того чтобы проверить состояние рабочих мест, привести себя в порядок, составить или уточнить план на предстоящий ден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рать в соответствии с планом нужные документы и де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корреспонденцию, ознакомиться с содержанием и зарегистрировать. Отложить документы, требующие первоочередного решения руководител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стальным документам подготовить варианты возможных ответов или распределить их по исполнителя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еть поступившие обзоры, отчеты, приглашения и т.д. Даты и время проведения всех мероприятий записать в своем дневнике-календар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ожить поступившую корреспонденцию в зависимости от срочности исполнения. Телеграммы, срочные факсы и телефонограммы немедленно передать руководител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ить у себя документы, необходимые для текущей информационно-справочной рабо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ожить руководителю о полученной корреспонден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ить вместе с руководителем содержание намечаемых мероприятий на текущий ден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дать по телефону и лично указания руководителя соответствующим исполнителям и напомнить об истекающих сроках исполнения докуме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посетителями, телефонные перегово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шивка исполненных документов в де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 на компьютер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копирования документов в соответствии с указанием руководител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половина дн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работы с посетителями и телефонных переговор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 подготовка для подписи исполненных докуме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руководителю об исполненных документах, получение от него обработанных им докуме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и отправка исходящих докуме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мероприятий на следующий день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ние рабочего дн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мотр своего дневника и информация соответствующих отделов о необходимости подготовки к проведению определенных мероприят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уководитель остался работать после окончания рабочего дня – обеспечение его свей необходимой информацией, материал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в порядок своего рабочего мест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3 Программное обеспечение управленческой деятельност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информационные системы, обеспечивающие управленческую деятельность, основаны на компьютерных технологиях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м компонентом компьютерных информационных технологий, обеспечивающим эффективное использование средств вычислительной техники в управленческой деятельности, является соответствующее программное обеспечени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 современных информационных технологий в целом подразделяются на системные и прикладны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ные программные средства служат для обеспечения деятельности компьютерных систем как таковых. Их состав представлен на схеме 3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114300</wp:posOffset>
                </wp:positionV>
                <wp:extent cx="2834640" cy="39243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60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стемные программ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2pt;height:30.9pt;mso-wrap-distance-left:9.05pt;mso-wrap-distance-right:9.05pt;mso-wrap-distance-top:0pt;mso-wrap-distance-bottom:0pt;margin-top:9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60" w:leader="none"/>
                        </w:tabs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истемные программные сред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tbl>
      <w:tblPr>
        <w:tblW w:w="89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360"/>
        <w:gridCol w:w="2016"/>
        <w:gridCol w:w="332"/>
        <w:gridCol w:w="2016"/>
        <w:gridCol w:w="239"/>
        <w:gridCol w:w="2013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екстовые и диагностические программы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вирусные программы</w:t>
            </w:r>
          </w:p>
        </w:tc>
        <w:tc>
          <w:tcPr>
            <w:tcW w:w="3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ционные систем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uppressAutoHyphens w:val="tru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но-файловые процессоры (оболочки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хема 3. Состав системного программного обеспечен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овые и диагностические программы служат для проверки работоспособности отдельных узлов компьютера и компонентов программно-файловых систем и устранения выявленных неисправност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омощью антивирусных программ выявляются и по возможности устраняются вирусные программы, нарушающие нормальную работу вычислительной систем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ые системы являются основными системными программными комплексами, выполняющими следующие функции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ирование работоспособности вычислительной системы и ее настройку при первоначальном включен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ение синхронного и эффективного взаимодействия всех аппаратных компонентов вычислительной системы в процессе ее функциониро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ализацию эффективного взаимодействия пользователя с вычислительной системо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но-файловые процессоры (оболочки) позволяют организовать систему взаимодействия пользователя вычислительной системой на принципах, отличных от реализуемых операционной системой, с целью облегчения его работы или предоставления дополнительных возможностей (например </w:t>
      </w:r>
      <w:r>
        <w:rPr>
          <w:color w:val="000000"/>
          <w:sz w:val="28"/>
          <w:szCs w:val="28"/>
          <w:lang w:val="en-US"/>
        </w:rPr>
        <w:t>Norto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mmander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ладные программные средства обеспечения управленческой деятельности включают в себя компоненты, показанные на схеме 4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45720</wp:posOffset>
                </wp:positionV>
                <wp:extent cx="3895090" cy="5073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Прикладные программные средства обеспечения управлен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9.95pt;mso-wrap-distance-left:9.05pt;mso-wrap-distance-right:9.05pt;mso-wrap-distance-top:0pt;mso-wrap-distance-bottom:0pt;margin-top:3.6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Прикладные программные средства обеспечения управлен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232410</wp:posOffset>
                </wp:positionV>
                <wp:extent cx="1151890" cy="9232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истемы подготовки текстов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8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истемы подготовки текстов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232410</wp:posOffset>
                </wp:positionV>
                <wp:extent cx="1151890" cy="923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истемы подготовки таблич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8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истемы подготовки таблич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5955</wp:posOffset>
                </wp:positionH>
                <wp:positionV relativeFrom="paragraph">
                  <wp:posOffset>232410</wp:posOffset>
                </wp:positionV>
                <wp:extent cx="1151890" cy="9232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истемы управления базами да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8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истемы управления базами да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7555</wp:posOffset>
                </wp:positionH>
                <wp:positionV relativeFrom="paragraph">
                  <wp:posOffset>232410</wp:posOffset>
                </wp:positionV>
                <wp:extent cx="1151890" cy="9232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е информационные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8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е информационны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02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48590</wp:posOffset>
                </wp:positionV>
                <wp:extent cx="1151890" cy="9232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истемы подготовки графических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1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истемы подготовки графических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148590</wp:posOffset>
                </wp:positionV>
                <wp:extent cx="1083310" cy="11938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Экспертные системы и системы поддержки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pt;height:94pt;mso-wrap-distance-left:9.05pt;mso-wrap-distance-right:9.05pt;mso-wrap-distance-top:0pt;mso-wrap-distance-bottom:0pt;margin-top:11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Экспертные системы и системы поддержки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148590</wp:posOffset>
                </wp:positionV>
                <wp:extent cx="1151890" cy="9232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истемы управления проек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11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истемы управления проек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255</wp:posOffset>
                </wp:positionH>
                <wp:positionV relativeFrom="paragraph">
                  <wp:posOffset>148590</wp:posOffset>
                </wp:positionV>
                <wp:extent cx="1380490" cy="13804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Системы интеллектуального проектирования и совершенствования систем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1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Системы интеллектуального проектирования и совершенствования систем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64770</wp:posOffset>
                </wp:positionV>
                <wp:extent cx="1380490" cy="3517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чие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чие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хема 4. Состав прикладного программного обеспечен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подготовки секстовых документов предназначены для организации технологии изготовления управленческих документов и различных информационных материалов текстового характера. Они содержа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овые редакторы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стовые процессоры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ольные издательские систем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редством систем подготовки табличных документов обработки финансово-экономической информации обрабатываются числовые данные, характеризующие различные производственно-экономические и финансовые явления и объекты, и составляются соответствующие управленческие документы и информационно-аналитические материал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управления базами данных предоставляют возможность создавать и хранить массивы данных большого объема, а также манипулировать им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чные информационные системы служат для информационного обслуживания рабочего места управленческого работника и по существу выполняют функции секретар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систем подготовки графических материалов удается квалифицированно подготовить графические и текстовые материалы к демонстрации на презентациях, деловых переговорах, конференциях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ы управления проектами предназначены для планирования и управления ресурсами различных видов при выполнении сложных научно-исследовательских и проектно-строительных рабо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ые системы и системы поддержки принятия решений служат для реализации технологий информационного обеспечения процессов принятия управленческих решений на основе применения экономико-математического моделирования и принципов искусственного интеллект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интеллектуального проектирования и совершенствования управления дают возможность применять </w:t>
      </w:r>
      <w:r>
        <w:rPr>
          <w:color w:val="000000"/>
          <w:sz w:val="28"/>
          <w:szCs w:val="28"/>
          <w:lang w:val="en-US"/>
        </w:rPr>
        <w:t>CASE</w:t>
      </w:r>
      <w:r>
        <w:rPr>
          <w:color w:val="000000"/>
          <w:sz w:val="28"/>
          <w:szCs w:val="28"/>
        </w:rPr>
        <w:t>-технологии, ориентированные на автоматизированную разработку проектных решений по созданию и совершенствованию систем организационного управления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4 Системы управления базами данных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1 Понятие и классификация современных систем управления баз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ой управления базами данных (СУБД) называют программную систему, предназначенную для создания на ЭВМ общей базы данных для множества приложений, поддержания ее в актуальном состоянии и обеспечения эффективного доступа пользователей к содержащимся в ней данным в рамках предоставленных им полномочий. СУБД предназначена, таким образом, для централизованного управления базой данных как социальным ресурсом в интересах всей совокупности пользоват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практически невозможно представить информационную поддержку современного учреждения без применения профессиональных СУБД. Системы управления базами данных можно классифицировать, используя различные признак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1) по используемому языку общ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мкнутые – имеют собственные самостоятельные языки общения пользователей с БД, они обеспечивают непосредственное общение с системой в режиме диалога, позволяют работать без программис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тые – для общения с БД используется язык программирования, «расширенный» операторами языка манипулирования данными, в этом случае необходимо присутствие квалифицированного программис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выполняемым функц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ерационные – иные виды обработки по получению информации, не хранящейся в явном виде в Б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нформационные – позволяют организовать хранение данных, поиск и выдачу нужных данных из БД и поддерживать их целесообразность и актуаль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 сфере при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ниверсальные – настраиваются на любую предметную область путем создания соответствующей БД и прикладных програм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блемно-ориентированные – ориентации на определенные процедуры обработки данных, присущих конкретной области примен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допустимым режимам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кетны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леобработка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Основные функции систем управления базами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правление данными во внешней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ункция управления данными во внешней памяти включает в себя обеспечение необходимых структур внешней памяти, как для хранения непосредственных данных, так и для служебных це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Управление буферами оперативной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Д обычно работают с базами данных значительных размеров; по крайней мере, этот размер превышает доступный объем оперативной памяти. Понятно, что если при обращении к любому элементу данных будет производится обмен с внешней памятью, то вся система будет работать со скоростью внешней памяти. Единственным способом реального увеличения этой скорости является буферизация данных в оперативной памя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правление трансакц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акция – это последовательность операций над БД, рассматриваемых СУБД как единое целое. Либо трансакция успешно выполняется, и СУБД фиксирует изменения БД, произведенных ею, во внешней памяти, либо ни одно из этих изменений никак не отражается в состоянии БД. Понятие трансакции необходимо для поддержания логической целостности Б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Журнализация и восстановление БД после сбое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из основных требований к СУБД – надежное хранение данных во внешней памяти. Под надежностью хранения понимается то, что СУБД должна быть в состоянии восстановить последнее согласованное состояние БД после аппаратного или программного сбоя. Наиболее распространенный метод – это ведение журнала изменений базы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ддержание языков Б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аботы с БД используются специальные языки, в целом называемые языками баз данных. В ранних СУБД поддерживалось несколько специализированных по своим функциям языков. В современных СУБД обычно поддерживается единый интегрированный язык, содержащий все необходимые средства для работы с БД, начиная от ее создания обеспечивающий базовый пользовательский интерфейс с базами данных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3 Типовая организация современных СУБД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ипичной СУБД и состав ее компонентов соответствуют набору функций. Логически в современной СУБД можно выделить внутреннюю часть – ядро СУБД, компилятор языка БД, подсистему поддержки времени выполнения, набор утили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ро СУБД отвечает за управление данными во внешней памяти, управление буферами оперативной памяти, управление трансакциями и журнализацию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функция компилятора языка БД – компиляция операторов языка БД в некоторую выполняемую программу. Результатом компиляции является выполнимая программа, представляемая в некоторых системах в машинных кодах, но более часто в выполняемом внутреннем машинно-независимом коде. В последнем случае реальное выполнение оператора производится с привлечением подсистемы поддержки времени выполнения, представляющей собой интерпретатор этого внутреннего код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дельные утилиты обычно выделяют такие процедуры, которые слишком накладно выполнять с использованием языка БД, например, загрузка БД, сбор статистики, глобальная проверка целостности. Утилиты программируются с использованием ядра СУБД, а иногда с проникновением внутрь ядр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е развитие современного бизнеса немыслимо без активного применения новейших информационных технологий. Успешность ведения бизнеса определяется квалификацией предпринимателя, знанием запросов потребителей и пониманием ситуации на рынке. Предприниматель активно работает с информацией. Он отбирает из множества потоков информации то, что соответствует его целям и способствует разработке или реализации предпринимательской идем. Знания предпринимателя превращаются в информационные сообщения, которые организуют производственные и торговые процессы, а также управляют бизнесом в целом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ь перемещает экономические ресурсы из области низкой производительности и доходов в область более высокой производительности и прибыльности. Именно поэтому предприниматели, следуя за изменениями деловой среды или предвосхищая их, меняют сферы своей активности. Интуиция и знания предпринимателя ведут его в новые, неизведанные области, где появляется возможность создать продукты для удовлетворения новых потребностей покупате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е сетей и построение глобальной информационной системы привело к созданию принципиально новой предпринимательской среды, появлению возможности объявить о своем бизнесе миру и включиться в мировое разделение труда. В этой принципиально новой предпринимательской среде происходит постепенное слияние компьютерных сетей информации с рекламой, телевидением, кино, телефонным и видеопереговорам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экономике предприятие понимается как совокупность информационных, человеческих и технологических ресурсов и методов их взаимодействия, организованных для достижения стратегических целей. В автоматизированной информационной технологии предприятия все экономические факторы и ресурсы выступают в единой информационной форме – в виде данных. Это позволяет рассматривать, например, процесс принятия решения как информационную технологию получения, осмысления и преобразования данных. Автоматизированная информационная технология дает возможность легко манипулировать многократно укрупненными данными, не вдаваясь в подробности, с тем, чтобы корректировать стратегическую линию. И в то же время и так же легко автоматизированные информационные технология позволяет обрабатывать детальную первичную информацию для решения тактических вопросов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ович Г.Ю., Берестова В.И. Автоматизация информационного обеспечения управления // Секретарское дело. – 2003. – № 11(40). – С. 25-2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с документами: Учебник / Под ред. проф. В.А.Кудрявцева. – 2-е изд., перераб. и доп. – М.: ИНФРА-М, 2003. – 59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еджмент: Учеб. пособие / Под ред. В.В Лукашевича, Н.И. Астаховой. – М.: ЮНИТИ-ДАНА, 2005. – 255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нформационное обеспечение управленческой деятельности: Учебник / Годин В.В., Корнеев И.К. – М.: Мастерство, 2001. – 24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рганизовать делопроизводство на предприятии / Андреянова В.В. – М.: ИНФРА-М, 1997. – 9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я – менеджер / Уткин Э.А. – М.: Экономика, 1992. – 17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Информационные технологи управления: Учеб. пособие / Сост.: Ю.М. Черкасов и др. – М.: ИНФРА-М, 2001. – 21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менеджмента. Учеб. пособие / Э.М Коротков – М.: ДЕКА, 1997. – 30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ая книга руководителя / П.С. Таранов. – М.: Фаир-Пресс, 2001. – 49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  <w:tab w:val="left" w:pos="900" w:leader="none"/>
        </w:tabs>
        <w:suppressAutoHyphens w:val="true"/>
        <w:spacing w:lineRule="auto" w:line="360"/>
        <w:ind w:left="0" w:hanging="0"/>
        <w:jc w:val="both"/>
        <w:rPr>
          <w:vanish/>
        </w:rPr>
      </w:pPr>
      <w:r>
        <w:rPr>
          <w:color w:val="000000"/>
          <w:sz w:val="28"/>
          <w:szCs w:val="28"/>
        </w:rPr>
        <w:t>Справочник менеджера / под ред. Э.А. Уткина. – М.: Экмос, 1998. – 418 с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"/>
      <w:lvlJc w:val="left"/>
      <w:pPr>
        <w:tabs>
          <w:tab w:val="num" w:pos="216"/>
        </w:tabs>
        <w:ind w:left="288" w:hanging="288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36"/>
        </w:tabs>
        <w:ind w:left="1008" w:hanging="50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79"/>
        </w:tabs>
        <w:ind w:left="144" w:hanging="144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"/>
      <w:lvlJc w:val="left"/>
      <w:pPr>
        <w:tabs>
          <w:tab w:val="num" w:pos="576"/>
        </w:tabs>
        <w:ind w:left="576" w:hanging="504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648"/>
        </w:tabs>
        <w:ind w:left="648" w:hanging="432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648"/>
        </w:tabs>
        <w:ind w:left="648" w:hanging="432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72" w:firstLine="72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>
        <w:rFonts w:cs="Times New Roman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216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16"/>
        </w:tabs>
        <w:ind w:left="288" w:hanging="288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"/>
      <w:lvlJc w:val="left"/>
      <w:pPr>
        <w:tabs>
          <w:tab w:val="num" w:pos="576"/>
        </w:tabs>
        <w:ind w:left="576" w:hanging="504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864"/>
        </w:tabs>
        <w:ind w:left="864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936"/>
        </w:tabs>
        <w:ind w:left="1008" w:hanging="504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216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504"/>
        </w:tabs>
        <w:ind w:left="504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  <w:sz w:val="24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8:00Z</dcterms:created>
  <dc:creator>Dasha</dc:creator>
  <dc:description/>
  <cp:keywords/>
  <dc:language>en-US</dc:language>
  <cp:lastModifiedBy>SYSTEM</cp:lastModifiedBy>
  <cp:lastPrinted>2006-04-18T17:52:00Z</cp:lastPrinted>
  <dcterms:modified xsi:type="dcterms:W3CDTF">2011-09-07T07:58:00Z</dcterms:modified>
  <cp:revision>2</cp:revision>
  <dc:subject/>
  <dc:title/>
</cp:coreProperties>
</file>