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азработка организационной структуры службы управления персоналом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кадровой политики одна из актуальных проблем развития современного российского общества, подверженного глубоким политическим, социальным и экономическим изменениям. Управление персоналом признается одной из наиболее важных сфер жизни предприятия, способного многократно повысить ее эффективнос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татусу руководитель подразделения должен уметь смешивать материальные факторы производства с живым трудом. Для него люди - основной объект деятельности, а его задача - сформировать новое видение своей организации и вдохновить людей на совместное движение к новой цели как к цели собственной жиз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управления персоналом, включая наемных работников, работодателей и других владельцев предприятия заключается в установлении организационно-экономических, социально-психологических и правовых отношений субъекта и объекта управления. В основе этих отношений лежат принципы, методы и формы воздействия на интересы, поведение и деятельность работников в целях максимального использования и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введения, трех глав, заключения и списка использованных источников и литературы. Я рассмотрела такие вопросы, как: понятие, сущность, функции и основные особенности процесса управления персоналом. Целью курсовой работы является комплексное изучение организационной структуры службы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аботы являются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учение теоретических основ деятельности службы управления персоналом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следование функций и структурной организации службы управления персоналом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структуры службы управления персонало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Служба персонала в системе управления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четкие требования в области задач подрывают качество общения и снижают уровень довер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ивен Ков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ерсоналом (сущность, понятия) и её значимость на предприятии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ения персоналом - совокупность подразделений организации, выполняющих функций системы управления персонал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й вид управленческой деятельности, объектом которой является коллектив работников - персонал, получил название управления персоналом (кадрами).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данный момент существует терминология, свойственная различным школам управления. Наиболее часто встречаются такие термины, как: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personnel administration - управление кадрами (набор, контроль, расстановка, подготовка, использование людских ресурсов предприятия), отношения между административным персоналом и подчиненными, человеческие отношения в промышленности;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personnel management - руководство кадрами (включая подбор, подготовку, условия труда, оплату, вопросы техники безопасности), трудовые отношения, взаимоотношения администрации с индивидуальными работниками;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personnel relations - управление кадрами и т.д.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нятие "управление персоналом (кадрами)" по смыслу близко к понятию "управление человеческими ресурсами". И в том и в другом случае объект управленческого воздействия один и тот же, разница в специфическом подходе к работнику, к его рабочей силе как ресурсу.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иентация на управление человеческими ресурсами меняет задачи управления, функции и структуру соответствующих служб на предприятии. Так,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, а не просто приведение его численного состава в соответствие с наличием рабочих мест.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развития персонала, необходимость оценки целесообразности инвестиций предприятия в собственную рабочую силу требуют, естественно, иного подхода к принятию управленческих решений.</w:t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о стало аргументом для некоторых ученых при выделении управления человеческими ресурсами в особое направление менеджмента, когда акцентируется внимание на стратегических аспектах решения проблемы трудообеспеченности предприятия, на социальном развитии кадров, в то время как "управление персоналом" рассматривается ими как текущая оперативная работа с кадрами 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е надежды руководства для обеспечения процветания компании возлагаются на собственные возможности, умение, инициативу и предприимчивость, а более точно – на тот кадровый потенциал, который создан и который предстоит модернизировать с учетов все новых постоянно меняющихся потребностей рынк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компаний на определенном этапе развития появляется необходимость в специалисте по кадровому менеджменту. Он определяет, какие мероприятия в области подбора, обучения, оценки персонала необходимо проводить для достижения целей данной организации. Это наиболее распространенная причина создания службы персонала, но существуют и другие мотивы, подталкивающие руководство к формированию HR-отдела комп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, стоящие перед HR-службой, также определяются стадией развития организации. А именно, стадии формирования, роста, стабилизации и спад прямым образом влияют на перечень задач, решаемых службой персон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. Молодая компания характеризуется неформальной атмосферой и небольшим количеством сотрудников, которые в курсе планов и проблем организации и могут заменить друг друга на рабочем месте. Менеджера по персоналу в штате нет - все решает руководитель (часто он же собственник). Тесные отношения коллег нечетко определенные обязанности часто приводят к конфликта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. Количество сотрудников возрастает, формируется внутренняя структура компании, разрабатываются полномочия и ответственность отделов и персонала. На первое место выходят интенсивный поиск и отбор кадров, разработка правил и положений, возникает потребность в развитии внутренних коммуникаций, происходит бурный карьерный рост сотрудни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. Компания стремится удержать достигнутые позиции. Появляются поддерживающие бизнес - отделы, меняется структурный состав работников. Управлением персонала решаются новые задачи, внедряются новые технологии адаптации, оценки, формирования социального пакета и др. Происходит формализация и регламентация процедур и полит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. Сокращение деятельности компании, уменьшение потока инвестиций и финансирования приводит к сокращению персонала, ликвидации социальных программ, проблемам мотивации сотрудников. В этот период возрастает роль внутрифирменных коммуникаций по сопровождению изменений в компани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глядно прослеживается зависимость функций и задач службы управления персоналом от стадии жизненного цикла организации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widowControl w:val="false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службы управления персонало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службы персонала зависит от структуры предприятия и от бизнес-задач, стоящих перед компанией и HR-отдел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ения организацией или организационная структура — одно из ключевых понятий развития управления. Оно тесно связано со стратегическими целями, функциями, процессом управления и распределения полномочий между работающими в организации. В рамках структуры протекает весь управленческий процесс: движение потоков информации, принятие управленческих решений, в котором участвует весь персонал. Структура необходима, чтобы все протекающие в организации процессы осуществлялись своевременно и качествен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ые виды организационных структур служб управления персоналом: линейная, функциональная, линейно-функциональная и матричная 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ая линейная структура службы УП существует, как правило, в небольших организациях. Она предполагает наличия двух уровней управления: верхний – руководитель и нижний – исполнители. Более сложная линейная организационная структура означает выделение нескольких уровней: руководитель организации, начальник отдела кадров, руководитель сектора подготовки персонал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ункциональной организационной структуре происходит функциональное разделение управленческого труда, функций управления, специализация, подчинение функциональным руководителям нижестоящих подраздел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-функциональная структура предполагает коллегиальную подготовку решения и его принятие первым руководителем, который несет ответственность за выполнение ре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тричной системе создаются временные группы специалистов. Специалисты находятся в двойном подчинении – оперативное подчинение руководителю группы и функциональное подчинение руководителю подразд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епени развития и особенностей организации структурное местоположение кадровой службы может быть различным. Приведем несколько таких вариант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1 – рис. 1(см. Приложение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ая подчиненность кадровой службы руководителю по администрированию, то есть выполнение задач службой персонала рассматривается в рамках штабного подразделения функциональной подсистемы (администрирова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 – рис. 2(см. Приложение). Структурное подчинение службы управления персоналом в качестве штабного отдела общему руководству организации. Такая структура приемлема в небольших организациях на начальных этапах развития, когда руководство четко не определило статус кадровой служб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3 – рис. 3 (см. Приложение). Структурная подчиненность кадровой службы в качестве штабного органа высшему руководству. Данный вариант наиболее приемлем в тех случаях, когда руководитель пытается поднять статус кадровой служб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4 – рис. 4 (см. Приложение). Организационное включение службы управления персоналом в руководство организацией. Этот вариант является наиболее типичным для развитых организаций. Подсистема управления персоналом является равнозначной подсистемой в ряду остальных подсистем управ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труктуры предприятия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>-служба может быть единой и разрозненн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лужба персонала существует в компаниях, которые полностью или большей своей частью расположены в одном месте. В такой организации HR-служба является одним из многих подразделений и осуществляет большинство HR-функций в зависимости от своей текущей ро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(разрозненный офис), когда подразделения компании территориально находятся в разных районах или городах, прямым образом влияет на организационную структуру службы персон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стоящие перед службой персонала, определяют численность и должности сотрудников службы персонала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труктура службы управления персоналом в общей структуре организации также различно в зависимости от масштабов предприя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Разработка организационной структуры службы управления персонало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Функции и структурная организация службы управления персонал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управления персоналом современных компаний выполняют весь комплекс работ, связанных с людьми на производстве, т. е. единство объекта определяет централизацию функций по управлению персонал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м функции современных служб управления персоналом на крупных процветающих фирма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потребности в персонале, как текущей, так и на перспектив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разделов бизнес-плана "Персонал" и "Управление", их балансировка с другими разделами и обеспечение выполн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комплексных целевых программ развития персонала, увязка их по срокам, ресурсам и исполнителям и обеспечение реализ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анализа содержания труда, аттестации рабочих мест и разработки профессио- и психограмм, определяющих требования рабочего места к работник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систем проверки профессиональных и личностных качеств претендентов на занятие вакантных рабочих мест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разделения, организации и нормирования труда, разработка предложений по их совершенствовани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документов, определяющих трудовые отношения на предприятии: коллективных договоров, положений о персонале, трудовых распорядков, положений о подразделениях, должностных инструкций, памяток и инструкций, отражающих культуру предприятия, трудовых соглашений (контрактов), обеспечение их согласования и утвержд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подбора персонала на основе профессио- и психограмм, должностных инструкций, положений о подразделениях, разработанных систем профессиональных и личностных тестов и испыта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 карьеры работников, обеспечение перемещений, организация системы кадрового резерва и работы по улучшению адекватности качеств претендентов требованиям рабочего мест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работы по развитию персонала, повышению квалификации и переквалификации работников с использованием как потенциала предприятия, так и сторонних образовательных учреждений; разработка учебных програ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исследований по выявлению мотивации работников к труду и разработка мероприятий по повышению удовлетворенности трудо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систем группового и индивидуального материального и морального стимулирования работников с учетом мотивации, исследование и внедрение современных систем оплаты тру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исследований социально-психологического климата в коллективах, качества трудовой жизни, стиля руководства и отношения работников к руководителя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вышению творческого уровня работников, развитию инновационного повед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работ по повышению уровня охраны и безопасности тру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системы сквозных показателей и оценки результатов труда подразделений, руководителей и специалистов, организация проведения аттест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исследований в целях создания эффективных рабочих коман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принятия совместных решений, проведения важных деловых встреч и переговоров, в том числе по обеспечению социальной защиты работник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причин и урегулирование трудовых конфликт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учета персонала и предоставления необходимой отчетности, проведение аналитической работы по результатам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ечественных малых предприятиях состав функций по управлению персоналом зачастую ограничивается учетом персонала и ведением трудовых книжек, а остальная работа либо не проводится, либо осуществляется самим руководителем в меру его компетент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е службы управления персоналом должны быть специалисты, способные выполнять все перечисленные функции, в том числе социологи, психологи, экономисты по труду, системные аналитики. В службах управления персоналом крупных фирм стран с развитым рынком появились новые специалисты: "рекрутеры" по вербовке персонала, "интервьюеры" - психологи, проводящие собеседования с претендентами на получение работы, методисты и инструкторы, консультанты по вопросам карьеры, профориентации, организационному планированию; администраторы программ равных условий занятости и т. 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 достаточно обширный набор требований предъявляется к руководителю службы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 - всегда член команды руководителя организации, реализующий политику фирмы по персоналу. При этом он должен либо проводить в жизнь идеи руководителя фирмы, если тот мыслит прогрессивно, либо стараться сформировать у руководителя современные взгляды на персона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уководитель службы управления персоналом - это лидер, в подчинении которого на крупном предприятии находится достаточно много сотрудников, а он должен обеспечить их эффективную работу, используя современные методы, и соответствовать набору требований к руководител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он - широко эрудированный специалист в вопросах, определяющих поведение людей. Вопросы эти многочисленны и относятся ко многим наукам. Задачи, которые выполняет руководитель службы управления персоналом, заключаются в грамотной постановке задачи и привлечении специалистов соответствующего профиля для ее реш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он конкретно отвечает за реализацию многочисленных функций, возлагаемых на службу управления персоналом, и является в глазах руководства главным специалистом по всем проблемам персонал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кроме широкой специализации, он должен быть квалифицированным социологом, психологом, менеджером, чтобы грамотно распределять и контролировать работу своих подчиненных, а если надо, то и подстраховывать их. Без этого сложно завоевать и удержать авторите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шестых, его потенциал должен быть достаточно высоким по всем компонентам, особенно нравственным и творческим. Свой профессионализм он должен постоянно повышать с помощью приращения контекстуальных навыков, приобретаемых в процессе познания особенностей родного предприятия и его персонал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 еще и такие качества, как приверженность подходу персонал - главное достояние фирмы и системному подхо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службы управления персоналом определяется как объективными факторами (размером предприятия и объемом выполняемой работы по каждой функции, качеством персонала службы управления персоналом), так и субъективными (отношением к персоналу руководителя организации, его подготовленностью, видением целей организации и ролью, отводимой персоналу). В малых предприятиях, как уже говорилось, из функций по управлению и развитию персонала зачастую реализуется лишь учетная, а работу осуществляет референт по персоналу, сочетающий эту деятельность с обязанностями секретаря директора. Для крупного современного предприятия численность службы управления персоналом можно определять, исходя из практики, сложившейся в странах с развитым рынком. Так, в обрабатывающей промышленности США на одного специалиста по управлению персоналом приходится 100 занятых на предприятиях с численностью до 1000 человек, 130 занятых на предприятиях численностью 1000-4999 человек и 350 занятых на предприятиях с численностью свыше 5 тыс. человек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нимания руководством предприятия необходимости и эффективности полноценной работы с персоналом как с наиболее перспективным и производительным элементом производства и при наличии возможностей организовать полноценную службу управления персоналом, ее структура может быть таков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планирования социального развития коллектива и творчества персон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исследования социально-психологического климата, причин конфликтов и их урегулирова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мотивации, материального и морального стимулирова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планирования карьер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обучения, повышения квалификации и переквалификации персон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нормирования труда, оценки результатов и аттест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организации тру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подбора персон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охраны и безопасности тру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юро учета персонала и контроля трудовой дисципли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ет персонала организац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работника предприятия ведется личное дело, содержание которого обычно таков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утренняя опись документ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чный листок по учету кадров (анкета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полнения к нему (к анкете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втобиограф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пии документов об образован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пии документов (или выписок из них) об утверждении в должностя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стики или рекомендательные письм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пии приказов о назначении на должнос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случаях, например, предусмотренных законодательством, в личное дело включается: список научных трудов и изобретений, выписки из протоколов собраний учредителей или трудовых коллективов (для руководителей, которые избирались на должность) и д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в личное дело включаются документы, подтверждающие изменение анкетных и биографических данных работника (например, копия свидетельства о браке) и характеризующие его профессиональные, деловые и личные качества, например, аттестационные листы, отзывы, представления на назначение на должность, копии актов ревизий, различные справки (биографические, содержащие анкетные данные работника и краткое описание его трудовой деятельности на предприятии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ерно включение в состав личного дела результатов тестирования профессиональных и личностных качеств работника. В личных делах работников зарубежных фирм накапливается от 400 до 4000 единиц информации, позволяющей достаточно точно определить перспективы, потенциал работника и его пригодность к работе на том или ином рабочем месте. Согласно "Положению об Архивном фонде РФ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личные дела работников должны находиться на временном хранении в данном предприятии в течении 75 лет, после чего направляться на хранение в органы Росархива. Личные дела работников частных предприятий хранятся на этих предприятиях веч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положения "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Инструкция применяется при заполнении юридическими лицами и их обособленными подразделениями (филиалами и представительствами) в формах федерального государственного статистического наблюдения сведений о списочной, среднесписочной численности работников, средней численности внешних совместителей и выполнявших работу по договорам гражданско-правового характера, использовании рабочего времени, движении работников, категориях персонала и персонале, занятом в основной и не основ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работников приводится на определенную дату, например, на первое или последнее число месяц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включаются наемные работники, работавшие по трудовому договору (контракту) и выполнявшие постоянную, временную или сезонную работу один день и более, а также работавшие собственники организаций, получавшие заработную плат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очной численности работников за каждый календарный день учитываются как фактически работающие, так и отсутствующие на работе по каким-либо причина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организации за какой-либо период (месяц, квартал, с начала года, год) включае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юю численность работник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юю численность внешних совместите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юю численность работников, выполнявших работы по договорам гражданско-правового характе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показывается в целых единицах. Среднесписочное количество работников за месяц исчисляется путем суммирования списочной численности работников за каждый календарный день месяца, включая праздничные и выходные дни, и деления полученной суммы на число календарных дней месяца. Численность работников списочного состава за выходной (нерабочий) день принимается равной списочной численности работников за предшествующий рабочий ден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ников списочного состава за каждый день должна соответствовать данным табеля учета использования рабочего времени, на основании которого устанавливается численность людей, явившихся и не явившихся на работ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нифицированными формами первичной документации по учету труда и его оплаты являются: приказы (распоряжения) о приеме на работу, переводе на другую работу, предоставлении отпуска, прекращении трудового договора (контракта) (ф. №Т-1,Т-5,Т-6,Т-8), личная карточка (ф.№Т-2), табель учета использования рабочего времени и расчета заработной платы (ф.№ Т-12), табель учета использования рабочего времени (ф. № Т-13), расчетно-платежная ведомость (ф. № Т-49) и другие документы, утвержденные постановлением Госкомстата России от 30.10.97 г. № 71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за квартал определяется путем суммирования среднесписочной численности работников за все месяцы работы организации в квартале и деления полученной суммы на тр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за период с начала года по отчетный месяц включительно определяется путем суммирования среднесписочной численности работников за все месяцы, истекшие за период с начала года по отчетный месяц включительно, и деления полученной суммы на число месяцев работы организации за периоде начала года, т. е. соответственно на 2, 3,4 и т. 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бочего времени: под рабочим понимается продолжительность времени, в течение которого работник фактически выполнял работу. Показатели использования рабочего времени заполняются на основании учет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а отработанных человеко-час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а отработанных сверхурочных час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а оплаченных человеко-час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а человеко-часов, не отработанных работниками (по сравнению с установленной продолжительностью рабочей недели) в связи с переводом их на работу с неполным рабочим днем по инициативе администр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а человеко-дней отпусков по инициативе администр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а сменности рабоч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работников списочного состава характеризуется изменением списочной численности работников вследствие приема на работу и выбытия по различным причина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ленность приняты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ленность выбывши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ленность выбывших по собственному желан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работников характеризуется показателями оборота кадров и показателем постоянства кадр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рот кадров - совокупность принятых на работу и выбывших, рассматриваемая в соотношении со среднесписочной численностью работников за определенный (отчетный) период. Интенсивность оборота характеризуется следующими коэффициентами: общий оборот, оборот по приему, оборот по выбыти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восполнения работников (деление численности принятых на численность выбывших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постоянства кадров - отношение численности работников, состоящих в списочном составе весь отчетный год, к среднесписочной численности работников за отчетный го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рабочих мест характеризуется изменением их числа в организации в результате создания или ликвидации. Применительно к статистике занятости число рабочих мест выражается фактической численностью работников и числом ваканс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ерсонала (согласно Общероссийскому классификатору профессий рабочих, должностей служащих и тарифных разрядов ОКПДТР, введенному в действие постановлением Госстандарта России от 26.12.94 г. № 367 с 01.01.96 г.): рабочие, руководители (код категории - 1), специалисты (код категории - 2), другие служащие (код категории - 3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, занятый в основной и не основной деятельности: в статистической практике осуществляется разработка сведений по труду по основному и не основным видам деятельности. Основной вид деятельности коммерческой и некоммерческой организации определяется в соответствии с принятыми методик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Российской Федерации по статистике 4 марта 1998 г. Постановлением № 23 утвердил форму федерального государственного статистического наблюдения № 1 - мониторинг "Сведения о деятельности организаций в социально-трудовой сфере" и краткие указания по ее заполнению и ввел их в действие с отчета за январь - март 1998 года. В составе мониторинга имеются такие формы документ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ческие показате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аботная плата (по категориям работающих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ение численности работников по размерам начисленной заработной платы за февраль, май, август, ноябр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ижение работников и наличие вакансий (по полу, возрасту, категориям работников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и повышение квалификации кадров (первоначальное обучение, переподготовка, повышение квалификации, затраты на эти мероприяти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овые показатели (краткосрочная кредиторская задолженность по оплате труда, по социальному страхованию и обеспечению, краткосрочная дебиторская задолженность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изводственный травматизм (численность пострадавших, в том числе со смертельным исходом, профзаболевания, затраты на возмещение вреда по видам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езультаты и эффективность деятельности службы управления персонал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м в общих чертах элементы кадровой политики в организации, обратив внимание как на потенциальную экономическую выгоду для бизнеса, имеющуюся в каждом элементе, так и социальную эффективность, полезную для персонала, создающую поле для партнерства. Сама возможность вести анализ элементов кадровой политики в терминах полезности, эффективности представляется условием, позволяющим убедить бизнес в необходимости (по критерию выгодности, т. е. из прагматических соображений) ценить и достойно относиться к персонал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т элементы политики в области управления персоналом через призму социальной и экономической эффектив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 содержания труда персонала как вид деятельности, обеспечивающий получение научно-методической базы для реализации всех остальных элементов системы управления персоналом, способствующий созданию системы обоснованных требований рабочего места к работнику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 и прогнозирование потребности в персонале и определение источников ее удовлетворения. Потребность в персонале должна быть увязана с перспективами развития организации, поскольку процесс привлечения качественных работников длительный. Он связан с подготовкой, переподготовкой, инвестициями, анализом внутреннего и внешнего рынка тру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дбор персонала. Этот процесс предусматривает разработку и реализацию программ приемочных испытаний и испытаний в период испытательного срока, основанных на научно обоснованных требовани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даптация. Этот процесс должен восприниматься как многоплановый, сложный. Затраты на разработку и реализацию программ ускорения производственной, психофизиологической и социальной адаптации окупаются за счет снижения сроков выхода новичка на уровень полноценного работник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фориентация. Постоянное образование вакансий на крупном предприятии, уникальность каждого работника и динамика их развития приводит к несоответствию между возможностями и ожиданиями работников и требованиями занимаемых ими рабочих мест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карьеры и развития. На основе параметрических описаний требований рабочих мест, качеств работников и их пожеланий разрабатываются индивидуальные программы развития потенциала работников и организация повышения уровня их профессионализма. Особого внимания требуют процессы развития креативности, творческого поведения работников, создания на предприятии атмосферы творчеств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факторов, определяющих поведение, причин возникающих противоречий и споров, корректировка поведения, урегулирование конфликтов. Эта деятельность связана с мониторингом социально-психологического климата коллектива, исследованием социально-психологических факторов снижения продуктивности групп и отдельных работников, формированием эффективных команд, заботой о формировании и воспроизводстве культуры организ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отивация и стимулирование (в особенности творческого отношения к труду, развития потенциала работников). Исследование постоянно меняющихся диспозиций мотивов поведения позволяет определить направления стимулирования, приводящие к наибольшей отдач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чение. Это и повышение квалификации, и переквалификация, и повышение уровня общего образования как залог развития личности, роста потенциал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системы оценок, результатов деятельности трудовых коллективов и отдельных работников, нацеливающих, их на достижение конечных целей организации. Только в обстановке открытого и честного диалога работников и администрации возможна идентификация интересов работника с судьбой организации и полная отдач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а результатов и аттестация работников. Цели и подходы здесь, в принципе, аналогичны рассмотренным выше; результаты аттестации работников служат основой для оценки уровня их соответствия требованиям рабочего места, определения перспектив продвижения и направлений развития работника как профессионала и личности, лучшего использования его потенци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и нормирование труда. Этот аспект трудовой жизни существенно влияет на отношение к труду, чувство справедливости, на степень конфликтности в коллективе, а через них - на производительность труда и его результат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ттестация и рационализация рабочих мест. Данная деятельность позволяет получить объективную оценку материальных факторов производства, определить уровень их морального и физического износа, определить "узкие места" в работе оборудования, перспективы его совершенствования, выявить материальные резервы производства (в том числе, что можно реализовать на сторону, какие помещения сдать в аренду и т. п.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храна труда и обеспечение его безопасности. Данная деятельность рассматривается работниками как забота организации об их здоровь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ятельность, направленная на обеспечение социального партнерства и социальной защиты персонала, разработка документов, определяющих трудовые отношения. Надежная правовая основа взаимодействия персонала и администрации, разработанная в процессе честных и открытых переговоров, является залогом спокойствия и стабильности коллектива, его осознанного восприятия интересов бизнеса и согласия с ни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ет персонала и отчетность перед вышестоящими и государственными органами трудоустройства и занятости. Эта деятельность направлена на балансировку и планирование развития рынка труда, на принятие своевременных мер для снижения негативных последствий от увольнения работник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 трудовой дисциплины. Эта административная мера обычно не требуется в отношении добросовестных, хорошо мотивированных работников. В японских фирмах персонал просто не понимает, как можно, придя на работу, заниматься чем-то посторонним или бездельничать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ие в системе внутрифирменного аудита в части исследования личностных качеств и обстоятельств жизни работников, способных подвигнуть его на совершение действий в ущерб орган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нимание персоналу организации уделяют консалтинговые компании, занимающиеся проблемами исследования различных аспектов управления и деятельности фирм и выработкой рекомендаций по совершенствованию и развитию. Сейчас управленческое консультирование представляет собой достаточно развитую и прогрессивную область деятельности ученых и практиков, а должности подобных консультантов считаются весьма престижными. Ведь именно консультирование считается наиболее сложным из видов деятельности по персоналу. В нашей стране пока развиваются только направления финансового консультирования, консультирования в области бухгалтерского учета и пра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Анализ исследований по совершенствованию и развитию деятельности службы управления персонал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ерсонала, обеспеченности рабочей силой рассматриваются и как самостоятельные, и в качестве неотъемлемых элементов других сфер деятельности. В частности, по каждому направлению деятельности анализируются Положения о занятых в нем подразделениях, элементы корпоративной культуры, проявляющиеся в данной сфере, а в такой предметной области, как исследования и разработка, анализируются личностные характеристики управленцев, а также количество, квалификация, опыт, достижения и мотивация персонал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м моментом в области людских ресурсов считается влияние кадровой политики на деятельность и развитие организации. Элементами кадровой политики считаются критерии, применяемые к подбору, найму, повышению квалификации, поощрению и определению вознаграждения персонал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й предметной деятельности, как "Управленческие системы и практическая деятельность", анализируется, в числе прочих, менеджмент фирмы (ключевые сотрудники с их профессиональными и личностными профилями, отношением к переменам, мотивацией) и элементы организационной культуры типа ценностей и традиций, привычек и ритуалов, преобладающего стиля управления, степени участия в нем сотрудников. В число показателей общей эффективности деятельности фирмы включен показатель "обеспечение занятости"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азатели, являющиеся предметом анализа консалтинговых фирм, по большому счету являются показателями результатов деятельности службы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ерсонала - основной фактор достижений организации ее неудач, а как раз этими проблемами должна заниматься служба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кучести, уровня абсентеизма, стажа работы на предприятии позволяют судить об удовлетворенности работников трудом. О ее степени можно судить также на основании специальных исследований, методология которых разработана в рамках наук - психологии, социологии, социальной психологи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ятельности службы Управления персоналом имеется не только значительный объем работ по использованию социально-психологических факторов эффективности, но и появляется большая группа специфических показателей, отражающих результаты этой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ыявление связано с применением методов социально-психологического исследования, а перечень - достаточно обширен: отношение к труду или степень удовлетворенности им, преобладающие формы трудового поведения, преимущественный стиль руководства и отношение к нему работников, социально-психологический климат, самоощущение работников, степень гордости за свою фирму, за свой труд, уровень производительности труда, наличие и поведение неформальных груп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оказатели правомерно рассматривать как интегративные, многие - как частные, дополняющие; они пригодны для оценки качества трудовой жизни любого субъекта организации - личности, группы, всего коллектива. К этой же группе можно отнести и уровень абсентеизма (прогулов), заболеваемости работников (при низком качестве трудовой жизни работники используют малейшее недомогание как повод, чтобы не ходить на работу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тношения к труду может рассматриваться как интегративный, поскольку оно зависит от многих элементов трудовой жизни: особенностей производственной среды (содержание и условия труда всех видов, оплата и стимулирование, обогащение труда, стиль руководства и методы принятия решений, причастность работников, целевое управление), особенностей жизни работника вне предприятия, его социального статуса, уровня притязаний, диспозиции мотивов трудового поведения, ценностных ориентации и т. 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е к труду как явление, кроме зависимости от целого ряда условий, представляет собой еще и единство трех компонентов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тивационного, связанного с мотивационным ядром личности работник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ьного трудового поведения, определяемого трудовыми достижениями и отношением к средствам производства, к коллега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очного, отражающего субъективные переживания работника по поводу тех или иных сторон трудовой жизни. Зная о всех этих сложностях и владея методами социально-психологического исследования, можно выявить не только уровень этих показателей, но и факторы, максимально влияющие на качество трудовой жиз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заключении хотелось бы отметить, что в современных условиях, на рынке труда происходят серьезные изменения, которые требуют соответствующих корректив в таких сферах, как отношение к работникам, политика их привлечения, удержание и мотивац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службы управления персоналом выполняют обширный комплекс работ, связанных с кадровым составом предприятия. Также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деление «управления персоналом» в особую функцию помогает организации в достижении ее целей, способствует росту конкурентоспособности и эффектив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но, с</w:t>
      </w:r>
      <w:r>
        <w:rPr>
          <w:rFonts w:cs="Times New Roman" w:ascii="Times New Roman" w:hAnsi="Times New Roman"/>
          <w:sz w:val="28"/>
          <w:szCs w:val="28"/>
        </w:rPr>
        <w:t xml:space="preserve">лужба управления персоналом выполняет множество функций, связанных с анализом содержания труда на предприятии, подбором и адаптацией персонала, стимулированием развития работников, их обучением и урегулированием конфликтных ситуаций в коллективе организации и поэтому, в штате службы управления персоналом должны быть специалисты, способные выполнять все перечисленные функции, в том числе социологи, психологи, экономисты по труду, системные аналитик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теоретических исследований я выявила современные особенности работы с персоналом предприятия, проанализировала особенности отбора сотрудников для кадровой службы, функции её деятельности и эффективность работы службы управления персон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рганизационная структура службы управления персоналом определяется как объективными факторами (размером предприятия и объемом выполняемой работы по каждой функции, качеством персонала службы управления персоналом), так и субъективными (отношением к персоналу руководителя организации, его подготовленностью, видением целей организации и ролью, отводимой персоналу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ирова, Г.Х. Психология развития и мотивации персонала : учебное пособие / Г.Х. Бакирова. – М. : ЮНИТИ-ДАНА, 2009. – 439 с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ерсонала: Методическое пособие Приложение к журналу «Справочник по управлению персоналом». - 2006. - 63 с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ин М.Ю. Управление персоналом: практ. пособие. - М.: ТК Велби, Изд-во Проспект, 2008. - 320 с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ения персоналом : учебное пособие А. Я. Кибанов, В. Г. Коновалова, М. В. Ушакова ; под ред. А.Я. Кибанова. — М.:КНОРУС,2010. 416 с</w:t>
      </w:r>
      <w:r>
        <w:rPr>
          <w:rFonts w:cs="NewtonC" w:ascii="Times New Roman" w:hAnsi="Times New Roman"/>
          <w:sz w:val="28"/>
          <w:szCs w:val="18"/>
        </w:rPr>
        <w:t>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нидина, Т.О. Мотивация трудовой деятельности персонала : учебное пособие / Т.О. Соломанидина, В.Г. Соломанидин. – 2-е изд. перераб. и доп. – М. : ЮНИТИ-ДАНА, 2009. – 312 с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 : сборник статей / пер. с англ. А. Сатунина. – 2-е изд. – М. : Альпина Бизнес Букс, 2008. – 272 с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иро, С.А. Основы управления персоналом в современных организациях : учебное пособие / С.А. Шапиро, О.В. Шатаева. – М. : ГроссМедиа, 2008. – 400 с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ы России. Архивный фонд РФ. Росархив 2009-2010 [http://archives.ru/af.shtml](14.11.2010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ссарий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Библиография/</w:t>
      </w:r>
      <w:r>
        <w:rPr>
          <w:rFonts w:cs="Times New Roman" w:ascii="Times New Roman" w:hAnsi="Times New Roman"/>
          <w:sz w:val="28"/>
          <w:szCs w:val="28"/>
          <w:lang w:val="en-US"/>
        </w:rPr>
        <w:t>web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loss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2000-2010)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loss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ch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RRrzmh</w:t>
      </w:r>
      <w:r>
        <w:rPr>
          <w:rFonts w:cs="Times New Roman" w:ascii="Times New Roman" w:hAnsi="Times New Roman"/>
          <w:sz w:val="28"/>
          <w:szCs w:val="28"/>
        </w:rPr>
        <w:t>:!</w:t>
      </w:r>
      <w:r>
        <w:rPr>
          <w:rFonts w:cs="Times New Roman" w:ascii="Times New Roman" w:hAnsi="Times New Roman"/>
          <w:sz w:val="28"/>
          <w:szCs w:val="28"/>
          <w:lang w:val="en-US"/>
        </w:rPr>
        <w:t>zvwgirlto</w:t>
      </w:r>
      <w:r>
        <w:rPr>
          <w:rFonts w:cs="Times New Roman" w:ascii="Times New Roman" w:hAnsi="Times New Roman"/>
          <w:sz w:val="28"/>
          <w:szCs w:val="28"/>
        </w:rPr>
        <w:t>9!</w:t>
      </w:r>
      <w:r>
        <w:rPr>
          <w:rFonts w:cs="Times New Roman" w:ascii="Times New Roman" w:hAnsi="Times New Roman"/>
          <w:sz w:val="28"/>
          <w:szCs w:val="28"/>
          <w:lang w:val="en-US"/>
        </w:rPr>
        <w:t>vlwxutgrus</w:t>
      </w:r>
      <w:r>
        <w:rPr>
          <w:rFonts w:cs="Times New Roman" w:ascii="Times New Roman" w:hAnsi="Times New Roman"/>
          <w:sz w:val="28"/>
          <w:szCs w:val="28"/>
        </w:rPr>
        <w:t xml:space="preserve"> (13.11.2010)]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Овчинникова. Кадры предприятия (2000-2010)/Место службы управления персоналом в структуре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 </w:t>
      </w:r>
      <w:r>
        <w:rPr>
          <w:rFonts w:cs="Times New Roman" w:ascii="Times New Roman" w:hAnsi="Times New Roman"/>
          <w:sz w:val="28"/>
          <w:szCs w:val="24"/>
          <w:lang w:val="uk-UA"/>
        </w:rPr>
        <w:t>1</w:t>
      </w:r>
      <w:r>
        <w:rPr>
          <w:rFonts w:cs="Times New Roman" w:ascii="Times New Roman" w:hAnsi="Times New Roman"/>
          <w:sz w:val="28"/>
          <w:szCs w:val="24"/>
        </w:rPr>
        <w:t>. Структурное подчинение службы управления персоналом в качестве штабного отдела общему руководству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616585</wp:posOffset>
                </wp:positionV>
                <wp:extent cx="1190625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7.05pt;mso-wrap-distance-left:9.05pt;mso-wrap-distance-right:9.05pt;mso-wrap-distance-top:0pt;mso-wrap-distance-bottom:0pt;margin-top:48.5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9645</wp:posOffset>
                </wp:positionH>
                <wp:positionV relativeFrom="paragraph">
                  <wp:posOffset>186690</wp:posOffset>
                </wp:positionV>
                <wp:extent cx="44176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3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350</wp:posOffset>
                </wp:positionH>
                <wp:positionV relativeFrom="paragraph">
                  <wp:posOffset>62865</wp:posOffset>
                </wp:positionV>
                <wp:extent cx="635" cy="123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9645</wp:posOffset>
                </wp:positionH>
                <wp:positionV relativeFrom="paragraph">
                  <wp:posOffset>186690</wp:posOffset>
                </wp:positionV>
                <wp:extent cx="63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7920</wp:posOffset>
                </wp:positionH>
                <wp:positionV relativeFrom="paragraph">
                  <wp:posOffset>186690</wp:posOffset>
                </wp:positionV>
                <wp:extent cx="63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9225</wp:posOffset>
                </wp:positionH>
                <wp:positionV relativeFrom="paragraph">
                  <wp:posOffset>186690</wp:posOffset>
                </wp:positionV>
                <wp:extent cx="63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7340</wp:posOffset>
                </wp:positionH>
                <wp:positionV relativeFrom="paragraph">
                  <wp:posOffset>186690</wp:posOffset>
                </wp:positionV>
                <wp:extent cx="635" cy="174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336550</wp:posOffset>
                </wp:positionV>
                <wp:extent cx="1190625" cy="491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инансов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6.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Финансовый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2615</wp:posOffset>
                </wp:positionH>
                <wp:positionV relativeFrom="paragraph">
                  <wp:posOffset>336550</wp:posOffset>
                </wp:positionV>
                <wp:extent cx="1190625" cy="49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6.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825</wp:posOffset>
                </wp:positionH>
                <wp:positionV relativeFrom="paragraph">
                  <wp:posOffset>336550</wp:posOffset>
                </wp:positionV>
                <wp:extent cx="1190625" cy="491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6.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5990</wp:posOffset>
                </wp:positionH>
                <wp:positionV relativeFrom="paragraph">
                  <wp:posOffset>-10160</wp:posOffset>
                </wp:positionV>
                <wp:extent cx="1190625" cy="491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-0.8pt;mso-position-vertical-relative:text;margin-left:37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69645</wp:posOffset>
                </wp:positionH>
                <wp:positionV relativeFrom="paragraph">
                  <wp:posOffset>191135</wp:posOffset>
                </wp:positionV>
                <wp:extent cx="441769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7340</wp:posOffset>
                </wp:positionH>
                <wp:positionV relativeFrom="paragraph">
                  <wp:posOffset>109220</wp:posOffset>
                </wp:positionV>
                <wp:extent cx="635" cy="140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9645</wp:posOffset>
                </wp:positionH>
                <wp:positionV relativeFrom="paragraph">
                  <wp:posOffset>93980</wp:posOffset>
                </wp:positionV>
                <wp:extent cx="635" cy="97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7920</wp:posOffset>
                </wp:positionH>
                <wp:positionV relativeFrom="paragraph">
                  <wp:posOffset>93980</wp:posOffset>
                </wp:positionV>
                <wp:extent cx="635" cy="3848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93980</wp:posOffset>
                </wp:positionV>
                <wp:extent cx="635" cy="384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990</wp:posOffset>
                </wp:positionH>
                <wp:positionV relativeFrom="paragraph">
                  <wp:posOffset>240665</wp:posOffset>
                </wp:positionV>
                <wp:extent cx="1190625" cy="3714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ба 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9.25pt;mso-wrap-distance-left:9.05pt;mso-wrap-distance-right:9.05pt;mso-wrap-distance-top:0pt;mso-wrap-distance-bottom:0pt;margin-top:18.95pt;mso-position-vertical-relative:text;margin-left:37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ужба 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07920</wp:posOffset>
                </wp:positionH>
                <wp:positionV relativeFrom="paragraph">
                  <wp:posOffset>116840</wp:posOffset>
                </wp:positionV>
                <wp:extent cx="2347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 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</w:rPr>
        <w:t>. Структурная подчиненность кадровой службы в качестве штабного органа высшему руководств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1435</wp:posOffset>
                </wp:positionH>
                <wp:positionV relativeFrom="paragraph">
                  <wp:posOffset>577850</wp:posOffset>
                </wp:positionV>
                <wp:extent cx="1190625" cy="4705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7.05pt;mso-wrap-distance-left:9.05pt;mso-wrap-distance-right:9.05pt;mso-wrap-distance-top:0pt;mso-wrap-distance-bottom:0pt;margin-top:45.5pt;mso-position-vertical-relative:text;margin-left:20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31">
                <wp:simplePos x="0" y="0"/>
                <wp:positionH relativeFrom="column">
                  <wp:posOffset>3199130</wp:posOffset>
                </wp:positionH>
                <wp:positionV relativeFrom="paragraph">
                  <wp:posOffset>-3810</wp:posOffset>
                </wp:positionV>
                <wp:extent cx="10160" cy="5962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09290</wp:posOffset>
                </wp:positionH>
                <wp:positionV relativeFrom="paragraph">
                  <wp:posOffset>233045</wp:posOffset>
                </wp:positionV>
                <wp:extent cx="1607185" cy="10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6950</wp:posOffset>
                </wp:positionH>
                <wp:positionV relativeFrom="paragraph">
                  <wp:posOffset>-13335</wp:posOffset>
                </wp:positionV>
                <wp:extent cx="1190625" cy="3784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ба 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9.8pt;mso-wrap-distance-left:9.05pt;mso-wrap-distance-right:9.05pt;mso-wrap-distance-top:0pt;mso-wrap-distance-bottom:0pt;margin-top:-1.0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ужба 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30505</wp:posOffset>
                </wp:positionV>
                <wp:extent cx="42741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30505</wp:posOffset>
                </wp:positionV>
                <wp:extent cx="635" cy="2673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4940</wp:posOffset>
                </wp:positionH>
                <wp:positionV relativeFrom="paragraph">
                  <wp:posOffset>230505</wp:posOffset>
                </wp:positionV>
                <wp:extent cx="635" cy="2673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2095</wp:posOffset>
                </wp:positionH>
                <wp:positionV relativeFrom="paragraph">
                  <wp:posOffset>230505</wp:posOffset>
                </wp:positionV>
                <wp:extent cx="635" cy="2673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1485</wp:posOffset>
                </wp:positionH>
                <wp:positionV relativeFrom="paragraph">
                  <wp:posOffset>230505</wp:posOffset>
                </wp:positionV>
                <wp:extent cx="635" cy="2673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0910</wp:posOffset>
                </wp:positionH>
                <wp:positionV relativeFrom="paragraph">
                  <wp:posOffset>125730</wp:posOffset>
                </wp:positionV>
                <wp:extent cx="1190625" cy="491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9.9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5990</wp:posOffset>
                </wp:positionH>
                <wp:positionV relativeFrom="paragraph">
                  <wp:posOffset>125730</wp:posOffset>
                </wp:positionV>
                <wp:extent cx="1190625" cy="4914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9.9pt;mso-position-vertical-relative:text;margin-left:37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250</wp:posOffset>
                </wp:positionH>
                <wp:positionV relativeFrom="paragraph">
                  <wp:posOffset>125730</wp:posOffset>
                </wp:positionV>
                <wp:extent cx="1190625" cy="4914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9.9pt;mso-position-vertical-relative:text;margin-left:16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4705</wp:posOffset>
                </wp:positionH>
                <wp:positionV relativeFrom="paragraph">
                  <wp:posOffset>125730</wp:posOffset>
                </wp:positionV>
                <wp:extent cx="1190625" cy="4914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инансов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9.9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Финансовый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Рис. 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  <w:r>
        <w:rPr>
          <w:rFonts w:cs="Times New Roman" w:ascii="Times New Roman" w:hAnsi="Times New Roman"/>
          <w:sz w:val="28"/>
          <w:szCs w:val="24"/>
        </w:rPr>
        <w:t>. Организационное включение службы управления персоналом в руководство организаци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5415</wp:posOffset>
                </wp:positionH>
                <wp:positionV relativeFrom="paragraph">
                  <wp:posOffset>-10160</wp:posOffset>
                </wp:positionV>
                <wp:extent cx="1190625" cy="47053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7.05pt;mso-wrap-distance-left:9.05pt;mso-wrap-distance-right:9.05pt;mso-wrap-distance-top:0pt;mso-wrap-distance-bottom:0pt;margin-top:-0.8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02310</wp:posOffset>
                </wp:positionH>
                <wp:positionV relativeFrom="paragraph">
                  <wp:posOffset>253365</wp:posOffset>
                </wp:positionV>
                <wp:extent cx="52857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8350</wp:posOffset>
                </wp:positionH>
                <wp:positionV relativeFrom="paragraph">
                  <wp:posOffset>88265</wp:posOffset>
                </wp:positionV>
                <wp:extent cx="635" cy="381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2310</wp:posOffset>
                </wp:positionH>
                <wp:positionV relativeFrom="paragraph">
                  <wp:posOffset>253365</wp:posOffset>
                </wp:positionV>
                <wp:extent cx="635" cy="21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8670</wp:posOffset>
                </wp:positionH>
                <wp:positionV relativeFrom="paragraph">
                  <wp:posOffset>253365</wp:posOffset>
                </wp:positionV>
                <wp:extent cx="63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2010</wp:posOffset>
                </wp:positionH>
                <wp:positionV relativeFrom="paragraph">
                  <wp:posOffset>253365</wp:posOffset>
                </wp:positionV>
                <wp:extent cx="635" cy="2159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8050</wp:posOffset>
                </wp:positionH>
                <wp:positionV relativeFrom="paragraph">
                  <wp:posOffset>253365</wp:posOffset>
                </wp:positionV>
                <wp:extent cx="635" cy="215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5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055</wp:posOffset>
                </wp:positionH>
                <wp:positionV relativeFrom="paragraph">
                  <wp:posOffset>97790</wp:posOffset>
                </wp:positionV>
                <wp:extent cx="1190625" cy="4914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инансов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7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Финансовый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3840</wp:posOffset>
                </wp:positionH>
                <wp:positionV relativeFrom="paragraph">
                  <wp:posOffset>97790</wp:posOffset>
                </wp:positionV>
                <wp:extent cx="1190625" cy="4914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7.7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8125</wp:posOffset>
                </wp:positionH>
                <wp:positionV relativeFrom="paragraph">
                  <wp:posOffset>97790</wp:posOffset>
                </wp:positionV>
                <wp:extent cx="1190625" cy="4914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7.7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942975" cy="491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по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8.7pt;mso-wrap-distance-left:9.05pt;mso-wrap-distance-right:9.05pt;mso-wrap-distance-top:0pt;mso-wrap-distance-bottom:0pt;margin-top:7.7pt;mso-position-vertical-relative:text;margin-left:40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по персо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2570</wp:posOffset>
                </wp:positionH>
                <wp:positionV relativeFrom="paragraph">
                  <wp:posOffset>97790</wp:posOffset>
                </wp:positionV>
                <wp:extent cx="991870" cy="4914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38.7pt;mso-wrap-distance-left:9.05pt;mso-wrap-distance-right:9.05pt;mso-wrap-distance-top:0pt;mso-wrap-distance-bottom:0pt;margin-top:7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Рис. </w:t>
      </w:r>
      <w:r>
        <w:rPr>
          <w:rFonts w:cs="Times New Roman" w:ascii="Times New Roman" w:hAnsi="Times New Roman"/>
          <w:sz w:val="28"/>
          <w:szCs w:val="24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</w:rPr>
        <w:t>. HR-служба в компаниях малого бизне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5535</wp:posOffset>
                </wp:positionH>
                <wp:positionV relativeFrom="paragraph">
                  <wp:posOffset>369570</wp:posOffset>
                </wp:positionV>
                <wp:extent cx="1190625" cy="47053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7.05pt;mso-wrap-distance-left:9.05pt;mso-wrap-distance-right:9.05pt;mso-wrap-distance-top:0pt;mso-wrap-distance-bottom:0pt;margin-top:29.1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3230</wp:posOffset>
                </wp:positionH>
                <wp:positionV relativeFrom="paragraph">
                  <wp:posOffset>78740</wp:posOffset>
                </wp:positionV>
                <wp:extent cx="635" cy="2578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5535</wp:posOffset>
                </wp:positionH>
                <wp:positionV relativeFrom="paragraph">
                  <wp:posOffset>327025</wp:posOffset>
                </wp:positionV>
                <wp:extent cx="1190625" cy="4914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по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5.75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по персо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3230</wp:posOffset>
                </wp:positionH>
                <wp:positionV relativeFrom="paragraph">
                  <wp:posOffset>84455</wp:posOffset>
                </wp:positionV>
                <wp:extent cx="635" cy="18478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94335</wp:posOffset>
                </wp:positionH>
                <wp:positionV relativeFrom="paragraph">
                  <wp:posOffset>84455</wp:posOffset>
                </wp:positionV>
                <wp:extent cx="2588895" cy="18478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86915</wp:posOffset>
                </wp:positionH>
                <wp:positionV relativeFrom="paragraph">
                  <wp:posOffset>84455</wp:posOffset>
                </wp:positionV>
                <wp:extent cx="996315" cy="1847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83230</wp:posOffset>
                </wp:positionH>
                <wp:positionV relativeFrom="paragraph">
                  <wp:posOffset>84455</wp:posOffset>
                </wp:positionV>
                <wp:extent cx="2712085" cy="18478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83230</wp:posOffset>
                </wp:positionH>
                <wp:positionV relativeFrom="paragraph">
                  <wp:posOffset>84455</wp:posOffset>
                </wp:positionV>
                <wp:extent cx="1263650" cy="1847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7155</wp:posOffset>
                </wp:positionH>
                <wp:positionV relativeFrom="paragraph">
                  <wp:posOffset>259715</wp:posOffset>
                </wp:positionV>
                <wp:extent cx="1190625" cy="4914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джер по под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0.4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джер по под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4755</wp:posOffset>
                </wp:positionH>
                <wp:positionV relativeFrom="paragraph">
                  <wp:posOffset>259715</wp:posOffset>
                </wp:positionV>
                <wp:extent cx="1190625" cy="4914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дж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0.4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дж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9520</wp:posOffset>
                </wp:positionH>
                <wp:positionV relativeFrom="paragraph">
                  <wp:posOffset>259715</wp:posOffset>
                </wp:positionV>
                <wp:extent cx="1190625" cy="4914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ссистент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0.45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ссистент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0310</wp:posOffset>
                </wp:positionH>
                <wp:positionV relativeFrom="paragraph">
                  <wp:posOffset>259715</wp:posOffset>
                </wp:positionV>
                <wp:extent cx="1190625" cy="4914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джер по оце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0.45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джер по оце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960</wp:posOffset>
                </wp:positionH>
                <wp:positionV relativeFrom="paragraph">
                  <wp:posOffset>259715</wp:posOffset>
                </wp:positionV>
                <wp:extent cx="1190625" cy="4914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джер по обу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8.7pt;mso-wrap-distance-left:9.05pt;mso-wrap-distance-right:9.05pt;mso-wrap-distance-top:0pt;mso-wrap-distance-bottom:0pt;margin-top:20.4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джер по обу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Stephen R. Covey (р. 24.10.1932), известный американский специалист по вопросам руководства, лидерства, личной эффективности, межличностных отношений; психолог, лектор, автор ряда деловых бестселлеров.</w:t>
      </w:r>
    </w:p>
  </w:footnote>
  <w:footnote w:id="3">
    <w:p>
      <w:pPr>
        <w:pStyle w:val="Footnot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лоссарий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 Библиография/</w:t>
      </w:r>
      <w:r>
        <w:rPr>
          <w:rFonts w:cs="Times New Roman" w:ascii="Times New Roman" w:hAnsi="Times New Roman"/>
          <w:lang w:val="en-US"/>
        </w:rPr>
        <w:t>webadmi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glossa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(2000-2010). </w:t>
      </w:r>
    </w:p>
    <w:p>
      <w:pPr>
        <w:pStyle w:val="Footnot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[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lossa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g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in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h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>cgi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RRrzmh</w:t>
      </w:r>
      <w:r>
        <w:rPr>
          <w:rFonts w:cs="Times New Roman" w:ascii="Times New Roman" w:hAnsi="Times New Roman"/>
        </w:rPr>
        <w:t>:!</w:t>
      </w:r>
      <w:r>
        <w:rPr>
          <w:rFonts w:cs="Times New Roman" w:ascii="Times New Roman" w:hAnsi="Times New Roman"/>
          <w:lang w:val="en-US"/>
        </w:rPr>
        <w:t>zvwgirlto</w:t>
      </w:r>
      <w:r>
        <w:rPr>
          <w:rFonts w:cs="Times New Roman" w:ascii="Times New Roman" w:hAnsi="Times New Roman"/>
        </w:rPr>
        <w:t>9!</w:t>
      </w:r>
      <w:r>
        <w:rPr>
          <w:rFonts w:cs="Times New Roman" w:ascii="Times New Roman" w:hAnsi="Times New Roman"/>
          <w:lang w:val="en-US"/>
        </w:rPr>
        <w:t>vlwxutgrus</w:t>
      </w:r>
      <w:r>
        <w:rPr>
          <w:rFonts w:cs="Times New Roman" w:ascii="Times New Roman" w:hAnsi="Times New Roman"/>
        </w:rPr>
        <w:t xml:space="preserve"> (13.11.2010)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ложение к журналу «Справочник по управлению персоналом». - 2006.[с. 5-6]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ложение к журналу «Справочник по управлению персоналом». - 2006.[с. 7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.И. Овчинникова.Кадры предприятия(2000-2010)/Место службы управления персоналом в структуре организации [http://www.kapr.ru/articles/2003/11/3110.html](14.11.2010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Настоящее Положение в соответствии с Основами законодательства Российской Федерации об Архивном фонде Российской Федерации и архивах регламентирует вопросы организации комплектования, хранения, учета и использования документов Архивного фонда Российской Федерации и управления архивами.</w:t>
      </w:r>
    </w:p>
  </w:footnote>
  <w:footnote w:id="8"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а Постановлением Госкомстата России от 07.12.98 №121 по согласованию с Минэкономики России и Минтрудом Росси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6:00Z</dcterms:created>
  <dc:creator>Ярания</dc:creator>
  <dc:description/>
  <cp:keywords/>
  <dc:language>en-US</dc:language>
  <cp:lastModifiedBy>SYSTEM</cp:lastModifiedBy>
  <dcterms:modified xsi:type="dcterms:W3CDTF">2011-09-07T07:56:00Z</dcterms:modified>
  <cp:revision>2</cp:revision>
  <dc:subject/>
  <dc:title/>
</cp:coreProperties>
</file>