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Анализ, прогнозирование и профилактика производственного травматизма. Методы учета и отчет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Классификация вредных веществ в воздухе рабочей зоны по величине ПДК. Примеры вредного воздейств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ервая медицинская помощь при кровотечениях, переломах костей и ушиба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1 Анализ, прогнозирование и профилакти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роизводственного травматизма. Методы учета и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нализ производственного травматизма и профзаболеваемости позволяет обнаружить причины и определить закономерности их возникновения. На основании такой информации разрабатываются мероприятия по профилактике производственного травматизма и профзаболеваемости. Для анализа производственного травматизма применяют такие основные методы: статистический, топографический, монографический, экономический, метод анкетирования, метод экспертных оце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тистический метод основывается на изучении травматизма по документам: отчетам, актам, журналам регистрации. Это позволяет группировать случаи травматизма по определенным признакам: по -профессиям потерпевших, по рабочим местам, цехам, стажу, возрасту, причинам травматизма, оборудованию, повлекшем трав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оценки уровня травматизма вычисляют коэффициенты его частоты и тяжест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525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969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iCs/>
          <w:color w:val="000000"/>
          <w:sz w:val="28"/>
          <w:szCs w:val="28"/>
          <w:lang w:val="ru-RU"/>
        </w:rPr>
        <w:t>К</w:t>
      </w:r>
      <w:r>
        <w:rPr>
          <w:iCs/>
          <w:color w:val="000000"/>
          <w:sz w:val="28"/>
          <w:szCs w:val="28"/>
          <w:vertAlign w:val="subscript"/>
          <w:lang w:val="ru-RU"/>
        </w:rPr>
        <w:t>ч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 коэффициент частоты травматизм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ru-RU"/>
        </w:rPr>
        <w:t>А –</w:t>
      </w:r>
      <w:r>
        <w:rPr>
          <w:color w:val="000000"/>
          <w:sz w:val="28"/>
          <w:szCs w:val="28"/>
          <w:lang w:val="ru-RU"/>
        </w:rPr>
        <w:t xml:space="preserve"> количество случаев травматизма на предприятии за отчетный пери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Т </w:t>
      </w:r>
      <w:r>
        <w:rPr>
          <w:color w:val="000000"/>
          <w:sz w:val="28"/>
          <w:szCs w:val="28"/>
          <w:lang w:val="ru-RU"/>
        </w:rPr>
        <w:t>– среднесписочная численность работающих на предприятии за тот же отчетный пери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ru-RU"/>
        </w:rPr>
        <w:t>К</w:t>
      </w:r>
      <w:r>
        <w:rPr>
          <w:iCs/>
          <w:color w:val="000000"/>
          <w:sz w:val="28"/>
          <w:szCs w:val="28"/>
          <w:vertAlign w:val="subscript"/>
          <w:lang w:val="ru-RU"/>
        </w:rPr>
        <w:t>т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 коэффициент тяжести травматизм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ru-RU"/>
        </w:rPr>
        <w:t>Д –</w:t>
      </w:r>
      <w:r>
        <w:rPr>
          <w:color w:val="000000"/>
          <w:sz w:val="28"/>
          <w:szCs w:val="28"/>
          <w:lang w:val="ru-RU"/>
        </w:rPr>
        <w:t xml:space="preserve"> количество дней нетрудоспособности у потерпевших (в рабочих дня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эффициент частоты травматизма, по сути, показывает сколько случаев травматизма за соответствующий период (полугодие, год) приходится на 1000 среднесписочных работающих на предприятии, а коэффициент тяжести травматизма – сколько дней нетрудоспособности приходится в среднем на один случай травматизма за соответствующи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оэффициенты </w:t>
      </w:r>
      <w:r>
        <w:rPr>
          <w:iCs/>
          <w:color w:val="000000"/>
          <w:sz w:val="28"/>
          <w:szCs w:val="28"/>
          <w:lang w:val="ru-RU"/>
        </w:rPr>
        <w:t>К</w:t>
      </w:r>
      <w:r>
        <w:rPr>
          <w:iCs/>
          <w:color w:val="000000"/>
          <w:sz w:val="28"/>
          <w:szCs w:val="28"/>
          <w:vertAlign w:val="subscript"/>
          <w:lang w:val="ru-RU"/>
        </w:rPr>
        <w:t>ч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iCs/>
          <w:color w:val="000000"/>
          <w:sz w:val="28"/>
          <w:szCs w:val="28"/>
          <w:lang w:val="ru-RU"/>
        </w:rPr>
        <w:t>К</w:t>
      </w:r>
      <w:r>
        <w:rPr>
          <w:iCs/>
          <w:color w:val="000000"/>
          <w:sz w:val="28"/>
          <w:szCs w:val="28"/>
          <w:vertAlign w:val="subscript"/>
          <w:lang w:val="ru-RU"/>
        </w:rPr>
        <w:t>т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зволяют изучить динамику травматизма на предприятии (за 4-5 лет), сравнивать его с другими предприят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Монографический метод </w:t>
      </w:r>
      <w:r>
        <w:rPr>
          <w:color w:val="000000"/>
          <w:sz w:val="28"/>
          <w:szCs w:val="28"/>
          <w:lang w:val="ru-RU"/>
        </w:rPr>
        <w:t>заключается в детальном обследовании всего комплекса условий труда, технологического процесса, оборудования рабочего места, приемов труда, санитарно-гигиенических условий, средств коллективной и индивидуальной защиты. Иными словами, этот метод заключается в анализе опасных и вредных производственных факторов, присущих только тому или иному (моно) участку производства, оборудованию, технологическому процессу. По этому методу углубленно рассматривают все обстоятельства несчастного случая, если необходимо, то выполняют соответствующие исследования и испытания. Исследованию подлежат: цех, участок, технологический процесс, основное и вспомогательное оборудование, трудовые приемы, средства индивидуальной защиты, условия производственной среды, метеорологические условия в помещении, освещенность, загазованность, запыленность, шум, вибрация, излучения, причины несчастных случаев, которые произошли ранее на данном рабочем месте. Таким образом, несчастный случай изучается комплекс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Топографический метод </w:t>
      </w:r>
      <w:r>
        <w:rPr>
          <w:color w:val="000000"/>
          <w:sz w:val="28"/>
          <w:szCs w:val="28"/>
          <w:lang w:val="ru-RU"/>
        </w:rPr>
        <w:t>основывается на том, что на плане цеха (предприятия) отмечают места, где произошли несчастные случаи. Это позволяет наглядно выделить места с повышенной опасностью, которые требуют тщательного обследования и профилактических мероприятий. Повторение несчастных случаев в определенных местах свидетельствует о неудовлетворительном состоянии охраны труда на данных объектах. На эти места обращают особое внимание, изучают причины травматизма. Путем дополнительного обследования упомянутых мест выявляют причины, которые вызвали несчастные случаи, формируют текущие и перспективные мероприятия по предотвращению несчастных случаев для каждого отдельно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Экономический метод </w:t>
      </w:r>
      <w:r>
        <w:rPr>
          <w:color w:val="000000"/>
          <w:sz w:val="28"/>
          <w:szCs w:val="28"/>
          <w:lang w:val="ru-RU"/>
        </w:rPr>
        <w:t>состоит в изучении и анализе потерь, причиненных производственным травматизм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Метод анкетирования. </w:t>
      </w:r>
      <w:r>
        <w:rPr>
          <w:color w:val="000000"/>
          <w:sz w:val="28"/>
          <w:szCs w:val="28"/>
          <w:lang w:val="ru-RU"/>
        </w:rPr>
        <w:t>Разрабатываются анкеты для рабочих. На основании анкетных данных (ответов на вопросы) разрабатывают профилактические мероприятия по предупреждению несчастных случае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Метод экспертных оценок </w:t>
      </w:r>
      <w:r>
        <w:rPr>
          <w:color w:val="000000"/>
          <w:sz w:val="28"/>
          <w:szCs w:val="28"/>
          <w:lang w:val="ru-RU"/>
        </w:rPr>
        <w:t>базируется на экспертных выводах (оценках) условий труда, на выявлении соответствия технологического оборудования, приспособлений, инструментов, технологических процессов требованиям стандартов и эргономическим требованиям, относящихся к машинам, механизмам, оборудованию, инструментам, пультам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 действием вредных факторов на производстве у работающих могут возникать острые профессиональные или хронические отравления и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днако воздействие производственных факторов не ограничивается только их ролью как причины профессиональных заболеваний. Давно было замечено, что лица, работающие с токсическими веществами, чаще болеют общими заболеваниями (грипп, расстройство органов пищеварения, воспаление легких и тому подобное), что эти болезни проходят у них тяжелее, а процесс выздоравливания идет медленнее. Поэтому, кроме показателей частоты и тяжести профзаболеваемости (определяются аналогично </w:t>
      </w:r>
      <w:r>
        <w:rPr>
          <w:iCs/>
          <w:color w:val="000000"/>
          <w:sz w:val="28"/>
          <w:szCs w:val="28"/>
          <w:lang w:val="ru-RU"/>
        </w:rPr>
        <w:t>К</w:t>
      </w:r>
      <w:r>
        <w:rPr>
          <w:iCs/>
          <w:color w:val="000000"/>
          <w:sz w:val="28"/>
          <w:szCs w:val="28"/>
          <w:vertAlign w:val="subscript"/>
          <w:lang w:val="ru-RU"/>
        </w:rPr>
        <w:t>ч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iCs/>
          <w:color w:val="000000"/>
          <w:sz w:val="28"/>
          <w:szCs w:val="28"/>
          <w:lang w:val="ru-RU"/>
        </w:rPr>
        <w:t>К</w:t>
      </w:r>
      <w:r>
        <w:rPr>
          <w:iCs/>
          <w:color w:val="000000"/>
          <w:sz w:val="28"/>
          <w:szCs w:val="28"/>
          <w:vertAlign w:val="subscript"/>
          <w:lang w:val="ru-RU"/>
        </w:rPr>
        <w:t>т</w:t>
      </w:r>
      <w:r>
        <w:rPr>
          <w:iCs/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ru-RU"/>
        </w:rPr>
        <w:t>важно также определить показатели уровня общей заболеваемости. С этой целью рассчитывают показатель частоты случаев заболеваний и показатель дней нетрудоспособности, которые приходятся на 100 работающих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271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160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З – количество случаев заболеваний за отчетный пери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 – количество дней нетрудоспособности за этот же пери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 – общее количество работаю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основании полученных показателей определяют динамику производственного травматизма, профессиональной и общей заболеваемости за соответствующий период, которая позволяет оценить состояние охраны труда на предприятии, правильность избранных направлений по обеспечению здоровых и безопасных условий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пешная профилактика производственного травматизма и профессиональной заболеваемости возможна только при условии тщательного изучения причин их возникновения. Для облегчения этого задания принято подразделять причины производственного травматизма и профессиональной заболеваемости на следующие основные группы: организационные, технические, санитарно-гигиенические, психофизиолог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Организационные причины: </w:t>
      </w:r>
      <w:r>
        <w:rPr>
          <w:color w:val="000000"/>
          <w:sz w:val="28"/>
          <w:szCs w:val="28"/>
          <w:lang w:val="ru-RU"/>
        </w:rPr>
        <w:t>отсутствие или некачественное проведение обучения по вопросам охраны труда; отсутствие контроля; нарушение требований инструкций, правил, норм, стандартов; невыполнение мероприятий по охране труда; нарушения технологических регламентов, правил эксплуатации оборудования, транспортных средств, инструмента; нарушение норм и правил планово-предупредительного ремонта оборудования; недостаточный технический надзор за опасными работами; использование оборудования, механизмов и инструмента не по назнач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Технические причины: </w:t>
      </w:r>
      <w:r>
        <w:rPr>
          <w:color w:val="000000"/>
          <w:sz w:val="28"/>
          <w:szCs w:val="28"/>
          <w:lang w:val="ru-RU"/>
        </w:rPr>
        <w:t>неисправность производственного оборудования, механизмов, инструмента; несовершенство технологических процессов; конструктивные недостатки оборудования, несовершенство или отсутствие защитных заграждений, предохранительных устройств, средств сигнализации и блокир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Санитарно-гигиенические причины: </w:t>
      </w:r>
      <w:r>
        <w:rPr>
          <w:color w:val="000000"/>
          <w:sz w:val="28"/>
          <w:szCs w:val="28"/>
          <w:lang w:val="ru-RU"/>
        </w:rPr>
        <w:t>повышенное (выше ПДК) содержание в воздухе рабочих зон вредных веществ; недостаточное или нерациональное освещение; повышенные уровни шума, вибрации; неудовлетворительные микроклиматические условия; наличие разнообразных излучений выше допустимых значений; нарушение правил личной гиги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Психофизиологические причины: </w:t>
      </w:r>
      <w:r>
        <w:rPr>
          <w:color w:val="000000"/>
          <w:sz w:val="28"/>
          <w:szCs w:val="28"/>
          <w:lang w:val="ru-RU"/>
        </w:rPr>
        <w:t>ошибочные действия вследствие усталости работника из-за избыточной тяжести и напряженности работы; монотонность труда; болезненное состояние работника; неосторожность; несоответствие психофизиологических или антропометрических данных работника используемой технике или выполняем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е мероприятия по предупреждению и устранению причин производственного травматизма и профессиональной заболеваемости подразделяются на технические и организацио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 </w:t>
      </w:r>
      <w:r>
        <w:rPr>
          <w:bCs/>
          <w:color w:val="000000"/>
          <w:sz w:val="28"/>
          <w:szCs w:val="28"/>
          <w:lang w:val="ru-RU"/>
        </w:rPr>
        <w:t xml:space="preserve">техническим мероприятиям </w:t>
      </w:r>
      <w:r>
        <w:rPr>
          <w:color w:val="000000"/>
          <w:sz w:val="28"/>
          <w:szCs w:val="28"/>
          <w:lang w:val="ru-RU"/>
        </w:rPr>
        <w:t>относятся мероприятия по производственной санитарии и технике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я по производственной санитарии согласно ДСТУ 2293-93 предусматривают организационные, гигиенические и санитарно-технические мероприятия и средства, предотвращающие воздействие на работающих вредных производственных факторов. Это создание комфортного микроклимата путем устраивания соответствующих систем отопления, вентиляции, кондиционирования воздуха; теплоизоляция конструкций здания и технологического оборудования; замена вредных веществ и материалов безвредными; герметизация вредных процессов; снижение уровней шума и вибрации; устройство рационального освещения; обеспечение необходимого режима труда и отдыха, санитарного и бытово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я по технике безопасности предусматривают систему организационных и технических мероприятий и средств, предотвращающих воздействие на работающих опасных производственных факторов. К ним относятся: разработка и внедрение безопасного оборудования; механизация и автоматизация технологических процессов; использование предохранительных приспособлений, автоматических блокирующих средств и др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 </w:t>
      </w:r>
      <w:r>
        <w:rPr>
          <w:b/>
          <w:bCs/>
          <w:color w:val="000000"/>
          <w:sz w:val="28"/>
          <w:szCs w:val="28"/>
          <w:lang w:val="ru-RU"/>
        </w:rPr>
        <w:t>Классификация вредных веществ в воздух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бочей зоны по величине ПДК. Примеры вредного воздейств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дные вещества, попавшие в организм человека приводят к нарушению здоровья только в том случае, когда их количество в воздухе превышает предельную для каждого вещества велич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 предельно допустимой концентрацией (ПДК) вредных веществ в воздухе рабочей зоны понимают такую максимальную концентрацию, которая при ежедневной (кроме выходных дней) работе в течение 8 часов или другой продолжительности (но не больше 40 часов в неделю) в течении всего трудового стажа не вызывает профессиональных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</w:t>
      </w:r>
    </w:p>
    <w:p>
      <w:pPr>
        <w:pStyle w:val="TextBodyIndent"/>
        <w:shd w:fill="auto" w:val="clear"/>
        <w:suppressAutoHyphens w:val="true"/>
        <w:ind w:firstLine="709"/>
        <w:rPr>
          <w:szCs w:val="28"/>
        </w:rPr>
      </w:pPr>
      <w:r>
        <w:rPr>
          <w:szCs w:val="28"/>
        </w:rPr>
        <w:t>По величине ПДК в воздухе рабочей зоны вредные вещества подразделяются на четыре класса опасности (ГОСТ 12.1.007-7.6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5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1-й – вещества чрезвычайно опасные, ПДК меньше 0,1 мг/м</w:t>
      </w:r>
      <w:r>
        <w:rPr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>(свинец, ртуть, озо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5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2-й – вещества высокоопасные, ПДК 0,1...1,0 мг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(кислоты серная и соляная, хлор, фенол, едкие щелоч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5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3-й – вещества умеренно опасные, ПДК 1,1…10,0 мг/м</w:t>
      </w:r>
      <w:r>
        <w:rPr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>(винилацетат, толуол, ксилол, спирт метилов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5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4-й – вещества малоопасные, ПДК больше 10,0 мг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(аммиак, бензин, ацетон, керос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ельно допустимые концентрации некоторых вредных веществ в воздухе рабочей зоны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 отметить, что в таблицах ПДК, рядом с величиной норматива, может стоять буква, указывающая на особенность воздействия этого вещества на организм челове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– остронаправленного воздейств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– аллергическо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– канцерогенно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 – фиброген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содержании в воздухе рабочей зоны нескольких веществ однонаправленного воздействия для обеспечения безопасности работы необходимо следовать следующему услов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drawing>
          <wp:inline distT="0" distB="0" distL="0" distR="0">
            <wp:extent cx="2565400" cy="431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iCs/>
          <w:color w:val="000000"/>
          <w:sz w:val="28"/>
          <w:szCs w:val="28"/>
          <w:lang w:val="ru-RU"/>
        </w:rPr>
        <w:t>С</w:t>
      </w:r>
      <w:r>
        <w:rPr>
          <w:iCs/>
          <w:color w:val="000000"/>
          <w:sz w:val="28"/>
          <w:szCs w:val="28"/>
          <w:vertAlign w:val="subscript"/>
          <w:lang w:val="ru-RU"/>
        </w:rPr>
        <w:t>1</w:t>
      </w:r>
      <w:r>
        <w:rPr>
          <w:iCs/>
          <w:color w:val="000000"/>
          <w:sz w:val="28"/>
          <w:szCs w:val="28"/>
          <w:lang w:val="ru-RU"/>
        </w:rPr>
        <w:t>, С</w:t>
      </w:r>
      <w:r>
        <w:rPr>
          <w:iCs/>
          <w:color w:val="000000"/>
          <w:sz w:val="28"/>
          <w:szCs w:val="28"/>
          <w:vertAlign w:val="subscript"/>
          <w:lang w:val="ru-RU"/>
        </w:rPr>
        <w:t>2</w:t>
      </w:r>
      <w:r>
        <w:rPr>
          <w:iCs/>
          <w:color w:val="000000"/>
          <w:sz w:val="28"/>
          <w:szCs w:val="28"/>
          <w:lang w:val="ru-RU"/>
        </w:rPr>
        <w:t>, С</w:t>
      </w:r>
      <w:r>
        <w:rPr>
          <w:iCs/>
          <w:color w:val="000000"/>
          <w:sz w:val="28"/>
          <w:szCs w:val="28"/>
          <w:vertAlign w:val="subscript"/>
          <w:lang w:val="ru-RU"/>
        </w:rPr>
        <w:t>3</w:t>
      </w:r>
      <w:r>
        <w:rPr>
          <w:iCs/>
          <w:color w:val="000000"/>
          <w:sz w:val="28"/>
          <w:szCs w:val="28"/>
          <w:lang w:val="ru-RU"/>
        </w:rPr>
        <w:t>, ..., С</w:t>
      </w:r>
      <w:r>
        <w:rPr>
          <w:iCs/>
          <w:color w:val="000000"/>
          <w:sz w:val="28"/>
          <w:szCs w:val="28"/>
          <w:vertAlign w:val="subscript"/>
          <w:lang w:val="ru-RU"/>
        </w:rPr>
        <w:t>п</w:t>
      </w:r>
      <w:r>
        <w:rPr>
          <w:iCs/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>концентрации соответствующих вредных веществ в воздухе, мг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ru-RU"/>
        </w:rPr>
        <w:t>ПДК</w:t>
      </w:r>
      <w:r>
        <w:rPr>
          <w:iCs/>
          <w:color w:val="000000"/>
          <w:sz w:val="28"/>
          <w:szCs w:val="28"/>
          <w:vertAlign w:val="subscript"/>
          <w:lang w:val="ru-RU"/>
        </w:rPr>
        <w:t>1</w:t>
      </w:r>
      <w:r>
        <w:rPr>
          <w:iCs/>
          <w:color w:val="000000"/>
          <w:sz w:val="28"/>
          <w:szCs w:val="28"/>
          <w:lang w:val="ru-RU"/>
        </w:rPr>
        <w:t>, ПДК</w:t>
      </w:r>
      <w:r>
        <w:rPr>
          <w:iCs/>
          <w:color w:val="000000"/>
          <w:sz w:val="28"/>
          <w:szCs w:val="28"/>
          <w:vertAlign w:val="subscript"/>
          <w:lang w:val="ru-RU"/>
        </w:rPr>
        <w:t>2</w:t>
      </w:r>
      <w:r>
        <w:rPr>
          <w:iCs/>
          <w:color w:val="000000"/>
          <w:sz w:val="28"/>
          <w:szCs w:val="28"/>
          <w:lang w:val="ru-RU"/>
        </w:rPr>
        <w:t>, ..., ПДК</w:t>
      </w:r>
      <w:r>
        <w:rPr>
          <w:iCs/>
          <w:color w:val="000000"/>
          <w:sz w:val="28"/>
          <w:szCs w:val="28"/>
          <w:vertAlign w:val="subscript"/>
          <w:lang w:val="ru-RU"/>
        </w:rPr>
        <w:t>п</w:t>
      </w:r>
      <w:r>
        <w:rPr>
          <w:iCs/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>предельно допустимые концентрации соответствующих вредных веществ, мг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>Таблица 1. П</w:t>
      </w:r>
      <w:r>
        <w:rPr>
          <w:b/>
          <w:bCs/>
          <w:color w:val="000000"/>
          <w:sz w:val="28"/>
          <w:szCs w:val="28"/>
          <w:lang w:val="ru-RU"/>
        </w:rPr>
        <w:t>ДК некоторых вредных веществ в воздухе рабочей зон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3725</wp:posOffset>
            </wp:positionH>
            <wp:positionV relativeFrom="paragraph">
              <wp:posOffset>6350</wp:posOffset>
            </wp:positionV>
            <wp:extent cx="4868545" cy="3020695"/>
            <wp:effectExtent l="0" t="0" r="0" b="0"/>
            <wp:wrapTight wrapText="bothSides">
              <wp:wrapPolygon edited="0">
                <wp:start x="-49" y="0"/>
                <wp:lineTo x="-49" y="21517"/>
                <wp:lineTo x="21600" y="21517"/>
                <wp:lineTo x="21600" y="0"/>
                <wp:lineTo x="-4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вредным веществам однонаправленного воздействия относятся вещества, которые близки по химическому составу и характеру воздействия на организ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одновременном содержании в воздухе нескольких вредных веществ, которые не имеют однонаправленного воздействия, ПДК остается таким же, как и при их изолированном воздейств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контроля концентрации вредных веществ в воздухе производственных помещений и рабочих зон используют следующие мет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спресс-метод, в основе которого лежит явление колориметрии (изменение цвета индикаторного порошка в результате воздействия соответствующего вредного вещества). Этот метод позволяет быстро и с достаточной точностью определить концентрацию вредного вещества непосредственно в рабочей зоне. Для этого используют газоанализаторы (УГ-2, ГХ-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абораторный метод, сущность которого состоит в отборе проб воздуха в рабочей зоне и проведении физико-химического анализа (хроматографического, фотоколориметрического и др.) в лабораторных условиях. Этот метод позволяет получить точные результаты, однако требует значительно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од непрерывной автоматической регистрации содержания в воздухе вредных химических веществ с использованием газоанализаторов и газосигнализаторов (ФКГ-ЗМ для хлора, „Сирена-2" для аммиака, „Фотон" для сероводорода и т. 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пыленность воздуха можно определить весовым, электрическим, фотоэлектрическим и другими методами. Чаще всего используют весовой метод. Для этого взвешивают специальный фильтр до и после протягивания через него определенного объема запыленного воздуха, а потом вычисляют вес пыли в миллиграммах на кубический метр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иодичность контроля состояния воздушной среды определяется классом опасности вредных веществ, их количеством, степенью опасности поражения работающих. Контроль (измерение) может проводиться непрерывно или периодически (на протяжении смены, ежедневно, ежемесячно). Непрерывный контроль с сигнализацией (превышения ГДК) должен быть обеспечен, если в воздух производственных помещений могут попасть вредные вещества остронаправленного воздействия.</w:t>
      </w:r>
    </w:p>
    <w:p>
      <w:pPr>
        <w:pStyle w:val="TextBodyIndent"/>
        <w:shd w:fill="auto" w:val="clear"/>
        <w:suppressAutoHyphens w:val="true"/>
        <w:ind w:firstLine="709"/>
        <w:rPr/>
      </w:pPr>
      <w:r>
        <w:rPr>
          <w:szCs w:val="28"/>
        </w:rPr>
        <w:t>Химические вещества (вредные и опасные) в соответствии с ГОСТ 12.0.003-74 по характеру воздействия на организм человека подразделяются на: общетоксические, вызывающие отравление всего организма (ртуть, оксид углерода, толуол, анилин); раздражающие, вызывающие раздражение дыхательных путей и слизистых оболочек (хлор, аммиак, сероводород, озон); сенсибилизирующие, действующие как аллергены (альдегиды, растворители и лаки на основе нитросоединений); канцерогенные, вызывающие раковые заболевания (ароматические углеводороды, аминосоединения, асбест); мутагенные, приводящие к изменению наследственной информации (свинец, радиоактивные вещества, формальдегид); влияющие на репродуктивную (воссоздание потомства) функцию</w:t>
      </w:r>
      <w:r>
        <w:rPr>
          <w:szCs w:val="28"/>
          <w:lang w:val="uk-UA"/>
        </w:rPr>
        <w:t xml:space="preserve"> </w:t>
      </w:r>
      <w:r>
        <w:rPr>
          <w:szCs w:val="28"/>
        </w:rPr>
        <w:t>(бензол, свинец, марганец, никотин).</w:t>
      </w:r>
    </w:p>
    <w:p>
      <w:pPr>
        <w:pStyle w:val="TextBodyIndent"/>
        <w:shd w:fill="auto" w:val="clear"/>
        <w:suppressAutoHyphens w:val="true"/>
        <w:ind w:firstLine="709"/>
        <w:rPr>
          <w:szCs w:val="28"/>
        </w:rPr>
      </w:pPr>
      <w:r>
        <w:rPr>
          <w:szCs w:val="28"/>
        </w:rPr>
        <w:t>Необходимо отметить, что существуют и Другие разновидности классификаций вредных веществ, например, по преобладающему воздействию на определенные органы или системы организма человека (сердечные, кишечно-желудочные, печеночные, почечные), по основному вредному воздействию (удушающие, наркотические, нервно-паралитические), по величине .средней смертельной д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зводственная пыль достаточно распространенный опасный и вредный производственный фактор. Высокие концентрации пыли характерны для горнодобывающей промышленности, машиностроения, металлургии, текстильной промышленности, сельск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ыль может оказывать на человека фиброгенное воздействие; при котором в легких происходит разрастание соединительных тканей, которое нарушает нормальное строение и функцию органа. Вредность производственной пыли обусловлена ее способностью вызывать профессиональные заболевания легких, в первую очередь пневмокони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ражающее воздействие пыли, в основном, определяется дисперсностью (размером) частичек пыли, их формой и твердостью, волокнистостью, удельной поверх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 учитывать, что в производственных условиях работники, как правило, подвергаются одновременному воздействию нескольких вредных веществ в том числе и пыли. При этом их общее воздействие может быть взаимоусиленным, взаимоослабленным или „независимы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воздействие вредных веществ влияют также другие вредные и опасные факторы. Например, повышенная температура и влажность как и значительное мышечное напряжение, в большинстве случаев усиливают воздействие вред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енное значение имеют также индивидуальные особенности организма человека, В связи с этим для работников, которые работают во вредных условиях проводятся обязательные предварительные (при поступлении на работу) и периодические (1 раз на 3, 6, 12 и 24 месяца, в зависимости от токсичности веществ) медицинские осмо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44" w:leader="none"/>
        </w:tabs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3 </w:t>
      </w:r>
      <w:r>
        <w:rPr>
          <w:b/>
          <w:bCs/>
          <w:color w:val="000000"/>
          <w:sz w:val="28"/>
          <w:szCs w:val="28"/>
          <w:lang w:val="ru-RU"/>
        </w:rPr>
        <w:t>Первая медицинская помощь</w:t>
      </w:r>
    </w:p>
    <w:p>
      <w:pPr>
        <w:pStyle w:val="Normal"/>
        <w:tabs>
          <w:tab w:val="clear" w:pos="708"/>
          <w:tab w:val="left" w:pos="-2244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ри кровотечениях, переломах костей и ушибах</w:t>
      </w:r>
    </w:p>
    <w:p>
      <w:pPr>
        <w:pStyle w:val="Normal"/>
        <w:tabs>
          <w:tab w:val="clear" w:pos="708"/>
          <w:tab w:val="left" w:pos="-224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остановить кровотечение, нужно уменьшить приток крови к ране, сдавив кровеносные сосуды или подняв поврежденную конечность. Сдавливать кровеносный сосуд можно пальцами или жгутом. В качестве жгута используют упругую ткань, резину, скрученный платок, ремень и др. Перед его наложением конечность поднимают, под жгут подкладывают мягкую материю, а затем туго (но не чрезмерно сильно) бинтуют. В кольцо скрученной ткани продевают палку, которую поворачивают до тех пор, пока кровотечение не прекратится. Жгут нужно снять через 1,5...2 ч во избежание омертвения обескровленного участка тела. При сильном кровотечении необходимо вызвать вр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кровотечении из носа пострадавшего укладывают или усаживают, откинув голову, после чего к переносице следует приложить холодную примоч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ереломах и вывихах основная задача первой помощи состоит в том, чтобы придать поврежденной части тела самое удобное и покойное положение. Она должна находиться в полной неподвижности. Это правило является обязательным не только для ослабления болевых ощущений, но и для предупреждения превращения закрытого перелома в открытый. Вправлять вывих и оказывать действенную помощь при переломе имеет право только вр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лом черепа. При повреждении головы в случае падения или при ударе по голове, вызвавшем бессознательное состояние, кровотечении из ушей или рта следует наложить на голову холод – бутылку со снегом или холодной водой, холодную примочку – и немедленно вызвать вр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лом позвоночника. При падении с высоты или при обвалах, если есть подозрение, что сломан позвоночник (резкая боль в нем, невозможность согнуть спину и повернуться), первая помощь сводится к следующему. Осторожно подводят под пострадавшего доску, не поднимая его с земли, или переворачивают его на живот (лицом вниз) и строго следят за тем, чтобы во время его подъема туловище не перегибалось (во избежание повреждения спинного мозг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лом и вывих ключицы. При боли и явно выраженной припухлости в области ключицы необходимо положить в подмышечную впадину больной стороны небольшой комок ваты, марли или какой-либо материал, прибинтовать к туловищу руку, согнутую в локте под прямым углом; руку ниже локтя подвязать косынкой к шее; на область повреждения наложить хол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лом кости и вывих сустава руки. При боли в области кости, неестественной форме руки, ее подвижности в том месте, где нет сустава, и припухлости (перелом) накладывают соответствующие шины. Если их нет, то подвешивают прибинтованную руку к туловищу, как при переломе ключицы, но не подкладывая вату или другой материал в подмышечную впадину. Если рука не прилегает к туловищу (вывих), то между ними помещают что-либо мягкое (например, сверток из одежды). На место повреждения нужно наложить холод. Если нет бинта и косынки, то следует подвесить руку за полу пиджа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лом и вывих кисти и пальца руки. При подозрении на перелом или вывих кисти необходимо прибинтовать к ней шину шириной с ладонь от середины предплечья до конца пальцев. Предварительно нужно вложить в ладонь комок ваты или бинт так, чтобы пальцы были немного согнуты. На место повреждения следует наложить хол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лом ноги. При боли в области кости, припухлости и неестественной форме ноги в том месте, где нет сустава, необходимо обеспечить полный покой всей нижней конечности, укрепив шину (пластину из фанеры, палку, картон и т.п.) так, чтобы один ее конец достигал подмышки, а другой – пятки. Накладывать шину следует, по возможности не приподнимая ногу, а только придерживая ее на месте и подводя повязку под поясницу, колено и пятку. На место повреждения наложить хол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лом ребра. Признаки перелома – боль при дыхании, кашле, чихании и движениях. При оказании первой помощи необходимо туго забинтовать грудь или стянуть ее полотенцем во время выдо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шиб. Если есть уверенность в том, что имеется только ушиб, а не перелом или вывих, то на поврежденное место нужно наложить холод (снег, лед или тряпка, смоченная холодной водой) и туго забинт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кожа не повреждена, то не следует смазывать место ушиба йодом, растирать его и накладывать согревающий компресс – все это ведет лишь к усилению бо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ушибе живота, обморочном состоянии, бледности лица и сильных болях необходимо немедленно вызвать «Скорую медицинскую помощь» и отправить пострадавшего в больницу (возможны разрывы внутренних органов с последующим внутренним кровотечением). Так же нужно поступать при тяжелых ушибах всего тела, вызванных падение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он Украины «Об охране труда» от 14 октября 199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онодавство України про охорону праці. У 4-х томах. – К.: Основа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идецкий В.Ц., Джигирей В.С., Мельников А.В. Основы охраны труда. Учебник. – Львов: Афиш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идецкий В.Ц. Охорона праці користувачів комп’ютерів. – Львів: Афіш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упчик М.П., Гандзюк М.П., Степанець І.Ф. та ін. Основи охорони праці. – К.: Основ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качук К.Н., Иванчук Д.Ф. и др. Справочник по охране труда на промышленном предприятии. – К.: Техника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Cs/>
      <w:color w:val="000000"/>
      <w:sz w:val="28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  <w:jc w:val="both"/>
    </w:pPr>
    <w:rPr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9:00Z</dcterms:created>
  <dc:creator>Olga</dc:creator>
  <dc:description/>
  <cp:keywords/>
  <dc:language>en-US</dc:language>
  <cp:lastModifiedBy>SYSTEM</cp:lastModifiedBy>
  <cp:lastPrinted>2007-09-05T08:26:00Z</cp:lastPrinted>
  <dcterms:modified xsi:type="dcterms:W3CDTF">2011-09-07T07:49:00Z</dcterms:modified>
  <cp:revision>2</cp:revision>
  <dc:subject/>
  <dc:title>АНАЛИЗ,   ПРОГНОЗИРОВАНИЕ,   ПРОФИЛАКТИКА</dc:title>
</cp:coreProperties>
</file>