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дел образования администрации Центрального района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>Экономический лицей Центрального района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екция Информатика и ИКТ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О-ИССЛЕДОВАТЕЛЬСКАЯ РАБОТА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: «Деловые игры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Лейбович Анна Владимировна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пиридонова Алиса Николаевна</w:t>
      </w:r>
    </w:p>
    <w:p>
      <w:pPr>
        <w:pStyle w:val="Normal"/>
        <w:widowControl w:val="false"/>
        <w:spacing w:lineRule="auto" w:line="36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11 Б класс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и: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Загайнова Е.Г.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читель высшей категории по экономике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латонова Л.А.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читель высшей категории по информатике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Новосибирск, 2008</w:t>
      </w:r>
      <w:r>
        <w:br w:type="page"/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: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Турагенство «Вояж»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3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Цель игры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3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Основные концепции: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kern w:val="2"/>
          <w:sz w:val="28"/>
          <w:szCs w:val="28"/>
          <w:lang w:val="en-US" w:eastAsia="en-US"/>
        </w:rPr>
        <w:t>Инструкция к игре: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3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явки: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3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Расчетный лист</w:t>
      </w:r>
    </w:p>
    <w:p>
      <w:pPr>
        <w:pStyle w:val="Contents3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База данных туристической фирмы "Вояж"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У озера</w:t>
      </w:r>
    </w:p>
    <w:p>
      <w:pPr>
        <w:pStyle w:val="Contents3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Цель игры</w:t>
      </w:r>
    </w:p>
    <w:p>
      <w:pPr>
        <w:pStyle w:val="Contents3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Основные концепции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Инструкция к игре</w:t>
      </w:r>
    </w:p>
    <w:p>
      <w:pPr>
        <w:pStyle w:val="Contents3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Окно решения</w:t>
      </w:r>
    </w:p>
    <w:p>
      <w:pPr>
        <w:pStyle w:val="Contents3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Тест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Арбузы</w:t>
      </w:r>
    </w:p>
    <w:p>
      <w:pPr>
        <w:pStyle w:val="Contents3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Цель игры</w:t>
      </w:r>
    </w:p>
    <w:p>
      <w:pPr>
        <w:pStyle w:val="Contents3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Основные концепции</w:t>
      </w:r>
    </w:p>
    <w:p>
      <w:pPr>
        <w:pStyle w:val="Contents2"/>
        <w:widowControl w:val="false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kern w:val="2"/>
          <w:sz w:val="28"/>
          <w:szCs w:val="28"/>
          <w:lang w:val="en-US" w:eastAsia="en-US"/>
        </w:rPr>
        <w:t>Инструкция к игре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формленные в программе </w:t>
      </w:r>
      <w:r>
        <w:rPr>
          <w:sz w:val="28"/>
          <w:szCs w:val="28"/>
          <w:lang w:val="en"/>
        </w:rPr>
        <w:t>Excel</w:t>
      </w:r>
      <w:r>
        <w:rPr>
          <w:sz w:val="28"/>
          <w:szCs w:val="28"/>
        </w:rPr>
        <w:t>, экономические игры, позволяют более эффективно проводить уроки экономики. Наглядно демонстрировать различные экономические проблемы, создавать ситуации приближенные к реальным и оперативно производить экономические расчеты, экономя тем самым время для более детального теоретического разбора конкретной ситуации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агенство «Вояж»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игры: </w:t>
      </w:r>
    </w:p>
    <w:p>
      <w:pPr>
        <w:pStyle w:val="32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Дать представление о заключении договора по оказанию сложносоставной услуги.</w:t>
      </w:r>
    </w:p>
    <w:p>
      <w:pPr>
        <w:pStyle w:val="32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ть модель взаимодействия заказчика и исполнителя услуги.</w:t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концепции:</w:t>
      </w:r>
    </w:p>
    <w:p>
      <w:pPr>
        <w:pStyle w:val="32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уги</w:t>
      </w:r>
    </w:p>
    <w:p>
      <w:pPr>
        <w:pStyle w:val="32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ь</w:t>
      </w:r>
    </w:p>
    <w:p>
      <w:pPr>
        <w:pStyle w:val="32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итель</w:t>
      </w:r>
    </w:p>
    <w:p>
      <w:pPr>
        <w:pStyle w:val="32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выбора</w:t>
      </w:r>
    </w:p>
    <w:p>
      <w:pPr>
        <w:pStyle w:val="32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ношение цена—качество</w:t>
      </w:r>
    </w:p>
    <w:p>
      <w:pPr>
        <w:pStyle w:val="32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услуги</w:t>
      </w:r>
    </w:p>
    <w:p>
      <w:pPr>
        <w:pStyle w:val="3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фера применения – информатика по теме «Работа с базами данных 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>. Фильтр»;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Инструкция к игре:</w:t>
      </w:r>
    </w:p>
    <w:p>
      <w:pPr>
        <w:pStyle w:val="32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Работа идет индивидуально за компьютером.Клиент предоставляет менеджеру заявку(заявка выбирается по средствам ввода номера выбираемой заявки в ячейку), а менеджер, руководствуясь должностной инструкцией, должен внимательно прочитать заявку и отгадать страну, куда желал поехать клиент.</w:t>
      </w:r>
    </w:p>
    <w:p>
      <w:pPr>
        <w:pStyle w:val="32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Используя автофильтр </w:t>
      </w:r>
      <w:r>
        <w:rPr>
          <w:b/>
          <w:bCs/>
          <w:color w:val="000000"/>
          <w:sz w:val="28"/>
          <w:szCs w:val="28"/>
          <w:lang w:val="en"/>
        </w:rPr>
        <w:t>MS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"/>
        </w:rPr>
        <w:t>Excel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выбирает вариант, нужный клиенту, на листе </w:t>
      </w:r>
      <w:r>
        <w:rPr>
          <w:b/>
          <w:bCs/>
          <w:color w:val="000000"/>
          <w:sz w:val="28"/>
          <w:szCs w:val="28"/>
        </w:rPr>
        <w:t>База_турагенства</w:t>
      </w:r>
      <w:r>
        <w:rPr>
          <w:color w:val="000000"/>
          <w:sz w:val="28"/>
          <w:szCs w:val="28"/>
        </w:rPr>
        <w:t>.</w:t>
      </w:r>
    </w:p>
    <w:p>
      <w:pPr>
        <w:pStyle w:val="32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Заполняет </w:t>
      </w:r>
      <w:r>
        <w:rPr>
          <w:b/>
          <w:bCs/>
          <w:color w:val="000000"/>
          <w:sz w:val="28"/>
          <w:szCs w:val="28"/>
        </w:rPr>
        <w:t>Расчетный лист</w:t>
      </w:r>
      <w:r>
        <w:rPr>
          <w:color w:val="000000"/>
          <w:sz w:val="28"/>
          <w:szCs w:val="28"/>
        </w:rPr>
        <w:t>, используя буфер обмена. Подсчитывает стоимость всего тура для клиента.</w:t>
      </w:r>
    </w:p>
    <w:p>
      <w:pPr>
        <w:pStyle w:val="32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лученным данным заполняет «Отчет менеджера».</w:t>
      </w:r>
    </w:p>
    <w:p>
      <w:pPr>
        <w:pStyle w:val="32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а листе </w:t>
      </w:r>
      <w:r>
        <w:rPr>
          <w:b/>
          <w:bCs/>
          <w:color w:val="000000"/>
          <w:sz w:val="28"/>
          <w:szCs w:val="28"/>
        </w:rPr>
        <w:t xml:space="preserve">Достопримечательности </w:t>
      </w:r>
      <w:r>
        <w:rPr>
          <w:color w:val="000000"/>
          <w:sz w:val="28"/>
          <w:szCs w:val="28"/>
        </w:rPr>
        <w:t>находит рисунки, на которых изображены достопримечательности страны, которую хочет посетить клиент.</w:t>
      </w:r>
    </w:p>
    <w:p>
      <w:pPr>
        <w:pStyle w:val="32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осит номера рисунков в «Отчет менеджера».</w:t>
      </w:r>
    </w:p>
    <w:p>
      <w:pPr>
        <w:pStyle w:val="32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яет свой «Отчет» директору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681"/>
      </w:tblGrid>
      <w:tr>
        <w:trPr>
          <w:trHeight w:val="651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явка № 1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Уважаемая туристическая фирма «Вояж»!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Мы с супругой хотим посетить город «белых ночей», о котором известный поэт Пушкин писал: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юблю…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их задумчивых ночей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 сумрак,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еск безлунный,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я в комнате моей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шу, читаю без лампады,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ясны спящие громады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тынных улиц, и светла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ралтейская игла»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Подсчитайте, пожалуйста, общую стоимость путевки, в которую входит дорога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Количество дней – 5. Четырехзвездочный отель, проживание в двухместном номере, питание – завтрак + ужин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явка № 2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Уважаемая туристическая фирма «Вояж»!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Город, в который я хотел бы поехать на каникулы, является столицей страны, которой более 200 лет назад происходила война между рабовладельческим Югом и Севером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время войны страной управлял президент Линкольн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Я намерен остановиться в этом городе 6 дней. Проживание в четырехзвездочном отеле, номер одноместный, авиаперелет должен входить в стоимость тура.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В отеле должна быть предусмотрена услуга проката автомобилей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Какова стоимость тура?</w:t>
            </w:r>
          </w:p>
        </w:tc>
      </w:tr>
      <w:tr>
        <w:trPr>
          <w:trHeight w:val="5519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явка № 3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Уважаемая туристическая фирма «Вояж»!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Я хотел бы побывать в Европе и посетить страну, в которой творили Дюма и Бомарше, Сименон и Бальзак; родину старейшего университета Сорбонна, коньяка и шампанского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Порекомендуйте город этой страны, в которой лучше поехать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Количество дней проживания – 5. Номер одноместный в четырехзвездочном отеле, питание – шведский стол, стоимость путевки не должна превышать 850$, без авиаперелета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Посчитайте, пожалуйста, общую стоимость путевки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явка № 4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Уважаемая туристическая фирма «Вояж»!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В это холодное время года я хотел бы на недельку поехать с подругой в экзотическую страну, родину пирамид и фараонов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Этой стране посвящена опера Верди «Аида»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Отель трехзвездочнный, номер двухместный, обязательно в отеле должен быть спотрклуб, питание должно входить в стоимость тура на 7 дней и входит ли в неё авиаперелет?</w:t>
            </w:r>
          </w:p>
        </w:tc>
      </w:tr>
      <w:tr>
        <w:trPr>
          <w:trHeight w:val="481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явка № 5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Уважаемая туристическая фирма «Вояж»!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Давно мечтала посетить город, названный в честь одного из братьев, вскормленных волчицей, - Рэма и Ромула. Этот город ещё называют «вечным городом», его стены помнят легендарного Спартака – предводителя восстания рабов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Хотелось бы за 8 дней осмотреть все достопримечательности столицы этого государства, остановиться в пятизвездочном отеле, в одноместном номере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Посчитайте, пожалуйста, общую стоимость путевки, в которую входит питание полностью, авиаперелет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явка № 6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Уважаемая туристическая фирма «Вояж»!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Я долгое время выбирала и, наконец, решила посетить страну, которую называют «страной восходящего солнца», и увидеть священную гору под названием Фудзияма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Хотела бы поехать в столицу этой страны и поселиться в трехзвездочном отеле, в одноместном номере, чтобы питание было полностью включено в путевку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Посчитайте, пожалуйста, общую стоимость путевки на 5 дней вместе с авиаперелетом.</w:t>
            </w:r>
          </w:p>
        </w:tc>
      </w:tr>
      <w:tr>
        <w:trPr>
          <w:trHeight w:val="508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явка № 7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Уважаемая туристическая фирма «Вояж»!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Хочу в путешествие на родину «Биттлз», Бритни Спирс, Спайс Герлз, футбольной команды «Ливерпуль»!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Там находятся старейшие университеты Кембридж и Оксфорд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Помогите мне добраться туда и пережить всю полноту ощущений от посещения этого места!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Хотел бы посетить столицу этого государства и остановиться в трехзвездочном отеле, двухместном номере, питание должно входить в стоимость путевки полностью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Какова стоимость тура на 4 дня с авиаперелетом?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явка № 8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Уважаемая туристическая фирма «Вояж»!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Мечтаю увидеть корриду и фламенко! Мне близок темперамент народа этой удивительной страны!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Я хочу остановиться в столице этого государства на 5 дней, жить в четырехзвездочном отеле, в одноместном номере, питание – завтрак + ужин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Подсчитайте стоимость тура. Входит ли авиаперелет в стоимость путевки? </w:t>
            </w:r>
          </w:p>
        </w:tc>
      </w:tr>
      <w:tr>
        <w:trPr>
          <w:trHeight w:val="453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явка № 9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Уважаемая туристическая фирма «Вояж»!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Хотим поехать в свадебное путешествие на 10 дней в город, раскинувшийся на берегах Невы, который называют «северной Пальмирой», «самым фантастическим городом мира»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Его неповторимый облик создают многочисленные мосты, величественные архитектурные и художественные ансамбли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Проживание в четырехзвездочном отеле, номер «люкс». Подсчитайте стоимость тура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явка № 10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Уважаемая туристическая фирма «Вояж»!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Я хочу посетить город, символом которого является статуя свободы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Народ Франции подарил её народу этой страны в качестве признания дружбы, которая установилась между ними в период Американской революции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Я хочу осмотреть все достопримечательности в этом городе за 4 дня. Проживание в трехзвездочном отеле, в двухместном номере, питание – «шведский стол»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Какова стоимость тура, не включая авиаперелет?</w:t>
            </w:r>
          </w:p>
        </w:tc>
      </w:tr>
      <w:tr>
        <w:trPr>
          <w:trHeight w:val="410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явка № 11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Уважаемая туристическая фирма «Вояж»!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Я хотела бы съездить в Европу и посетить столицу страны, которая считается родиной импрессионизма и шансона, ансамбля Квинт и Патрисии Каас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Хочу сфотографироваться на фоне Эйфелевой башни, погулять по Елисейским полям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Я хочу провести в этом городе 7 незабываемых дней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Проживание в трехзвездочном отеле, в одноместном номере, питание - завтрак + ужин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ва стоимость тура?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явка № 12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Уважаемая туристическая фирма «Вояж»!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Мне хотелось бы побывать в стране, столица которой в древности называлась Мемфис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В этой стране находится Александрийская библиотека и крупнейшая пустыня - Сахара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Отель пятизвездочный, одноместный номер, питание должно полностью входить в стоимость путевки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Посчитайте, пожалуйста, общую стоимость путевки на 5 дней, включая авиаперелет.</w:t>
            </w:r>
          </w:p>
        </w:tc>
      </w:tr>
      <w:tr>
        <w:trPr>
          <w:trHeight w:val="410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явка № 13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Уважаемая туристическая фирма «Вояж»!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Хотела бы увидеть страну, внутри столицы которой находится еще одно государство – Ватикан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Я могу позволить себе отдыхать 4 дня. Хотелось бы поселиться в четырехзвездочном отеле, в двухместном номере, питание должно входить в стоимость путевки полностью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Подберите мне один из самых дешевых вариантов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Какова стоимость тура и будет ли в тур входить авиабилет?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явка №14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Уважаемая туристическая фирма «Вояж»!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Хочу посетить древнюю столицу Страны восходящего солнца, империи бытовой электроники и автомобилестроения; попробовать экзотические морепродукты, которые жители этой страны готовят с изысканным вкусом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проведу в этом городе 4 дня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Остановиться хочу в четырехзвездочном отеле, в двухместном номере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Посчитайте, пожалуйста, общую стоимость тура без авиабилета.</w:t>
            </w:r>
          </w:p>
        </w:tc>
      </w:tr>
      <w:tr>
        <w:trPr>
          <w:trHeight w:val="765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явка № 15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Уважаемая туристическая фирма «Вояж»!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Возможно это несколько не в духе времени, но в молодости я посетила страну, которая помнит благородного Робин Гуда и гениального Шекспира, генерала Нельсона и королеву Викторию, имя которой присвоено и водопаду в Африке, и в пустыне Австралии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Помогите мне пережить ощущения, которые я испытала в молодости!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кой город этой страны вы можете порекомендовать поехать дней на 6?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Номе – «люкс» трехзвездочном отеле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В стоимость путевки должен входить авиаперелет и максимум предлагаемых развлечений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Посчитайте, пожалуйста, общую стоимость путевки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явка № 16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Уважаемая туристическая фирма «Вояж»!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Я очень люблю отдыхать на побережье Средиземного моря в королевстве белых городов и старинных замков, в стране фламенко и кастаньет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Я хочу в течение недели наслаждаться теплым морем и солнцем. Проживание в пятизвездочном отеле, номер «люкс». Питание – «шведский стол»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Посчитайте, пожалуйста, общую стоимость путевки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44780</wp:posOffset>
                </wp:positionV>
                <wp:extent cx="3745865" cy="2988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865" cy="298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99"/>
                            </w:tblGrid>
                            <w:tr>
                              <w:trPr>
                                <w:trHeight w:val="4697" w:hRule="atLeast"/>
                              </w:trPr>
                              <w:tc>
                                <w:tcPr>
                                  <w:tcW w:w="5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тчет менеджера _____________________</w:t>
                                  </w:r>
                                </w:p>
                                <w:tbl>
                                  <w:tblPr>
                                    <w:tblW w:w="4569" w:type="dxa"/>
                                    <w:jc w:val="left"/>
                                    <w:tblInd w:w="1104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81"/>
                                    <w:gridCol w:w="1788"/>
                                  </w:tblGrid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2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36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Заявка 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auto" w:line="36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2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36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тра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auto" w:line="36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2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36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Гор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auto" w:line="36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4" w:hRule="atLeast"/>
                                    </w:trPr>
                                    <w:tc>
                                      <w:tcPr>
                                        <w:tcW w:w="2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36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Дни пребы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auto" w:line="36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2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36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ит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auto" w:line="36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0" w:hRule="atLeast"/>
                                    </w:trPr>
                                    <w:tc>
                                      <w:tcPr>
                                        <w:tcW w:w="2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36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Авиаперел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auto" w:line="36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6" w:hRule="atLeast"/>
                                    </w:trPr>
                                    <w:tc>
                                      <w:tcPr>
                                        <w:tcW w:w="2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36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азвле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auto" w:line="36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3" w:hRule="atLeast"/>
                                    </w:trPr>
                                    <w:tc>
                                      <w:tcPr>
                                        <w:tcW w:w="2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Достопримеча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auto" w:line="36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27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36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тоимость ту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auto" w:line="36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95pt;height:235.35pt;mso-wrap-distance-left:0pt;mso-wrap-distance-right:9pt;mso-wrap-distance-top:0pt;mso-wrap-distance-bottom:0pt;margin-top:11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8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99"/>
                      </w:tblGrid>
                      <w:tr>
                        <w:trPr>
                          <w:trHeight w:val="4697" w:hRule="atLeast"/>
                        </w:trPr>
                        <w:tc>
                          <w:tcPr>
                            <w:tcW w:w="5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тчет менеджера _____________________</w:t>
                            </w:r>
                          </w:p>
                          <w:tbl>
                            <w:tblPr>
                              <w:tblW w:w="4569" w:type="dxa"/>
                              <w:jc w:val="left"/>
                              <w:tblInd w:w="110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81"/>
                              <w:gridCol w:w="1788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явка №</w:t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рана</w:t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род</w:t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ни пребывания</w:t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итание</w:t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виаперелет</w:t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влечения</w:t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стопримечательности</w:t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2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оимость тура</w:t>
                                  </w:r>
                                </w:p>
                              </w:tc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32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ализован в 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>:</w:t>
      </w:r>
    </w:p>
    <w:p>
      <w:pPr>
        <w:pStyle w:val="32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макросов.</w:t>
      </w:r>
    </w:p>
    <w:p>
      <w:pPr>
        <w:pStyle w:val="32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асть программы макроса:</w:t>
      </w:r>
    </w:p>
    <w:p>
      <w:pPr>
        <w:pStyle w:val="3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rivate Sub CommandButton1_Click()</w:t>
      </w:r>
    </w:p>
    <w:p>
      <w:pPr>
        <w:pStyle w:val="3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 = Cells(2, 4)</w:t>
      </w:r>
    </w:p>
    <w:p>
      <w:pPr>
        <w:pStyle w:val="3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i = 1 Then</w:t>
      </w:r>
    </w:p>
    <w:p>
      <w:pPr>
        <w:pStyle w:val="3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ctiveSheet.OLEObjects.Add(Filename:= _</w:t>
      </w:r>
    </w:p>
    <w:p>
      <w:pPr>
        <w:pStyle w:val="32"/>
        <w:widowControl w:val="false"/>
        <w:spacing w:lineRule="auto" w:line="360" w:before="0" w:after="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"%USERPROFILE%\</w:t>
      </w:r>
      <w:r>
        <w:rPr>
          <w:color w:val="000000"/>
          <w:sz w:val="28"/>
          <w:szCs w:val="28"/>
        </w:rPr>
        <w:t>Рабочи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тол</w:t>
      </w:r>
      <w:r>
        <w:rPr>
          <w:color w:val="000000"/>
          <w:sz w:val="28"/>
          <w:szCs w:val="28"/>
          <w:lang w:val="en-US"/>
        </w:rPr>
        <w:t>\</w:t>
      </w:r>
      <w:r>
        <w:rPr>
          <w:color w:val="000000"/>
          <w:sz w:val="28"/>
          <w:szCs w:val="28"/>
        </w:rPr>
        <w:t>игры</w:t>
      </w:r>
      <w:r>
        <w:rPr>
          <w:color w:val="000000"/>
          <w:sz w:val="28"/>
          <w:szCs w:val="28"/>
          <w:lang w:val="en-US"/>
        </w:rPr>
        <w:t xml:space="preserve"> Exel\</w:t>
      </w:r>
      <w:r>
        <w:rPr>
          <w:color w:val="000000"/>
          <w:sz w:val="28"/>
          <w:szCs w:val="28"/>
        </w:rPr>
        <w:t>Турагенство</w:t>
      </w:r>
      <w:r>
        <w:rPr>
          <w:color w:val="000000"/>
          <w:sz w:val="28"/>
          <w:szCs w:val="28"/>
          <w:lang w:val="en-US"/>
        </w:rPr>
        <w:t>\</w:t>
      </w:r>
      <w:r>
        <w:rPr>
          <w:color w:val="000000"/>
          <w:sz w:val="28"/>
          <w:szCs w:val="28"/>
        </w:rPr>
        <w:t>Заявка</w:t>
      </w:r>
      <w:r>
        <w:rPr>
          <w:color w:val="000000"/>
          <w:sz w:val="28"/>
          <w:szCs w:val="28"/>
          <w:lang w:val="en-US"/>
        </w:rPr>
        <w:t xml:space="preserve">№1.doc" </w:t>
      </w:r>
    </w:p>
    <w:p>
      <w:pPr>
        <w:pStyle w:val="32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, Link:=True, DisplayAsIcon:=False).Select</w:t>
      </w:r>
    </w:p>
    <w:p>
      <w:pPr>
        <w:pStyle w:val="32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 If</w:t>
      </w:r>
    </w:p>
    <w:p>
      <w:pPr>
        <w:pStyle w:val="32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автофильтра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FFFF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8"/>
          <w:szCs w:val="28"/>
        </w:rPr>
        <w:t>деловая экономическая игра excel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озера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игры: </w:t>
      </w:r>
    </w:p>
    <w:p>
      <w:pPr>
        <w:pStyle w:val="32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родемонстрировать побочные отрицательные эффекты (загрязнение окружающей среды), которые возникают без вмешательства государства</w:t>
      </w:r>
    </w:p>
    <w:p>
      <w:pPr>
        <w:pStyle w:val="32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Изучить как фирмы стремятся максимизировать прибыль снижая затраты.</w:t>
      </w:r>
    </w:p>
    <w:p>
      <w:pPr>
        <w:pStyle w:val="32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емонстрировать неэффективность выполнения отдельными фирмами функции контроля над загрязнителями окружающей среды.</w:t>
      </w:r>
    </w:p>
    <w:p>
      <w:pPr>
        <w:pStyle w:val="32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ь навыки бережного отношения к окружающей среде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концепции:</w:t>
      </w:r>
    </w:p>
    <w:p>
      <w:pPr>
        <w:pStyle w:val="Web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енция</w:t>
      </w:r>
    </w:p>
    <w:p>
      <w:pPr>
        <w:pStyle w:val="Web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</w:t>
      </w:r>
    </w:p>
    <w:p>
      <w:pPr>
        <w:pStyle w:val="Web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ыль</w:t>
      </w:r>
    </w:p>
    <w:p>
      <w:pPr>
        <w:pStyle w:val="Web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очные эффекты</w:t>
      </w:r>
    </w:p>
    <w:p>
      <w:pPr>
        <w:pStyle w:val="Web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ственные блага </w:t>
      </w:r>
    </w:p>
    <w:p>
      <w:pPr>
        <w:pStyle w:val="Web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и государства</w:t>
      </w:r>
    </w:p>
    <w:p>
      <w:pPr>
        <w:pStyle w:val="Msobodytext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фера применения – экономика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грязнение воды в озере увеличивает расходы, связанные с очисткой воды используемой в производстве, тем самым постепенно снижает прибыль предприятия. </w:t>
      </w:r>
    </w:p>
    <w:p>
      <w:pPr>
        <w:pStyle w:val="Msobodytext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дин раз в год (13-й ход), происходит самопроизвольная очистка воды, и индикатор чистоты воды в озере показывает максимальную отметку наилучшего состояния воды.</w:t>
      </w:r>
    </w:p>
    <w:p>
      <w:pPr>
        <w:pStyle w:val="Msobodytext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ждая фирма на отдельном бланке ведет запись доходов по месяцам. По окончанию игры доход суммируется.</w:t>
      </w:r>
    </w:p>
    <w:p>
      <w:pPr>
        <w:pStyle w:val="Msobodytext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 фирмы в условиях конкуренции, так наладить производство, чтобы получить максимальную прибыль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Инструкция к игре</w:t>
      </w:r>
    </w:p>
    <w:p>
      <w:pPr>
        <w:pStyle w:val="Msobodytext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 процессе игры создается восемь фирм, которые являются производственными предприятиями, расположенными на берегу озера и потребляющие из него воду для технологических целей.</w:t>
      </w:r>
    </w:p>
    <w:p>
      <w:pPr>
        <w:pStyle w:val="Msobodytext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Технологический процесс использования воды предусматривает четыре возможных варианта решения, от которых напрямую зависит выручка каждого предприятия:</w:t>
      </w:r>
    </w:p>
    <w:p>
      <w:pPr>
        <w:pStyle w:val="Msobodytext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Вариант № 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воды без внедрения очистных сооружений. Дает максимальный доход, но очень сильно ухудшает качество воды в озере.</w:t>
      </w:r>
    </w:p>
    <w:p>
      <w:pPr>
        <w:pStyle w:val="Msobodytext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Вариант № 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воды посредством очистных сооружений. Расходы на содержание очистных сооружений уменьшают доход предприятия, но не наносят вреда окружающей среде.</w:t>
      </w:r>
    </w:p>
    <w:p>
      <w:pPr>
        <w:pStyle w:val="Msobodytext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Вариант №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3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привозной воды. Транспортные расходы существенно снижают доход. Он стабилен и равен 8 денежным единицам.</w:t>
      </w:r>
    </w:p>
    <w:p>
      <w:pPr>
        <w:pStyle w:val="Msobodytext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Вариант № 4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взять на себя функцию защитника окружающей среды с возможностью накладывать штрафные санкции. Нарушители (вариант № 1), терпят убытки, но и предприятие, которое выполняет функцию охранника озера, в этот момент не занимается производством и теряет возможность получить прибыль.</w:t>
      </w:r>
    </w:p>
    <w:p>
      <w:pPr>
        <w:pStyle w:val="Msobodytext4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ранное решение, в виде заявки с указанным номером фирмы и вариантом решения подается координатору игры и вводится в компьютер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</w:p>
    <w:p>
      <w:pPr>
        <w:pStyle w:val="Msobodytext4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кно условие игры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но решения: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:</w:t>
      </w:r>
    </w:p>
    <w:p>
      <w:pPr>
        <w:pStyle w:val="32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ализован в 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>:</w:t>
      </w:r>
    </w:p>
    <w:p>
      <w:pPr>
        <w:pStyle w:val="Style14"/>
        <w:widowControl w:val="false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лы:</w:t>
      </w:r>
    </w:p>
    <w:p>
      <w:pPr>
        <w:pStyle w:val="Style14"/>
        <w:widowControl w:val="false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асчета результата после первого хода:</w:t>
      </w:r>
    </w:p>
    <w:p>
      <w:pPr>
        <w:pStyle w:val="Style14"/>
        <w:widowControl w:val="false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ЕСЛИ(И('условия игры'!D18=1;СЧЁТЕСЛИ('условия игры'!D18:K18;4)&lt;&gt;0);-20;ЕСЛИ(И('условия игры'!D18=1;СЧЁТЕСЛИ('условия игры'!D18:K18;4)=0);'условия игры'!N4;ЕСЛИ('условия игры'!D18=2;'условия игры'!O4;ЕСЛИ('условия игры'!D18=3;8;ЕСЛИ('условия игры'!D18=4;-8/СЧЁТЕСЛИ('условия игры'!D18:K18;1);0)))))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бузы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игры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демонстрировать, каким образом в процессе взаимодействия спроса и предложения на рынке рождается цена на товар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ь, как конкуренция со стороны продавцов и покупателей влияет на цену.</w:t>
      </w:r>
    </w:p>
    <w:p>
      <w:pPr>
        <w:pStyle w:val="32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, как фирмы стремятся к максимизации прибыли, снижая затраты и увеличивая выручку от продажи готовой продукции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концепции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ос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новесная цен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новесное количество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</w:t>
      </w:r>
    </w:p>
    <w:p>
      <w:pPr>
        <w:pStyle w:val="Web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фера применения – экономика. В начале </w:t>
      </w:r>
      <w:r>
        <w:rPr>
          <w:b/>
          <w:bCs/>
          <w:i/>
          <w:iCs/>
          <w:color w:val="000000"/>
          <w:sz w:val="28"/>
          <w:szCs w:val="28"/>
        </w:rPr>
        <w:t>весенних торгов</w:t>
      </w:r>
      <w:r>
        <w:rPr>
          <w:color w:val="000000"/>
          <w:sz w:val="28"/>
          <w:szCs w:val="28"/>
        </w:rPr>
        <w:t xml:space="preserve"> ведущий объявляет </w:t>
      </w:r>
      <w:r>
        <w:rPr>
          <w:i/>
          <w:iCs/>
          <w:color w:val="000000"/>
          <w:sz w:val="28"/>
          <w:szCs w:val="28"/>
        </w:rPr>
        <w:t>минимальную цену</w:t>
      </w:r>
      <w:r>
        <w:rPr>
          <w:color w:val="000000"/>
          <w:sz w:val="28"/>
          <w:szCs w:val="28"/>
        </w:rPr>
        <w:t xml:space="preserve"> продажи одного семечка. Для участия в торгах фирмы должны заполнить заявку на </w:t>
      </w:r>
      <w:r>
        <w:rPr>
          <w:color w:val="000000"/>
          <w:sz w:val="28"/>
          <w:szCs w:val="28"/>
          <w:u w:val="single"/>
        </w:rPr>
        <w:t>покупку</w:t>
      </w:r>
      <w:r>
        <w:rPr>
          <w:color w:val="000000"/>
          <w:sz w:val="28"/>
          <w:szCs w:val="28"/>
        </w:rPr>
        <w:t>, указав в ней номер фирмы, число семян, которое фирма желает купить, (см. образец заявки на покупку). Цена не должна быть ниже минимальной, количество семян в заявке не ограничено.</w:t>
      </w:r>
    </w:p>
    <w:p>
      <w:pPr>
        <w:pStyle w:val="Web"/>
        <w:widowControl w:val="false"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Если количество спрашиваемых семян больше количества предлагаемых семян</w:t>
      </w:r>
      <w:r>
        <w:rPr>
          <w:color w:val="000000"/>
          <w:sz w:val="28"/>
          <w:szCs w:val="28"/>
        </w:rPr>
        <w:t>, то семена продаются по более высокой цене.</w:t>
      </w:r>
    </w:p>
    <w:p>
      <w:pPr>
        <w:pStyle w:val="Web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начале </w:t>
      </w:r>
      <w:r>
        <w:rPr>
          <w:b/>
          <w:bCs/>
          <w:i/>
          <w:iCs/>
          <w:color w:val="000000"/>
          <w:sz w:val="28"/>
          <w:szCs w:val="28"/>
        </w:rPr>
        <w:t>осенних торгов</w:t>
      </w:r>
      <w:r>
        <w:rPr>
          <w:color w:val="000000"/>
          <w:sz w:val="28"/>
          <w:szCs w:val="28"/>
        </w:rPr>
        <w:t xml:space="preserve"> ведущий сообщает </w:t>
      </w:r>
      <w:r>
        <w:rPr>
          <w:i/>
          <w:iCs/>
          <w:color w:val="000000"/>
          <w:sz w:val="28"/>
          <w:szCs w:val="28"/>
        </w:rPr>
        <w:t>максимальную цену</w:t>
      </w:r>
      <w:r>
        <w:rPr>
          <w:color w:val="000000"/>
          <w:sz w:val="28"/>
          <w:szCs w:val="28"/>
        </w:rPr>
        <w:t xml:space="preserve"> покупки одной единицы продукции. Фирмы заполняют заявку на </w:t>
      </w:r>
      <w:r>
        <w:rPr>
          <w:color w:val="000000"/>
          <w:sz w:val="28"/>
          <w:szCs w:val="28"/>
          <w:u w:val="single"/>
        </w:rPr>
        <w:t>продажу,</w:t>
      </w:r>
      <w:r>
        <w:rPr>
          <w:color w:val="000000"/>
          <w:sz w:val="28"/>
          <w:szCs w:val="28"/>
        </w:rPr>
        <w:t xml:space="preserve"> указав в ней номер фирмы, количество продукции, которое фирма желает продать (см. образец заявки на продажу). Количество продукции в заявке может быть любым, но не больше, чем фирма имеет на данный момент.</w:t>
      </w:r>
    </w:p>
    <w:p>
      <w:pPr>
        <w:pStyle w:val="Web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ыиграет та фирма, на счету которой к концу 5-го года окажется максимальная сумма денег. При подведении итогов семена и готовая продукция не учитываются. Успех фирмы будет зависеть от того, насколько точно она сумеет спрогнозировать спрос и предложение, а так же рыночные цены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Инструкция к игре </w:t>
      </w:r>
    </w:p>
    <w:p>
      <w:pPr>
        <w:pStyle w:val="Web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процессе игры создается несколько фирм (</w:t>
      </w:r>
      <w:r>
        <w:rPr>
          <w:i/>
          <w:iCs/>
          <w:color w:val="000000"/>
          <w:sz w:val="28"/>
          <w:szCs w:val="28"/>
        </w:rPr>
        <w:t>по 1 – 2 человека в каждой фирме</w:t>
      </w:r>
      <w:r>
        <w:rPr>
          <w:color w:val="000000"/>
          <w:sz w:val="28"/>
          <w:szCs w:val="28"/>
        </w:rPr>
        <w:t>), которые занимаются производством сельскохозяйственной продукции (</w:t>
      </w:r>
      <w:r>
        <w:rPr>
          <w:i/>
          <w:iCs/>
          <w:color w:val="000000"/>
          <w:sz w:val="28"/>
          <w:szCs w:val="28"/>
        </w:rPr>
        <w:t>арбузов</w:t>
      </w:r>
      <w:r>
        <w:rPr>
          <w:color w:val="000000"/>
          <w:sz w:val="28"/>
          <w:szCs w:val="28"/>
        </w:rPr>
        <w:t xml:space="preserve">). Каждой фирме присваивается номер. У фирмы есть </w:t>
      </w:r>
      <w:r>
        <w:rPr>
          <w:b/>
          <w:bCs/>
          <w:color w:val="000000"/>
          <w:sz w:val="28"/>
          <w:szCs w:val="28"/>
        </w:rPr>
        <w:t>начальный капитал</w:t>
      </w:r>
      <w:r>
        <w:rPr>
          <w:color w:val="000000"/>
          <w:sz w:val="28"/>
          <w:szCs w:val="28"/>
        </w:rPr>
        <w:t>:</w:t>
      </w:r>
    </w:p>
    <w:p>
      <w:pPr>
        <w:pStyle w:val="Web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ок земли на котором можно посадить 2 семечка;</w:t>
      </w:r>
    </w:p>
    <w:p>
      <w:pPr>
        <w:pStyle w:val="Web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"/>
        </w:rPr>
      </w:pPr>
      <w:r>
        <w:rPr>
          <w:color w:val="000000"/>
          <w:sz w:val="28"/>
          <w:szCs w:val="28"/>
          <w:lang w:val="en"/>
        </w:rPr>
        <w:t xml:space="preserve">2 </w:t>
      </w:r>
      <w:r>
        <w:rPr>
          <w:color w:val="000000"/>
          <w:sz w:val="28"/>
          <w:szCs w:val="28"/>
        </w:rPr>
        <w:t>единицы готовой продукции;</w:t>
      </w:r>
    </w:p>
    <w:p>
      <w:pPr>
        <w:pStyle w:val="Web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"/>
        </w:rPr>
      </w:pPr>
      <w:r>
        <w:rPr>
          <w:color w:val="000000"/>
          <w:sz w:val="28"/>
          <w:szCs w:val="28"/>
          <w:lang w:val="en"/>
        </w:rPr>
        <w:t xml:space="preserve">4 </w:t>
      </w:r>
      <w:r>
        <w:rPr>
          <w:color w:val="000000"/>
          <w:sz w:val="28"/>
          <w:szCs w:val="28"/>
        </w:rPr>
        <w:t>семечка;</w:t>
      </w:r>
    </w:p>
    <w:p>
      <w:pPr>
        <w:pStyle w:val="Web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"/>
        </w:rPr>
        <w:t xml:space="preserve">100 000 </w:t>
      </w:r>
      <w:r>
        <w:rPr>
          <w:color w:val="000000"/>
          <w:sz w:val="28"/>
          <w:szCs w:val="28"/>
        </w:rPr>
        <w:t>рублей.</w:t>
      </w:r>
    </w:p>
    <w:p>
      <w:pPr>
        <w:pStyle w:val="Web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Условия игры</w:t>
      </w:r>
      <w:r>
        <w:rPr>
          <w:color w:val="000000"/>
          <w:sz w:val="28"/>
          <w:szCs w:val="28"/>
        </w:rPr>
        <w:t xml:space="preserve"> таковы, что из одного семечка вырастает одна единица продукции, причем семена каждый год покупают на рынке. Семена и выращенная продукция имеют неограниченный срок хранения. Фирма не может расширять свой участок земли.</w:t>
      </w:r>
    </w:p>
    <w:p>
      <w:pPr>
        <w:pStyle w:val="Web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</w:t>
      </w:r>
    </w:p>
    <w:p>
      <w:pPr>
        <w:pStyle w:val="Web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ы:</w:t>
      </w:r>
    </w:p>
    <w:p>
      <w:pPr>
        <w:pStyle w:val="Web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расчета расходов:</w:t>
      </w:r>
    </w:p>
    <w:p>
      <w:pPr>
        <w:pStyle w:val="Web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F4*ЕСЛИ(F4&lt;$U$9;$T$9;ЕСЛИ(И((F4&gt;$U$9);(F4&lt;$U$9+5));$T$9+100;ЕСЛИ(F4&gt;$U$9+5;$T$9+200)))</w:t>
      </w:r>
    </w:p>
    <w:p>
      <w:pPr>
        <w:pStyle w:val="Web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проверки вводимого значения:</w:t>
      </w:r>
    </w:p>
    <w:p>
      <w:pPr>
        <w:pStyle w:val="Web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ЕСЛИ(H4&gt;2; "нельзя!";" ")</w:t>
      </w:r>
    </w:p>
    <w:p>
      <w:pPr>
        <w:pStyle w:val="Web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расчета прибыли:</w:t>
      </w:r>
    </w:p>
    <w:p>
      <w:pPr>
        <w:pStyle w:val="Web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ЕСЛИ(K4="нельзя!";"0";J4*ЕСЛИ(J4&lt;=$U$17;$T$17;ЕСЛИ(И((J4&gt;$U$17);(J4&lt;=$U$17+5));$T$17-100;ЕСЛИ(J4&gt;$U$17+5;$T$17-200))))</w:t>
      </w:r>
    </w:p>
    <w:p>
      <w:pPr>
        <w:pStyle w:val="Web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подсчетов остатка семян:</w:t>
      </w:r>
    </w:p>
    <w:p>
      <w:pPr>
        <w:pStyle w:val="Web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ЕСЛИ((И(F4=0;H4=0));0;D4+F4-H4)</w:t>
      </w:r>
    </w:p>
    <w:p>
      <w:pPr>
        <w:pStyle w:val="Web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подсчета остатка арбузов:</w:t>
      </w:r>
    </w:p>
    <w:p>
      <w:pPr>
        <w:pStyle w:val="Web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ЕСЛИ(K4="нельзя!";"0";ЕСЛИ((И(J4=0;H4=0));0;E4+H4-J4))</w:t>
      </w:r>
    </w:p>
    <w:p>
      <w:pPr>
        <w:pStyle w:val="Web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вычета зарплаты и ренты:</w:t>
      </w:r>
    </w:p>
    <w:p>
      <w:pPr>
        <w:pStyle w:val="Web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Таблица!$U$2+ЕСЛИ(ИЛИ((H4=1);(H4=0));Таблица!$U$4;Таблица!$U$5)</w:t>
      </w:r>
    </w:p>
    <w:p>
      <w:pPr>
        <w:pStyle w:val="Web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платы за хранение:</w:t>
      </w:r>
    </w:p>
    <w:p>
      <w:pPr>
        <w:pStyle w:val="Web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M4*300+N4*500</w:t>
      </w:r>
    </w:p>
    <w:p>
      <w:pPr>
        <w:pStyle w:val="Web"/>
        <w:widowControl w:val="fals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расчета итогового капитала:</w:t>
      </w:r>
    </w:p>
    <w:p>
      <w:pPr>
        <w:pStyle w:val="Web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ЕСЛИ(ИЛИ((I4="нельзя!");(K4="нельзя!"));"Жулик!";ЕСЛИ((И(G4=0;L4=0));0;C4-G4-O4+L4-P4))</w:t>
      </w:r>
    </w:p>
    <w:p>
      <w:pPr>
        <w:pStyle w:val="Web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формленные в программе </w:t>
      </w:r>
      <w:r>
        <w:rPr>
          <w:sz w:val="28"/>
          <w:szCs w:val="28"/>
          <w:lang w:val="en"/>
        </w:rPr>
        <w:t>Excel</w:t>
      </w:r>
      <w:r>
        <w:rPr>
          <w:sz w:val="28"/>
          <w:szCs w:val="28"/>
        </w:rPr>
        <w:t xml:space="preserve">, деловые игры, позволяют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иболее эффективно проводить уроки экономики и информатик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лядно демонстрировать различные экономические проблем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вать ситуации приближенные к реальны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еративно производить расчеты, экономя тем самым время для более детального теоретического разбора конкретной экономической ситуации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креплять практические навыки при работе в сфере информационных технологий. </w:t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left" w:pos="284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Библия пользователя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2003, Джон Уокенбах, Москва – Санкт - Петербург – Киев,2007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ктивные формы обучения на уроках экономики Н.В. Чинакова, О.Н. Гусева, Новосибирск, 1997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Практические работы по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на уроках информатики методическое пособие, О. Богомолова, Москва, 2004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ведение в экономики Б.А. Райзберг, Просвещение, 1996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</w:rPr>
      <w:t>Размещено на http://ww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numPicBullet w:numPicBulletId="2">
    <w:pict>
      <v:shape style="width:216pt;height:216pt" o:bullet="t">
        <v:imagedata r:id="rId3" o:title=""/>
      </v:shape>
    </w:pict>
  </w:numPicBullet>
  <w:numPicBullet w:numPicBulletId="3">
    <w:pict>
      <v:shape style="width:216pt;height:216pt" o:bullet="t">
        <v:imagedata r:id="rId4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Comic Sans MS" w:hAnsi="Comic Sans MS" w:cs="Comic Sans MS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Comic Sans MS" w:hAnsi="Comic Sans MS" w:cs="Comic Sans MS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Comic Sans MS" w:hAnsi="Comic Sans MS" w:cs="Comic Sans MS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Comic Sans MS" w:hAnsi="Comic Sans MS" w:cs="Comic Sans MS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Comic Sans MS" w:hAnsi="Comic Sans MS" w:cs="Comic Sans MS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Comic Sans MS" w:hAnsi="Comic Sans MS" w:cs="Comic Sans MS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Comic Sans MS" w:hAnsi="Comic Sans MS" w:cs="Comic Sans MS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mic Sans MS" w:hAnsi="Comic Sans MS" w:cs="Comic Sans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cs="Comic Sans M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Comic Sans MS" w:hAnsi="Comic Sans MS" w:cs="Comic Sans M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mic Sans MS" w:hAnsi="Comic Sans MS" w:cs="Comic Sans M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Comic Sans MS" w:hAnsi="Comic Sans MS" w:cs="Comic Sans M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mic Sans MS" w:hAnsi="Comic Sans MS" w:cs="Comic Sans M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Comic Sans MS" w:hAnsi="Comic Sans MS" w:cs="Comic Sans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mic Sans MS" w:hAnsi="Comic Sans MS" w:cs="Comic Sans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560A6"/>
      <w:u w:val="none"/>
    </w:rPr>
  </w:style>
  <w:style w:type="character" w:styleId="Acicollapsed1">
    <w:name w:val="acicollapsed1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bodytext4">
    <w:name w:val="msobodytext4"/>
    <w:qFormat/>
    <w:pPr>
      <w:widowControl/>
      <w:bidi w:val="0"/>
      <w:spacing w:lineRule="auto" w:line="660" w:before="0" w:after="180"/>
    </w:pPr>
    <w:rPr>
      <w:rFonts w:ascii="Arial" w:hAnsi="Arial" w:eastAsia="Times New Roman" w:cs="Arial"/>
      <w:color w:val="000000"/>
      <w:kern w:val="2"/>
      <w:sz w:val="18"/>
      <w:szCs w:val="18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403" w:before="0" w:after="143"/>
    </w:pPr>
    <w:rPr>
      <w:color w:val="000000"/>
      <w:kern w:val="2"/>
      <w:sz w:val="18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Web">
    <w:name w:val="Обычный (Web)"/>
    <w:basedOn w:val="Normal"/>
    <w:qFormat/>
    <w:pPr>
      <w:spacing w:lineRule="auto" w:line="403" w:before="100" w:after="100"/>
    </w:pPr>
    <w:rPr>
      <w:color w:val="000000"/>
      <w:kern w:val="2"/>
      <w:szCs w:val="20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49:00Z</dcterms:created>
  <dc:creator>Алиса Спиридонова</dc:creator>
  <dc:description/>
  <cp:keywords/>
  <dc:language>en-US</dc:language>
  <cp:lastModifiedBy>SYSTEM</cp:lastModifiedBy>
  <dcterms:modified xsi:type="dcterms:W3CDTF">2011-09-07T07:49:00Z</dcterms:modified>
  <cp:revision>2</cp:revision>
  <dc:subject/>
  <dc:title>Министерство образования РФ</dc:title>
</cp:coreProperties>
</file>