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sz w:val="28"/>
          <w:szCs w:val="32"/>
        </w:rPr>
        <w:t>Комплекс занятий с использованием нетрадиционных способов изображения живой и неживой природы</w:t>
      </w:r>
      <w:r>
        <w:rPr>
          <w:bCs/>
          <w:sz w:val="28"/>
          <w:szCs w:val="32"/>
        </w:rPr>
        <w:t xml:space="preserve"> </w:t>
      </w:r>
      <w:r>
        <w:rPr>
          <w:sz w:val="28"/>
          <w:szCs w:val="32"/>
        </w:rPr>
        <w:t>развитие направленный на развитие творческих способностей детей старшего дошкольного возраст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тельны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iCs/>
          <w:sz w:val="28"/>
          <w:szCs w:val="32"/>
        </w:rPr>
        <w:t>Паучок – домович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становить у детей ассоциативные связи природных явлений и образов народного творчества с естественнонаучными данными; учить детей нетрадиционной технике - воскографии; развивать ассоциативное мышление и образное восприятие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- бумага, воск, краски, фломастеры или карандаши, вода, кисти. </w:t>
      </w:r>
      <w:r>
        <w:rPr>
          <w:iCs/>
          <w:sz w:val="28"/>
          <w:szCs w:val="28"/>
        </w:rPr>
        <w:t>Репродукции</w:t>
      </w:r>
      <w:r>
        <w:rPr>
          <w:sz w:val="28"/>
          <w:szCs w:val="28"/>
        </w:rPr>
        <w:t xml:space="preserve"> с фотографий «Лесное кружево осени», «Соломенный паук». </w:t>
      </w:r>
      <w:r>
        <w:rPr>
          <w:iCs/>
          <w:sz w:val="28"/>
          <w:szCs w:val="28"/>
        </w:rPr>
        <w:t>Литература:</w:t>
      </w:r>
      <w:r>
        <w:rPr>
          <w:sz w:val="28"/>
          <w:szCs w:val="28"/>
        </w:rPr>
        <w:t xml:space="preserve"> книги Ю. Аракчеева «Кто развесил в лесу кружево», Л. Яхнина «Воздушные узор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73"/>
        <w:gridCol w:w="302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прослушать и отгадать загадку о пауке. После чего показать изображение паука, нарисовать его на доске. Рассказать детям о пауке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артины «Лесное кружево осени», «Соломенный паук»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ют загадку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рассказ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картин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«Поселите у себя паука, чтобы ел мух и комаров». Нарисуйте паука и паутину. Объяснила, что сначала свернуть лист нужно так, чтобы получилось 8 треугольников, по линиям сгиба провести воском, нарисовать паутину, а в середине карандашом паука нарисовать, затем все затонировать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: «Дайте имя пауку». Заметьте, что паутину плетут самки-пауки, поэтому имя должно быть женское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ставить рисунки подсыхать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лушаю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одвижная игра «Ловкий паучок»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ют в игру. Соблюдают правила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«В доме должно быть чисто, надо убрать свое рабочее место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рабочего мест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воих работ детьм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Пасмурный де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отношение к природным явлениям как к части мироздания; учить детей рисовать в нетрадиционной технике - по сырому; развивать ассоциативное мышление и образное восприятие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у каждого ребенка – два листа бумаги, кисть, краски, вода. Провести предварительное наблюдение за природой, домами, людьми в сырую, пасмурную погоду, в туман, в дождь - обратить внимание на расплывчатость объектов, на мутные силуэт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83"/>
        <w:gridCol w:w="301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детям о пасмурной погоде. Рассматривание разных цветовых пятен, непонятных расплывчатых фигур - на что похожи они. Песня «Дождик» муз. Л.Б. Гавришевой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участие в беседе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музык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последовательности работы: на лист бумаги дети широкой кистью наносят акварель и пока она не высохла, прикладывают чистый лист сверху и прижимают ладошкой. Первый лист убирают, а в получившемся пятне второго листа педагог предлагает попытаться увидеть основу реального изображения и, доработав это «пятно», превратить его в сюжетный рисунок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лушают и смотрят показ педаго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Жмурки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правила игр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«В доме должно быть чисто, надо убрать свое рабочее место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рабочего места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бсуждают получившиеся рисунк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Cs/>
          <w:sz w:val="28"/>
          <w:szCs w:val="28"/>
        </w:rPr>
        <w:t>Обучающи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Золотая осе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вызывать эмоциональный отклик на произведения художников и поэтов; учить работать в технике размыва, закрашивать лист полностью; развивать способность к отражению природных явлений с помощью цветовых образов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я в осенний парк, рассматривание картин И.Левитана «Золотая осень», В.Поленова «Золотая осень», Е. Волкова «Октябрь»; заучивание стихотворений А.Кушнера «Что я узнал?», З.Федоровской «Осень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у каждого ребенка – лист бумаги, кисть, салфетка, акварель, вода, нить, кусочек целлофана, фартук. Музыка: Чайковского «Времена года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386"/>
        <w:gridCol w:w="292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ать загадку об осени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стали короче,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ей стали ноч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скажет, кто знает –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это бывает?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стихотворение: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нь на опушке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разводила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стве тихонько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ю проводила,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лтел орешник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рделись клены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урпуре осеннем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уб зеленый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шает осень: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 жалейте лето!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мотрите –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а золотом одета!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ют загадку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стихотворен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очтальон приносит письмо от Осени. В письме рассказывается о том, что все деревья в волшебном лесу изменили свои летние краски. Но скоро листья облетят, они просят помочь им продлить красивую, золотую осень, для чего дети должны ее нарисовать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жде чем приступить к работе вспомним какого цвета листья у березы, калины, рябины, черемухи, и т.д.? Сначала каждый выберет свою форму листа, с какого дерева лист, какими цветами будешь пользоваться?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нужно чтобы лист был мокрым затем берем кистью нужный цвет и наносим на еще не высохнувший лист бумаги, затем сверху накрывает целлофаном и разглаживаем, чтобы цвета перемешались. Аккуратно не сдвигая снимаем лист целлофана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от мы и продлили золотую осень в волшебном лесу. А теперь немного отдохне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письмо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 на вопросы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следовательности выполн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– листочки,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– листочк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сенние листочк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а веточке сидел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 дунул – полетел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летали, мы летали,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отом летать устал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л дуть ветерок –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рисели все в кружок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 снова вдруг подул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листочки быстро сду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источки полетели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землю тихо сели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по текст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и анализ детских работ. Мы ваши листочки отправим по почте в волшебный лес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Морозный уз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закрашивать лист полностью, наносить несколько слоев краски (только после полного высыхания первого), совершенствование умения работать с техникой «манкография»; развивать способность к отражению природных явлений с помощью цветовых образов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– лист голубой бумаги, манка, кисть для клея, клей, салфетка, акварель белого цвета, вода. Провести предварительное наблюдение за морозными узорами на окнах- обратить внимание на форму, направление, цвет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386"/>
        <w:gridCol w:w="292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загадку о морозе. Прочитать стихотворения о морозе. Беседа о морозных узорах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ют загадку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участие в беседе.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предлагает детям сегодня побыть чуть-чуть Дедом Морозом и раскрасить самим оконные узоры. С каждым обсуждается замысел: сильный мороз - крупные рельефные узоры рисом, легкий морозец - манкой, разные рисунки - лес, еловые ветви, беспорядочные точки и пятна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дети пытаются угадать и рассказать по рисункам о погоде за окно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рассказ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Два мороза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и анализ детских работ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бсуждают получившиеся рисунк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Весеннее дере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отношение к растениям как к части природы; учить детей рисовать с помощью «тычка»; развивать творческое воображение; развивать способность к цветовосприятию окружающего мира, отражение с помощью цветовых образов свои впечатления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у каждого ребенка – лист бумаги, тычки разных размеров, краски, вода. Провести предварительное наблюдение за деревьями весной- обратить внимание на форму первых листочков. Репродукции: картины А. Саврасова «Грачи прилетели». Литература: «Салют весне» з. Александровская, «Весна» А.Плещее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83"/>
        <w:gridCol w:w="276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тихотворения о весенних деревьях (Верба, Береза, Ольха). Рассматривание картин, фотографий цветущих, не цветущих весенних деревье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стихотворения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картин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последовательности работы: на лист бумаги дети широкой тычком наносят акварель, превращая изображение в сюжетный рисунок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ов А.М. Пришвина, В. Сутеева о весне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рассказ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и алые цветки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ускают лепест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руками по тесту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бсуждают получившиеся рисунк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Одуванч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редставлять образ цветка в соответствии с его описанием в стихотворениях поэтов; закреплять навыки рисования штрихами полусухой кистью - прямыми штрихами при рисовании желтой головки цветка, а при изображении белой головки использовать прием «набрызга»; развивать способность к отражению с помощью цветовых образов своих впечатлений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– лист зеленой или голубой бумаги, зубная щетка, расческа или плоская палочка, кисть твердая (щетина), акварель, вода. Провести предварительное наблюдение за деревьями весной- обратить внимание на форму первых листочков. Рисунки, иллюстрации одуванчиков. Рассказ А.М. Пришвина «Золотой луг»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83"/>
        <w:gridCol w:w="301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загадку об одуванчике. Прочитать стихотворения об одуванчиках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, фотографий цветущих и отцветающих одуванчиков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стихотворения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участие в беседе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картин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оказ последовательности работы: на лист бумаги дети полусухой кистью наносят желтую акварель прямыми штрихами. При изображении белых цветов одуванчика лист накрывается трафарет с прорезанным кругом, используется белая акварель, зубная щетка обмакивается и палочкой и резкими движениями от себя сбрызгивается на лист, после этого трафарет убирается. Изображение корректируется, дополняется в сюжетный рисунок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ов А.М. Пришвина «Золотой луг»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ят показ педаго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рассказ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уванчики в траве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руками по тесту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бсуждают получившиеся рисунк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Летний пляж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рисовать в нетрадиционной технике «по-сырому»; развивать способность к отражению природных явлений с помощью цветовых образов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– лист плотной бумаги, широкая и узкая кисти, салфетка, акварель, вод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386"/>
        <w:gridCol w:w="292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загадку о лете. Прочитать стихотворения С.Я. Маршака из цикла Времена года. Беседа о летних забавах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ют загадку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стихотворения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ют участие в беседе.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едагогом предлагается рисунок-схема с изображением солнца и волнообразных линий - некая поверхность, с помощью подбора цвета вы должны были превратить эту картину в африканскую жаркую пустыню или в солнечный ласковый пляж. Можно использовать различные тона и цветовую гамму для получения рисунков, имеющих разный характер. Наносите воду широкой кистью на лист сверху вниз заполняя лист слева направо. Затем выбираете линии горизонта набираете немного цвета и распределяете по лист. Для изображения мелких предметов используйте узкую кисть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дети пытаются угадать и рассказать по рисункам свою историю летнего отдых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ят показ, слушают объяснения педаго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2-3 дет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и анализ детских работ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iCs/>
          <w:sz w:val="28"/>
          <w:szCs w:val="32"/>
        </w:rPr>
        <w:t>Путешествие с облак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отношение к земной природе как к части мироздания; учить детей рисовать в нетрадиционной технике; развивать ассоциативное мышление и образное восприятие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- черная гуашь, воск, спички, лист бумаги, кисть, вода. </w:t>
      </w:r>
      <w:r>
        <w:rPr>
          <w:iCs/>
          <w:sz w:val="28"/>
          <w:szCs w:val="28"/>
        </w:rPr>
        <w:t xml:space="preserve">Репродукции: </w:t>
      </w:r>
      <w:r>
        <w:rPr>
          <w:sz w:val="28"/>
          <w:szCs w:val="28"/>
        </w:rPr>
        <w:t xml:space="preserve">с картин Ф.В. Васильева «После грозы», Н.К. Рериха «Небесный бой», фотографии облаков. </w:t>
      </w:r>
      <w:r>
        <w:rPr>
          <w:iCs/>
          <w:sz w:val="28"/>
          <w:szCs w:val="28"/>
        </w:rPr>
        <w:t>Музыка:</w:t>
      </w:r>
      <w:r>
        <w:rPr>
          <w:sz w:val="28"/>
          <w:szCs w:val="28"/>
        </w:rPr>
        <w:t xml:space="preserve"> К. Дебюсси «Облака», песня В. Шаинского «Белые кораблики». </w:t>
      </w:r>
      <w:r>
        <w:rPr>
          <w:iCs/>
          <w:sz w:val="28"/>
          <w:szCs w:val="28"/>
        </w:rPr>
        <w:t>Литература:</w:t>
      </w:r>
      <w:r>
        <w:rPr>
          <w:sz w:val="28"/>
          <w:szCs w:val="28"/>
        </w:rPr>
        <w:t xml:space="preserve"> стихи А.С. Пушкина «Туча», В.Я. Брюсова «Облака», В.В. Маяковского «Тучкины штучки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87"/>
        <w:gridCol w:w="3009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послушать стихотворение А.С. Пушкина «Туча». По нему проводится беседа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прослушали песню «Белые кораблики», уточнила, о каких корабликах идет речь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ла детям об облаках, дети прослушали музыку К. Дебюсси «Облака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репродукции с картин Ф.В. Васильева и н.К. Рерих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стихотворение. Принимают участие в беседе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песню, отвечают на вопросы педагога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слушивания музыки дети руками показали рост и движение облаков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картин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последовательности работы: нанести воск на лист, затем затонировать черной тушью и процарапать заточенной спичкой облака, по желанию дети дорисовывают, т.е. выцарапывают дом, цветы, деревья, людей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лушают и смотрят показ педаго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объяснени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вижений под музыку «Облака»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танцуют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«В доме должно быть чисто, надо убрать свое рабочее место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рабочего мест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воих работ детьм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ки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iCs/>
          <w:sz w:val="28"/>
          <w:szCs w:val="32"/>
        </w:rPr>
        <w:t>Наши соба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раскрывать особенности графических средств путем использования их в передаче в образной поэтической форме; учить детей рисовать восковыми мелками и акварелью одновременно; развивать ассоциативное мышление и образное восприятие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- бумага, воск, краски акварельные, вода, кисти. </w:t>
      </w:r>
      <w:r>
        <w:rPr>
          <w:iCs/>
          <w:sz w:val="28"/>
          <w:szCs w:val="28"/>
        </w:rPr>
        <w:t>Фотографии:</w:t>
      </w:r>
      <w:r>
        <w:rPr>
          <w:sz w:val="28"/>
          <w:szCs w:val="28"/>
        </w:rPr>
        <w:t xml:space="preserve"> собак разных пород. </w:t>
      </w:r>
      <w:r>
        <w:rPr>
          <w:iCs/>
          <w:sz w:val="28"/>
          <w:szCs w:val="28"/>
        </w:rPr>
        <w:t>Литература:</w:t>
      </w:r>
      <w:r>
        <w:rPr>
          <w:sz w:val="28"/>
          <w:szCs w:val="28"/>
        </w:rPr>
        <w:t xml:space="preserve"> книги О.Ж, Палмер «Ваша собака», стихи Ю.Филиппова «Три приятеля больших - точка, линия и штрих». </w:t>
      </w:r>
      <w:r>
        <w:rPr>
          <w:iCs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восковые мелки, акварель, листы альбомные, кисти, 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77"/>
        <w:gridCol w:w="3019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посмотреть фотографии разных пород собак. Провела беседу о породах, о том, как собаки служат человеку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: каких размеров собаки?, какая у них шерсть?, есть ли у кого дома собака?, какой породы?, ухаживают ли они за животными?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фотографи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участие в беседе. Отвечают на вопрос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тихотворение Филиппова «Три приятеля больших - точка, линия и штрих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ла с детьми стихотворение, предложила разделить лист на 3 части, в каждой нарисовать собаку: точкой, линией и штрихом, но в 1-й част - точкой, во 2-й - штрихом, а в 3-й - линией и показала, как в конце затонировать лист, так, чтобы собак было видно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ла нарисовать собак на своих листах. Будем рисовать трех собак восковыми мелкам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ставить рисунки подсыхать. рассказала детям сказку «О путешествии собак по городу». предложила детям назвать своих собак и придумать рассказ о собаках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лушают стихотворение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объяснени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сказку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ребенка рассказывают рассказ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здают театрализованные образы бульдогов, овчарок, пуделей мимикой, жестами и телодвижениями передавая повадки животных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ируют движения собак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«В доме должно быть чисто, надо убрать свое рабочее место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рабочего мест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воих работ детьм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32"/>
        </w:rPr>
      </w:pPr>
      <w:r>
        <w:rPr>
          <w:rFonts w:cs="Times New Roman" w:ascii="Times New Roman" w:hAnsi="Times New Roman"/>
          <w:color w:val="FFFFFF"/>
          <w:sz w:val="28"/>
          <w:szCs w:val="32"/>
        </w:rPr>
        <w:t>творческий способность де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Подарок ма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я пользоваться различными техниками, самостоятельно выбирать тему, сюжет и используемые материал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– листы бумаги, зубная щетка, кисти, карандаши, нетрадиционный материал, акварель, вода. Провести беседу о предстоящем празднике «8 марта»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372"/>
        <w:gridCol w:w="294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тихотворения посвященное «8 марта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одарках, праздн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, принимают участие в беседе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едагог предлагает детям подумать, что бы они подарили маме к празднику. Помогает, обсуждает с каждым рисунок и средства его исполнения (например, выложить цветы мимозы пшеном, цветочную полянку разноцветной манкой, набрызгом и другими техниками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детских рабо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их работ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ма: Разноцветные дожд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детей образы явлений природы; формировать умение адекватным образом использовать нетрадиционные изобразительные средства и техники; развивать ассоциативное мышление и образное восприят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у каждого ребенка - бумага, цветные карандаши, фломастеры, мелки восковые. </w:t>
      </w:r>
      <w:r>
        <w:rPr>
          <w:iCs/>
          <w:sz w:val="28"/>
          <w:szCs w:val="28"/>
        </w:rPr>
        <w:t>Репродукции:</w:t>
      </w:r>
      <w:r>
        <w:rPr>
          <w:sz w:val="28"/>
          <w:szCs w:val="28"/>
        </w:rPr>
        <w:t xml:space="preserve"> с картины И.И. Левитана «Перед грозой»; К.А. Сомова «Радуга». </w:t>
      </w:r>
      <w:r>
        <w:rPr>
          <w:iCs/>
          <w:sz w:val="28"/>
          <w:szCs w:val="28"/>
        </w:rPr>
        <w:t>Музыка:</w:t>
      </w:r>
      <w:r>
        <w:rPr>
          <w:sz w:val="28"/>
          <w:szCs w:val="28"/>
        </w:rPr>
        <w:t xml:space="preserve"> К. Дебюсси «Облака», «Сказка про дождик и тучу», Шестакович. </w:t>
      </w:r>
      <w:r>
        <w:rPr>
          <w:iCs/>
          <w:sz w:val="28"/>
          <w:szCs w:val="28"/>
        </w:rPr>
        <w:t>Литература:</w:t>
      </w:r>
      <w:r>
        <w:rPr>
          <w:sz w:val="28"/>
          <w:szCs w:val="28"/>
        </w:rPr>
        <w:t xml:space="preserve"> стихи А.Н. Майкова «Летний дождь», Ф.И. Тютчева «Как неожиданно и ярко», народные заклички, песни. Загадки про дождь, облака, тучи, раду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873"/>
        <w:gridCol w:w="302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тся прослушать и отгадать загадку. Затем, после отгадки - музыку К. Дебюсси «Облака»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месте произносят народную закличку про дождик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картины И.И. Левитана «Перед грозой»; сравнение дождя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ют загадку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музыку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пальчиками показывают, как дождь капает, голосом сопровождают движения словами: «Кап, кап, кап»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ятся впечатлениями от картин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«Дождик может быть веселым (произносится закличка)». Показ изображения дождика мелками и цветными карандашами, предложила дорисовать дома, цветы, людей и т.д. 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чего дети рассмотрели репродукцию с картины К.А. Сомова. Беседа. (В это время рисунки подсыхают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лушаю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ят показ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ы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итация цветка, проросшего из земли, как цветок рос, и распускался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итируют движения по тексту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анализ детских работ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воих работ детьми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32"/>
        </w:rPr>
        <w:t>Краски радуг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детей старшего дошкольного возраста в процессе использования нетрадиционных способов изображения объектов живой и неживой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последовательность расположения цветов в спектре; учить работать в технике размыва, закрашивать лист полностью; развивать способность к отражению природных явлений с помощью цветовых образов; воспитывать бережное отношение к природ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В. Катаева «Цветик-Семицветик», рассматривание иллюстраций с изображением радуги, заучивание фразы для запоминания расположения цветов спектра: «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аждый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хотник </w:t>
      </w:r>
      <w:r>
        <w:rPr>
          <w:bCs/>
          <w:sz w:val="28"/>
          <w:szCs w:val="28"/>
        </w:rPr>
        <w:t>Ж</w:t>
      </w:r>
      <w:r>
        <w:rPr>
          <w:sz w:val="28"/>
          <w:szCs w:val="28"/>
        </w:rPr>
        <w:t xml:space="preserve">елает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нать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д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идит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азан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у каждого ребенка – лист плотной бумаги, широкая и узкая кисти, салфетка, акварель, вода. Музыка: песня «Радуга» сл. Н.В. Нищевой, муз. Л.Б. Гавришев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386"/>
        <w:gridCol w:w="292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деятельность педаго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ет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ать загадку о радуге. 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стихотворение: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ождик удалился -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бе мостик появился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й выпуклой дугой,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то поясок цветной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воздушный без перил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ик с солнцем сотворил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икто, хоть рядом был,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му не проходи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ют загадку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стихотворение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льон приносит письмо от человечков Разноцветной страны, которые рассказывают о том, что все волшебные краски Радуги украл злой Кощей Бесцветный, и они просят помочь им вернуть Разноцветную Радугу, для чего дети должны ее нарисовать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цветов у радуги?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то похожа радуга?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она появляется в небе?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расположены цвета радуги?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дивидуальной помощи педагогом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ы весело играли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бе радугу рисовал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ели на часы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у нам пора идти.</w:t>
            </w:r>
          </w:p>
          <w:p>
            <w:pPr>
              <w:pStyle w:val="Style16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от мы и победили злого Кащея Бесцветного. А теперь танцы под веселую музыку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рассказ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 на вопросы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минутк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под песню «Радуга» сл. Н.В. Нищевой, муз. Л.Б. Гавришево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под музык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ительный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рисунков и анализ детских работ.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5:00Z</dcterms:created>
  <dc:creator>паук</dc:creator>
  <dc:description/>
  <cp:keywords>Творчество Рисование Природа</cp:keywords>
  <dc:language>en-US</dc:language>
  <cp:lastModifiedBy>SYSTEM</cp:lastModifiedBy>
  <cp:lastPrinted>2009-07-06T14:11:00Z</cp:lastPrinted>
  <dcterms:modified xsi:type="dcterms:W3CDTF">2011-09-07T07:45:00Z</dcterms:modified>
  <cp:revision>2</cp:revision>
  <dc:subject>Развитие творческих способностей нетрадиционным рисованием</dc:subject>
  <dc:title>Курсовая работа</dc:title>
</cp:coreProperties>
</file>