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онспект урока по естествознанию (9клас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32"/>
        </w:rPr>
        <w:t>«Значение и состав пищ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32"/>
        </w:rPr>
        <w:t>познакомить с основными питательными веществами, содержащиеся в пищ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д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32"/>
        </w:rPr>
        <w:t>образовательные</w:t>
      </w:r>
      <w:r>
        <w:rPr>
          <w:rFonts w:cs="Times New Roman" w:ascii="Times New Roman" w:hAnsi="Times New Roman"/>
          <w:color w:val="000000"/>
          <w:sz w:val="28"/>
          <w:szCs w:val="32"/>
        </w:rPr>
        <w:t>-формировать у учащихся представления о составе пищи, расширить представления о значении питания для челове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32"/>
        </w:rPr>
        <w:t>коррекционно развивающие</w:t>
      </w:r>
      <w:r>
        <w:rPr>
          <w:rFonts w:cs="Times New Roman" w:ascii="Times New Roman" w:hAnsi="Times New Roman"/>
          <w:color w:val="000000"/>
          <w:sz w:val="28"/>
          <w:szCs w:val="32"/>
        </w:rPr>
        <w:t>-развивать такие психические процессы как память, мышление, вним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</w:rPr>
        <w:t>-воспитательные</w:t>
      </w:r>
      <w:r>
        <w:rPr>
          <w:rFonts w:cs="Times New Roman" w:ascii="Times New Roman" w:hAnsi="Times New Roman"/>
          <w:color w:val="000000"/>
          <w:sz w:val="28"/>
          <w:szCs w:val="32"/>
        </w:rPr>
        <w:t>-воспитывать у детей стремление к здоровому образу жизни, развивать умение правильно питать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Ход уро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 Организационный эта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Здравствуйте, ребята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красное проснулос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ости к нам пришло с у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м ребятам улыбнуло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ть урок пора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у нужно есть, чтобы встать и чтобы сес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ыгать, кувыркаться, песни петь, дружить, смеятьс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расти и развиваться нужно правильно питать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амых юных лет уметь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жите мне пожалуйста, что изображено на картинке?(продукты пита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внимательно посмотрите на слова, которые вы видите на доске и скажите ключевое слов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бу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До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к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йц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огра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ков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Е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речь пойдёт на нашем уроке о значении и составе пищи, узнаем, какие же продукты полезные, а какие вред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Изучение нового материа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живые организмы питаются, пища необходима для поддержания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м человека растёт, развивается. Старые клетки отмирают, образуются новые. Восстанавливаются повреждённые ткани. Вещества, из которых строится тело, содержатся в пище, поэтому пища является строительным материа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тельные вещества: белки жиры, углеводы, вода, мин. соли, витам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пищи входят белки, жиры, углеводы, вода, минеральные соли, витамины. Всё это называются питательными веществами. Теперь давайте посмотрим на табличку и узнаем, какие продукты питания богаты тем или иными питательными веществами, а также узнаем, какова же суточная норма питательных веществ каждого по отд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93"/>
        <w:gridCol w:w="23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итательные вещест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укты пита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точная норма питательных вещест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Бел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ясо, птица, рыба, яйца, молоко, горох, орех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-120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Жир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олочные продукты, яйца, сливочное масло, растительное масло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-1, 25гр на 1кг массы те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Углевод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крахмал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сахар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упы, мука, картофел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Фрукты, сахарная свёкла, морковь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0г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Вод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рукты, овощи, молок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-2, 5лит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Минеральные сол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соль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 натуральные продукты(фрукты, овощи, хлеб, мясо, яйца, крупы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Витамин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рукты и овощи, рыбий жир, печень, мяс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!!!Чрезмерное употребление углеводов приводит к отложению в организме жи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виде питья в организм попадает 1литр воды, с пищей 1литр и 200-300мл. образуется в организме. Необходимо пить понемногу, но часто и маленькими глот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!!!Много пить вредно, так как это отрицательно сказывается на работу сердца и поче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личных минеральных солей в пищу добавляем только поваренную с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!!!Минеральные соли обеспечивают прочность костей и зубов, входят в состав крови, желудочного со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ы-это особые органические соеди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!!!Без витаминов невозможна нормальная жизнедеятельность организм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ещё раз внимательно посмотрим на табличку и постараемся запомнить все питательные вещества и какие продукты ими бог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минут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емя ножкам побежа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нке бодро разогнутьс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чкам кверху потяну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сять раз присесть и вста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расхотелось сп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сять раз вперед нагнутьс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сять раз назад прогну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 нужней зарядки дел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окрепли мышцы те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й нет важне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стали мы силь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перь, чтобы посмотреть как вы усвоили материал я вам дам задание. Сейчас я каждому из вас раздам карточки, в левой олонке которой написаны три группы продуктов питания, правая же колонка пустая , там вам нужно написать питательные вещества, которые в большей степени богаты те или иные продукты 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же посмотрим, что у нас получилось. В первой группе продуктов питания больше углеводов, во второй белков, в третьей жи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мне вот тут пришло письмо от Карлсона. Сейчас я вам его прочт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дравствуйте, друзья!Своё письмо я пишу из больницы. Уменя ухудшилось здоровье. Болит голова, в глазах звёздочки, тело вялое, живот болит. Доктор говорит, что мне нужно правильно питаться. Я составил себе меню на обед. Меню:торт с лимонадом, чипсы, варенье, пепси-кола и чупа-чупс. Это моя любимая еда, наверное, я скоро поправлюсь и буду здоров!Ваш Карлс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но составил меню Карлсон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любим газированную воду, лимонад, колу. Мы считаем, что эти напитки утоляют жажду, но в них содержится так много сахара, который, наоборот, вызывает жажду;покупаем сосательные конфеты, жевательную резинку, а она вызывает образование желудочного сока, который способствует заболеванию желудка(гастрит, язва желудка и други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давайте сейчас понаблюдаем, почему болеет Карлс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у наливаем в чашку и опускаем в неё «Ментос»-происходит всплеск газа(фонтан), вот так происходит в нашем желудке, большое количество газа опасно - ребёнок может задохнуться или поперхнуться. А если бы мы опустили кусочек мяса в колу, то он промариновался бы как шашлы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давайте поможем Карлсону составить такое меню, от которого он сразу выздоровеет. Сейчас с соседом по парте попробуйте составить ме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каждая пар сейчас нам прочитает своё ме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! Сегодня вы много узнали нового, скажите, пожалуйста, какие питательные вещества необходимы организму?В каких продуктах питания содержатся белки? А в каких жир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ведём теперь итог: чтоб расти нужен белок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защиты и тепла жир природа создала. Как будильник без завода не пойдёт не так, не так. Так и мы без углеводов необходимся никак. Витамины просто чудо - сколько радости несут. Все болезни и простуды перед ними отвернут. Вот поэтому всегда для нашего здоровья: ПОЛНОЦЕННАЯ ЕДА-ВАЖНЕЙШЕЕ УСЛОВИЕ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ше домашнее задание: нарисовать свой ужин и определить, какие питательные вещества в нё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к окончен, сейчас можете подойти к доске и ещё узнать немного о правильном питании в «Памятке для детей и их родителе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4:00Z</dcterms:created>
  <dc:creator>Admin</dc:creator>
  <dc:description/>
  <cp:keywords/>
  <dc:language>en-US</dc:language>
  <cp:lastModifiedBy>SYSTEM</cp:lastModifiedBy>
  <dcterms:modified xsi:type="dcterms:W3CDTF">2011-09-07T07:44:00Z</dcterms:modified>
  <cp:revision>2</cp:revision>
  <dc:subject/>
  <dc:title/>
</cp:coreProperties>
</file>