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>
          <w:b w:val="false"/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У ВПО «Красноярский государственный педагогический университет имени В.П.Астафьев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педагогики и психологии дет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чет о методической прак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4"/>
          <w:lang w:val="en-US" w:eastAsia="en-US"/>
        </w:rPr>
        <w:t>выполнила: студентка ФППД гр.414</w:t>
      </w:r>
    </w:p>
    <w:p>
      <w:pPr>
        <w:pStyle w:val="Normal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(отделение непрерывного образования, ОНО)</w:t>
      </w:r>
    </w:p>
    <w:p>
      <w:pPr>
        <w:pStyle w:val="Normal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аталова Н.Ю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расноярск, 2010г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Задание 1</w:t>
      </w:r>
      <w:r>
        <w:rPr>
          <w:b/>
          <w:color w:val="000000"/>
          <w:sz w:val="28"/>
          <w:szCs w:val="28"/>
          <w:lang w:val="en-US" w:eastAsia="en-US"/>
        </w:rPr>
        <w:t>. Изучение особенностей управления дошкольным образовательным учреждением. Наблюдение за деятельностью заведующего и старшего воспит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правленческие функции заведующего и заместителя заведующего по ВОР определяются в соответствии с требованиями должностных инструкций в которых чётко указаны и определены функциональные и должностные обязанности. Одной из главных функций деятельности дошкольного учреждения является организация воспитательно-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, в функциональные обязанности заведующего дошкольного учреждения входит выработка и принятие решения по обеспечению системы образовательной и административно-хозяйственной работы дошкольного учреждения. Именно руководитель окончательно определяет цели и задачи развития ДОУ, планирует его работу с целью осуществления мер по реализации задач, стоящих перед коллективом. В функциональные обязанности руководителя дошкольного учреждения входит осуществление учёта и контроля за выполнением решений педагогического совета и хозяйственной деятельности ДУ, регулирует постоянное поддержание необходимого уровня организации деятельности ДОУ. Руководитель ДОУ разрабатывает в соответствии с целями ДОУ, на основе программы его развития конкретные должностные обязанности сотрудников ДОУ, а также штатное расписание. Подбирает и принимает на работу сотрудников. Поощряет и стимулирует творческую инициативу сотрудников, поддерживает благоприятный морально-психологический климат в коллективе. Уделяет первостепенное внимание созданию положительного образа, имиджа ДУ в городе. Обеспечивает учёт, сохранность и пополнение учебно-материальной базы, соблюдение правил и норм охраны труда и пожарной безопасности. Несёт ответственность за реализацию образовательных программ в соответствии с учебным план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меститель заведующего по ВОР вместе с заведующей ДОУ осуществляет руководство ДОУ. В её функциональные обязанности входит руководство организацией воспитательно-образовательной и методической работой в детском саду. Организация текущего и перспективного планирования этой работы. Координирует учебно-методическую и воспитательную работу всех педагогических работников по выполнению учебных планов, программ и обеспечивает их полное и качественное выполнение. Осуществляет контроль за качеством воспитательно-образовательного процесса. Организует просветительскую работу для родителей по вопросам обучения и воспитания воспитанников. Организует работу по изучению передового педагогического опыта. В должностные обязанности заместителя заведующего входит оказание помощи педагогическим работникам в освоении и разработке инновационных программ и технологий. Составляет расписание учебных занятий, Участвует в подборе и расстановке педагогических кадров, оказывает помощь в проведении мероприятий, вносит предложения по совершенствованию образовательного и воспитательного процессов. Принимает участие в работе по подготовке педагогического совета, организует и контролирует выполнение его решений. Занимается вопросами по организации и оснащению групповых помещений современным оборудованием, наглядными пособиями, организует работу методического кабинета. Осуществляет контроль за работой воспитателей, обеспечивает взаимосвязь в работе ДОУ, семьи,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я деятельность заместителя заведующего по ВОР планируется заранее и отражается в годовом плане, корректируется в календарном и ежедневном планиров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иклограмма рабочего дня заместителя заведующей по ВО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03"/>
        <w:gridCol w:w="1960"/>
        <w:gridCol w:w="4065"/>
      </w:tblGrid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иды дея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траты времен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нализ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ход груп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8.00- 8.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сетила все возрастные группы. Выборочно ознакомилась с планами воспитателей на день, некоторым из них дала рекомендации и советы по наилучшей организации дня. Проконтролировала подготовку воспитателей к занятиям. Ознакомилась с общим положением дел в группах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рганизационное совещание при заведующ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8.30- 9.00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суждали подготовку методической выставки. Рассмотрели основные разделы плана летней оздоровительной кампании. Заместитель заведующей по ВОР сделала небольшой отчёт по организации методической работы в летний период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нсультации для воспитате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.00- 9.4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Провела индивидуальную консультацию для воспитателя по вопросу организации активных видов деятельности детей летом. Подготовила информационную страничку по итогам консультации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бота по оформлению метод материал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.45 – 10.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ставление анализа деятельности методической работы за учебный год. Редактирование плана летней оздоровительной кампании: составлении сетки занятий, формирование раздела по методической работе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блюдение и анализ воспитательно-образовательной раб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.30- 13.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существление контроля организации прогулки. Советы и рекомендации воспитателям по использованию выносного оборудования. Посещение кабинета музыкального руководителя, ознакомилась с планом подготовки к празднику (Выпускной бал).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бота по оформлению метод.материа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.00- 16.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родолжила работу по составлению плана на лето. Занималась разработкой рекомендаций по организации экскурсий и пеших походов с детьми. Совместно с руководителем по физическому воспитанию составили маршруты пеших экскурсий и походов.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ланирование работы на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.3 17.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Анализ итогов дня. Составление плана работы на завтр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таким образом, управление педагогическим процессом заместителем заведующего по ВОР осуществляется планомерно и целенаправленно. Свою деятельность она планирует заранее. В работе используются различные виды планирования: годовое, календарное, ежедневное. Каждое планирование имеет своё значение. Система планирования каждого мероприятия включает ряд этап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годовом плане: на какой месяц целесообразнее запланиров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календарном плане: в какой день месяца (да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ежедневном планировании: в какое время (час,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2. Изучение документации, регулирующей деятельность дошколь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4302"/>
        <w:gridCol w:w="3134"/>
      </w:tblGrid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Наз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документаци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рядок вед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Характе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использования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став ДУ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 xml:space="preserve">Один из основных документов регламентирующий деятельность ДУ. Закреплён печатью. Указаны основные цели и задачи деятельности ДУ, права и обязанности работников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спользуется при регламентировании деятельности Д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ллективный договор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сновной документ регламентирующий деятельность коллектива в целом. Подписан на основе договорённости между администрацией и коллективом. Согласован, подписан, скреплён печатью. Помогает в решении спорных вопросов: оплаты труда, предоставления льгот и др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могает в решении спорных вопросов: оплаты труда, предоставлении социальных гарантий, отпусков, дополнительных выплат, и др.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Лицензия на образовательную деятельность, Свидетельство об Аккредитации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сновная нормативная документация хранится в папке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Определяет направления деятельности Д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нига протоколов педагогического 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Ведётся в специальном журнале, протоколы оформляются в едином стиле. Производится запись всех педсоветов: фиксируются порядок выступлений, высказывания и мнения каждого педагога по определённым направлениям деятельности ДУ. Записывается решение педсовета. Протоколы нумеруются, подписываются председателем и секретарём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Принятые на педсовете решения обязательно необходимо выполнить в указанный срок. Таким образом осуществляется деятельность педагогов и рост 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рофмастерства. 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Годовой план работы ДУ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Текстовой вариант размещён в папке, страницы пронумерованы, деловой стиль оформления. Каждый раздел плана предусматривает определённый объём работы на год. Представлены различные виды деятельности работников ДУ в течение года. Согласован и утверждён на педсовете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Запланированные мероприятия выполняются ответственными специалистами в установленные сроки с предоставлением отчётной документации. Итоги работы за год предоставляются в анализе. 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нига учёта педкадров и обслуживающего персонал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Учёт работников ДУ осуществляется в специальном журнале. Учёт производится по различным направлениям: стаж, категория, образование. Отмечается приход и уход с работы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Информация используется при составлении различных отчётов. 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Личные дела педагогических кадров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Личные дела педкадров содержат информацию о педагогах, прослеживается и указывается конкретная информация о профессиональной подготовке педагога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стоянно вносятся новые сведения. используется для составления отчётной документации, принятия управленческих решений.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рудовые книжк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Трудовые книжки ведутся заведующим ДУ, соответствующие записи вносятся при приёме на работу, увольнении, награждениях и переводе на другую работу. Указываются: дата, номер приказа по учреждению. При увольнении - статья ТК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даётся на руки в последний рабочий день. Обязательно предоставлять нанимателю при приёме на работу. Зафиксированные сведения используются при оформлении на пенсию.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одительский договор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Заключается на весь период нахождения ребёнка в ДУ. В нём содержится информация об обязанностях сторон в воспитании детей. Определена мера ответственности за невыполнение определенных пунктов договора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Используется при регулировании деятельности и сотрудничества педагогов и родителей. Пункты договора могут пересматриваться.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авила внутреннего трудового распоряд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Регламентируют деятельность всех работников ДУ. Содержится информация об обязанностях и правах работников. Заложены юридические и административные аспекты трудовых отношений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Стимулирует качественное исполнение своих обязанностей каждым работником. 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правки и акты по результатам проверок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 xml:space="preserve">Собраны в папке, хранятся и оформляются по установленному образцу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Используются при составлении анализа деятельности ДУ, при перспективном планировании. 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татистический отчёт за го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Заполняется по определённому образцу. Содержит информацию об учреждении: здании и сооружениях, количестве групп и контингенте воспитанников. Указывается информация о заболеваемости детей, сведения о педагогах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тслеживается полезная информация за несколько лет: какие происходят измен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дицинская документац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Храниться в кабинете у медсестры. Ведётся в установленном порядке. Записи вносятся своевременно. Содержит различную информацию о здоровье ребёнка в частности и о состоянии дел по вопросам заболеваемости в ДУ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 осуществлению контроля за качеством поступивших и приготавливаемых продуктов ведутся документы установленного образца, заполняются ежедневно, своевременно. Меню-требование обязательный документ, по нему осуществляется приготовление пищи. В меню определены нормы готовой пищи, определяется калорийность приготовленных блюд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ведения содержащиеся в этих документах постоянно использует инспектор СЭС, содержит информацию для отчётов.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оложения о педагогическом совете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оложение о логопедических группах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ожение о родительском собрании, Положение о творческих группах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Регламентируют деятельность всех подразделений ДОУ. Содержится информация об обязанностях и правах педагогов, руководителей. Заложены юридические и административные аспекты трудовых отношений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инансово-хозяйственная документац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орядок ведения в соответствии с требованиями. Содержит разнообразные сведения о материально-техническом состоянии ДУ. Представляет собой учёт по видам деятельност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Данные используются для составления отчётности финансово-хозяйственной деятельности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ый документ регламентирует определённый вид деятельности ДОУ. Ведение документации осуществляется строго по установленному образцу, предоставлять своевременно различные отчёты. Ведением определённой документации занимаются специалисты. Заведующий осуществляет контроль. В ДОУ документация ведётся в соответствии с требованиям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Задание 3</w:t>
      </w:r>
      <w:r>
        <w:rPr>
          <w:b/>
          <w:color w:val="000000"/>
          <w:sz w:val="28"/>
          <w:szCs w:val="28"/>
          <w:lang w:val="en-US" w:eastAsia="en-US"/>
        </w:rPr>
        <w:t>. Изучение вопросов организации различных форм методической работы с педагогическим коллектив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е анализа и самоанализа деятельности педагогов, диагностики уровня их педагогического мастерства, в зависимости от качественного состава кадров в детском саду обеспечивается дифференцированный подход к подбору содержания и формы методической работы</w:t>
      </w:r>
      <w:r>
        <w:rPr>
          <w:color w:val="000000"/>
          <w:sz w:val="28"/>
          <w:szCs w:val="22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суль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есе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общение и распространение передового педагогического оп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к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педагогического уровня и мастерства педаг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ллективные просмот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ое направление деятельности разрабатывается педагогами и заместителем заведующего исходя из анализа деятельности за предыдущий учебный год, результатов диагно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здники и разв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дошкольном учреждении все проводимые педагогические советы фиксируются в специальном журнале «Протоколы педагогических советов». Периодичность и тематика педсоветов соответствует годовому пла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околы педсовета ведутся регулярно, чётко и аккуратно. Протокол пишет секретарь. Структура ведения протоколов соответствует требованиям и включает: номер педсовета, дату проведения, количество присутствующих на педсовете, отмечаются отсутствующие и причина по которой они не явились на педсовет. Определяется тема педсовета и конкретные вопросы которые будут рассмотрены. Указываются специалисты которые будут выступать с докладом и указана тема вы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проведения итогового педсовета №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Анализ работы детского сада за прошедший учебный год (зам.заведующей по ВОР Логванова Т.В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Работа с детьми находящимися в социально опасном положении.(Психолог Калугина М.В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Анализ заболеваемости. Итоги деятельности в течение учебного года. Рекомендации и советы по совершенствованию системы физкультурно-оздоровительной деятельности в ДОУ. Аналитическая справка.(Старшая м/с Зайцева Н.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Обсуждение и утверждение плана работы на летний оздоровительный период. (Коллективное обсужд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Разное (решение организационных вопрос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итогам проведения педагогического совета ДОУ принимается решение. В нём закрепляются основные направления деятельности ДОУ, определены задачи и пути совершенствования воспитательно-образовательной работы. Указаны сроки исполнения, ответстве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проанализировав организацию и проведение педагогического совета ДОУ можно отметить, что тематика педсоветов соответствует годовому плану. Итоги заседаний протоколируются, выступления и аналитические справки собраны и помещены в папку приложений. Решения педсоветов лаконичны, соответствуют тематике педсовета. Педагоги достаточно активны в плане подготовки к педсовету, получают квалифицированную помощь и ответы на интересующие их вопрос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4:00Z</dcterms:created>
  <dc:creator>Paradise</dc:creator>
  <dc:description/>
  <cp:keywords/>
  <dc:language>en-US</dc:language>
  <cp:lastModifiedBy>SYSTEM</cp:lastModifiedBy>
  <dcterms:modified xsi:type="dcterms:W3CDTF">2011-09-07T07:44:00Z</dcterms:modified>
  <cp:revision>2</cp:revision>
  <dc:subject/>
  <dc:title/>
</cp:coreProperties>
</file>