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-12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околения языков программирования 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  <w:lang w:val="ru-RU"/>
        </w:rPr>
        <w:t xml:space="preserve">2. Понятие архитектуры ЭВМ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3. Структура и принципы функционирования ЭВМ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4. Основные характеристики вычислительной техники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  <w:lang w:val="ru-RU"/>
        </w:rPr>
        <w:t>5. Перспективы развития вычислитель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аключение</w:t>
      </w:r>
    </w:p>
    <w:p>
      <w:pPr>
        <w:pStyle w:val="FR3"/>
        <w:widowControl/>
        <w:autoSpaceDE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реферата «Основные принципы организации ПЭВМ» по дисциплине «Вычислительная техника и основы программирования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работы – рассмотреть и изу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ления языков программ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архитектуры ЭВ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принципы функционирования ЭВ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вычислительной 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вычислитель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-129" w:firstLine="709"/>
        <w:jc w:val="both"/>
        <w:rPr/>
      </w:pPr>
      <w:r>
        <w:rPr>
          <w:sz w:val="28"/>
          <w:szCs w:val="28"/>
        </w:rPr>
        <w:t>1. Поколения языков программ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и программирования принято делить на пять поколений. В первое поколение входят языки, созданные в начале 50-х годов, когда первые компьютеры только появились на свет. Это был первый язык ассемблера, созданный по принципу “одна инструкция - одна строка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цвет второго поколения языков программирования пришелся на конец 50-х – начало 60-х годов. Тогда был разработан символический ассемблер, в котором появилось понятие переменной. Он стал первым полноценным языком программирования. Благодаря его возникновению заметно возросли скорость разработки и надежность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третьего поколения языков программирования принято относить к 60-м годам. В это время родились универсальные языки высокого уровня, с их помощью удается решить задачи из любых областей. Такие качества новых языков, как относительная простота, независимость от конкретного компьютера и возможность использования мощных синтаксических конструкций, позволили резко повысить производительность труда программистов. Понятная большинству пользователей структура этих языков привлекла к написанию небольших программ (как правило, инженерного или экономического характера) значительное число специалистов из некомпьютерных областей. Подавляющее большинство языков этого поколения успешно применяется и сегодня.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начала 70-х годов по настоящее время продолжается период языков четвертого поколения. Эти языки предназначены для реализации крупных проектов, повышения их надежности и скорости создания. Они обычно ориентированы на специализированные области применения, где хороших результатов можно добиться, используя не универсальные, а проблемно-ориентированные языки, оперирующие конкретными понятиями узкой предметной области. Как правило, в эти языки встраиваются мощные операторы, позволяющие одной строкой описать такую функциональность, для реализации которой на языках младших поколений потребовались бы тысячи строк исходного к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ждение языков пятого поколения произошло в середине 90-х годов. К ним относятся также системы автоматического создания прикладных программ с помощью визуальных средств разработки, без знания программирования. Главная идея, которая закладывается в эти языки, - возможность автоматического формирования результирующего текста на универсальных языках программирования (который потом требуется откомпилировать). Инструкции же вводятся в компьютер в максимально наглядном виде с помощью методов, наиболее удобных для человека, не знакомого с программирование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окупность устройств, предназначенных для автоматизированной обработки данных, называют вычислительной техникой. Конкретный набор взаимодействующих между собой устройств и программ, предназначенный для обслуживания рабочего участка, называют вычислительной системой. Центральным устройством большинства вычислительных систем является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ЭВМ как средства обработки информации важную роль играют понятие архитектуры ЭВМ, классификация ЭВМ, структура и принципы функционирования ЭВМ, а также основные характеристики вычислительной техник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2.Понятие архитектуры ЭВ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60-х годов существенно изменился подход к созданию вычислительных машин. Вместо независимой разработки аппаратуры и некоторых средств математического обеспечения стала проектироваться система, состоящая из совокупности аппаратных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hardwar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ограммных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oftwar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редств. При этом на первый план выдвинулась концепция их взаимодействия. Так возникло принципиально новое понятие — архитектура ЭВМ.</w:t>
      </w:r>
      <w:r>
        <w:rPr/>
        <w:t xml:space="preserve"> </w:t>
      </w:r>
      <w:r>
        <w:rPr>
          <w:color w:val="FFFFFF"/>
          <w:sz w:val="28"/>
          <w:szCs w:val="28"/>
        </w:rPr>
        <w:t>программирование вычислительный тех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архитектурой ЭВ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нимается совокупность общих принципов организации аппаратно-программных средств и их характеристик, определяющая функциональные возможности ЭВМ при решении соответствующих классов задач.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рхитектура ЭВМ охватывает широкий круг проблем, связанных с построением комплекса аппаратных и программных средств и учитывающих множество факторов. Среди этих факторов важнейшими являются: стоимость, сфера применения, функциональные возможности, удобство эксплуатации, а одним из главных компонентов архитектуры являются аппаратные средства. Основные компоненты архитектуры ЭВМ можно представить в виде схемы, показанной на рис.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9705" cy="2399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ис. 1. Основные компоненты архитектуры ЭВМ</w:t>
      </w:r>
    </w:p>
    <w:p>
      <w:pPr>
        <w:pStyle w:val="FR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хитектуру вычислительного средства следует отличать от его структуры. Структура вычислительного средства определяет его конкретный состав на некотором уровне детализации (устройства, блоки узлы и т. д.) и описывает связи внутри средства во всей их полноте. Архитектура же определяет правила взаимодействия составных частей вычислительного средства, описание которых выполняется в той мере, в какой это необходимо для формирования правил их взаимодействия. Она регламентирует не все связи, а наиболее важные, которые должны быть известны для более грамотного использования данного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ользователю ЭВМ безразлично, на каких элементах выполнены электронные схемы, схемно или программно реализуются команды и т.д. Важно другое: как те или иные структурные особенности ЭВМ связаны с возможностями, предоставляемыми пользователю, какие альтернативы реализованы при создании машины и по каким критериям принимались решения, как связаны между собой характеристики отдельных устройств, входящих в состав ЭВМ, и какое влияние они оказывают на общие характеристики машины. Иными словами, архитектура ЭВМ действительно отражает круг проблем, относящихся к общему проектированию и построению вычислительных машин и их программного обеспеч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3. Структура и принципы функционирования ЭВ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чем за полвека развития вычислительных средств прогресс в аппаратной реализации ЭВМ и их технических характеристик превзошел все прогнозы, и пока не заметно снижение его темпов. Несмотря на то, что современные ЭВМ внешне не имеют ничего общего с первыми моделями, основополагающие идеи, заложенные в них и связанные с понятием алгоритма, разработанным Аланом Тьюрингом, а также архитектур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ей, предложенной Джоном фон Нейманом, пока не претерпели коренных изменений (за исключением систем параллельной обработки информации).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юбая ЭВМ неймановской архитектуры содержит следующие основные устр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рифметико-логическое устройство (АЛ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управления (У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оминающее устройство (З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ройства ввода-вывода (УВ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ульт управления (П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ЭВМ АЛУ и УУ объединены в общее устройство, называемое центральным процессором. Обобщенная логическая структура ЭВМ представлена на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56940" cy="23704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Обобщенная логическая структура 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ор, или микропроцессор, является основным устройством ЭВМ. Он предназначен для выполнения вычислений по хранящейся в запоминающем устройстве программе и обеспечения общего управления ЭВМ. Быстродействие ЭВМ в значительной мере определяется скоростью работы процессора. Для ее увеличения процессор использует собственную память небольшого объема, именуемую местной или сверхоперативной, что в некоторых случаях исключает необходимость обращения к запоминающему устройству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тельный процесс должен быть предварительно представлен для ЭВМ в виде программы - последовательности инструкций (команд), записанных в порядке выполнения. В процессе выполнения программы ЭВМ выбирает очередную команду, расшифровывает ее, определяет, какие действия и над какими операндами следует выполнить. Эту функцию осуществляет УУ. Оно же помещает выбранные из ЗУ операнды в АЛУ, где они и обрабатываются. Само АЛУ работает под управлением У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атываемые данные и выполняемая Программа должны находиться в запоминающем устройстве - </w:t>
      </w:r>
      <w:r>
        <w:rPr>
          <w:iCs/>
          <w:sz w:val="28"/>
          <w:szCs w:val="28"/>
        </w:rPr>
        <w:t>памяти ЭВМ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куда они вводятся через устройство ввода. Емкость памяти измеряется в величинах, кратных байту. Память представляет собой сложную структуру, построенную по иерархическому принципу, и включает в себя запоминающие устройства различных типов. Функционально она делится на две части: внутреннюю и внешню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нутренняя</w:t>
      </w:r>
      <w:r>
        <w:rPr>
          <w:sz w:val="28"/>
          <w:szCs w:val="28"/>
        </w:rPr>
        <w:t>, или основная память — это запоминающее устройство, напрямую связанное с процессором и предназначенное для хранений выполняемых программ и данных, непосредственно участвующих в вычислениях. Обращение к внутренней памяти ЭВМ осуществляется с высоким быстродействием, но она имеет ограниченный объем, определяемый системой адресации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яя память, в свою очередь, делится на оперативную (ОЗУ) и постоянную (ПЗУ) память. Оперативная память, по объему составляющая большую часть внутренней памяти, служит для </w:t>
      </w:r>
      <w:r>
        <w:rPr>
          <w:iCs/>
          <w:sz w:val="28"/>
          <w:szCs w:val="28"/>
        </w:rPr>
        <w:t>приема, хранения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выдачи </w:t>
      </w:r>
      <w:r>
        <w:rPr>
          <w:sz w:val="28"/>
          <w:szCs w:val="28"/>
        </w:rPr>
        <w:t>информации. При выключении питания ЭВМ содержимое оперативной памяти в большинстве случаев теряетс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ая память обеспечивает </w:t>
      </w:r>
      <w:r>
        <w:rPr>
          <w:iCs/>
          <w:sz w:val="28"/>
          <w:szCs w:val="28"/>
        </w:rPr>
        <w:t>хранение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выдачу </w:t>
      </w:r>
      <w:r>
        <w:rPr>
          <w:sz w:val="28"/>
          <w:szCs w:val="28"/>
        </w:rPr>
        <w:t>информации. В отличие от содержимого оперативной памяти, содержимое постоянной заполняется при изготовлении ЭВМ и не может быть изменено в обычных условиях эксплуатации. В постоянной памяти хранятся часто используемые (универсальные) программы, и данные; к примеру, некоторые программы операционной системы, программы тестирования оборудования ЭВМ и др. При выключении питания содержимое постоянной памяти сохра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яя память (ВЗУ) предназначена для размещения больших объемов информации и обмена ею с оперативной памятью. Для построения внешней памяти используют энергонезависимые носители информации (диски и ленты), которые к тому же являются переносимыми. Емкость этой памяти практически не имеет ограничений, а для обращения к ней требуется больше времени, чем к внутрен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е запоминающие устройства конструктивно отделены от центральных устройств ЭВМ (процессором внутренней памяти), имеют собственное управление и выполняют запросы процессора без его непосредственного вмешательства. В качестве ВЗУ используют накопители на магнитных и оптических дисках, а также накопители на магнитных л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У по принципам функционирования разделяются </w:t>
      </w:r>
      <w:r>
        <w:rPr>
          <w:bCs/>
          <w:iCs/>
          <w:sz w:val="28"/>
          <w:szCs w:val="28"/>
        </w:rPr>
        <w:t>на</w:t>
      </w:r>
      <w:r>
        <w:rPr>
          <w:sz w:val="28"/>
          <w:szCs w:val="28"/>
        </w:rPr>
        <w:t xml:space="preserve"> устройства прямого доступа (накопители на магнитных и оптических дисках) и устройства последовательного доступа (накопители на магнитных лентах). Устройства прямого доступа обладают большим быстродействием, поэтому они являются основными внешними запоминающими устройствами, постоянно используемыми в процессе функционирования ЭВМ. Устройства последовательного доступа используются в основном для резервирования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а ввода-вывода служат соответственно для ввода информации в ЭВМ и вывода из нее, а также для обеспечения общения пользователя с машиной. Процессы ввода-вывода протекают с использованием внутренней памяти ЭВМ. Иногда устройства ввода-вывода называют периферийными или внешними устройствами ЭВМ. К ним относятся, в частности, дисплеи (мониторы), клавиатура, манипуляторы типа «мышь», алфавитно-цифровые печатающие устройства (принтеры), графопостроители, сканеры и др. Для управления внешними устройствами (в том числе и ВЗУ) и соглас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с системным интерфейсом служат групповые устройства управления внешними устройствами, адаптеры или контролл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ный интерфей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это конструктивная часть ЭВМ, предназначенная для взаимодействия ее устройств и обмена информацией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х, средних и супер-ЭВМ в качестве системного интерфейса используются сложные устройства, имеющие встроенные процессоры ввода-вывода, именуемые каналами. Такие устройства обеспечивают высокую скорость обмена данными между компонентами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тельной особенностью малых ЭВМ является использование в качестве системного интерфейса системных шин. Различают ЭВМ с многошинной структурой и с общей шиной. В первых, для обмена информацией между устройствами используются отдельные группы шин, во втором случае все устройства ЭВМ объединяются с помощью одной группы шин, в которую входят подмножества шин для передачи </w:t>
      </w:r>
      <w:r>
        <w:rPr>
          <w:iCs/>
          <w:sz w:val="28"/>
          <w:szCs w:val="28"/>
        </w:rPr>
        <w:t>данных</w:t>
      </w:r>
      <w:r>
        <w:rPr>
          <w:i/>
          <w:sz w:val="28"/>
          <w:szCs w:val="28"/>
        </w:rPr>
        <w:t xml:space="preserve">, </w:t>
      </w:r>
      <w:r>
        <w:rPr>
          <w:iCs/>
          <w:sz w:val="28"/>
          <w:szCs w:val="28"/>
        </w:rPr>
        <w:t>адрес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управляющих сигнал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 такой организации системы шин обмен информацией между процессором, памятью и периферийными устройствами выполняется по единому правилу, что упрощает взаимодействие устройств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льт управления служит для выполнения оператором ЭВМ или системным программистом системных операций в ходе управления вычислительным процессом. Кроме того, при техническом обслуживании ЭВМ за пультом управления работает инженерно-технический персонал. Пульт управления конструктивно часто выполняется вместе с центральным процессоро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4. Основные характеристики вычислительной техн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основным характеристикам вычислительной техники относятся ее эксплуатационно-технические характеристики, такие, как быстродействие, емкость памяти, точность вычислен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действие ЭВМ рассматривается в двух аспектах. С одной стороны, оно характеризуется количеством элементарных операций, выполняемых центральным процессором в секунду. Под элементарной операцией понимается любая простейшая операция типа сложения, пересылки, сравнения и т. д. С другой стороны, быстродействие ЭВМ существенно зависит от организации ее памяти. Время, затрачиваемое на поиск необходимой информации в памяти, заметно сказывается на быстродействии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области применения выпускаются ЭВМ с быстродействием от нескольких сотен тысяч до миллиардов операций в секунду. Для решения сложных задач возможно объединение нескольких ЭВМ в единый вычислительный комплекс с требуемым суммарным быстродейст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быстродействием часто пользуются понятием производительность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Если первое обусловлено, главным образом, используемой в ЭВМ системой элементов, то второе связано с ее архитектурой и разновидностями решаемых задач. Даже для одной ЭВМ такая характеристика, как быстродействие, не является величиной постоянной. В связи с этим различают: пиковое быстродействие, определяемое тактовой частотой процессора без учета обращения к оперативной памяти; номинальное быстродействие, определяемое с учетом времени обращения к оперативной памяти; системное быстродействие, определяемое с учетом системных издержек на организацию вычислительного процесса; эксплуатационное, определяемое с учетом характера решаемых задач (состава операций или их «смес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мкость</w:t>
      </w:r>
      <w:r>
        <w:rPr>
          <w:bCs/>
          <w:sz w:val="28"/>
          <w:szCs w:val="28"/>
        </w:rPr>
        <w:t>, ил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м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памяти</w:t>
      </w:r>
      <w:r>
        <w:rPr>
          <w:sz w:val="28"/>
          <w:szCs w:val="28"/>
        </w:rPr>
        <w:t xml:space="preserve"> определяется максимальным количеством информации, которое можно разместить в памяти ЭВМ. Обычно емкость памяти измеряется в байтах. Как уже отмечалось, память ЭВМ подразделяется на внутреннюю и внешнюю. Внутренняя, или оперативная память, по своему объему у различных классов машин различна и определяется системой адресации ЭВМ. Емкость внешней памяти из-за блочной структуры и съемных конструкций накопителей практически неограниче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очность вычислений</w:t>
      </w:r>
      <w:r>
        <w:rPr>
          <w:sz w:val="28"/>
          <w:szCs w:val="28"/>
        </w:rPr>
        <w:t xml:space="preserve"> зависит от количества разрядов, используемых для представления одного числа. Современные ЭВМ комплектуются 32- или 64-разрядными микропроцессорами, что вполне достаточно для обеспечения высокой точности расчетов в самых разнообразных приложениях. Однако, если этого мало, можно использовать удвоенную или утроенную разрядную сет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истема команд</w:t>
      </w:r>
      <w:r>
        <w:rPr>
          <w:sz w:val="28"/>
          <w:szCs w:val="28"/>
        </w:rPr>
        <w:t xml:space="preserve"> — это перечень команд, которые способен выполнить процессор ЭВМ. Система команд устанавливает, какие конкретно операции может выполнять процессор, сколько операндов требуется указать в команде, какой вид (формат) должна иметь команда для ее распознания. Количество основных разновидностей команд невелико. С их помощью ЭВМ способны выполнять операции сложения, вычитания, умножения, деления, сравнения, записи в память, передачи числа из регистра в регистр, преобразования из одной системы счисления в другую и т. д. При необходимости выполняется модификация команд, учитывающая специфику вычислений. Обычно в ЭВМ используется от десятков до сотен команд (с учетом их модификации). На современном этапе развития вычислительной техники используются два основных подхода при формировании системы команд процессора. С одной стороны, это традиционный подход, связанный с разработкой процессоров с полным набором команд, — архитектура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ISC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Comple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structi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pute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компьютер с полным набором команд). С другой стороны, это реализация в ЭВМ сокращенного набора простейших, но часто употребляемых команд, что позволяет упростить аппаратные средства процессора и повысить его быстродействие — архитектура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ISC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educ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structi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— компьютер с сокращенным набором коман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ВМ зависит от множества факторов, в частности от быстродействия, емкости памяти, системы команд и т.д. Большое влияние на стоимость оказывает конкретная комплектация ЭВМ и, в первую очередь, внешние устройства, входящие в состав машины. Наконец, стоимость программного обеспечения ощутимо влияет на стоимость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еж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ВМ — это способность машины сохранять свои свойства при заданных условиях эксплуатации в течение определенного промежутка времени. Количественной оценкой надежности ЭВМ, содержащей элементы, отказ которых приводит к отказу всей машины, могут служить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роятность безотказной работы за определенное время при данных условиях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работка ЭВМ на отк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ее время восстановления машин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ее сложных структур типа вычислительного комплекса или системы понятие «отказ» не имеет смысла. В таких системах отказы отдельных элементов приводят к некоторому снижению эффективности функционирования, а не к полной потере работоспособности в целом.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ют и другие характеристики вычислительной техники, например: универсальность, программная совместимость, вес, габариты, энергопотребление и др. Они принимаются во внимание при оценивании конкретных сфер применения ЭВМ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5. Перспективы развития вычислитель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новых поколений ЭВМ обусловлено расширением сферы их применения, требующей более производительной, дешевой и надежной вычислительной техники. В настоящее время стремление к реализации новых потребительских свойств ЭВМ стимулирует работы по созданию машин пятого и последующего поколений. Вычислительные средства пятого поколения, кроме более высокой производительности и надежности при более низкой стоимости (что обеспечено новейшими электронными технологиями) должны удовлетворять качественно новым </w:t>
      </w:r>
      <w:r>
        <w:rPr>
          <w:i/>
          <w:sz w:val="28"/>
          <w:szCs w:val="28"/>
        </w:rPr>
        <w:t>функциональны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ать с базами знаний в различных предметных областях и организовывать на их основе системы искусственного интелл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ть простоту применения ЭВМ путем реализации эффективных систем ввода-вывода информации голосом, диалоговой обработки информации с использованием естественных языков, устройств распознавания речи и изобра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ощать процесс создания программных средств путем автоматизации синтеза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едутся интенсивные работы как по созданию ЭВМ пятого поколения традиционной (неймановской) архитектуры, так и по созданию и апробации перспективных архитектур и схемотехнических решений. На формальном и прикладном уровнях исследуются архитектуры на основе параллельных абстрактных вычислителей (матричные и клеточные процессоры, систолические структуры, однородные вычислительные структуры, нейронные сети и др.). Развитие вычислительной техники с высоким параллелизмом во многом определяется элементной базой, степенью развития параллельного программного обеспечения и методологией распараллеливания алгоритмов решаем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создания эффективных систем параллельного программирования, ориентированных на высокоуровневое распараллеливание алгоритмов вычислений и обработки данных, представляется достаточно сложной и предполагает дифференцированный подход с учетом сложности распараллеливания и необходимости синхронизации процессов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развитием архитектурных и системотехнических решений ведутся работы по совершенствованию технологий производства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нтегральных схем и по созданию принципиально новых элементных баз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снованных на оптоэлектронных и оптических принци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не создания принципиально новых архитектур вычислительных средств большое внимание уделяется проектам нейрокомпьютеров, базирующихся на понятии нейронной сети (структуры на формальных нейронах), моделирующей основные свойства реальных нейронов. В случае применения био- или опто-элементов могут быть созданы соответственно биологические или оптические нейрокомпьютеры. Многие исследователи считают, что в следующем веке нейрокомпьютеры в значительной степени вытеснят современные ЭВМ, используемые для решения трудно формализуемых задач. Последние достижения в микроэлектронике и разработка элементной базы на основе биотехнологий дают возможность прогнозировать создание биокомпью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развития вычислительных средств пятого и последующих поколений является интеллектуализация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ЭВ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вязанная с наделением ее элементами интеллекта, интеллектуализацией интерфейса с пользователем и др. Работа в данном направлении, затрагивая, в первую очередь, программное обеспечение, потребует и создания ЭВМ определенной архитектуры, используемых в системах управления базами знаний, - компьютеров баз знаний, а так же других подклассов ЭВМ. При этом ЭВМ должна обладать способностью к обучению, производить ассоциативную обработку информации и вести интеллектуальный диалог при решении конкрет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роцессе написания реферата мы ознакомились с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олениями языков программир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м архитектуры ЭВМ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ой и принципами функционирования ЭВМ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ми характеристиками вычислительной техни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ами развития вычислительных сред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3"/>
        <w:widowControl/>
        <w:autoSpaceDE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Литература</w:t>
      </w:r>
    </w:p>
    <w:p>
      <w:pPr>
        <w:pStyle w:val="FR3"/>
        <w:widowControl/>
        <w:tabs>
          <w:tab w:val="clear" w:pos="708"/>
          <w:tab w:val="left" w:pos="284" w:leader="none"/>
        </w:tabs>
        <w:autoSpaceDE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Абрамов С.А., Зима Е.В</w:t>
      </w:r>
      <w:r>
        <w:rPr>
          <w:sz w:val="28"/>
          <w:szCs w:val="28"/>
        </w:rPr>
        <w:t>. Начала программирования на языке Паскаль. - М.: Наука, 198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Абрамов С.А., Зима Е.В.</w:t>
      </w:r>
      <w:r>
        <w:rPr>
          <w:sz w:val="28"/>
          <w:szCs w:val="28"/>
        </w:rPr>
        <w:t xml:space="preserve"> Начала информатики. - М.: Наука, 198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Дагене В.А., Григас Г.К., Аугутис К.Ф. </w:t>
      </w:r>
      <w:r>
        <w:rPr>
          <w:sz w:val="28"/>
          <w:szCs w:val="28"/>
        </w:rPr>
        <w:t>100 задач по программированию. - М.:, Просвещение, 199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Довгаль С.И., Литвинов Б.Ю., Сбитнев А.И.</w:t>
      </w:r>
      <w:r>
        <w:rPr>
          <w:sz w:val="28"/>
          <w:szCs w:val="28"/>
        </w:rPr>
        <w:t xml:space="preserve"> Персональные ЭВМ: Турбо-Паскаль V7.0, Объектное программирование, Локальные сети. (Учебное пособие).- Киев, «Информсистема сервис», 199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Епанешников А.М., Епанешников В.А.</w:t>
      </w:r>
      <w:r>
        <w:rPr>
          <w:sz w:val="28"/>
          <w:szCs w:val="28"/>
        </w:rPr>
        <w:t xml:space="preserve"> Программирование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.- М.:, Диалог МИФИ, 199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Ильина М.М.</w:t>
      </w:r>
      <w:r>
        <w:rPr>
          <w:sz w:val="28"/>
          <w:szCs w:val="28"/>
        </w:rPr>
        <w:t xml:space="preserve"> Работа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7.0 на примерах. - М.: Восточная книжная компания, 199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Йенсен К., Вирт Н.</w:t>
      </w:r>
      <w:r>
        <w:rPr>
          <w:sz w:val="28"/>
          <w:szCs w:val="28"/>
        </w:rPr>
        <w:t xml:space="preserve"> Паскаль: Руководство для пользователя. /Пер. с англ. М.Л.Сальникова, Ю.В.Сальниковой. - М.:, Компьютер, 199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.Шаг за шагом: Практическое пособие. /Пер.с англ.- М.: ЭКОМ, 199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Новиков Ф.,А., Яценко А.,Д</w:t>
      </w:r>
      <w:r>
        <w:rPr>
          <w:sz w:val="28"/>
          <w:szCs w:val="28"/>
        </w:rPr>
        <w:t>. Microsoft Office в целом. - СПб.: ВHV-Санкт-Петербург, 199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Перминов О.Н.</w:t>
      </w:r>
      <w:r>
        <w:rPr>
          <w:sz w:val="28"/>
          <w:szCs w:val="28"/>
        </w:rPr>
        <w:t xml:space="preserve"> Программирование на языке Паскаль. - М.: Радио и связь, 198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Поляков Д.Б., Круглов Н.Ю.</w:t>
      </w:r>
      <w:r>
        <w:rPr>
          <w:sz w:val="28"/>
          <w:szCs w:val="28"/>
        </w:rPr>
        <w:t xml:space="preserve"> Программирование в среде Турбо-Паскаля. - изд.МАИ., М.:, 199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Прайс Д.</w:t>
      </w:r>
      <w:r>
        <w:rPr>
          <w:sz w:val="28"/>
          <w:szCs w:val="28"/>
        </w:rPr>
        <w:t xml:space="preserve"> Программирование на языке Паскаль. Практическое руководство. /Пер. с англ. - М.:, Мир, 198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Семашко Г.Л., Салтыков А.И.</w:t>
      </w:r>
      <w:r>
        <w:rPr>
          <w:sz w:val="28"/>
          <w:szCs w:val="28"/>
        </w:rPr>
        <w:t xml:space="preserve"> Программирование на языке Паскаль. - М.: Наука. Гл. ред. физ.-мат. лит.,199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Фаронов В.В</w:t>
      </w:r>
      <w:r>
        <w:rPr>
          <w:sz w:val="28"/>
          <w:szCs w:val="28"/>
        </w:rPr>
        <w:t>. Турбо-Паскаль. Начальный курс – 1 кн. Практика программирования –2 кн. Учебное пособие. - М.: «Нолидж»,199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Фигурнов В.Э.</w:t>
      </w:r>
      <w:r>
        <w:rPr>
          <w:sz w:val="28"/>
          <w:szCs w:val="28"/>
        </w:rPr>
        <w:t xml:space="preserve"> - IBM PC для пользователя. - М.: Финансы и статистика,199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Эрбс Х.-Э., Штольц О.</w:t>
      </w:r>
      <w:r>
        <w:rPr>
          <w:sz w:val="28"/>
          <w:szCs w:val="28"/>
        </w:rPr>
        <w:t xml:space="preserve"> Введение в программирование на языке Паскаль./Пер. с нем. - М.:, Мир, 198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Хелворсон М. ,Янг М.</w:t>
      </w:r>
      <w:r>
        <w:rPr>
          <w:sz w:val="28"/>
          <w:szCs w:val="28"/>
        </w:rPr>
        <w:t xml:space="preserve"> Эффективная работа 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95 /Пер. с англ. - СПб: Питер, 1996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18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00" w:after="0"/>
      <w:ind w:left="180" w:right="-129" w:hanging="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Arial" w:hAnsi="Arial"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  <w:lang w:val="en-US"/>
    </w:rPr>
  </w:style>
  <w:style w:type="paragraph" w:styleId="Style17">
    <w:name w:val="Краткий обратный адрес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2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9:00Z</dcterms:created>
  <dc:creator>Botanic</dc:creator>
  <dc:description/>
  <cp:keywords/>
  <dc:language>en-US</dc:language>
  <cp:lastModifiedBy>SYSTEM</cp:lastModifiedBy>
  <dcterms:modified xsi:type="dcterms:W3CDTF">2011-09-07T07:29:00Z</dcterms:modified>
  <cp:revision>2</cp:revision>
  <dc:subject/>
  <dc:title/>
</cp:coreProperties>
</file>