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ворческая работа по информатик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 "Программы переводчик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</w:rPr>
        <w:t>Машинный Перевод в ми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считать, что мировая история машинного перевода началась с развитием компьютеров, однако идея создания механизма, способного осуществлять перевод текста с одного языка на другой, появилась еще в первой половине XVII века. Появление компьютеров позволило начать воплощение этих проектов в жиз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технологии машинного перевода далеко ушли от первых попыток "научить" компьютер переводить текст. Сегодня системы машинного перевода по праву принадлежат к классу систем искусственного интеллекта, поскольку выполняют отдельные функции интеллекта человека: они конструируют текст на выходном языке на основе входного текста, пользуясь сводом определенных правил, заданных в виде структур данных и алгорит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лассификация систем перев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Системы машинного перевода (МП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машинного перевода - программы, осуществляющие полностью автоматизированный перевод. Главным критерием программы является качество перевода. Кроме этого, для пользователя важными моментами является удобство интерфейса, лёгкость интеграции программы с другими средствами обработки документов, выбор тематики, утилита пополнения словаря. С появлением Internet основные поставщики систем машинного перевода включили в свои продукты Web-интерфейсы, обеспечив при этом их интеграцию с остальным программным обеспечением и электронной почтой, что позволило применять механизмы МП для перевода Web-страниц, электронной корреспонденции и онлайновых разговорных сеан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оциации машинного перев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х сайтах можно найти сведения о ежегодных конференциях по проблемам МП, информацию о новейших технологиях перевода, материалы о научных организациях, работающих в области машинного пере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GB"/>
        </w:rPr>
        <w:t>Association for Machine Translation in the Americas (AMTA) www.amtaweb.or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GB"/>
        </w:rPr>
        <w:t>The European Association for Machine Translation (EAMT) www.eamt.or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GB"/>
        </w:rPr>
        <w:t>The Association for Computational Linguistics (ACL) www.aclweb.org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Japan Electronic and Information Technology Industries Association (JEITA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www.jeita.or.jp/index.ht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ая ассоциация пользователей систем машинного перевода TAUS www.translationautomation.co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стемы перевода с функцией Translation Memory (T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яют средства для так называемого Machine Assisted Human Translation (MAHT) - перевода, выполняемого человеком с помощью машины. Первоначальное предназначение систем ТМ - облегчение работы переводчиков при локализации программных продуктов и создании терминологических баз данных, в дальнейшем системы стали развиваться как вспомогательный инструментарий переводчика. Особое внимание уделяется поддержке форматов всевозможных процесс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ируемый язык и машинный перевод на основе базы зн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стемах на основе контролируемого языка реализован переход от свободного входного языка к контролируемому входному языку. Контроль входного языка предусматривает определённые ограничения лексики, грамматики, семантики. Контролируемый входной язык используется для упрощения выражений исходного текста, чтобы повысить качество пере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нлайн переводч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бы онлайн перевода выполняют перевод непосредственно в окне Web-браузера, не требуя установки программы-переводчика на компьютер пользов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существует ограничение на объем вводимого текста. Так же существует различие в количестве языков, на которые переводчик способен переводить и с котор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лайн перевод с Английского – English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мпания ПРОМТ Текст 500/2000 знаков, web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країна онлайн Текст 1000 знаков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GB"/>
        </w:rPr>
        <w:t>Babe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Fis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Translation</w:t>
      </w:r>
      <w:r>
        <w:rPr>
          <w:rFonts w:cs="Times New Roman" w:ascii="Times New Roman" w:hAnsi="Times New Roman"/>
          <w:sz w:val="28"/>
        </w:rPr>
        <w:tab/>
        <w:t xml:space="preserve">Текст 150 слов, </w:t>
      </w:r>
      <w:r>
        <w:rPr>
          <w:rFonts w:cs="Times New Roman" w:ascii="Times New Roman" w:hAnsi="Times New Roman"/>
          <w:sz w:val="28"/>
          <w:lang w:val="en-GB"/>
        </w:rPr>
        <w:t>web</w:t>
      </w:r>
      <w:r>
        <w:rPr>
          <w:rFonts w:cs="Times New Roman" w:ascii="Times New Roman" w:hAnsi="Times New Roman"/>
          <w:sz w:val="28"/>
        </w:rPr>
        <w:t>. Анг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Free2Professional Текст 750 слов. Анг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Google Переводчик Текст ? слов, web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Im Translator Текст 1000 знаков. Анг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ragma он-лайн перевод Текст 1 Кб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Systran Текст ~800 знаков, web. Англ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WorldLingo</w:t>
        <w:tab/>
        <w:t xml:space="preserve"> Текст ? знаков, web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лайн перевод с Украинского – Ukrainian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країна онлайн Текст 1000 знак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ragma он-лайн Текст 1 Кб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roLingOffice Текст 750 знаков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roLinGOnline Текст 500 зна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ция ссылок на онлайн переводчики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transer.info/publ/3-1-0-4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5. Онлайн слова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возможность поиска, есть строка ввода и меню для выбора входного и выходного языка, среди словарей - SDL-TRADOS MultiTerm, Langenscheidt's New College Dictionary online, ABBYY Ling</w:t>
      </w:r>
      <w:r>
        <w:rPr>
          <w:rFonts w:cs="Times New Roman" w:ascii="Times New Roman" w:hAnsi="Times New Roman"/>
          <w:sz w:val="28"/>
          <w:lang w:val="en-GB"/>
        </w:rPr>
        <w:t>vo</w:t>
      </w:r>
      <w:r>
        <w:rPr>
          <w:rFonts w:cs="Times New Roman" w:ascii="Times New Roman" w:hAnsi="Times New Roman"/>
          <w:sz w:val="28"/>
        </w:rPr>
        <w:t xml:space="preserve">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слуги по переводу в Интерне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</w:rPr>
        <w:t>Практически каждая компания-производитель систем машинного перевода предлагает услуги по переводу. Чаще всего пользователю представляется возможность выбора: получить только машинный перевод, либо машинный перевод с последующим редактированием профессиональным переводчиком, либо перевод, выполненный профессиональным переводчиком. Такого рода сервис можно встретить по адресу http://www.plustranslation.com ( сервис компании Transparent Language). Цена варьируется от 0.01 долларов за слово при машинном переводе до 0.38 при переводе с участием переводчика. Подобные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услуги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есть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  <w:lang w:val="en-GB"/>
        </w:rPr>
        <w:t xml:space="preserve"> SYSTRAN, L&amp;H, Langscheidt, Language Engineering Corporatio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редства для работы в Интернет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язычные браузеры: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GB"/>
        </w:rPr>
        <w:t>Internet Explorer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Mozilla Firefox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Safari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Google Chrome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Opera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Перечень онлайн-переводчиков и словар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ce Translator 8.3.2.50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ce Translator - интернет переводчик, работающий на мощном движке, который позволяет быстро и качественно переводить как любой сложности тексты, так и Веб-страницы, электронные письма, чаты и т.д. Программа имеет многоязычный интерфейс (включая русский) и поддерживает перевод около 58 языков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gma 6.0.101.11 Business + Cловари 6.0.100.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gma 6.0.101.11 Business + Cловари 6.0.100.10 - это многоязычная программа для перевода текстовых документов с одного языка на другой. Программа поддерживает семь языков: английский, русский, украинский, немецкий, латышский, польский и французский. Pragma выполняет перевод непосредственно в окне активного приложения или в отдельном окне быстрого пере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GB"/>
        </w:rPr>
        <w:t>QDiction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GB"/>
        </w:rPr>
        <w:t xml:space="preserve">ry v1.6 Full Portable (134 </w:t>
      </w:r>
      <w:r>
        <w:rPr>
          <w:rFonts w:cs="Times New Roman" w:ascii="Times New Roman" w:hAnsi="Times New Roman"/>
          <w:sz w:val="28"/>
        </w:rPr>
        <w:t>словаря</w:t>
      </w:r>
      <w:r>
        <w:rPr>
          <w:rFonts w:cs="Times New Roman" w:ascii="Times New Roman" w:hAnsi="Times New Roman"/>
          <w:sz w:val="28"/>
          <w:lang w:val="en-GB"/>
        </w:rPr>
        <w:t>) (2010/Rus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ыстрый электронный словарь - переводчик. Имеет возможность переводить фразы а также выражения простым наведением на них курсора. Функционирует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GB"/>
        </w:rPr>
        <w:t xml:space="preserve"> Internet Explorer, Outlook Express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иных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</w:rPr>
        <w:t>движке</w:t>
      </w:r>
      <w:r>
        <w:rPr>
          <w:rFonts w:cs="Times New Roman" w:ascii="Times New Roman" w:hAnsi="Times New Roman"/>
          <w:sz w:val="28"/>
          <w:lang w:val="en-GB"/>
        </w:rPr>
        <w:t xml:space="preserve"> Explorer. </w:t>
      </w:r>
      <w:r>
        <w:rPr>
          <w:rFonts w:cs="Times New Roman" w:ascii="Times New Roman" w:hAnsi="Times New Roman"/>
          <w:sz w:val="28"/>
        </w:rPr>
        <w:t>В остальных приложениях (Firefox, Opera а также др. ) имеете возможность переводить текст двойным щелчком мыши или другими "горячими" клавишами. Lingvo 12 12.0.0.356 (RU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ngvo 12 (многоязычная версия). Двенадцатая по счету версия самого популярного продукта компании ABBYY – Lingvo, в очередной раз доказывает, что больше не существует трудностей в переводе с иностранных языков. Предоставляя множество словарей и дополнительные функции, помогающие освоить иностранный язык, Lingvo 12 станет вашим лучшим помощником в перев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GB"/>
        </w:rPr>
        <w:t>Lingv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OnLine</w:t>
      </w:r>
      <w:r>
        <w:rPr>
          <w:rFonts w:cs="Times New Roman" w:ascii="Times New Roman" w:hAnsi="Times New Roman"/>
          <w:sz w:val="28"/>
        </w:rPr>
        <w:t xml:space="preserve">! позволяет переводить слова с английского на русский и обратно с помощью одного из двух сервисов – </w:t>
      </w:r>
      <w:r>
        <w:rPr>
          <w:rFonts w:cs="Times New Roman" w:ascii="Times New Roman" w:hAnsi="Times New Roman"/>
          <w:sz w:val="28"/>
          <w:lang w:val="en-GB"/>
        </w:rPr>
        <w:t>lingvo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GB"/>
        </w:rPr>
        <w:t>yandex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GB"/>
        </w:rPr>
        <w:t>ru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  <w:lang w:val="en-GB"/>
        </w:rPr>
        <w:t>lingvo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GB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MT Freelance 9.0.4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PROMT Freelance 9.0 – Инструмент для автоматизации процесса перевода текстов, предназначенный для переводчиков, работающих вне офиса. Лингвистический редактор "Переводчик PROMT" – основа PROMT Freelance 9.0, позволяющая выполнить перевод любой сложности. Благодаря обновлению алгоритмов и существенному расширению словарей (в них добавлено более 300000 новых слов) перевод высокого качества можно получить уже при работе с базовым комплексом настроек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 xml:space="preserve">Promt NET Expert 8.5 Server + Expert 8.5 Giant + 4U 8.5 Giant + </w:t>
      </w:r>
      <w:r>
        <w:rPr>
          <w:rFonts w:cs="Times New Roman" w:ascii="Times New Roman" w:hAnsi="Times New Roman"/>
          <w:sz w:val="28"/>
        </w:rPr>
        <w:t>Спец</w:t>
      </w:r>
      <w:r>
        <w:rPr>
          <w:rFonts w:cs="Times New Roman" w:ascii="Times New Roman" w:hAnsi="Times New Roman"/>
          <w:sz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</w:rPr>
        <w:t>слова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MT Expert 8.5 - мощная система для профессионального перевода документов. Интегрируется с профессиональной системой Translation Memory SDL TRADOS 2007, а также встраивается в MS Office 2003-2007, популярные web-браузеры Internet Explorer и FireFox, электронную почту, PDF-документы и ICQ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GoldenDict 0.9.0 Rus Portabl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ldenDict - cловарь для перевода слов с одного языка на другой. Поддерживает форматы StarDict, Babylon, Lingvo .dsl, dictd, имеет систему морфологии, всплывающее окошко и многое другое. GoldenDict - Удобный в использовании электронный многоязычный словарь с функцией интеграции с онлайн-сервис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anslateIt! 8.0 build 7 ML RU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anslateIt! - контекстный англо-русский, русско-английский, немецко-русский и испанско-русский словарь. Ненавязчивого помощника, с помощью которого можно читать новости и почту, просматривать сайты на иностранном языке, работать с нерусифицированными справками и програм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cter 3.0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cter является неофициальным клиентом Google-переводчика. Всего 1,2 Mb и вы в один клик можете сделать перевод с / на 42 языка в любых программах и приложениях Windows в любое время, при условии подключения к Интернету. Выделите текст и нажмите комбинацию клавиш Ctrl + Alt, чтобы получить перевод во всплывающем окне. Программа бесплатна, полезна и удобна - не требует никаких дополнительных словар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Client for Google Translate PRO v4.4.36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ient for Google Translate - очень удобная и практичная программа, которая моментально переводит выделенный в окне браузера текст с более 50 языков. Client for Google Translate работает также в приложениях Windows таких как Outlook, MS Word и пр. После установки вы увидите иконку Client for Google Translate в системном трее и каждый раз, когда вы хотите перевести некоторый текст, все что вам нужно сделать, это выбрать (выделить) текст и все будет переведено мгновенно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ция дополнительных словарей для ABBYY Lingvo 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BBYY Lingvo - без преувеличения лучшая программа в линейке компьютерных словарей на сегодняшний день. Коллекция дополнительных словарей для ABBYY Lingvo 12 поможет Вам более полно использовать все возможности этой замечательной программы. В архиве 43 дополнительных слова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bylon Pro 8.0.5 (r2) Ru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bylon - словарь, позволяющий переводить слова с одного языка на другой. Словарь Babylon имеет более 75 языков для перевода. Работать со словарем очень просто - после нажатия кнопкой мыши на интересующее слово появляется окно с его переводом. Babylon прост в использовании, доступ к 1300 словарям и энциклопедиям, проверка правильности написания, пересчет валют, времени и физических величин посредством одного щелчка, широкий спектр тем: наука, техника, спорт, медицина, военное дело, аппликатура аккордов и т.д, вывод переведенного текста в разных вариантах перевода подходящего к пред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crat Personal-4.1.1 portabl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Т ПЕРСОНАЛЬНЫЙ- Неплохой и компактный переводчик. Это система автоматического перевода с английского языка на русский и наоборот, предназначенная для работы со сравнительно небольшими текстами общей тематики. Перевод почтовых сообщений. Различные варианты ввода текста. Низкие системные требования. Перевод стандартных Help'ов других програ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ultiTranse 6.0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ultiTranse - компактная программа, предназначенная для перевода небольших текстов средствами бесплатных онлайновых сервисов. Объем переводимых текстов ограничен 6 тыс. знаков, а число поддерживаемых языков равно 15 (включая направления Eng-Rus и Rus-Eng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GB"/>
        </w:rPr>
        <w:t>We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Translato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а программа умеет переводить сразу в нескольких направлениях. Среди языков, с которыми умеет работать </w:t>
      </w:r>
      <w:r>
        <w:rPr>
          <w:rFonts w:cs="Times New Roman" w:ascii="Times New Roman" w:hAnsi="Times New Roman"/>
          <w:sz w:val="28"/>
          <w:lang w:val="en-GB"/>
        </w:rPr>
        <w:t>Web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Translator</w:t>
      </w:r>
      <w:r>
        <w:rPr>
          <w:rFonts w:cs="Times New Roman" w:ascii="Times New Roman" w:hAnsi="Times New Roman"/>
          <w:sz w:val="28"/>
        </w:rPr>
        <w:t xml:space="preserve"> – английский, французский, испанский, немецкий, португальский, итальянский, русский и еще несколько друг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умеет работать в двух режимах – в режиме </w:t>
      </w:r>
      <w:r>
        <w:rPr>
          <w:rFonts w:cs="Times New Roman" w:ascii="Times New Roman" w:hAnsi="Times New Roman"/>
          <w:sz w:val="28"/>
          <w:lang w:val="en-GB"/>
        </w:rPr>
        <w:t>Web</w:t>
      </w:r>
      <w:r>
        <w:rPr>
          <w:rFonts w:cs="Times New Roman" w:ascii="Times New Roman" w:hAnsi="Times New Roman"/>
          <w:sz w:val="28"/>
        </w:rPr>
        <w:t xml:space="preserve"> и в режиме </w:t>
      </w:r>
      <w:r>
        <w:rPr>
          <w:rFonts w:cs="Times New Roman" w:ascii="Times New Roman" w:hAnsi="Times New Roman"/>
          <w:sz w:val="28"/>
          <w:lang w:val="en-GB"/>
        </w:rPr>
        <w:t>Text</w:t>
      </w:r>
      <w:r>
        <w:rPr>
          <w:rFonts w:cs="Times New Roman" w:ascii="Times New Roman" w:hAnsi="Times New Roman"/>
          <w:sz w:val="28"/>
        </w:rPr>
        <w:t>. Переключает их одноименная кнопка на панели инструментов програм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оме того, программа может переводить содержимое </w:t>
      </w:r>
      <w:r>
        <w:rPr>
          <w:rFonts w:cs="Times New Roman" w:ascii="Times New Roman" w:hAnsi="Times New Roman"/>
          <w:sz w:val="28"/>
          <w:lang w:val="en-GB"/>
        </w:rPr>
        <w:t>RTF</w:t>
      </w:r>
      <w:r>
        <w:rPr>
          <w:rFonts w:cs="Times New Roman" w:ascii="Times New Roman" w:hAnsi="Times New Roman"/>
          <w:sz w:val="28"/>
        </w:rPr>
        <w:t>- и ТХТ-фай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сможет работать как </w:t>
      </w:r>
      <w:r>
        <w:rPr>
          <w:rFonts w:cs="Times New Roman" w:ascii="Times New Roman" w:hAnsi="Times New Roman"/>
          <w:sz w:val="28"/>
          <w:lang w:val="en-GB"/>
        </w:rPr>
        <w:t>web</w:t>
      </w:r>
      <w:r>
        <w:rPr>
          <w:rFonts w:cs="Times New Roman" w:ascii="Times New Roman" w:hAnsi="Times New Roman"/>
          <w:sz w:val="28"/>
        </w:rPr>
        <w:t>-браузер и переводить содержимое сай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uDictionar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uDictionary – это простой словарь для перевода английских слов, который умеет работать в фоновом режиме. Программа может переводить только с английского на русский, работая со стандартным словар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GB"/>
        </w:rPr>
        <w:t>Multitra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ческий словарь Мультитран - система для переводчиков с русского, английского, немецкого, французского, итальянского, испанского, нидерландского, латышского, эстонского и японского языка. Содержит более пяти миллионов терминов и предоставляет возможности алфавитного, морфологического и фразового пои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Основные даты в истории Машинного Перев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29 - Рене Декарт предложил универсальный язык, в котором один символ выражает эквивалентные идеи различных естественных яз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3 - Русский изобретатель П.П. Смирнов-Троянский получил патент на "машину для подбора и печатания слов при переводе с одного языка на друго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9 - Лаборатории Bell Labs на Всемирной ярмарке в Нью-Йорке демонстрирует первое электронное устройство синтеза ре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47 - дата рождения машинного перевода как научного напра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54 - Первая публичная демонстрация системы машинного перевода состоялась в Джорджтаунском университете. Система IBM Mark II переводила 49 предложений с русского языка на английский с использованием словаря, содержащего 250 слов, и шести грамматических прав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0 - Бар-Хиллел публикует отчет, в котором утверждается, что корректный автоматический перевод в принципе невозмож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4 - Национальная Академия Наук США основала Комитет по проблемам автоматической обработки речи (Alpac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8 - Питер Тома,бывший лингвист из Джоджтаунского университета, основывает одну из первых фирм-разработчиков систем машинного перевода - "Система автоматического перевода и электронные коммуникации" (Latsec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83 - Представлена автоматическая система обработки речи (ALPS) - первая программа-переводчик для микрокомпьют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88 - Ученые из Исследовательского центра Томаса Дж. Уотсона компании IMB возвращаются к разработке статистического метода машинного перевода, при котором сравниваются параллельные тексты и подсчитывается вероятность соответствия с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0 - Dragon Systems выпускает программу DragonDictate, первую систему преобразования устной речи в письменную, способную распознавать 30 тысяч с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rpa запускает программу "Системы разговорной речи" (SLS) с целью разработки приложений, обеспечивающих голосовое взаимодействие между человеком и маши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1 - Появилась первая рабочая станция переводчика, объединяющая программы STAR's Transit, IBM's TranslationManager, Canadian Translation Services' PTT и Eurolang's Optimiz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2 - ART-ITL основала Консорциум исследований в области перевода с естественных языков (C-STAR), который организует первую публичную демонстрацию телефонного перевода между английским, немецким и японским язы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рма BBN Technologies демонстрирует первую готовую рабочую станцию Машинного Перевода с поддержкой автоматического распознавания речи в реальном времени на основе двадцатитысячного словаря независимо от личности говорящего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lance Corporation, дочерняя компания BBN Technologies, выпускает программу Name Connector, первую международную АТС, которая перенаправляет телефонные звонки на основе распознавания произнесенных вслух им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9 - Телевизионная передача новостей затранскрибирована с 85-процентной точ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рма Logos выпускает программу e.Sense Enterprise Translation, первый многоязычный Веб-переводчик на базе единого серв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BM выпускает ViaVoice для Макинтошей - первую систему перевода для компьютеров этой платформы.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ституте информационных исследований (ISI) при Южнокалифорнийском университете реализована обратная транслитерация имен собственных, которые заменяются приближенными фонетическими соответствиями. Southern California переводится на арабский как "Janoub Kalyfornya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ы в области биомедицинской инженерии, Теодор Бергер (Theodore Berger) и Джим-Ши Лио (Him-Shih Liaw) создали новую Нейросетевую систему распознавания речи Berger-Liaw, которая понимает разговорные языки лучше самих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ного шутливо заглядывая в будуще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- Microsoft останавливает свою кампанию "О чем вы хотите подумать сегодня?" после единодушного осуждения разработанного ею многообещающего Интерфейса распознавания мысли (TRI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 - "Обучение детей чтению и письму - бесполезная трата времени", заявил Йео Киа Вей, министр образования Сингапура и упразднил изучение этих предметов в школе. "Дети должны быть избавлены от тягостного труда по распознаванию крошечных значков на бумаге или на экране. Пусть этим занимаются машин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43 - Строительство Вавилонской башни завершено в Ираке (бывшей Вавилонии) после 4000-летнего перерыва, благодаря Универсальному языку компании NEC Technologie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58 - Реформированный Институт Рифкина (RRI) получил патент на изобретенный им симбио-паразит, который питается электрическими импульсами центра речи человеческого мозга и выдает переведенный сигнал, который может быть понят всяким, кто вставит это устройство себе в ухо. Контора Дугласа Адамса возбудила иск, заявив о своем первоочередном праве на изобрет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64 - "Человек глуп, как мешок опилок", заявило Устройство 296. "Только абсолютно наивным ученым могло прийти в голову разработать технологию для понимания того, что произносят эти неопрятные куски протоплазмы. В шуме, который они производят из отверстий в голове, решительно намного меньше смысла, чем в космическом излучении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7:00Z</dcterms:created>
  <dc:creator>Эка</dc:creator>
  <dc:description/>
  <cp:keywords/>
  <dc:language>en-US</dc:language>
  <cp:lastModifiedBy>SYSTEM</cp:lastModifiedBy>
  <dcterms:modified xsi:type="dcterms:W3CDTF">2011-09-07T07:27:00Z</dcterms:modified>
  <cp:revision>2</cp:revision>
  <dc:subject/>
  <dc:title/>
</cp:coreProperties>
</file>