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>
          <w:lang w:val="uk-UA" w:eastAsia="en-US"/>
        </w:rPr>
        <w:t>МІНІСТЕРСТВО ОСВІТИ І НАУКИ УКРАЇНИ</w:t>
      </w:r>
    </w:p>
    <w:p>
      <w:pPr>
        <w:pStyle w:val="Style22"/>
        <w:rPr/>
      </w:pPr>
      <w:r>
        <w:rPr>
          <w:lang w:val="uk-UA" w:eastAsia="en-US"/>
        </w:rPr>
        <w:t>НАЦІОНАЛЬНИЙ УНІВЕРСИТЕТ “ЛЬВІВСЬКА ПОЛІТЕХНІКА”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КАФЕДРА "ЕЛЕКТРОННІ ОБЧИСЛЮВАЛЬНІ МАШИНИ"</w:t>
      </w:r>
    </w:p>
    <w:p>
      <w:pPr>
        <w:pStyle w:val="Style22"/>
        <w:rPr>
          <w:i/>
          <w:i/>
          <w:lang w:val="uk-UA" w:eastAsia="en-US"/>
        </w:rPr>
      </w:pPr>
      <w:r>
        <w:rPr>
          <w:i/>
          <w:lang w:val="uk-UA" w:eastAsia="en-US"/>
        </w:rPr>
      </w:r>
    </w:p>
    <w:p>
      <w:pPr>
        <w:pStyle w:val="Style22"/>
        <w:rPr>
          <w:i/>
          <w:i/>
          <w:lang w:val="uk-UA" w:eastAsia="en-US"/>
        </w:rPr>
      </w:pPr>
      <w:r>
        <w:rPr>
          <w:i/>
          <w:lang w:val="uk-UA" w:eastAsia="en-US"/>
        </w:rPr>
      </w:r>
    </w:p>
    <w:p>
      <w:pPr>
        <w:pStyle w:val="Style22"/>
        <w:rPr>
          <w:i/>
          <w:i/>
          <w:lang w:val="uk-UA" w:eastAsia="en-US"/>
        </w:rPr>
      </w:pPr>
      <w:r>
        <w:rPr>
          <w:i/>
          <w:lang w:val="uk-UA" w:eastAsia="en-US"/>
        </w:rPr>
      </w:r>
    </w:p>
    <w:p>
      <w:pPr>
        <w:pStyle w:val="Style22"/>
        <w:rPr>
          <w:i/>
          <w:i/>
          <w:lang w:val="uk-UA" w:eastAsia="en-US"/>
        </w:rPr>
      </w:pPr>
      <w:r>
        <w:rPr>
          <w:i/>
          <w:lang w:val="uk-UA" w:eastAsia="en-US"/>
        </w:rPr>
      </w:r>
    </w:p>
    <w:p>
      <w:pPr>
        <w:pStyle w:val="Style22"/>
        <w:rPr>
          <w:i/>
          <w:i/>
          <w:lang w:val="uk-UA" w:eastAsia="en-US"/>
        </w:rPr>
      </w:pPr>
      <w:r>
        <w:rPr>
          <w:i/>
          <w:lang w:val="uk-UA" w:eastAsia="en-US"/>
        </w:rPr>
      </w:r>
    </w:p>
    <w:p>
      <w:pPr>
        <w:pStyle w:val="Style22"/>
        <w:rPr/>
      </w:pPr>
      <w:r>
        <w:rPr>
          <w:i/>
          <w:lang w:val="uk-UA" w:eastAsia="en-US"/>
        </w:rPr>
        <w:t>Пояснювальна записка</w:t>
      </w:r>
    </w:p>
    <w:p>
      <w:pPr>
        <w:pStyle w:val="Style22"/>
        <w:rPr/>
      </w:pPr>
      <w:r>
        <w:rPr>
          <w:i/>
          <w:lang w:val="uk-UA" w:eastAsia="en-US"/>
        </w:rPr>
        <w:t>до курсової роботи з дисципліни</w:t>
      </w:r>
    </w:p>
    <w:p>
      <w:pPr>
        <w:pStyle w:val="Style22"/>
        <w:rPr/>
      </w:pPr>
      <w:r>
        <w:rPr>
          <w:b/>
          <w:i/>
          <w:kern w:val="2"/>
          <w:szCs w:val="40"/>
          <w:lang w:val="uk-UA" w:eastAsia="en-US"/>
        </w:rPr>
        <w:t>“</w:t>
      </w:r>
      <w:r>
        <w:rPr>
          <w:b/>
          <w:szCs w:val="40"/>
          <w:lang w:val="uk-UA" w:eastAsia="en-US"/>
        </w:rPr>
        <w:t>Архітектура комп’ютерів</w:t>
      </w:r>
      <w:r>
        <w:rPr>
          <w:b/>
          <w:i/>
          <w:kern w:val="2"/>
          <w:szCs w:val="40"/>
          <w:lang w:val="uk-UA" w:eastAsia="en-US"/>
        </w:rPr>
        <w:t xml:space="preserve">” </w:t>
      </w:r>
      <w:r>
        <w:rPr>
          <w:i/>
          <w:lang w:val="uk-UA" w:eastAsia="en-US"/>
        </w:rPr>
        <w:t>на тему:</w:t>
      </w:r>
    </w:p>
    <w:p>
      <w:pPr>
        <w:pStyle w:val="Style22"/>
        <w:rPr>
          <w:i/>
          <w:i/>
          <w:kern w:val="2"/>
          <w:lang w:val="uk-UA" w:eastAsia="en-US"/>
        </w:rPr>
      </w:pPr>
      <w:r>
        <w:rPr>
          <w:i/>
          <w:kern w:val="2"/>
          <w:lang w:val="uk-UA" w:eastAsia="en-US"/>
        </w:rPr>
        <w:t>“</w:t>
      </w:r>
      <w:r>
        <w:rPr>
          <w:kern w:val="2"/>
          <w:lang w:val="uk-UA" w:eastAsia="en-US"/>
        </w:rPr>
        <w:t>Проектування комп’ютера</w:t>
      </w:r>
      <w:r>
        <w:rPr>
          <w:i/>
          <w:kern w:val="2"/>
          <w:lang w:val="uk-UA" w:eastAsia="en-US"/>
        </w:rPr>
        <w:t>”</w:t>
      </w:r>
    </w:p>
    <w:p>
      <w:pPr>
        <w:pStyle w:val="Style22"/>
        <w:rPr>
          <w:i/>
          <w:i/>
          <w:kern w:val="2"/>
          <w:lang w:val="uk-UA" w:eastAsia="en-US"/>
        </w:rPr>
      </w:pPr>
      <w:r>
        <w:rPr>
          <w:i/>
          <w:kern w:val="2"/>
          <w:lang w:val="uk-UA" w:eastAsia="en-US"/>
        </w:rPr>
      </w:r>
    </w:p>
    <w:p>
      <w:pPr>
        <w:pStyle w:val="Style22"/>
        <w:rPr>
          <w:i/>
          <w:i/>
          <w:kern w:val="2"/>
          <w:lang w:val="uk-UA" w:eastAsia="en-US"/>
        </w:rPr>
      </w:pPr>
      <w:r>
        <w:rPr>
          <w:i/>
          <w:kern w:val="2"/>
          <w:lang w:val="uk-UA" w:eastAsia="en-US"/>
        </w:rPr>
      </w:r>
    </w:p>
    <w:p>
      <w:pPr>
        <w:pStyle w:val="Style22"/>
        <w:rPr>
          <w:i/>
          <w:i/>
          <w:kern w:val="2"/>
          <w:lang w:val="uk-UA" w:eastAsia="en-US"/>
        </w:rPr>
      </w:pPr>
      <w:r>
        <w:rPr>
          <w:i/>
          <w:kern w:val="2"/>
          <w:lang w:val="uk-UA" w:eastAsia="en-US"/>
        </w:rPr>
      </w:r>
    </w:p>
    <w:p>
      <w:pPr>
        <w:pStyle w:val="Style22"/>
        <w:rPr>
          <w:i/>
          <w:i/>
          <w:kern w:val="2"/>
          <w:lang w:val="uk-UA" w:eastAsia="en-US"/>
        </w:rPr>
      </w:pPr>
      <w:r>
        <w:rPr>
          <w:i/>
          <w:kern w:val="2"/>
          <w:lang w:val="uk-UA" w:eastAsia="en-US"/>
        </w:rPr>
      </w:r>
    </w:p>
    <w:p>
      <w:pPr>
        <w:pStyle w:val="Style22"/>
        <w:jc w:val="left"/>
        <w:rPr/>
      </w:pPr>
      <w:r>
        <w:rPr>
          <w:lang w:val="uk-UA" w:eastAsia="en-US"/>
        </w:rPr>
        <w:t>Виконав:</w:t>
      </w:r>
    </w:p>
    <w:p>
      <w:pPr>
        <w:pStyle w:val="Style22"/>
        <w:jc w:val="left"/>
        <w:rPr>
          <w:lang w:val="uk-UA" w:eastAsia="en-US"/>
        </w:rPr>
      </w:pPr>
      <w:r>
        <w:rPr>
          <w:lang w:val="uk-UA" w:eastAsia="en-US"/>
        </w:rPr>
        <w:t>ст. гр. КІ-34</w:t>
      </w:r>
    </w:p>
    <w:p>
      <w:pPr>
        <w:pStyle w:val="Style22"/>
        <w:jc w:val="left"/>
        <w:rPr/>
      </w:pPr>
      <w:r>
        <w:rPr>
          <w:lang w:val="uk-UA" w:eastAsia="en-US"/>
        </w:rPr>
        <w:t>Тітко М. І.</w:t>
      </w:r>
    </w:p>
    <w:p>
      <w:pPr>
        <w:pStyle w:val="Style22"/>
        <w:jc w:val="left"/>
        <w:rPr/>
      </w:pPr>
      <w:r>
        <w:rPr>
          <w:lang w:val="uk-UA" w:eastAsia="en-US"/>
        </w:rPr>
        <w:t>Прийняла:</w:t>
      </w:r>
    </w:p>
    <w:p>
      <w:pPr>
        <w:pStyle w:val="Style22"/>
        <w:jc w:val="left"/>
        <w:rPr/>
      </w:pPr>
      <w:r>
        <w:rPr>
          <w:lang w:val="uk-UA" w:eastAsia="en-US"/>
        </w:rPr>
        <w:t>ст. викл.</w:t>
      </w:r>
    </w:p>
    <w:p>
      <w:pPr>
        <w:pStyle w:val="Style22"/>
        <w:jc w:val="both"/>
        <w:rPr>
          <w:lang w:val="uk-UA" w:eastAsia="en-US"/>
        </w:rPr>
      </w:pPr>
      <w:r>
        <w:rPr>
          <w:lang w:val="uk-UA" w:eastAsia="en-US"/>
        </w:rPr>
        <w:t>Ногаль М. В.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/>
      </w:pPr>
      <w:r>
        <w:rPr>
          <w:lang w:val="uk-UA" w:eastAsia="en-US"/>
        </w:rPr>
        <w:t>Львів 2010</w:t>
      </w:r>
      <w:r>
        <w:br w:type="page"/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  <w:t>Анотація</w:t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урсовий проект з дисципліни "Архітектура комп’ютера являє собою підсумок у вивченні предмету "Архітектура комп’ютерів ч.1". Протягом його виконання необхідно засвоїти знання про принципи дії та архітектуру прототипних варіантів CISC - комп’ютера. Також під час виконання курсової роботи необхідно зрозуміти та опанувати інструкції асемблерної мови і принцип трансляції асемблерної програми у машинний к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аний курсовий проект складається з трьох частин: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26" w:leader="none"/>
        </w:tabs>
        <w:suppressAutoHyphens w:val="false"/>
        <w:spacing w:lineRule="auto" w:line="360"/>
        <w:ind w:left="0" w:firstLine="709"/>
        <w:rPr/>
      </w:pPr>
      <w:r>
        <w:rPr>
          <w:sz w:val="28"/>
          <w:szCs w:val="28"/>
          <w:lang w:val="uk-UA" w:eastAsia="ru-RU"/>
        </w:rPr>
        <w:t>Розробка програми-асемблера, яка перетворює вхідний асемблерний код програми у відповідний код на мові машинних інструкцій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26" w:leader="none"/>
        </w:tabs>
        <w:suppressAutoHyphens w:val="false"/>
        <w:spacing w:lineRule="auto" w:line="360"/>
        <w:ind w:left="0" w:firstLine="709"/>
        <w:rPr/>
      </w:pPr>
      <w:r>
        <w:rPr>
          <w:sz w:val="28"/>
          <w:szCs w:val="28"/>
          <w:lang w:val="uk-UA" w:eastAsia="ru-RU"/>
        </w:rPr>
        <w:t>Розробка поведінкового симулятора результуючого машинного коду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26" w:leader="none"/>
        </w:tabs>
        <w:suppressAutoHyphens w:val="false"/>
        <w:spacing w:lineRule="auto" w:line="360"/>
        <w:ind w:left="0" w:firstLine="709"/>
        <w:rPr/>
      </w:pPr>
      <w:r>
        <w:rPr>
          <w:sz w:val="28"/>
          <w:szCs w:val="28"/>
          <w:lang w:val="uk-UA" w:eastAsia="ru-RU"/>
        </w:rPr>
        <w:t>Розробка тестової програми на асемблерній мов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акож до записки з курсової роботи входять додатки, з вихідними кодами програми-асемблера, симулятора і кодом тестової програми з результатами її виконання.</w:t>
      </w:r>
      <w:r>
        <w:br w:type="page"/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1"/>
        <w:tabs>
          <w:tab w:val="clear" w:pos="709"/>
          <w:tab w:val="right" w:pos="9344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1"/>
        <w:tabs>
          <w:tab w:val="clear" w:pos="709"/>
          <w:tab w:val="right" w:pos="9344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истема команд</w:t>
      </w:r>
    </w:p>
    <w:p>
      <w:pPr>
        <w:pStyle w:val="Contents1"/>
        <w:tabs>
          <w:tab w:val="clear" w:pos="709"/>
          <w:tab w:val="right" w:pos="9344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особи адресації</w:t>
      </w:r>
    </w:p>
    <w:p>
      <w:pPr>
        <w:pStyle w:val="Contents1"/>
        <w:tabs>
          <w:tab w:val="clear" w:pos="709"/>
          <w:tab w:val="right" w:pos="9344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хідні дані на проектування</w:t>
      </w:r>
    </w:p>
    <w:p>
      <w:pPr>
        <w:pStyle w:val="Contents1"/>
        <w:tabs>
          <w:tab w:val="clear" w:pos="709"/>
          <w:tab w:val="right" w:pos="9344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з'яснення та аналіз основних принципів побудови комп'ютерів на прикладі визначених на реалізацію інструкцій</w:t>
      </w:r>
    </w:p>
    <w:p>
      <w:pPr>
        <w:pStyle w:val="Contents1"/>
        <w:tabs>
          <w:tab w:val="clear" w:pos="709"/>
          <w:tab w:val="right" w:pos="9344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Перевірка правильності роботи реалізованих команд у прикладах</w:t>
      </w:r>
    </w:p>
    <w:p>
      <w:pPr>
        <w:pStyle w:val="Contents1"/>
        <w:tabs>
          <w:tab w:val="clear" w:pos="709"/>
          <w:tab w:val="right" w:pos="9344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ок</w:t>
      </w:r>
    </w:p>
    <w:p>
      <w:pPr>
        <w:pStyle w:val="Contents1"/>
        <w:tabs>
          <w:tab w:val="clear" w:pos="709"/>
          <w:tab w:val="right" w:pos="9344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ітература</w:t>
      </w:r>
    </w:p>
    <w:p>
      <w:pPr>
        <w:pStyle w:val="Contents1"/>
        <w:tabs>
          <w:tab w:val="clear" w:pos="709"/>
          <w:tab w:val="right" w:pos="9344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Додатки</w:t>
      </w:r>
    </w:p>
    <w:p>
      <w:pPr>
        <w:pStyle w:val="Contents1"/>
        <w:tabs>
          <w:tab w:val="clear" w:pos="709"/>
          <w:tab w:val="right" w:pos="9344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uk-UA" w:eastAsia="en-US"/>
        </w:rPr>
      </w:pPr>
      <w:r>
        <w:rPr>
          <w:bCs w:val="false"/>
          <w:iCs w:val="false"/>
          <w:caps w:val="false"/>
          <w:smallCaps w:val="false"/>
          <w:color w:val="000000"/>
          <w:sz w:val="24"/>
          <w:szCs w:val="24"/>
          <w:lang w:val="uk-UA" w:eastAsia="en-US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>Архітектурні принцип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 ході виконання даного курсового проекту студент має ознайомитись та опанувати архітектуру CISC - комп’ютера. Приведемо основні принципи даної архітектури, які запропонував Джон фон Нейман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Інформація кодується в двійковому представленні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Інформація в комп’ютері ділиться на команди і дані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Різнотипні за змістом слова розрізняються за способом застосування, а не по способу кодуванн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Слова інформації розміщаються в комірках пам’яті та ідентифікуються номерами комірок - адресами слі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Пам’ять є лінійно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Пам’ять має довільну адресаці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Команди і дані зберігаються в одній пам’яті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Алгоритми представляються у вигляді послідовності керуючих слів, як називаються командами. Команда визначається найменуванням операції та слів інформації, які в ній приймають участь. Алгоритм записаний у вигляді послідовності команд, називається програмо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есь набір виконуваних комп’ютером команд називається системою команд комп’ютер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иконання обчислень, які визначені алгоритмом, являють собою послідовне виконання команд в порядку визначеному програмо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ля виконання задачі на комп’ютері необхідно: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забезпечити вибірку команди програми із його пам’яті в заданій послідовності, організувати звернення до неї за відповідними адресами;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забезпечити розпізнавання типів виконуваних операцій;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рганізувати звернення до пам’яті за відповідними адресами для вибірки необхідних для виконання кожної команди даних;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рганізувати виконання над даними операцій відповідно до вказівок команд;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запам’ятати результат обчисле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мп'ютер виконує кожну команду як послідовність простих операцій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ибірка чергової команди із основної пам'яті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изначення типу вибраної команди, тобто її дешифруванн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изначення адрес даних, необхідних для виконання цієї команд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иконання операцій пересилання даних (зчитування даних із пам'яті в регістри процесор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иконання операції відповідно до її коду в полі коду операції команд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изначення адрес, за якими запам'ятовуються результа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Запам'ятовування результаті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Підготовка до виконання наступної команди, тобто обчислення її адрес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ля процесора комп'ютера із складною системою команд характерні наступні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собливості: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иконання команди за багато тактів, оскільки для цього потрібно здійснити багаторазові операції звернення до основної пам'яті та до програмно-доступних регістрів процесора;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рієнтація АЛП на виконання великої кількості операцій, що пов'язано з розширеним складом системи команд;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кладна система розпізнавання команди, що пов'язано з великою кількістю методів адресації та великою кількістю форматів команд різної розрядності;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ограмне дешифрування команд з метою зменшення затрат обладнання;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кладна організація конвеєризації виконання команд, що пов'язано, в першу чергу, з різнотипністю їх виконання;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рієнтація структури на виконання команд типу регістр-пам'ять та пам'ять-пам'я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сновні елементи процесора - арифметико-логічний пристрій, пристрій керування і регістрова пам'ять або, як її ще називають, надоперативний запам'ятовуючий пристрій. До складу регістрової пам'яті, в свою чергу, входять наступні вузли - програмний лічильник, регістри: адреси, команди, даних, слова стану програми, а також регістровий файл, який складається з програмно доступних регістр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труктура регістрової (надоперативної) пам'яті процесора складається з регістрів спеціального та зального призначення. До регістрів спеціального призначення належать: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егістри адреси (РгА);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егістри команд (РгК);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ограмний лічильник (ПЛ)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егістри даних (РгД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гА зберігає адресу даного або команди при зверненні до основної пам'яті. РгД зберігає операнд при його запису або зчитуванні з основної пам'яті. В ролі операнда може бути дане, команда або адреса. РгК зберігає команду після її зчитування з основної пам'яті. ПЛ підраховує команди та зберігає адресу поточної команди. Комп'ютер з архітектурою Джона фон Неймана має один програмний лічильни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Більшість комп'ютерів мають в складі процесора тригери для зберігання бітів стану процесора, або, як їх іще називають, прапорців. Кожен прапорець має спеціальне призначення. Частина прапорців вказує на результати арифметичних і логічних операцій: додатній результат (Р), від'ємний результат (N), нульовий результат (Z), перенос (С), арифметичне переповнення (V), і т.д. В системі команд комп'ютера є команди, які вказують процесору коли встановити чи скинути ці тригери. Інша частина прапорців вказує режими захисту пам'яті. Існують також прапорці, які вказують пріоритети виконуваних програм. В деяких процесорах додаткові тригери служать для зберігання кодів умов, формуючи регістр кодів умов. Взяті разом описані прапорці формують слово стану програми (ССП), а відповідні тригери - регістр ССП. Регістри загального призначення (РЗП) є програмно доступними. Зазвичай їх називають регістровим файлом. Вони можуть використовуватись програмістом в якості регістрів для зберігання даних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Система команд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ізноманітність типів даних, форм представлення та опрацювання, необхідні дії для обробки та керування ходом виконання обчислень призводить до необхідності використання різноманітних команд - набора коман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жен процесор має власний набір команд, який називається системою команд процес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истема команд характеризується трьома аспектами: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ат,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пособи адресації,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истема операці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Форматом команди - є довжина команди, кількість, розмір, положення, призначення та спосіб кодування полів. Команди мають включати наступні види інформації: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тип операції, яку необхідно реалізувати в даній команді (поле команду операції - КОП);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місце в пам’яті звідки треба взяти перший операнд (А1);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місце в пам’яті звідки треба взяти другий операнд (А2);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місце в пам’яті куди треба помістити результат (А3).</w:t>
      </w:r>
    </w:p>
    <w:p>
      <w:pPr>
        <w:pStyle w:val="22"/>
        <w:numPr>
          <w:ilvl w:val="0"/>
          <w:numId w:val="0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ожному з цих видів інформації відповідає своя частина двійкового слова - поле. Реальна система команд зазвичай має команди декількох форматів, тип формату визначає КО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манда в комп'ютері зберігається в двійковій формі. Вона вказує тип операції, яка має бути виконаною, адреси операндів, над якими виконується операція, та адреси розміщення результатів виконання операції. Відповідно до цього команда складається з двох частин, коду операції та адресної части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П займає k розрядів. Ним може бути закодовано до N = 2</w:t>
      </w:r>
      <w:r>
        <w:rPr>
          <w:vertAlign w:val="superscript"/>
          <w:lang w:val="uk-UA"/>
        </w:rPr>
        <w:t xml:space="preserve">k </w:t>
      </w:r>
      <w:r>
        <w:rPr>
          <w:lang w:val="uk-UA"/>
        </w:rPr>
        <w:t>різних операцій. Кількість двійкових розрядів, які відводяться під код операції, вибирається таким чином, щоб ними можна було закодувати всі виконувані в даному комп'ютері операції. Якщо деякий комп'ютер може виконувати N</w:t>
      </w:r>
      <w:r>
        <w:rPr>
          <w:vertAlign w:val="subscript"/>
          <w:lang w:val="uk-UA"/>
        </w:rPr>
        <w:t>c</w:t>
      </w:r>
      <w:r>
        <w:rPr>
          <w:lang w:val="uk-UA"/>
        </w:rPr>
        <w:t xml:space="preserve"> різних операцій, то мінімальна розрядність поля коду операції k визначається наступним чином: k = [log N</w:t>
      </w:r>
      <w:r>
        <w:rPr>
          <w:vertAlign w:val="subscript"/>
          <w:lang w:val="uk-UA"/>
        </w:rPr>
        <w:t>c</w:t>
      </w:r>
      <w:r>
        <w:rPr>
          <w:lang w:val="uk-UA"/>
        </w:rPr>
        <w:t>], де вираз в дужках означає заокруглення до більшого ціло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ле адреси (адресна частина) займає m розрядів. В ньому знаходяться адреси операндів. Кожна адреса займає m</w:t>
      </w:r>
      <w:r>
        <w:rPr>
          <w:vertAlign w:val="subscript"/>
          <w:lang w:val="uk-UA"/>
        </w:rPr>
        <w:t>i</w:t>
      </w:r>
      <w:r>
        <w:rPr>
          <w:lang w:val="uk-UA"/>
        </w:rPr>
        <w:t xml:space="preserve"> розрядів, де і - номер адреси (і=1,2,. n), n - кількість адресних полів. Кожною адресою можна адресувати пам'ять ємністю 2</w:t>
      </w:r>
      <w:r>
        <w:rPr>
          <w:vertAlign w:val="superscript"/>
          <w:lang w:val="uk-UA"/>
        </w:rPr>
        <w:t>nі</w:t>
      </w:r>
      <w:r>
        <w:rPr>
          <w:lang w:val="uk-UA"/>
        </w:rPr>
        <w:t xml:space="preserve"> сл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мір команди k + m повинен бути узгодженим з розміром даних, тобто бути з ним однаковим або кратним цілому числу, що спрощує організацію роботи з пам'яттю. Як правило, розмір команди рівний 8, 16, 32 біт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 написанні програми крім двійкової можуть використовуватись й інші форми представлення команд: вісімкова, шістнадцяткова, символьна (мнемонічна). Використання вісімкового і шістнадцяткового кодування дозволяє скоротити записи і спростити роботу програміста. Як відомо 3 двійкових розряди (тріада) замінюються на 1 вісімковий, а 4 двійкових розряди (тетрада) - на 1 шістнадцятковий. Приклад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(000011111111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= (0377) </w:t>
      </w:r>
      <w:r>
        <w:rPr>
          <w:vertAlign w:val="subscript"/>
          <w:lang w:val="uk-UA"/>
        </w:rPr>
        <w:t>8</w:t>
      </w:r>
      <w:r>
        <w:rPr>
          <w:lang w:val="uk-UA"/>
        </w:rPr>
        <w:t xml:space="preserve">= (0FF) </w:t>
      </w:r>
      <w:r>
        <w:rPr>
          <w:vertAlign w:val="subscript"/>
          <w:lang w:val="uk-UA"/>
        </w:rPr>
        <w:t>16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немонічне кодува</w:t>
      </w:r>
      <w:r>
        <w:rPr/>
        <w:t>н</w:t>
      </w:r>
      <w:r>
        <w:rPr>
          <w:lang w:val="uk-UA"/>
        </w:rPr>
        <w:t>ня спрощує процес написання, читання і відлагодження програми. Основний принцип такого кодування - кожна команда представляється 3-х або 4-х буквеним символом, який показує назву команди. Деякі приклади мнемонічного кодуванн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ADD - додати (add)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UB - відняти (subtract)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MPY - перемножити (multiply)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DIV - поділити (divide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перанди також представляються символічно. Наприклад команда ADD R Y означає додавання вмісту комірки пам'яті Y до вмісту регістра R. Зауважимо, що операція виконується над вмістом, а не над адресою комірки пам'яті та регіст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аким чином, з'являється можливість написання машинних програм в символічній формі. Повний набір символічних назв і правила їх використання утворюють мову програмування, відому як асемблерна мова. Символічні імена називаються мнемонічними, а правила їх використання для створення команд і програм називаються синтаксисом мов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ограма, яка переводить із мнемонічного коду асемблерної мови в машинний, називається асемблером. Команди, які використовуються для переводу вихідної програми в асемблерну, називаються командами асемблера. Ці команди вказують як інтерпретувати назви, де розмістити програму в пам'яті, яка кількість комірок пам'яті необхідна для зберігання даних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hanging="0"/>
        <w:rPr/>
      </w:pPr>
      <w:r>
        <w:rPr>
          <w:lang w:val="uk-UA" w:eastAsia="en-US"/>
        </w:rPr>
        <w:t>Способи адресації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аріанти інтерпретації бітів (розрядів) поля адреси з метою знаходження операнда називаються способами адресації. Коли команда вказує на операнд, він може знаходитись в самій команді, в основній або зовнішній пам'яті чи в регістровій пам'яті процесора. За роки існування комп'ютерів була створена своєрідна технологія адресації, яка передбачає реалізацію різних способів адресації, чому послужило ряд причин: забезпечення ефективного використання розрядної сітки команди; забезпечення ефективної апаратної підтримки роботи з масивами даних; забезпечення задання параметрів операндів; можливість генерації великих адрес на основі малих. </w:t>
      </w:r>
      <w:r>
        <w:rPr>
          <w:lang w:val="uk-UA"/>
        </w:rPr>
        <w:t>Існує велика кількість способів адресації. Розглянемо п’ять основних способів адресації операндів в команд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>Пряма</w:t>
      </w:r>
      <w:r>
        <w:rPr>
          <w:lang w:val="uk-UA"/>
        </w:rPr>
        <w:t xml:space="preserve"> - в цьому випадку адресне поле зберігає адресу операнда. Її різновидом є пряма регістрова адресація, яка адресує не комірку пам’яті а номер регістр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>Безпосередня</w:t>
      </w:r>
      <w:r>
        <w:rPr>
          <w:lang w:val="uk-UA"/>
        </w:rPr>
        <w:t xml:space="preserve"> - в поле адреси команди поміщається не адреса, а сам операн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>Непряма</w:t>
      </w:r>
      <w:r>
        <w:rPr>
          <w:lang w:val="uk-UA"/>
        </w:rPr>
        <w:t xml:space="preserve"> - в полі адреси команди зберігається адреса комірки пам’яті в якій знаходиться адреса операнда. Такій спосіб дозволяє оперувати з адресами як з даними. Різновид непряма-регістрова адресація, адреса адреси зберігається в регістрі загального призначе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9"/>
          <w:b/>
        </w:rPr>
        <w:t>Відносна</w:t>
      </w:r>
      <w:r>
        <w:rPr>
          <w:lang w:val="uk-UA"/>
        </w:rPr>
        <w:t xml:space="preserve"> - адреса формується, як сума з двох доданків: бази, яка зберігається в спеціальному регістрі чи в одному з регістрів спеціального призначення, та зміщення, яке задається в полі адреси команди. Різновид індексна та базова індексна. При індексній замість базового регістра є індексний, який автоматично модифікується (зазвичай збільшується на 1). Базова-індексна адресація формується адреса як сума трьох доданків: бази, індексу та зміщення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lang w:val="uk-UA"/>
        </w:rPr>
        <w:t>Безадресна</w:t>
      </w:r>
      <w:r>
        <w:rPr>
          <w:lang w:val="uk-UA"/>
        </w:rPr>
        <w:t xml:space="preserve"> - поле адреси в команді відсутнє. Адреса операнда, або немає змісту або є по замовчуванню (наприклад дії на спеціальним регістром - акумулятором). Безадресні команди неможливо використати для інших регістрів чи комірок пам’яті. Одним з різновидів безадресної адресації є використання стеку. В команду вводяться спеціальні ознаки з тим, щоб пристрій керування міг розпізнати використаний спосіб. Це можуть бути додаткові розряди в команді, або для різних типів команд закріплюватись різні способи адресації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ихідні дані на проектува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85"/>
        <w:gridCol w:w="587"/>
        <w:gridCol w:w="586"/>
        <w:gridCol w:w="566"/>
        <w:gridCol w:w="566"/>
        <w:gridCol w:w="637"/>
        <w:gridCol w:w="597"/>
        <w:gridCol w:w="665"/>
        <w:gridCol w:w="660"/>
        <w:gridCol w:w="565"/>
        <w:gridCol w:w="566"/>
        <w:gridCol w:w="566"/>
        <w:gridCol w:w="1111"/>
      </w:tblGrid>
      <w:tr>
        <w:trPr/>
        <w:tc>
          <w:tcPr>
            <w:tcW w:w="8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аріант №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рифметичні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огічні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ерування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порці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ресація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Z</w:t>
            </w:r>
            <w:r>
              <w:rPr/>
              <w:t>F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lang w:val="uk-UA"/>
        </w:rPr>
      </w:pPr>
      <w:r>
        <w:rPr>
          <w:lang w:val="uk-UA"/>
        </w:rPr>
        <w:t xml:space="preserve">Реалізація додаткових команд. Необхідно реалізувати 8 додаткових команд. Серед них 3 арифметичні, 3 логічні та 2 команди керування згідно варіанту. В таблиці представлено повний перелік множини інструкцій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15"/>
        <w:gridCol w:w="1923"/>
        <w:gridCol w:w="2441"/>
        <w:gridCol w:w="628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д інструкції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Двійкове значенн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міс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Тип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86715</wp:posOffset>
                      </wp:positionH>
                      <wp:positionV relativeFrom="paragraph">
                        <wp:posOffset>6350</wp:posOffset>
                      </wp:positionV>
                      <wp:extent cx="323850" cy="113347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133640"/>
                              </a:xfrm>
                              <a:custGeom>
                                <a:avLst/>
                                <a:gdLst>
                                  <a:gd name="textAreaLeft" fmla="*/ 117360 w 183600"/>
                                  <a:gd name="textAreaRight" fmla="*/ 183960 w 183600"/>
                                  <a:gd name="textAreaTop" fmla="*/ 16560 h 642600"/>
                                  <a:gd name="textAreaBottom" fmla="*/ 626040 h 64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30.45pt;margin-top:0.5pt;width:25.45pt;height:89.2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167130</wp:posOffset>
                      </wp:positionH>
                      <wp:positionV relativeFrom="paragraph">
                        <wp:posOffset>-403225</wp:posOffset>
                      </wp:positionV>
                      <wp:extent cx="1191260" cy="37211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91240" cy="37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рифметичн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91.95pt;margin-top:-31.8pt;width:93.75pt;height:29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рифметичн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D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0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Додає вміст регістру regA до вмісту regB, та зберігає в destReg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>
          <w:trHeight w:val="38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IV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1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еззнакове ділення </w:t>
            </w:r>
            <w:r>
              <w:rPr>
                <w:lang w:val="en-US"/>
              </w:rPr>
              <w:t>destReg</w:t>
            </w:r>
            <w:r>
              <w:rPr/>
              <w:t>=</w:t>
            </w:r>
            <w:r>
              <w:rPr>
                <w:lang w:val="en-US"/>
              </w:rPr>
              <w:t>regA</w:t>
            </w:r>
            <w:r>
              <w:rPr/>
              <w:t>/</w:t>
            </w:r>
            <w:r>
              <w:rPr>
                <w:lang w:val="en-US"/>
              </w:rPr>
              <w:t>regB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MU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100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накове множення destReg=regA*regB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XIDIV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10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накове ділення і обмін операндів місцями destReg=regA/</w:t>
            </w:r>
            <w:r>
              <w:rPr>
                <w:lang w:val="en-US"/>
              </w:rPr>
              <w:t>regB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86715</wp:posOffset>
                      </wp:positionH>
                      <wp:positionV relativeFrom="paragraph">
                        <wp:posOffset>-8255</wp:posOffset>
                      </wp:positionV>
                      <wp:extent cx="323850" cy="120396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203840"/>
                              </a:xfrm>
                              <a:custGeom>
                                <a:avLst/>
                                <a:gdLst>
                                  <a:gd name="textAreaLeft" fmla="*/ 117360 w 183600"/>
                                  <a:gd name="textAreaRight" fmla="*/ 183960 w 183600"/>
                                  <a:gd name="textAreaTop" fmla="*/ 17640 h 682560"/>
                                  <a:gd name="textAreaBottom" fmla="*/ 664920 h 68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0.45pt;margin-top:-0.65pt;width:25.45pt;height:94.7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905510</wp:posOffset>
                      </wp:positionH>
                      <wp:positionV relativeFrom="paragraph">
                        <wp:posOffset>97790</wp:posOffset>
                      </wp:positionV>
                      <wp:extent cx="648335" cy="353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4836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Логічні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1.3pt;margin-top:7.65pt;width:51pt;height:27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огічні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N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101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бітове логічне І: </w:t>
            </w:r>
            <w:r>
              <w:rPr>
                <w:lang w:val="en-US"/>
              </w:rPr>
              <w:t>destReg</w:t>
            </w:r>
            <w:r>
              <w:rPr/>
              <w:t>=</w:t>
            </w:r>
            <w:r>
              <w:rPr>
                <w:lang w:val="en-US"/>
              </w:rPr>
              <w:t>regA</w:t>
            </w:r>
            <w:r>
              <w:rPr/>
              <w:t xml:space="preserve"> &amp; </w:t>
            </w:r>
            <w:r>
              <w:rPr>
                <w:lang w:val="en-US"/>
              </w:rPr>
              <w:t>regB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NAN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000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иконує логічне побітове І-НЕ вмісту regA з вмістом regB, та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зберігає в destReg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XO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11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/>
              <w:t>Додавання по модулю 2: destReg=regA # regB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MPG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110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рівняти</w:t>
            </w:r>
            <w:r>
              <w:rPr>
                <w:lang w:val="en-US"/>
              </w:rPr>
              <w:t xml:space="preserve"> regA regB destReg= regA &gt;= regB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  <w:lang w:val="uk-UA"/>
        </w:rPr>
        <w:t xml:space="preserve">Інструкції </w:t>
      </w:r>
      <w:r>
        <w:rPr>
          <w:szCs w:val="24"/>
        </w:rPr>
        <w:t>R</w:t>
      </w:r>
      <w:r>
        <w:rPr>
          <w:szCs w:val="24"/>
          <w:lang w:val="uk-UA"/>
        </w:rPr>
        <w:t>-типу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  <w:lang w:val="uk-UA"/>
        </w:rPr>
        <w:t>біти 24-22: код операції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  <w:lang w:val="uk-UA"/>
        </w:rPr>
      </w:pPr>
      <w:r>
        <w:rPr>
          <w:szCs w:val="24"/>
          <w:lang w:val="uk-UA"/>
        </w:rPr>
        <w:t xml:space="preserve">біти 21-19: </w:t>
      </w:r>
      <w:r>
        <w:rPr>
          <w:szCs w:val="24"/>
        </w:rPr>
        <w:t>reg</w:t>
      </w:r>
      <w:r>
        <w:rPr>
          <w:szCs w:val="24"/>
          <w:lang w:val="uk-UA"/>
        </w:rPr>
        <w:t xml:space="preserve"> </w:t>
      </w:r>
      <w:r>
        <w:rPr>
          <w:szCs w:val="24"/>
        </w:rPr>
        <w:t>A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іти 18-16: reg B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іти 15-3: не використовуються (=0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біти 2-0: destReg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  <w:lang w:val="uk-UA"/>
        </w:rPr>
      </w:pPr>
      <w:r>
        <w:rPr>
          <w:szCs w:val="24"/>
          <w:lang w:val="en-US" w:eastAsia="en-US"/>
        </w:rPr>
        <w:drawing>
          <wp:inline distT="0" distB="0" distL="0" distR="0">
            <wp:extent cx="5261610" cy="109283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044"/>
        <w:gridCol w:w="1307"/>
        <w:gridCol w:w="3832"/>
        <w:gridCol w:w="632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од </w:t>
            </w:r>
          </w:p>
          <w:p>
            <w:pPr>
              <w:pStyle w:val="Style2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струкції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Двійкове </w:t>
            </w:r>
          </w:p>
          <w:p>
            <w:pPr>
              <w:pStyle w:val="Style2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наченн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міс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п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14655</wp:posOffset>
                      </wp:positionH>
                      <wp:positionV relativeFrom="paragraph">
                        <wp:posOffset>5080</wp:posOffset>
                      </wp:positionV>
                      <wp:extent cx="342900" cy="182880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0"/>
                              </a:xfrm>
                              <a:custGeom>
                                <a:avLst/>
                                <a:gdLst>
                                  <a:gd name="textAreaLeft" fmla="*/ 124200 w 194400"/>
                                  <a:gd name="textAreaRight" fmla="*/ 194760 w 194400"/>
                                  <a:gd name="textAreaTop" fmla="*/ 27000 h 1036800"/>
                                  <a:gd name="textAreaBottom" fmla="*/ 1009800 h 103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2.65pt;margin-top:0.4pt;width:26.95pt;height:14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uk-UA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L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00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авантажує regB з пам’яті. Адреса пам’яті формується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додаванням зміщення до вмісту regA.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009650</wp:posOffset>
                      </wp:positionH>
                      <wp:positionV relativeFrom="paragraph">
                        <wp:posOffset>-167005</wp:posOffset>
                      </wp:positionV>
                      <wp:extent cx="962660" cy="41973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2640" cy="41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Керуванн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9.5pt;margin-top:-13.2pt;width:75.75pt;height:3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еруванн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S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00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берігає вміст регістру regB в пам’ять. Адреса пам’яті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формується додаванням зміщення до вмісту regA.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EQ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010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Якщо вміст регістрів regA та regB однаковий, виконується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ерехід на адресу програмний лічильник (ПЛ) + 1+зміщення, в</w:t>
            </w:r>
            <w:r>
              <w:rPr/>
              <w:t xml:space="preserve"> </w:t>
            </w:r>
            <w:r>
              <w:rPr>
                <w:lang w:val="uk-UA"/>
              </w:rPr>
              <w:t xml:space="preserve">ПЛ зберігається адреса поточної тобто beq інструкції.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JMA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11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еззнакове більше/рівно </w:t>
            </w:r>
            <w:r>
              <w:rPr>
                <w:lang w:val="en-US"/>
              </w:rPr>
              <w:t>if</w:t>
            </w:r>
            <w:r>
              <w:rPr/>
              <w:t xml:space="preserve"> (</w:t>
            </w:r>
            <w:r>
              <w:rPr>
                <w:lang w:val="en-US"/>
              </w:rPr>
              <w:t>regA</w:t>
            </w:r>
            <w:r>
              <w:rPr/>
              <w:t xml:space="preserve">&gt;= </w:t>
            </w:r>
            <w:r>
              <w:rPr>
                <w:lang w:val="en-US"/>
              </w:rPr>
              <w:t>regB</w:t>
            </w:r>
            <w:r>
              <w:rPr/>
              <w:t xml:space="preserve">) </w:t>
            </w:r>
            <w:r>
              <w:rPr>
                <w:lang w:val="en-US"/>
              </w:rPr>
              <w:t>PC</w:t>
            </w:r>
            <w:r>
              <w:rPr/>
              <w:t>=</w:t>
            </w:r>
            <w:r>
              <w:rPr>
                <w:lang w:val="en-US"/>
              </w:rPr>
              <w:t>PC</w:t>
            </w:r>
            <w:r>
              <w:rPr/>
              <w:t>+1+</w:t>
            </w:r>
            <w:r>
              <w:rPr>
                <w:lang w:val="en-US"/>
              </w:rPr>
              <w:t>offSe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JMNA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11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еззнакове не більше/рівно </w:t>
            </w:r>
            <w:r>
              <w:rPr>
                <w:lang w:val="en-US"/>
              </w:rPr>
              <w:t>if</w:t>
            </w:r>
            <w:r>
              <w:rPr/>
              <w:t xml:space="preserve"> (</w:t>
            </w:r>
            <w:r>
              <w:rPr>
                <w:lang w:val="en-US"/>
              </w:rPr>
              <w:t>regA</w:t>
            </w:r>
            <w:r>
              <w:rPr/>
              <w:t xml:space="preserve">! &gt;= </w:t>
            </w:r>
            <w:r>
              <w:rPr>
                <w:lang w:val="en-US"/>
              </w:rPr>
              <w:t>regB</w:t>
            </w:r>
            <w:r>
              <w:rPr/>
              <w:t xml:space="preserve">) </w:t>
            </w:r>
            <w:r>
              <w:rPr>
                <w:lang w:val="en-US"/>
              </w:rPr>
              <w:t>PC</w:t>
            </w:r>
            <w:r>
              <w:rPr/>
              <w:t>=</w:t>
            </w:r>
            <w:r>
              <w:rPr>
                <w:lang w:val="en-US"/>
              </w:rPr>
              <w:t>PC</w:t>
            </w:r>
            <w:r>
              <w:rPr/>
              <w:t>+1+</w:t>
            </w:r>
            <w:r>
              <w:rPr>
                <w:lang w:val="en-US"/>
              </w:rPr>
              <w:t>offSe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J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йти, якщо більше чи рівно, if (ZF!</w:t>
            </w:r>
          </w:p>
          <w:p>
            <w:pPr>
              <w:pStyle w:val="Style21"/>
              <w:rPr>
                <w:lang w:val="uk-UA"/>
              </w:rPr>
            </w:pPr>
            <w:r>
              <w:rPr/>
              <w:t>=0) PC=offse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I</w:t>
      </w:r>
      <w:r>
        <w:rPr>
          <w:szCs w:val="24"/>
          <w:lang w:val="uk-UA"/>
        </w:rPr>
        <w:t>-тип інструкцій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  <w:lang w:val="uk-UA"/>
        </w:rPr>
        <w:t>біти 24-22: код операції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  <w:lang w:val="uk-UA"/>
        </w:rPr>
      </w:pPr>
      <w:r>
        <w:rPr>
          <w:szCs w:val="24"/>
          <w:lang w:val="uk-UA"/>
        </w:rPr>
        <w:t xml:space="preserve">біти 21-19: </w:t>
      </w:r>
      <w:r>
        <w:rPr>
          <w:szCs w:val="24"/>
        </w:rPr>
        <w:t>reg</w:t>
      </w:r>
      <w:r>
        <w:rPr>
          <w:szCs w:val="24"/>
          <w:lang w:val="uk-UA"/>
        </w:rPr>
        <w:t xml:space="preserve"> </w:t>
      </w:r>
      <w:r>
        <w:rPr>
          <w:szCs w:val="24"/>
        </w:rPr>
        <w:t>A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іти 18-16: reg B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біти 15-0: зміщення (16 біт, значення від - 32768 до 32767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7665" cy="170307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35145</wp:posOffset>
                </wp:positionH>
                <wp:positionV relativeFrom="paragraph">
                  <wp:posOffset>1138555</wp:posOffset>
                </wp:positionV>
                <wp:extent cx="1266190" cy="2755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7559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FFFF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off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FFFF66" strokeweight="0pt" style="position:absolute;rotation:-0;width:99.7pt;height:21.7pt;mso-wrap-distance-left:9.05pt;mso-wrap-distance-right:9.05pt;mso-wrap-distance-top:0pt;mso-wrap-distance-bottom:0pt;margin-top:89.65pt;mso-position-vertical-relative:text;margin-left:341.35pt;mso-position-horizontal-relative:text">
                <v:textbox>
                  <w:txbxContent>
                    <w:p>
                      <w:pPr>
                        <w:pStyle w:val="Style20"/>
                        <w:rPr/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  <w:r>
                        <w:rPr>
                          <w:b/>
                          <w:lang w:val="en-US"/>
                        </w:rPr>
                        <w:t>off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630"/>
        <w:gridCol w:w="2052"/>
        <w:gridCol w:w="2460"/>
        <w:gridCol w:w="64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д інструкції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Двійкове значенн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міс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Тип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JARL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010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Спочатку зберігає ПЛ+1 в regB, в ПЛ адреса поточної (jalr)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інструкції. Виконує перехід на адресу, яка зберігається в regA. Якщо в якості regA regB задано один і той самий регістр, то</w:t>
            </w:r>
            <w:r>
              <w:rPr/>
              <w:t xml:space="preserve"> </w:t>
            </w:r>
            <w:r>
              <w:rPr>
                <w:lang w:val="uk-UA"/>
              </w:rPr>
              <w:t>спочатку в цей регістр запишеться ПЛ+1, потім виконається</w:t>
            </w:r>
            <w:r>
              <w:rPr/>
              <w:t xml:space="preserve"> </w:t>
            </w:r>
            <w:r>
              <w:rPr>
                <w:lang w:val="uk-UA"/>
              </w:rPr>
              <w:t xml:space="preserve">перехід до ПЛ+1.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SF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rPr/>
            </w:pPr>
            <w:r>
              <w:rPr/>
              <w:t>100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бітове сканування в прямому (від молодших до старших) напрямку regA в пошуках біта з 1, повертає номер позиції в destReg. Якщо 1 знайдено ZF=1, інакше ZF=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S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00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обітове сканування в зворотньому</w:t>
            </w:r>
            <w:r>
              <w:rPr/>
              <w:t xml:space="preserve"> </w:t>
            </w:r>
            <w:r>
              <w:rPr>
                <w:lang w:val="uk-UA"/>
              </w:rPr>
              <w:t>напрямку</w:t>
            </w:r>
            <w:r>
              <w:rPr/>
              <w:t xml:space="preserve"> (</w:t>
            </w:r>
            <w:r>
              <w:rPr>
                <w:lang w:val="uk-UA"/>
              </w:rPr>
              <w:t>від старших до молодших) regA в пошуках біта з 1, повертає номер позиції в destReg. Якщо 1</w:t>
            </w:r>
          </w:p>
          <w:p>
            <w:pPr>
              <w:pStyle w:val="Style21"/>
              <w:rPr>
                <w:lang w:val="uk-UA"/>
              </w:rPr>
            </w:pPr>
            <w:r>
              <w:rPr/>
              <w:t>знайдено</w:t>
            </w:r>
            <w:r>
              <w:rPr>
                <w:lang w:val="en-US"/>
              </w:rPr>
              <w:t xml:space="preserve"> ZF=1, </w:t>
            </w:r>
            <w:r>
              <w:rPr/>
              <w:t>інакше</w:t>
            </w:r>
            <w:r>
              <w:rPr>
                <w:lang w:val="en-US"/>
              </w:rPr>
              <w:t xml:space="preserve"> ZF=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  <w:lang w:val="en-US"/>
        </w:rPr>
        <w:t>J</w:t>
      </w:r>
      <w:r>
        <w:rPr>
          <w:szCs w:val="24"/>
          <w:lang w:val="uk-UA"/>
        </w:rPr>
        <w:t>-тип інструкці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  <w:lang w:val="uk-UA"/>
        </w:rPr>
        <w:t>біти 24-22: код операції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біти 21-19: </w:t>
      </w:r>
      <w:r>
        <w:rPr>
          <w:szCs w:val="24"/>
          <w:lang w:val="en-US"/>
        </w:rPr>
        <w:t>reg</w:t>
      </w:r>
      <w:r>
        <w:rPr>
          <w:szCs w:val="24"/>
          <w:lang w:val="uk-UA"/>
        </w:rPr>
        <w:t xml:space="preserve"> </w:t>
      </w:r>
      <w:r>
        <w:rPr>
          <w:szCs w:val="24"/>
          <w:lang w:val="en-US"/>
        </w:rPr>
        <w:t>A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біти 18-16: </w:t>
      </w:r>
      <w:r>
        <w:rPr>
          <w:szCs w:val="24"/>
          <w:lang w:val="en-US"/>
        </w:rPr>
        <w:t>reg</w:t>
      </w:r>
      <w:r>
        <w:rPr>
          <w:szCs w:val="24"/>
          <w:lang w:val="uk-UA"/>
        </w:rPr>
        <w:t xml:space="preserve"> </w:t>
      </w:r>
      <w:r>
        <w:rPr>
          <w:szCs w:val="24"/>
          <w:lang w:val="en-US"/>
        </w:rPr>
        <w:t>B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  <w:lang w:val="uk-UA"/>
        </w:rPr>
      </w:pPr>
      <w:r>
        <w:rPr>
          <w:szCs w:val="24"/>
          <w:lang w:val="uk-UA"/>
        </w:rPr>
        <w:t>біти 15-0: не використовуються (=0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6190" cy="16522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7510</wp:posOffset>
                </wp:positionH>
                <wp:positionV relativeFrom="paragraph">
                  <wp:posOffset>1247140</wp:posOffset>
                </wp:positionV>
                <wp:extent cx="1266190" cy="294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9464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FFFF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unu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FFFF66" strokeweight="0pt" style="position:absolute;rotation:-0;width:99.7pt;height:23.2pt;mso-wrap-distance-left:9.05pt;mso-wrap-distance-right:9.05pt;mso-wrap-distance-top:0pt;mso-wrap-distance-bottom:0pt;margin-top:98.2pt;mso-position-vertical-relative:text;margin-left:331.3pt;mso-position-horizontal-relative:text">
                <v:textbox>
                  <w:txbxContent>
                    <w:p>
                      <w:pPr>
                        <w:pStyle w:val="Style20"/>
                        <w:rPr/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  <w:r>
                        <w:rPr>
                          <w:i/>
                          <w:lang w:val="en-US"/>
                        </w:rPr>
                        <w:t>unu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Додатковий тип адресації - безадресна (реалізація стеку). Ця адресація имагає двох додаткових інструкцій: </w:t>
      </w:r>
      <w:r>
        <w:rPr>
          <w:lang w:val="en-US"/>
        </w:rPr>
        <w:t>PUSH</w:t>
      </w:r>
      <w:r>
        <w:rPr>
          <w:lang w:val="uk-UA"/>
        </w:rPr>
        <w:t xml:space="preserve">, </w:t>
      </w:r>
      <w:r>
        <w:rPr>
          <w:lang w:val="en-US"/>
        </w:rPr>
        <w:t>POP</w:t>
      </w:r>
      <w:r>
        <w:rPr>
          <w:lang w:val="uk-UA"/>
        </w:rPr>
        <w:t xml:space="preserve">.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741"/>
        <w:gridCol w:w="2073"/>
        <w:gridCol w:w="2388"/>
        <w:gridCol w:w="1441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д інструкції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Двійкове значенн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міс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Тип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HALT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01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більшує значення ПЛ на 1, потім припиняє виконання,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стимулятор має повідомляти, що виконано зупинку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NOOP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011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Нічого не виконуєть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PUSH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01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аписати в стек з 1 регістр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POP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читати з стеку в 1 регіст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O</w:t>
      </w:r>
      <w:r>
        <w:rPr>
          <w:szCs w:val="24"/>
          <w:lang w:val="uk-UA"/>
        </w:rPr>
        <w:t>-тип інструкцій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іти 24-22: код операції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біти 21-0: не використовуються (=0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952365" cy="167767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\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26790</wp:posOffset>
                </wp:positionH>
                <wp:positionV relativeFrom="paragraph">
                  <wp:posOffset>1138555</wp:posOffset>
                </wp:positionV>
                <wp:extent cx="1266190" cy="3041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4165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FFFF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unu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FFFF66" strokeweight="0pt" style="position:absolute;rotation:-0;width:99.7pt;height:23.95pt;mso-wrap-distance-left:9.05pt;mso-wrap-distance-right:9.05pt;mso-wrap-distance-top:0pt;mso-wrap-distance-bottom:0pt;margin-top:89.65pt;mso-position-vertical-relative:text;margin-left:277.7pt;mso-position-horizontal-relative:text">
                <v:textbox>
                  <w:txbxContent>
                    <w:p>
                      <w:pPr>
                        <w:pStyle w:val="Style20"/>
                        <w:rPr/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  <w:r>
                        <w:rPr>
                          <w:i/>
                          <w:lang w:val="en-US"/>
                        </w:rPr>
                        <w:t>unu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Роз'яснення та аналіз основних принципів побудови комп'ютерів на прикладі визначених на реалізацію інструкцій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труктура СК після модифікації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/>
        <w:drawing>
          <wp:inline distT="0" distB="0" distL="0" distR="0">
            <wp:extent cx="4408805" cy="307149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Рис </w:t>
      </w:r>
      <w:r>
        <w:rPr>
          <w:lang w:val="en-US"/>
        </w:rPr>
        <w:t>1</w:t>
      </w:r>
      <w:r>
        <w:rPr>
          <w:lang w:val="uk-UA"/>
        </w:rPr>
        <w:t>. Функціональна схема СК після модифікації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 СК було додано 13 інструкцій, внаслідок чого поле КОП збільшилося на 2 біти до 5 біт (максимально 32 інструкції з яких використано 21). Решта частина коду операції не зазнала зміни. Був доданий стек глибиною 32 слова по 32 біти, покажчик вершини стеку, прапорець стану ZF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Перевірка правильності роботи реалізованих команд у прикладах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/>
      </w:pPr>
      <w:r>
        <w:rPr>
          <w:lang w:val="uk-UA" w:eastAsia="ru-RU"/>
        </w:rPr>
        <w:t>1</w:t>
      </w:r>
      <w:r>
        <w:rPr>
          <w:color w:val="000000"/>
          <w:lang w:val="uk-UA" w:eastAsia="en-US"/>
        </w:rPr>
        <w:t>. div: 45/5=9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рограма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lw</w:t>
        <w:tab/>
        <w:t>0</w:t>
        <w:tab/>
        <w:t>1</w:t>
        <w:tab/>
        <w:t xml:space="preserve">num1    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lw</w:t>
        <w:tab/>
        <w:t>0</w:t>
        <w:tab/>
        <w:t>2</w:t>
        <w:tab/>
        <w:t>num2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div</w:t>
        <w:tab/>
        <w:t>1</w:t>
        <w:tab/>
        <w:t>2</w:t>
        <w:tab/>
        <w:t>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done</w:t>
        <w:tab/>
        <w:t>halt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num1</w:t>
        <w:tab/>
        <w:t>.fill</w:t>
        <w:tab/>
        <w:t>4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num2</w:t>
        <w:tab/>
        <w:t>.fill</w:t>
        <w:tab/>
        <w:t>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Машинний код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45414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51968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3420979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4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5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4039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інцевий стан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@@@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state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pc 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ZF = 0</w:t>
      </w:r>
    </w:p>
    <w:p>
      <w:pPr>
        <w:pStyle w:val="Style14"/>
        <w:suppressAutoHyphens w:val="false"/>
        <w:ind w:left="567" w:hanging="0"/>
        <w:jc w:val="left"/>
        <w:rPr/>
      </w:pPr>
      <w:r>
        <w:rPr>
          <w:color w:val="000000"/>
          <w:lang w:val="uk-UA" w:eastAsia="en-US"/>
        </w:rPr>
        <w:tab/>
        <w:t>stack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memory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0 ] 845414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1 ] 851968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2 ] 3420979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3 ] 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4 ] 4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5 ] 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registers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0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1 ] 4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2 ] 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3 ] 9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4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5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6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7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end state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2. imul: 3*(-4)=-12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рограма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lw      0       1       num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lw      0       2       num2   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imul</w:t>
        <w:tab/>
        <w:t>1</w:t>
        <w:tab/>
        <w:t>2</w:t>
        <w:tab/>
        <w:t>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done    halt                           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num1    .fill   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num2    .fill  -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Машинний код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45414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51968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3420979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-4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4039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інцевий стан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@@@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state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pc 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ZF = 0</w:t>
      </w:r>
    </w:p>
    <w:p>
      <w:pPr>
        <w:pStyle w:val="Style14"/>
        <w:suppressAutoHyphens w:val="false"/>
        <w:ind w:left="567" w:hanging="0"/>
        <w:jc w:val="left"/>
        <w:rPr/>
      </w:pPr>
      <w:r>
        <w:rPr>
          <w:color w:val="000000"/>
          <w:lang w:val="uk-UA" w:eastAsia="en-US"/>
        </w:rPr>
        <w:tab/>
        <w:t>stack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memory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0 ] 845414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1 ] 851968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2 ] 38404099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3 ] 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4 ] 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5 ] -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registers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0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1 ] 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2 ] -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3 ] -12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4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5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6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7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end state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3. xidiv: 30/(-5)=-6, обміняти операнди місцями.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рограма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lw</w:t>
        <w:tab/>
        <w:t>0</w:t>
        <w:tab/>
        <w:t>1</w:t>
        <w:tab/>
        <w:t xml:space="preserve">num1    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lw</w:t>
        <w:tab/>
        <w:t>0</w:t>
        <w:tab/>
        <w:t>2</w:t>
        <w:tab/>
        <w:t>num2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xidiv</w:t>
        <w:tab/>
        <w:t>1</w:t>
        <w:tab/>
        <w:t>2</w:t>
        <w:tab/>
        <w:t>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done</w:t>
        <w:tab/>
        <w:t>halt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num1</w:t>
        <w:tab/>
        <w:t>.fill</w:t>
        <w:tab/>
        <w:t>3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num2</w:t>
        <w:tab/>
        <w:t>.fill</w:t>
        <w:tab/>
        <w:t>-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Машинний код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45414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51968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4259840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3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-5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4039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інцевий стан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@@@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state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pc 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ZF =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stack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memory:</w:t>
      </w:r>
    </w:p>
    <w:p>
      <w:pPr>
        <w:pStyle w:val="Style14"/>
        <w:suppressAutoHyphens w:val="false"/>
        <w:ind w:left="567" w:hanging="0"/>
        <w:jc w:val="left"/>
        <w:rPr/>
      </w:pPr>
      <w:r>
        <w:rPr>
          <w:color w:val="000000"/>
          <w:lang w:val="uk-UA" w:eastAsia="en-US"/>
        </w:rPr>
        <w:tab/>
        <w:tab/>
        <w:t>mem[ 0 ] 845414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1 ] 851968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2 ] 4259840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3 ] 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4 ] 3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5 ] -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registers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0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1 ] -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2 ] 3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3 ] -6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4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5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6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7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end state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4.and: 5&amp;3=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010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&amp;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001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0001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рограма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lw</w:t>
        <w:tab/>
        <w:t>0</w:t>
        <w:tab/>
        <w:t>1</w:t>
        <w:tab/>
        <w:t>num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lw</w:t>
        <w:tab/>
        <w:t>0</w:t>
        <w:tab/>
        <w:t>2</w:t>
        <w:tab/>
        <w:t xml:space="preserve">num2   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andf</w:t>
        <w:tab/>
        <w:t>1</w:t>
        <w:tab/>
        <w:t>2</w:t>
        <w:tab/>
        <w:t>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done</w:t>
        <w:tab/>
        <w:t>halt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num1</w:t>
        <w:tab/>
        <w:t>.fill</w:t>
        <w:tab/>
        <w:t>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num2</w:t>
        <w:tab/>
        <w:t>.fill</w:t>
        <w:tab/>
        <w:t>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Машинний код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45414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51968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46792707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3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4039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інцевий стан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@@@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@@@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state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pc 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ZF =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stack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memory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0 ] 845414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1 ] 8519685</w:t>
      </w:r>
    </w:p>
    <w:p>
      <w:pPr>
        <w:pStyle w:val="Style14"/>
        <w:suppressAutoHyphens w:val="false"/>
        <w:ind w:left="567" w:hanging="0"/>
        <w:jc w:val="left"/>
        <w:rPr/>
      </w:pPr>
      <w:r>
        <w:rPr>
          <w:color w:val="000000"/>
          <w:lang w:val="uk-UA" w:eastAsia="en-US"/>
        </w:rPr>
        <w:tab/>
        <w:tab/>
        <w:t>mem[ 2 ] 46792707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3 ] 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4 ] 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5 ] 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registers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0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1 ] 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2 ] 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3 ] 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4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5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6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7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end state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xor: 5#3=6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010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#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001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0110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рограма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lw</w:t>
        <w:tab/>
        <w:t>0</w:t>
        <w:tab/>
        <w:t>1</w:t>
        <w:tab/>
        <w:t>num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lw</w:t>
        <w:tab/>
        <w:t>0</w:t>
        <w:tab/>
        <w:t>2</w:t>
        <w:tab/>
        <w:t xml:space="preserve">num2   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xorf</w:t>
        <w:tab/>
        <w:t>1</w:t>
        <w:tab/>
        <w:t>2</w:t>
        <w:tab/>
        <w:t>3</w:t>
      </w:r>
    </w:p>
    <w:p>
      <w:pPr>
        <w:pStyle w:val="Style14"/>
        <w:suppressAutoHyphens w:val="false"/>
        <w:ind w:left="567" w:hanging="0"/>
        <w:jc w:val="left"/>
        <w:rPr/>
      </w:pPr>
      <w:r>
        <w:rPr>
          <w:color w:val="000000"/>
          <w:lang w:val="uk-UA" w:eastAsia="en-US"/>
        </w:rPr>
        <w:t>done</w:t>
        <w:tab/>
        <w:t>halt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num1</w:t>
        <w:tab/>
        <w:t>.fill</w:t>
        <w:tab/>
        <w:t>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num2</w:t>
        <w:tab/>
        <w:t>.fill</w:t>
        <w:tab/>
        <w:t>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Машинний код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45414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51968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5098701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5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4039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інцевий стан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@@@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state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pc 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ZF =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stack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memory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0 ] 845414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1 ] 851968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2 ] 5098701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3 ] 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4 ] 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5 ] 5</w:t>
      </w:r>
    </w:p>
    <w:p>
      <w:pPr>
        <w:pStyle w:val="Style14"/>
        <w:suppressAutoHyphens w:val="false"/>
        <w:ind w:left="567" w:hanging="0"/>
        <w:jc w:val="left"/>
        <w:rPr/>
      </w:pPr>
      <w:r>
        <w:rPr>
          <w:color w:val="000000"/>
          <w:lang w:val="uk-UA" w:eastAsia="en-US"/>
        </w:rPr>
        <w:tab/>
        <w:t>registers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0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1 ] 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2 ] 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3 ] 6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4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5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6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7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end state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6. cmpge: 1= 5&gt;=3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рограма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@@@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state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pc 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ZF =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stack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memory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0 ] 845414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1 ] 851968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2 ] 55181315</w:t>
      </w:r>
    </w:p>
    <w:p>
      <w:pPr>
        <w:pStyle w:val="Style14"/>
        <w:suppressAutoHyphens w:val="false"/>
        <w:ind w:left="567" w:hanging="0"/>
        <w:jc w:val="left"/>
        <w:rPr/>
      </w:pPr>
      <w:r>
        <w:rPr>
          <w:color w:val="000000"/>
          <w:lang w:val="uk-UA" w:eastAsia="en-US"/>
        </w:rPr>
        <w:tab/>
        <w:tab/>
        <w:t>mem[ 3 ] 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4 ] 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5 ] 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registers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0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1 ] 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2 ] 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3 ] 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4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5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6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7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end state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7. jma: if (7&gt;=4) reg[4]=7; else reg[5]=4, reg[4]=7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рограма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lw</w:t>
        <w:tab/>
        <w:t>0</w:t>
        <w:tab/>
        <w:t>1</w:t>
        <w:tab/>
        <w:t>num1</w:t>
      </w:r>
    </w:p>
    <w:p>
      <w:pPr>
        <w:pStyle w:val="Style14"/>
        <w:suppressAutoHyphens w:val="false"/>
        <w:ind w:left="567" w:hanging="0"/>
        <w:jc w:val="left"/>
        <w:rPr/>
      </w:pPr>
      <w:r>
        <w:rPr>
          <w:color w:val="000000"/>
          <w:lang w:val="uk-UA" w:eastAsia="en-US"/>
        </w:rPr>
        <w:tab/>
        <w:t>lw</w:t>
        <w:tab/>
        <w:t>0</w:t>
        <w:tab/>
        <w:t>2</w:t>
        <w:tab/>
        <w:t xml:space="preserve">num2   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jmae</w:t>
        <w:tab/>
        <w:t>1</w:t>
        <w:tab/>
        <w:t>2</w:t>
        <w:tab/>
        <w:t>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lw</w:t>
        <w:tab/>
        <w:t>0</w:t>
        <w:tab/>
        <w:t>5</w:t>
        <w:tab/>
        <w:t>num2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lw</w:t>
        <w:tab/>
        <w:t>0</w:t>
        <w:tab/>
        <w:t>4</w:t>
        <w:tab/>
        <w:t>num1</w:t>
        <w:tab/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done</w:t>
        <w:tab/>
        <w:t>halt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num1</w:t>
        <w:tab/>
        <w:t>.fill</w:t>
        <w:tab/>
        <w:t>7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num2</w:t>
        <w:tab/>
        <w:t>.fill</w:t>
        <w:tab/>
        <w:t>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Машинний код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45415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519687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59375617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71629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65075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7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3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4039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інцевий стан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@@@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state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pc 6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ZF =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stack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memory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0 ] 845415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1 ] 8519687</w:t>
      </w:r>
    </w:p>
    <w:p>
      <w:pPr>
        <w:pStyle w:val="Style14"/>
        <w:suppressAutoHyphens w:val="false"/>
        <w:ind w:left="567" w:hanging="0"/>
        <w:jc w:val="left"/>
        <w:rPr/>
      </w:pPr>
      <w:r>
        <w:rPr>
          <w:color w:val="000000"/>
          <w:lang w:val="uk-UA" w:eastAsia="en-US"/>
        </w:rPr>
        <w:tab/>
        <w:tab/>
        <w:t>mem[ 2 ] 59375617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3 ] 871629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4 ] 865075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5 ] 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6 ] 7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7 ] 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registers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0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1 ] 7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2 ] 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3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4 ] 7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5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6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7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end state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. jmnae: if (5!&gt;=6) reg[4]=6; else reg[4]=5, reg[5]=6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рограма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lw</w:t>
        <w:tab/>
        <w:t>0</w:t>
        <w:tab/>
        <w:t>1</w:t>
        <w:tab/>
        <w:t>num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lw</w:t>
        <w:tab/>
        <w:t>0</w:t>
        <w:tab/>
        <w:t>2</w:t>
        <w:tab/>
        <w:t xml:space="preserve">num2   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jmnae</w:t>
        <w:tab/>
        <w:t>1</w:t>
        <w:tab/>
        <w:t>2</w:t>
        <w:tab/>
        <w:t>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lw</w:t>
        <w:tab/>
        <w:t>0</w:t>
        <w:tab/>
        <w:t>5</w:t>
        <w:tab/>
        <w:t>num2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lw</w:t>
        <w:tab/>
        <w:t>0</w:t>
        <w:tab/>
        <w:t>4</w:t>
        <w:tab/>
        <w:t>num1</w:t>
        <w:tab/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done</w:t>
        <w:tab/>
        <w:t>halt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num1</w:t>
        <w:tab/>
        <w:t>.fill</w:t>
        <w:tab/>
        <w:t>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num2</w:t>
        <w:tab/>
        <w:t>.fill</w:t>
        <w:tab/>
        <w:t>6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Машинний код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45415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519687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6356992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71629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65075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6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4039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інцевий стан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@@@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state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pc 6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ZF =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stack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memory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0 ] 8454150</w:t>
      </w:r>
    </w:p>
    <w:p>
      <w:pPr>
        <w:pStyle w:val="Style14"/>
        <w:suppressAutoHyphens w:val="false"/>
        <w:ind w:left="567" w:hanging="0"/>
        <w:jc w:val="left"/>
        <w:rPr/>
      </w:pPr>
      <w:r>
        <w:rPr>
          <w:color w:val="000000"/>
          <w:lang w:val="uk-UA" w:eastAsia="en-US"/>
        </w:rPr>
        <w:tab/>
        <w:tab/>
        <w:t>mem[ 1 ] 8519687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2 ] 6356992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3 ] 871629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4 ] 865075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5 ] 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6 ] 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7 ] 6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registers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0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1 ] 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2 ] 6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3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4 ] 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5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6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7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end state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/>
      </w:pPr>
      <w:r>
        <w:rPr>
          <w:color w:val="000000"/>
          <w:lang w:val="uk-UA" w:eastAsia="en-US"/>
        </w:rPr>
        <w:t>9. bsr: if (16=1000) “1” – в позиції 4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рограма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lw</w:t>
        <w:tab/>
        <w:t>0</w:t>
        <w:tab/>
        <w:t>1</w:t>
        <w:tab/>
        <w:t>num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bsr</w:t>
        <w:tab/>
        <w:t>1</w:t>
        <w:tab/>
        <w:t>2</w:t>
        <w:tab/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done</w:t>
        <w:tab/>
        <w:t>halt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num1</w:t>
        <w:tab/>
        <w:t>.fill</w:t>
        <w:tab/>
        <w:t>16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Машинний код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         </w:t>
      </w:r>
      <w:r>
        <w:rPr>
          <w:color w:val="000000"/>
          <w:lang w:val="uk-UA" w:eastAsia="en-US"/>
        </w:rPr>
        <w:t>845415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519687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6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4039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інцевий стан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@@@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state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pc 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ZF = 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stack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memory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0 ] 8454147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1 ] 7195852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2 ] 25165824</w:t>
      </w:r>
    </w:p>
    <w:p>
      <w:pPr>
        <w:pStyle w:val="Style14"/>
        <w:suppressAutoHyphens w:val="false"/>
        <w:ind w:left="567" w:hanging="0"/>
        <w:jc w:val="left"/>
        <w:rPr/>
      </w:pPr>
      <w:r>
        <w:rPr>
          <w:color w:val="000000"/>
          <w:lang w:val="uk-UA" w:eastAsia="en-US"/>
        </w:rPr>
        <w:tab/>
        <w:tab/>
        <w:t>mem[ 3 ] 16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registers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0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1 ] -214748364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2 ] 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3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4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5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6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7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end state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0. bsf: 8 (1000) – «1» в позиції 3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рограма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lw</w:t>
        <w:tab/>
        <w:t>0</w:t>
        <w:tab/>
        <w:t>1</w:t>
        <w:tab/>
        <w:t>num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bsf</w:t>
        <w:tab/>
        <w:t>1</w:t>
        <w:tab/>
        <w:t>2</w:t>
        <w:tab/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done</w:t>
        <w:tab/>
        <w:t>halt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num1</w:t>
        <w:tab/>
        <w:t>.fill</w:t>
        <w:tab/>
        <w:t>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Машинний код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454147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7195852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4039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інцевий стан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@@@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@@@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state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pc 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ZF = 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stack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memory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0 ] 8454147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1 ] 677642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2 ] 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3 ] 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registers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0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1 ] 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2 ] 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3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4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5 ] 0</w:t>
      </w:r>
    </w:p>
    <w:p>
      <w:pPr>
        <w:pStyle w:val="Style14"/>
        <w:suppressAutoHyphens w:val="false"/>
        <w:ind w:left="567" w:hanging="0"/>
        <w:jc w:val="left"/>
        <w:rPr/>
      </w:pPr>
      <w:r>
        <w:rPr>
          <w:color w:val="000000"/>
          <w:lang w:val="uk-UA" w:eastAsia="en-US"/>
        </w:rPr>
        <w:tab/>
        <w:tab/>
        <w:t>reg[ 6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7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end state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11. jne: if (16=1000) “1” – в позиції 4, ZF=1: Робота програми завершується, else reg[4]=8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рограма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lw</w:t>
        <w:tab/>
        <w:t>0</w:t>
        <w:tab/>
        <w:t>1</w:t>
        <w:tab/>
        <w:t xml:space="preserve">num1   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bsr</w:t>
        <w:tab/>
        <w:t>1</w:t>
        <w:tab/>
        <w:t>0</w:t>
        <w:tab/>
        <w:t>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jne</w:t>
        <w:tab/>
        <w:t>0</w:t>
        <w:tab/>
        <w:t>0</w:t>
        <w:tab/>
        <w:t>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lw</w:t>
        <w:tab/>
        <w:t>0</w:t>
        <w:tab/>
        <w:t>4</w:t>
        <w:tab/>
        <w:t>num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done</w:t>
        <w:tab/>
        <w:t>halt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num1</w:t>
        <w:tab/>
        <w:t>.fill</w:t>
        <w:tab/>
        <w:t>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              </w:t>
      </w:r>
      <w:r>
        <w:rPr>
          <w:color w:val="000000"/>
          <w:lang w:val="uk-UA" w:eastAsia="en-US"/>
        </w:rPr>
        <w:t>Машинний код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45415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519687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677642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454147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4039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інцевий стан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@@@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state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@@@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state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pc 5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ZF = 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stack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memory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0 ] 8454149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1 ] 71827456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2 ] 75497476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3 ] 8650757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4 ] 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5 ] 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registers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0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1 ] -2147483648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2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3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4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5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6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7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end state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2. push, pop: push 2, push 3, pop, pop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рограма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lw</w:t>
        <w:tab/>
        <w:t>0</w:t>
        <w:tab/>
        <w:t>1</w:t>
        <w:tab/>
        <w:t>num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push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lw</w:t>
        <w:tab/>
        <w:t>0</w:t>
        <w:tab/>
        <w:t>1</w:t>
        <w:tab/>
        <w:t>num2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push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pop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pop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done</w:t>
        <w:tab/>
        <w:t>halt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num1</w:t>
        <w:tab/>
        <w:t>.fill</w:t>
        <w:tab/>
        <w:t>2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num2</w:t>
        <w:tab/>
        <w:t>.fill</w:t>
        <w:tab/>
        <w:t>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Машинний код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45415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79691776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45415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79691776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388608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8388608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2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3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4039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роміжний стан, після двох push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@@@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state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pc 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ZF =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stack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stk[ 0 ] 2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stk[ 1 ] 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memory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0 ] 845415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1 ] 79691776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2 ] 8454152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3 ] 79691776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4 ] 8388608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5 ] 8388608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6 ] 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7 ] 2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8 ] 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registers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0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1 ] 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2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3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4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5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6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7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end state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інцевий стан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@@@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state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pc 7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ZF =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stack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memory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0 ] 8454151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1 ] 79691776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2 ] 8454152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3 ] 79691776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4 ] 8388608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5 ] 8388608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6 ] 25165824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7 ] 2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mem[ 8 ] 3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>registers: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0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1 ] 2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2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3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4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5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6 ] 0</w:t>
      </w:r>
    </w:p>
    <w:p>
      <w:p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ab/>
        <w:tab/>
        <w:t>reg[ 7 ] 0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  <w:pStyle w:val="Style14"/>
        <w:suppressAutoHyphens w:val="false"/>
        <w:ind w:left="567" w:hanging="0"/>
        <w:jc w:val="lef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end state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исновок</w:t>
      </w:r>
    </w:p>
    <w:p>
      <w:pPr>
        <w:pStyle w:val="Style14"/>
        <w:tabs>
          <w:tab w:val="clear" w:pos="709"/>
          <w:tab w:val="left" w:pos="726" w:leader="none"/>
        </w:tabs>
        <w:suppressAutoHyphens w:val="false"/>
        <w:spacing w:lineRule="auto" w:line="360"/>
        <w:ind w:left="0" w:firstLine="709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Style14"/>
        <w:tabs>
          <w:tab w:val="clear" w:pos="709"/>
          <w:tab w:val="left" w:pos="726" w:leader="none"/>
        </w:tabs>
        <w:suppressAutoHyphens w:val="false"/>
        <w:spacing w:lineRule="auto" w:line="360"/>
        <w:ind w:left="0" w:firstLine="709"/>
        <w:rPr/>
      </w:pPr>
      <w:r>
        <w:rPr>
          <w:sz w:val="28"/>
          <w:szCs w:val="28"/>
          <w:lang w:val="uk-UA" w:eastAsia="ru-RU"/>
        </w:rPr>
        <w:t>При виконанні даного курсового проекту було реалізовано прототипний CISC - комп’ютер згідно із поставленим завданням. Створений комп’ютер пройшов тестування на коректність виконуваних операцій та на відловлювання помилок у вхідному асемблерному коді при синтаксичному та семантичному аналізі. Засвоєно принципи дії та архітектуру прототипних варіантів CISC - комп’ютера. Було внесено зміни в структуру існуючого симулятора CISC - комп’ютера, а саме, доповнена система команд заданими інструкціями, змінено формат усіх команд в частині КОП. До існуючих типів адресації CISC - комп’ютера було добавлено безадресний тип адресації, що в свою чергу призвело до створення стеку всередині структури комп’ютера. Було проведено аналіз роботи команд усіх типів та написано тести з поданням результату роботи симулятора у вигляді виведеного стану машини.</w:t>
      </w:r>
      <w:r>
        <w:br w:type="page"/>
      </w:r>
    </w:p>
    <w:p>
      <w:pPr>
        <w:pStyle w:val="Heading1"/>
        <w:ind w:hanging="0"/>
        <w:rPr/>
      </w:pPr>
      <w:r>
        <w:rPr/>
        <w:t>Лі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5"/>
        <w:numPr>
          <w:ilvl w:val="0"/>
          <w:numId w:val="2"/>
        </w:numPr>
        <w:rPr/>
      </w:pPr>
      <w:r>
        <w:rPr/>
        <w:t>Мельник А.О. Архітектура комп’ютера. Наукове видання. - Луцьк: Волинська обласна друкарня, 2008. - 470 с.</w:t>
      </w:r>
    </w:p>
    <w:p>
      <w:pPr>
        <w:pStyle w:val="Style15"/>
        <w:numPr>
          <w:ilvl w:val="0"/>
          <w:numId w:val="2"/>
        </w:numPr>
        <w:rPr/>
      </w:pPr>
      <w:r>
        <w:rPr/>
        <w:t>Жмакин А.П. Архитектура ЭВМ. - СПб.: БХВ-Петербург, 2006. - 320 с.</w:t>
      </w:r>
    </w:p>
    <w:p>
      <w:pPr>
        <w:pStyle w:val="Style15"/>
        <w:numPr>
          <w:ilvl w:val="0"/>
          <w:numId w:val="2"/>
        </w:numPr>
        <w:rPr/>
      </w:pPr>
      <w:r>
        <w:rPr/>
        <w:t>Таненбаум Э. Архитектура компьютера.5-е изд. (+CD). - СПб.: Питер, 2007. - 844 с</w:t>
      </w:r>
      <w:r>
        <w:rPr>
          <w:lang w:val="en-US"/>
        </w:rPr>
        <w:t>.</w:t>
      </w:r>
    </w:p>
    <w:p>
      <w:pPr>
        <w:pStyle w:val="Style15"/>
        <w:numPr>
          <w:ilvl w:val="0"/>
          <w:numId w:val="2"/>
        </w:numPr>
        <w:rPr/>
      </w:pPr>
      <w:r>
        <w:rPr>
          <w:lang w:val="en-GB"/>
        </w:rPr>
        <w:t>Patterson D., and Hennessy J.computer Architecture. A quantitative Approach. Second Edition. - Morgan Kaufmann Publishers,</w:t>
      </w:r>
      <w:r>
        <w:rPr>
          <w:lang w:val="en-US"/>
        </w:rPr>
        <w:t xml:space="preserve"> </w:t>
      </w:r>
      <w:r>
        <w:rPr>
          <w:lang w:val="en-GB"/>
        </w:rPr>
        <w:t>Inc., San Francisco, California, 1996. - 760 p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Додатки</w:t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9"/>
        <w:rPr/>
      </w:pPr>
      <w:r>
        <w:rPr>
          <w:lang w:val="uk-UA" w:eastAsia="en-US"/>
        </w:rPr>
        <w:t xml:space="preserve">Доаток </w:t>
      </w:r>
      <w:r>
        <w:rPr>
          <w:lang w:val="en-US" w:eastAsia="en-US"/>
        </w:rPr>
        <w:t>I</w:t>
      </w:r>
      <w:r>
        <w:rPr/>
        <w:t xml:space="preserve"> (</w:t>
      </w:r>
      <w:r>
        <w:rPr>
          <w:lang w:val="uk-UA" w:eastAsia="en-US"/>
        </w:rPr>
        <w:t>код програми-асемблера</w:t>
      </w:r>
      <w:r>
        <w:rPr/>
        <w:t>):</w:t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Assembler for LC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include &lt;stdlib. h&gt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include &lt;stdio. h&gt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include &lt;string. h&gt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MAXLINELENGTH 10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MAXNUMLABELS 65536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#define MAXLABELLENGTH 7 /* includes the null character termination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ADD 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NAND 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LW 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SW 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BEQ 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JALR 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HALT 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NOOP 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div 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imul 9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xidiv 1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andf 1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xorf 1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cmpge 1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jmae 1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jmnae 1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bsf 1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bsr 1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jne 1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push 19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#define pop 2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readandfParse (FILE *, char *, char *, char *, char *, char *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translateSymbol (char labelArray [MAXNUMLABELS] [MAXLABELLENGTH], int labelAddress [MAXNUMLABELS], int, char *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isNumber (char *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void testRegArg (char *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void testAddrArg (char *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main (int argc, char *argv []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char *inFileString, *outFileString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FILE *inFilePtr, *outFilePtr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address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char label [MAXLINELENGTH], opcode [MAXLINELENGTH], arg0 [MAXLINELENGTH]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arg1 [MAXLINELENGTH], arg2 [MAXLINELENGTH], argTmp [MAXLINELENGTH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i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numLabels=0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num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addressField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char labelArray [MAXNUMLABELS] [MAXLABELLENGTH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labelAddress [MAXNUMLABELS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argc! = 3) 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printf ("error: usage: %s &lt;assembly-code-file&gt; &lt;machine-code-file&gt;\n"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argv [0]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1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FileString = argv [1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outFileString = argv [2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FilePtr = fopen (inFileString, "r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inFilePtr == NULL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error in opening %s\n", inFileString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1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outFilePtr = fopen (outFileString, "w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outFilePtr == NULL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error in opening %s\n", outFileString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1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map symbols to addresses */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assume address start at 0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for (address=0; readandfParse (inFilePtr, label, opcode, arg0, arg1, arg2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address++) 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printf ("%d: label=%s, opcode=%s, arg0=%s, arg1=%s, arg2=%s\n"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address, label, opcode, arg0, arg1, arg2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/* check for illegal opcode */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strcmp (opcode, "add") &amp;&amp; strcmp (opcode, "nand") &amp;&amp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rcmp (opcode, "lw") &amp;&amp; strcmp (opcode, "sw") &amp;&amp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rcmp (opcode, "beq") &amp;&amp; strcmp (opcode, "jalr") &amp;&amp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rcmp (opcode, "halt") &amp;&amp; strcmp (opcode, "noop") &amp;&amp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rcmp (opcode,". fill") &amp;&amp; strcmp (opcode, "div") &amp;&amp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rcmp (opcode, "imul") &amp;&amp; strcmp (opcode, "xidiv") &amp;&amp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rcmp (opcode, "andf") &amp;&amp; strcmp (opcode, "xorf") &amp;&amp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rcmp (opcode, "cmpge") &amp;&amp; strcmp (opcode, "jmae") &amp;&amp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strcmp (opcode, "jmnae") &amp;&amp; strcmp (opcode, "bsr") &amp;&amp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strcmp (opcode, "jne") &amp;&amp; strcmp (opcode, "bsf") &amp;&amp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rcmp (opcode, "push") &amp;&amp; strcmp (opcode, "pop")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printf ("error: unrecognized opcode %s at address %d\n", opcode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address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1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/* check register fields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! strcmp (opcode, "add") ||! strcmp (opcode, "nand") ||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! strcmp (opcode, "lw") ||! strcmp (opcode, "sw") ||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! strcmp (opcode, "beq") ||! strcmp (opcode, "jalr") ||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! strcmp (opcode, "div") ||! strcmp (opcode, "imul") ||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! strcmp (opcode, "xidiv") ||! strcmp (opcode, "andf") ||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! strcmp (opcode, "xorf") ||! strcmp (opcode, "cmpge") ||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! strcmp (opcode, "bsf") ||! strcmp (opcode, "bsr")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testRegArg (arg0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testRegArg (arg1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! strcmp (opcode, "nand") ||! strcmp (opcode, "add") ||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! strcmp (opcode, "div") ||! strcmp (opcode, "imul") ||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! strcmp (opcode, "xidiv") ||! strcmp (opcode, "andf") ||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! strcmp (opcode, "xorf") ||! strcmp (opcode, "cmpge")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testRegArg (arg2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/* check addressField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! strcmp (opcode, "lw") ||! strcmp (opcode, "sw") ||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! strcmp (opcode, "beq") ||! strcmp (opcode, "jmae") ||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! strcmp (opcode, "jmnae") ||! strcmp (opcode, "jne")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testAddrArg (arg2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! strcmp (opcode,". fill")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testAddrArg (arg0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/* check for enough arguments */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 (strcmp (opcode, "halt") &amp;&amp; strcmp (opcode, "noop") &amp;&amp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strcmp (opcode,". fill") &amp;&amp; strcmp (opcode, "jalr") &amp;&amp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strcmp (opcode, "bsf") &amp;&amp; strcmp (opcode, "bsr") &amp;&amp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strcmp (opcode, "pop") &amp;&amp; strcmp (opcode, "push") &amp;&amp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strcmp (opcode, "je") &amp;&amp; arg2 [0] =='\0') ||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(! strcmp (opcode, "jalr") &amp;&amp; arg1 [0] =='\0') ||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(! strcmp (opcode,". fill") &amp;&amp; arg0 [0] =='\0')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error at address %d: not enough arguments\n", address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2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label [0]! = '\0') 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check for labels that are too long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strlen (label) &gt;= MAXLABELLENGTH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label too long\n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2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make sure label starts with letter */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! sscanf (label, "% [a-zA-Z]", argTmp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label doesn't start with letter\n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2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make sure label consists of only letters andf numbers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scanf (label, "% [a-zA-Z0-9]", argTmp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strcmp (argTmp, label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label has character other than letters andf numbers\n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2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look for duplicate label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for (i=0; i&lt;numLabels; i++) 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! strcmp (label, labelArray [i]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error: duplicate label %s at address %d\n"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label, address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1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see if there are too many labels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numLabels &gt;= MAXNUMLABELS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error: too many labels (label=%s) \n", label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2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rcpy (labelArray [numLabels], label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labelAddress [numLabels++] = address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for (i=0; i&lt;numLabels; i++) 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printf ("%s = %d\n", labelArray [i], labelAddress [i]); */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/* now do second pass (print machine code, with symbols filled in as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addresses)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rewind (inFilePtr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for (address=0; readandfParse (inFilePtr, label, opcode, arg0, arg1, arg2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address++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! strcmp (opcode, "add"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= (ADD &lt;&lt; 22) | (atoi (arg0) &lt;&lt; 19) | (atoi (arg1) &lt;&lt; 16) | atoi (arg2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 else if (! strcmp (opcode, "nand"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= (NAND &lt;&lt; 22) | (atoi (arg0) &lt;&lt; 19) | (atoi (arg1) &lt;&lt; 16) | atoi (arg2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 else if (! strcmp (opcode, "div"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= (div &lt;&lt; 22) | (atoi (arg0) &lt;&lt; 19) | (atoi (arg1) &lt;&lt; 16) | atoi (arg2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 else if (! strcmp (opcode, "imul"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= (imul &lt;&lt; 22) | (atoi (arg0) &lt;&lt; 19) | (atoi (arg1) &lt;&lt; 16) | atoi (arg2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if (! strcmp (opcode, "xidiv"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= (xidiv &lt;&lt; 22) | (atoi (arg0) &lt;&lt; 19) | (atoi (arg1) &lt;&lt; 16) | atoi (arg2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if (! strcmp (opcode, "andf"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= (andf &lt;&lt; 22) | (atoi (arg0) &lt;&lt; 19) | (atoi (arg1) &lt;&lt; 16) | atoi (arg2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if (! strcmp (opcode, "xorf"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= (xorf &lt;&lt; 22) | (atoi (arg0) &lt;&lt; 19) | (atoi (arg1) &lt;&lt; 16) | atoi (arg2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if (! strcmp (opcode, "cmpge"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= (cmpge &lt;&lt; 22) | (atoi (arg0) &lt;&lt; 19) | (atoi (arg1) &lt;&lt; 16) | atoi (arg2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 else if (! strcmp (opcode, "jalr"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= (JALR &lt;&lt; 22) | (atoi (arg0) &lt;&lt; 19) | (atoi (arg1) &lt;&lt; 16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 else if (! strcmp (opcode, "bsf"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= (bsf &lt;&lt; 22) | (atoi (arg0) &lt;&lt; 19) | (atoi (arg1) &lt;&lt; 16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 else if (! strcmp (opcode, "push"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= (push &lt;&lt; 22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 else if (! strcmp (opcode, "pop"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= (pop &lt;&lt; 22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 else if (! strcmp (opcode, "halt"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= (HALT &lt;&lt; 22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 else if (! strcmp (opcode, "noop"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= (NOOP &lt;&lt; 22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 else if (! strcmp (opcode, "bsr"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= (bsr &lt;&lt; 22) | (atoi (arg0) &lt;&lt; 19) | (atoi (arg1) &lt;&lt; 16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if (! strcmp (opcode, "lw") ||! strcmp (opcode, "sw") ||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! strcmp (opcode, "beq") ||! strcmp (opcode, "jmae") ||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! strcmp (opcode, "jmnae") ||! strcmp (opcode, "jne")) 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if arg2 is symbolic, then translate into an address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! isNumber (arg2)) 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addressField = translateSymbol (labelArray, labelAddress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Labels, arg2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%s being translated into %d\n", arg2, addressField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*/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! strcmp (opcode, "beq") ||! strcmp (opcode, "jmae") ||! strcmp (opcode, "jmnae"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addressField = addressField-address-1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addressField = atoi (arg2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addressField &lt; - 32768 || addressField &gt; 32767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error: offset %d out of range\n", addressField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1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truncate the offset field, in case it's negative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addressField = addressField &amp; 0xFFFF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! strcmp (opcode, "beq"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= (BEQ &lt;&lt; 22) | (atoi (arg0) &lt;&lt; 19) | (atoi (arg1) &lt;&lt; 1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| addressField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if (! strcmp (opcode, "jmae"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= (jmae &lt;&lt; 22) | (atoi (arg0) &lt;&lt; 19) | (atoi (arg1) &lt;&lt; 1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| (addressField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if (! strcmp (opcode, "jmnae"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= (jmnae &lt;&lt; 22) | (atoi (arg0) &lt;&lt; 19) | (atoi (arg1) &lt;&lt; 1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| (addressField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if (! strcmp (opcode, "jne"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= (jne &lt;&lt; 22) | (addressField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/* lw or sw */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! strcmp (opcode, "lw")) 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num = (LW &lt;&lt; 22) | (atoi (arg0) &lt;&lt; 19) |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(atoi (arg1) &lt;&lt; 16) | addressField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 else 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num = (SW &lt;&lt; 22) | (atoi (arg0) &lt;&lt; 19) |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(atoi (arg1) &lt;&lt; 16) | addressField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 else if (! strcmp (opcode,". fill"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! isNumber (arg0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= translateSymbol (labelArray, labelAddress, numLabels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arg0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= atoi (arg0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/* printf (" (address %d): %d (hex 0x%x) \n", address, num, num);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fprintf (outFilePtr, "%d\n", num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0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* Read andf parse a line of the assembly-language file. Fields are returned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* in label, opcode, arg0, arg1, arg2 (these strings must have memory already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* allocated to them).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*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* Return values: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* 0 if reached end of file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* 1 if all went well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*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* exit (1) if line is too long.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readandfParse (FILE *inFilePtr, char *label, char *opcode, char *arg0,char *arg1, char *arg2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char line [MAXLINELENGTH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char *ptr = line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delete prior values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label [0] = opcode [0] = arg0 [0] = arg1 [0] = arg2 [0] = '\0'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read the line from the assembly-language file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fgets (line, MAXLINELENGTH, inFilePtr) == NULL) 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reached end of file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return (0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check for line too long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strlen (line) == MAXLINELENGTH-1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error: line too long\n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1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is there a label?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tr = line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sscanf (ptr, "% [^\t\n]", label)) 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successfully read label; advance pointer over the label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tr += strlen (label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* Parse the rest of the line. Would be nice to have real regular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* expressions, but scanf will suffice.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*/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sscanf (ptr, "%* [\t\n\r] % [^\t\n\r] %* [\t\n\r] % [^\t\n\r] %* [\t\n\r] % [^\t\n\r] %* [\t\n\r] % [^\t\n\r] "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opcode, arg0, arg1, arg2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return (1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translateSymbol (char labelArray [MAXNUMLABELS] [MAXLABELLENGTH]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labelAddress [MAXNUMLABELS], int numLabels, char *symbol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i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search through address label table */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for (i=0; i&lt;numLabels &amp;&amp; strcmp (symbol, labelArray [i]); i++) 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i&gt;=numLabels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error: missing label %s\n", symbol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1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return (labelAddress [i]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isNumber (char *string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return 1 if string is a number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i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return ( (sscanf (string, "%d", &amp;i)) == 1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/* Test register argument; make sure it's in range andf has no bad characters.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void testRegArg (char *arg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num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char c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atoi (arg) &lt; 0 || atoi (arg) &gt; 7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error: register out of range\n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2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sscanf (arg, "%d%c", &amp;num, &amp;c)! = 1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bad character in register argument\n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2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/* Test addressField argument.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void testAddrArg (char *arg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num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char c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test numeric addressField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isNumber (arg)) 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sscanf (arg, "%d%c", &amp;num, &amp;c)! = 1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bad character in addressField\n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2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Style19"/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  <w:r>
        <w:br w:type="page"/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  <w:t xml:space="preserve">Додаток </w:t>
      </w:r>
      <w:r>
        <w:rPr>
          <w:lang w:val="en-US" w:eastAsia="en-US"/>
        </w:rPr>
        <w:t>II (</w:t>
      </w:r>
      <w:r>
        <w:rPr>
          <w:lang w:val="uk-UA" w:eastAsia="en-US"/>
        </w:rPr>
        <w:t>код симулятора)</w:t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Instruction-level simulator for the LC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include &lt;stdio. h&gt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include &lt;stdlib. h&gt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include &lt;string&gt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include &lt;math. h&gt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#include &lt;vector&gt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using namespace std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NUMMEMORY 65536 /* maximum number of words in memory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NUMREGS 8 /* number of machine registers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MAXLINELENGTH 1000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#define STACKDEPTH 3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ADD 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NAND 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LW 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SW 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BEQ 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JALR 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HALT 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NOOP 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div 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imul 9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xidiv 1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andf 1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xorf 1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cmpge 1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jmae 1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jmnae 1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bsf 1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bsr 1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jne 1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#define push 19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#define pop 20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typedef struct stateStruct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pc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mem [NUMMEMORY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reg [NUMREGS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numMemory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vector &lt;int&gt; sStack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ZF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stateType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void printState (stateType *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void run (stateType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convertNum (int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main (int argc, char *argv []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i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char line [MAXLINELENGTH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Type state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FILE *filePtr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argc! = 2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error: usage: %s &lt;machine-code file&gt;\n", argv [0]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1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initialize memories and registers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for (i=0; i&lt;NUMMEMORY; i++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mem [i] = 0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for (i=0; i&lt;NUMREGS; i++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reg [i] = 0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ZF=0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pc=0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/* read machine-code file into instruction/data memory (starting at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address 0)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filePtr = fopen (argv [1], "r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filePtr == NULL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error: can't open file %s\n", argv [1]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error ("fopen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1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for (state. numMemory=0; fgets (line, MAXLINELENGTH, filePtr)! = NULL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numMemory++) 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state. numMemory &gt;= NUMMEMORY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exceeded memory size\n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1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sscanf (line, "%d", state. mem+state. numMemory)! = 1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error in reading address %d\n", state. numMemory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1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memory [%d] =%d\n", state. numMemory, state. mem [state. numMemory]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\n"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run never returns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run (state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return (0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void run (stateType state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i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arg0, arg1, arg2, addressField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instructions=0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opcode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int maxMem=-1; /* highest memory address touched during run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for (; 1; instructions++) { /* infinite loop, exits when it executes halt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State (&amp;state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state. pc &lt; 0 || state. pc &gt;= NUMMEMORY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pc went out of the memory range\n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1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maxMem = (state. pc &gt; maxMem)? state. pc: maxMem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/* this is to make the following code easier to read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opcode = state. mem [state. pc] &gt;&gt; 22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arg0 = (state. mem [state. pc] &gt;&gt; 19) &amp; 0x7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arg1 = (state. mem [state. pc] &gt;&gt; 16) &amp; 0x7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arg2 = state. mem [state. pc] &amp; 0x7; /* only for add, nand */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addressField = convertNum (state. mem [state. pc] &amp; 0xFFFF); /* for beq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lw, sw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pc++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opcode == ADD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reg [arg2] = state. reg [arg0] + state. reg [arg1]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 else if (opcode == NAND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reg [arg2] = ~ (state. reg [arg0] &amp; state. reg [arg1]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 else if (opcode == LW) 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state. reg [arg0] + addressField &lt; 0 ||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reg [arg0] + addressField &gt;= NUMMEMORY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address out of bounds\n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1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reg [arg1] = state. mem [state. reg [arg0] + addressField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state. reg [arg0] + addressField &gt; maxMem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maxMem = state. reg [arg0] + addressField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 else if (opcode == SW) 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state. reg [arg0] + addressField &lt; 0 ||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reg [arg0] + addressField &gt;= NUMMEMORY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address out of bounds\n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1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mem [state. reg [arg0] + addressField] = state. reg [arg1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state. reg [arg0] + addressField &gt; maxMem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maxMem = state. reg [arg0] + addressField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 else if (opcode == BEQ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state. reg [arg0] == state. reg [arg1]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pc += addressField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 else if (opcode == JALR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reg [arg1] = state. pc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arg0! = 0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pc = state. reg [arg0]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else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pc = 0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 else if (opcode == NOOP) 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 else if (opcode == HALT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machine halted\n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total of %d instructions executed\n", instructions+1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final state of machine: \n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State (&amp;state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0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if (opcode == xidiv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reg [arg2] = state. reg [arg0] / state. reg [arg1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reg [arg0] ^=state. reg [arg1] ^=state. reg [arg0] ^=state. reg [arg1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if (opcode == div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reg [arg2] = (unsigned) state. reg [arg0] / (unsigned) state. reg [arg1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if (opcode == imul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reg [arg2] = state. reg [arg0] * state. reg [arg1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if (opcode == andf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reg [arg2] = state. reg [arg0] &amp; state. reg [arg1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if (opcode == xorf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reg [arg2] = state. reg [arg0] xor state. reg [arg1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if (opcode == cmpge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reg [arg2] = state. reg [arg0] &gt;= state. reg [arg1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if (opcode == jmae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 (unsigned) state. reg [arg0] &gt;= (unsigned) state. reg [arg1]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pc += addressField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if (opcode == jmnae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 (unsigned) state. reg [arg0] &lt; (unsigned) state. reg [arg1]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pc += addressField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 else if (opcode == bsf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ZF=0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for (i=0; i&lt;31; i++) 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state. reg [arg0] %2==1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ZF=1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reg [arg1] =i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break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else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reg [arg0] =state. reg [arg0] &gt;&gt;1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if (opcode == bsr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ZF=0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for (i=31; i&gt;0; i--) 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state. reg [arg0] /0x80000000==1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ZF=1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reg [arg1] =i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break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else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reg [arg0] =state. reg [arg0] &lt;&lt;1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if (opcode == jne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state. ZF! =0) state. pc = addressField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if (opcode == push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state. sStack. size () &gt; STACKDEPTH - 1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\nerror: stack overflow! 0x%x\n", opcode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total of %d instructions executed\n", instructions+1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final state of machine: \n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State (&amp;state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1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lse state. sStack. push_back (state. reg [1]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} else if (opcode == pop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state. sStack. empty ()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\nerror: stack underflow! 0x%x\n", opcode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total of %d instructions executed\n", instructions+1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final state of machine: \n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State (&amp;state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1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else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reg [1] = state. sStack. back (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sStack. pop_back (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 else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error: illegal opcode 0x%x\n", opcode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exit (1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state. reg [0] = 0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void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State (stateType *statePtr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i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\n@@@\nstate: \n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\tpc %d\n", statePtr-&gt;pc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\t\tZF = %d\n",statePtr-&gt;ZF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vector &lt;int&gt;:: iterator stackiter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\tstack: \n"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for (stackiter = statePtr-&gt;sStack. begin (), i = 0; stackiter &lt; statePtr-&gt;sStack. end (); stackiter++, i++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\t\tstek [%d] %d\n", i, *stackiter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\tmemory: \n"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for (i=0; i&lt;statePtr-&gt;numMemory; i++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\t\tmem [%d] %d\n", i, statePtr-&gt;mem [i]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\tregisters: \n"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for (i=0; i&lt;NUMREGS; i++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\t\treg [%d] %d\n", i, statePtr-&gt;reg [i]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printf ("end state\n"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nt convertNum (int num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/* convert a 16-bit number into a 32-bit Sun integer *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if (num &amp; (1&lt;&lt;15)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num - = (1&lt;&lt;16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  <w:lang w:val="en-US" w:eastAsia="en-US"/>
        </w:rPr>
        <w:t>return (num);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qFormat/>
    <w:rPr>
      <w:rFonts w:cs="Times New Roman"/>
      <w:sz w:val="28"/>
      <w:szCs w:val="28"/>
    </w:rPr>
  </w:style>
  <w:style w:type="character" w:styleId="7">
    <w:name w:val="Заголовок 7 Знак"/>
    <w:qFormat/>
    <w:rPr>
      <w:rFonts w:cs="Times New Roman"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3">
    <w:name w:val="Заголовок 3 Знак"/>
    <w:qFormat/>
    <w:rPr>
      <w:rFonts w:cs="Times New Roman"/>
      <w:sz w:val="28"/>
      <w:szCs w:val="28"/>
      <w:lang w:val="ru-RU" w:eastAsia="en-US" w:bidi="ar-SA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">
    <w:name w:val="Знак Знак2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21">
    <w:name w:val="Заголовок 2 Знак"/>
    <w:qFormat/>
    <w:rPr>
      <w:rFonts w:cs="Times New Roman"/>
      <w:b/>
      <w:bCs/>
      <w:i/>
      <w:smallCaps/>
      <w:color w:val="000000"/>
      <w:sz w:val="28"/>
      <w:szCs w:val="28"/>
      <w:lang w:val="ru-RU" w:bidi="ar-SA"/>
    </w:rPr>
  </w:style>
  <w:style w:type="character" w:styleId="Style9">
    <w:name w:val="Основной текст Знак"/>
    <w:qFormat/>
    <w:rPr>
      <w:rFonts w:cs="Times New Roman"/>
      <w:color w:val="000000"/>
      <w:sz w:val="28"/>
      <w:szCs w:val="28"/>
      <w:lang w:val="ru-RU" w:bidi="ar-SA"/>
    </w:rPr>
  </w:style>
  <w:style w:type="character" w:styleId="1">
    <w:name w:val="Заголовок 1 Знак"/>
    <w:qFormat/>
    <w:rPr>
      <w:rFonts w:cs="Times New Roman"/>
      <w:b/>
      <w:i/>
      <w:smallCaps/>
      <w:sz w:val="28"/>
      <w:szCs w:val="28"/>
      <w:lang w:val="ru-RU" w:eastAsia="en-US" w:bidi="ar-SA"/>
    </w:rPr>
  </w:style>
  <w:style w:type="character" w:styleId="LineNumbering">
    <w:name w:val="Line Number"/>
    <w:rPr>
      <w:rFonts w:cs="Times New Roman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uppressAutoHyphens w:val="true"/>
      <w:spacing w:lineRule="auto" w:line="240" w:before="0" w:after="0"/>
      <w:ind w:left="720" w:firstLine="709"/>
      <w:contextualSpacing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7"/>
      </w:numPr>
      <w:spacing w:lineRule="auto" w:line="240"/>
    </w:pPr>
    <w:rPr>
      <w:sz w:val="24"/>
      <w:szCs w:val="24"/>
      <w:lang w:val="uk-UA"/>
    </w:rPr>
  </w:style>
  <w:style w:type="paragraph" w:styleId="Style15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7">
    <w:name w:val="Обычный (веб)"/>
    <w:basedOn w:val="Normal"/>
    <w:qFormat/>
    <w:pPr/>
    <w:rPr>
      <w:lang w:val="uk-UA"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26:00Z</dcterms:created>
  <dc:creator>inFAMOUS</dc:creator>
  <dc:description/>
  <cp:keywords/>
  <dc:language>en-US</dc:language>
  <cp:lastModifiedBy>SYSTEM</cp:lastModifiedBy>
  <cp:lastPrinted>2010-12-14T20:59:00Z</cp:lastPrinted>
  <dcterms:modified xsi:type="dcterms:W3CDTF">2011-09-07T07:26:00Z</dcterms:modified>
  <cp:revision>2</cp:revision>
  <dc:subject/>
  <dc:title>МІНІСТЕРСТВО ОСВІТИ І НАУКИ УКРАЇНИ</dc:title>
</cp:coreProperties>
</file>