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7.jpeg" ContentType="image/jpeg"/>
  <Override PartName="/word/media/image10.png" ContentType="image/png"/>
  <Override PartName="/word/media/image33.jpeg" ContentType="image/jpeg"/>
  <Override PartName="/word/media/image5.png" ContentType="image/png"/>
  <Override PartName="/word/media/image29.jpeg" ContentType="image/jpeg"/>
  <Override PartName="/word/media/image6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12.png" ContentType="image/png"/>
  <Override PartName="/word/media/image8.png" ContentType="image/png"/>
  <Override PartName="/word/media/image11.jpeg" ContentType="image/jpe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9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 - Всероссийского заочного финансово-экономического института в г.Т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ЛАБОРАТОРНЫМ РАБО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Выполнил: студент 2 курс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акультет: Ми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пециальность: М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Шерко О.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верил: Сундукова Т.О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Тула – 2011 го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здание списков, свободных таблиц и диаграмм в среде табличного процесс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ознакомление с возможностями работы табличного процессора со списком данных, приобретение навыков создания списков (базы данных) пользователя, свободных таблиц и диагра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ние №1. Создать список </w:t>
      </w:r>
      <w:r>
        <w:rPr>
          <w:b/>
          <w:sz w:val="28"/>
          <w:szCs w:val="28"/>
        </w:rPr>
        <w:t>СправочникРегионов,</w:t>
      </w:r>
      <w:r>
        <w:rPr>
          <w:sz w:val="28"/>
          <w:szCs w:val="28"/>
        </w:rPr>
        <w:t xml:space="preserve"> используя данные нижеприведенной табл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0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0700" cy="429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унок 1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данный список регионов, перепишем их в столбец А и В. 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2. Создать список из двадцати кредитных организа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сети Интернет, найди данные кредитные организации и данные, представленные на рисунке. Дале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воим листу имя СправочникРегионов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ячейках А1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создадим поля списка, как показано на рис.2;выб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связи двух таблиц </w:t>
      </w:r>
      <w:r>
        <w:rPr>
          <w:b/>
          <w:sz w:val="28"/>
          <w:szCs w:val="28"/>
        </w:rPr>
        <w:t>СправочникРегион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КредитныеОрганизации </w:t>
      </w:r>
      <w:r>
        <w:rPr>
          <w:sz w:val="28"/>
          <w:szCs w:val="28"/>
        </w:rPr>
        <w:t xml:space="preserve">используем функцию ВПР: в ячейку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введем формулу </w:t>
      </w:r>
      <w:r>
        <w:rPr>
          <w:b/>
          <w:sz w:val="28"/>
          <w:szCs w:val="28"/>
        </w:rPr>
        <w:t>=ВПР(B2;СправочникРегионов;2;1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копируем эту формулу вниз до ячейки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2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 (см. рис.2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290" cy="304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3.Используйте функцию ВПР для связи двух табли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связи двух таблиц </w:t>
      </w:r>
      <w:r>
        <w:rPr>
          <w:b/>
          <w:sz w:val="28"/>
          <w:szCs w:val="28"/>
        </w:rPr>
        <w:t>СправочникРегион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КредитныеОрганизации </w:t>
      </w:r>
      <w:r>
        <w:rPr>
          <w:sz w:val="28"/>
          <w:szCs w:val="28"/>
        </w:rPr>
        <w:t xml:space="preserve">используем функцию ВПР: в ячейку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введем формулу </w:t>
      </w:r>
      <w:r>
        <w:rPr>
          <w:b/>
          <w:sz w:val="28"/>
          <w:szCs w:val="28"/>
        </w:rPr>
        <w:t>=ВПР(B2;СправочникРегионов;2;1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копируем эту формулу вниз до ячейки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2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 данные, как на рис.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665" cy="296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ние №4. Рассчитайте коэффициент риска региона по форму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риска региона = Сумма кредитных вложений по региону / (Величина математического ожидания риска*Коэффициент кредитоспособности региона).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аблица диаграмма презентация процессо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ведем формулу в ячей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коэффициент риска региона = Сумма кредитных вложений по региону / (Величина математического ожидания риска*Коэффициент кредитоспособности региона)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Скопируем эту формулу вниз до ячей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790" cy="237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5. Расположить кредитные организации в алфавитном порядк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делим столбец </w:t>
      </w:r>
      <w:r>
        <w:rPr>
          <w:b/>
          <w:sz w:val="28"/>
          <w:szCs w:val="28"/>
        </w:rPr>
        <w:t>А4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ерем в строке меню команды Данные\Сорттиров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окне сортировка диапазона в поле Сортировать по выберем </w:t>
      </w:r>
      <w:r>
        <w:rPr>
          <w:b/>
          <w:sz w:val="28"/>
          <w:szCs w:val="28"/>
        </w:rPr>
        <w:t>Кредитная организация</w:t>
      </w:r>
      <w:r>
        <w:rPr>
          <w:sz w:val="28"/>
          <w:szCs w:val="28"/>
        </w:rPr>
        <w:t xml:space="preserve"> и установим флажок по возраста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227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6. Отберите записи с использованием Автофильтра, в которых в поле Сумма кредитных вложений по региону больше 1200 млн руб. и меньше 2500 млн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изируем любую ячейку в списке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роке меню команды Данные\Фильтр\Автофильтр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используя кнопку автофильтра, в поле Сумма кредитных вложений по региону, выберем условие отбора - больше 1200 и меньше 250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6240" cy="1769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7. Подведите итоги для каждого региона по кредитным вложен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изируем любую ячейку списк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ерем в строке меню команды Данные\Итоги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Промежуточные итоги зададим параметры, как на рис.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4530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281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8. Создайте сводную таблицу, состоящую из кредитных организаций, кода региона, кредитных вло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изируем любую ячейку списк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ерем в строке меню команды Данные\Сводная таблиц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окне Мастер сводных таблиц и диаграмм шаг1 нажмем кнопку Далее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окне Мастер сводных таблиц и диаграмм шаг 2 нажмем кнопку Далее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Мастер сводных таблиц и диаграмм шаг 2 нажмем кнопку Макет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окне Мастер сводных таблиц и диаграмм шаг 2 - Макет перетащим поля как на рис.9 </w:t>
      </w:r>
    </w:p>
    <w:p>
      <w:pPr>
        <w:pStyle w:val="Normal"/>
        <w:keepNext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835" cy="2112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жмем кнопку Ок и Гото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090" cy="4190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вод: я изучила возможности работы табличного процессора со списком данных, приобрела навыки создания списков пользователя, свободных таблиц и диаграмм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хнология создания базы данных в среде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Цель работы: приобретение навыков создания базы данных в среде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1. Создать базу данных Фонот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ирование структуры базы данных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создания базы данных необходимо определить ее назначение. Допустим, существует домашняя фонотека. В фонотеке находятся кассеты с записями. Каждая кассета имеет свое название: Название альбома, Исполнитель, Стиль, Носите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е №2. Создайте Таблицу</w:t>
      </w:r>
      <w:r>
        <w:rPr>
          <w:b/>
          <w:sz w:val="28"/>
          <w:szCs w:val="28"/>
        </w:rPr>
        <w:t xml:space="preserve"> Альбомы </w:t>
      </w:r>
      <w:r>
        <w:rPr>
          <w:sz w:val="28"/>
          <w:szCs w:val="28"/>
        </w:rPr>
        <w:t xml:space="preserve">с полями: </w:t>
      </w:r>
      <w:r>
        <w:rPr>
          <w:b/>
          <w:sz w:val="28"/>
          <w:szCs w:val="28"/>
        </w:rPr>
        <w:t xml:space="preserve">Название альбома, Исполнитель, Стиль, Носитель. </w:t>
      </w:r>
      <w:r>
        <w:rPr>
          <w:sz w:val="28"/>
          <w:szCs w:val="28"/>
        </w:rPr>
        <w:t>Поле</w:t>
      </w:r>
      <w:r>
        <w:rPr>
          <w:b/>
          <w:sz w:val="28"/>
          <w:szCs w:val="28"/>
        </w:rPr>
        <w:t xml:space="preserve"> Название альбома – </w:t>
      </w:r>
      <w:r>
        <w:rPr>
          <w:sz w:val="28"/>
          <w:szCs w:val="28"/>
        </w:rPr>
        <w:t>ключевое пол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Нажимаем кнопку Создать на панели инструментов таблицу в режиме Конструктор 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ее заполняем таблицу как написано в задани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Нажимаем кнопку Сохранить -Фонотека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чего выберем Создать, заполним ее поля. 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838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огично создадим таблиц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ли с полем: Стил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делаем ключевым, нажав на кнопку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и создании поля Стиль в таблице Альбомы выберем вкладку Подстановка, тип элемента управления – Поле со списком, источник строк – Сти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05100" cy="742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2</w:t>
      </w:r>
      <w:r>
        <w:br w:type="page"/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аналогично создам таблицу Носители с полем: Носитель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на вкладке Подстановка, тип элемента управления – Поле со списком, источник строк – Носит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14625" cy="809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3. Создайте связи в соответствии со схемой данных (рис.12) в методич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крываем все открытые таблиц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ыбираем Сервис\Схема данных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окне Добавление таблицы на вкладке Таблицы (выбираем первую таблицу; нажимаем на клавишу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, удерживая ее нажатой, выбираем последнюю таблицу в списке таблиц) и нажимаем на кнопку Добавить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жимаем кнопку Закрыть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асполагаем таблицы в окне Схема данных, как на рисунке 12 методичк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ыбираем в таблице Носитель поле Носитель (установив курсор мыши на это поле, нажимаем левую кнопку мыши и, не отпуская ее, перетаскиваем на одноименное поле таблицы Альбомы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Изменение связей устанавливаем флажки как показано на рисунке 1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 схему данных, как на рисунке 15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305" cy="1276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4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235" cy="1369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е №4. Заполните таблицу Стили данными: Кантри, Блюз, Романс, Джаз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Фонотека выбираем таблицу Стили и заполняем ее, как в задании.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6795" cy="1180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ние №4. Заполните таблицу </w:t>
      </w:r>
      <w:r>
        <w:rPr>
          <w:b/>
          <w:sz w:val="28"/>
          <w:szCs w:val="28"/>
        </w:rPr>
        <w:t>Носители</w:t>
      </w:r>
      <w:r>
        <w:rPr>
          <w:sz w:val="28"/>
          <w:szCs w:val="28"/>
        </w:rPr>
        <w:t xml:space="preserve"> данными: Аудиокассе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Флэш-карта, Пластинка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огично заполняем таблицу Носители. Получим: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175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/>
      </w:pPr>
      <w:r>
        <w:rPr>
          <w:sz w:val="28"/>
          <w:szCs w:val="28"/>
        </w:rPr>
        <w:t>Рисунок 17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дание №5. Создайте форму для заполнения таблицы </w:t>
      </w:r>
      <w:r>
        <w:rPr>
          <w:b/>
          <w:sz w:val="28"/>
          <w:szCs w:val="28"/>
        </w:rPr>
        <w:t>Альбомы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Фонотека выбираем объект Форма и нажимаем кнопку Созда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Новая форма выделяем вариант Автоформа: в столбец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поле со списком, находящимся в нижней части диалогового окна Новая форма, выбираем таблицу Альбом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жимаем Ок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храняем форму под именем Фоноте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1310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/>
      </w:pPr>
      <w:r>
        <w:rPr>
          <w:sz w:val="28"/>
          <w:szCs w:val="28"/>
        </w:rPr>
        <w:t>Рисунок 1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дание №6. Заполните таблицу </w:t>
      </w:r>
      <w:r>
        <w:rPr>
          <w:b/>
          <w:sz w:val="28"/>
          <w:szCs w:val="28"/>
        </w:rPr>
        <w:t>Альбомы</w:t>
      </w:r>
      <w:r>
        <w:rPr>
          <w:sz w:val="28"/>
          <w:szCs w:val="28"/>
        </w:rPr>
        <w:t xml:space="preserve"> данными из домашней фонотек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полнив любыми данными, получим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4345" cy="906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е №7. Создайте три разнообразных запро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окне Фонотека выбираем объект Запросы и нажимаем кнопку Создать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Новый запрос выбираем режим Конструктор и нажимаем Ок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окне Добавление таблицы выделяем весь список таблиц и нажимаем кнопку Добавить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мещаем выбранные по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7415" cy="3171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е №8. Создайте кнопочную форму для работы с базой данн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окне Фонотека выбираем объект Форма и нажимаем кнопку Создать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окне Новая форма выбираем Конструктор и в списке -Альбомы Запрос и нажимаем 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храняем форму под именем Альбомы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еремещаем с панели Альбомы запрос все элементы: Название альбома, Исполнитель, Стили и Носител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 Панели элементов перемещаем кнопк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 окне Создание кнопок выбираем категории: Переходы по записям, действия: Предыдущая запись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ледующем окне выбираем рисунок для нее, нажимаем кнопку Далее и Готов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налогично создаем вторую кнопку - Следующа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рываем и сохраняем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лучим: </w:t>
      </w:r>
      <w:r>
        <w:rPr>
          <w:sz w:val="28"/>
          <w:szCs w:val="28"/>
        </w:rPr>
        <w:t>если нажать на кнопки – будет переход по записям (вперед-назад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2425" cy="2183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: я изучила основы работы с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научилась создавать базы данных, таблицы, формы (кнопочные формы) и запросы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здание презентации в сред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работы: приобретение навыков подготовки и демонстрации презентаций в сред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крываем програм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панели Форматирование нажимаем кнопку Создать слайд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для вставки анимации (движущихся объектов) выбираем Показ слайдов/настройка анимации и настраиваем эффек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146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467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en-US" w:eastAsia="en-US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5465" cy="2324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 w:eastAsia="en-US"/>
        </w:rPr>
        <w:t>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7490" cy="3047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 w:eastAsia="en-US"/>
        </w:rPr>
        <w:t>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7340" cy="3089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089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 w:eastAsia="en-US"/>
        </w:rPr>
        <w:t>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24720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472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en-US" w:eastAsia="en-US"/>
        </w:rPr>
        <w:t>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6615" cy="2548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548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en-US" w:eastAsia="en-US"/>
        </w:rPr>
        <w:t>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5890" cy="2085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85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 w:eastAsia="en-US"/>
        </w:rPr>
        <w:t>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2394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4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en-US" w:eastAsia="en-US"/>
        </w:rPr>
        <w:t>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23945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4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 w:eastAsia="en-US"/>
        </w:rPr>
        <w:t>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3020" cy="19310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1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 w:eastAsia="en-US"/>
        </w:rPr>
        <w:t>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9356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935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я изучила програм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приобрела навыки создания презентаций с эффектами анимации и другие возможности этой программы.</w:t>
      </w:r>
    </w:p>
    <w:p>
      <w:pPr>
        <w:pStyle w:val="Normal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6:00Z</dcterms:created>
  <dc:creator>User-</dc:creator>
  <dc:description/>
  <cp:keywords/>
  <dc:language>en-US</dc:language>
  <cp:lastModifiedBy>SYSTEM</cp:lastModifiedBy>
  <dcterms:modified xsi:type="dcterms:W3CDTF">2011-09-07T07:26:00Z</dcterms:modified>
  <cp:revision>2</cp:revision>
  <dc:subject/>
  <dc:title>Лабораторная работа №2</dc:title>
</cp:coreProperties>
</file>