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Центрального района Муниципальное обще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лице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– компьютерные техн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истема компьютерной обработки данных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ута Дмитрий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инцев Евгени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1 класс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лице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. 224-73-33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дейкина Татьяна Михайло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кова Галина Василье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Работа выполнена в МОУ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ческий лице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08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большинство школ стремится полнее использовать резервы обучения. И здесь не обойтись без диагностики, без мониторин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адо обрабатывать большой объем информ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система компьютерной обработки данных автоматизирует процесс обработки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компьютерной обработки данных предназначена для сбора, систематизации, статистической обработки, анализа данных учебного процесса и </w:t>
      </w:r>
      <w:r>
        <w:rPr>
          <w:rFonts w:cs="Times New Roman" w:ascii="Times New Roman" w:hAnsi="Times New Roman"/>
          <w:bCs/>
          <w:sz w:val="28"/>
          <w:szCs w:val="28"/>
        </w:rPr>
        <w:t>позволяе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истемный сбор и классификацию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громное количество информации учебного процес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утри лицейский контроль качества обучения, диагностический анализ, и оценку эффективности обу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ть объективные и обоснованные выводы о степени достижения поставленных це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принимать решения, способствующие функционированию и развитию лицея, и ставить новые зада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компьютерной обработки данных включает 3 моду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обработки данных о качестве обуч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обработки итогов успеваемост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обработки данных о движени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обработки данных о качестве обу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эффективности образовательного процесса по каждому предмету «входная» информация за 3 последних года вводится в таблицы на 3-х листах: год 1, год 2, год 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ругие показатели успеваемости, таблицы, графики, диаграммы рассчитываются и строятся автоматиче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нового учебного года нужно перевести год, это происходит по нажатию кнопки «</w:t>
      </w:r>
      <w:r>
        <w:rPr>
          <w:rFonts w:cs="Times New Roman" w:ascii="Times New Roman" w:hAnsi="Times New Roman"/>
          <w:i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» на листе «год 1», при этом информация с листа «год 2» переписывается на лист «год 1», а информация с листа «год 3» переписывается на лист «год 2», таблица листа «год 3» очищается, в неё заносятся данные текущего учебного года. Для перевода года написан макрос «Перевод года» (приложение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на листах год 1, год 2, год 3 предусмотрены на 7 классов в каждой параллели. Если классов в параллели меньше, остаются незаполненные столбцы. Незаполненные столбцы можно скрыть с помощью кнопки «</w:t>
      </w:r>
      <w:r>
        <w:rPr>
          <w:rFonts w:cs="Times New Roman" w:ascii="Times New Roman" w:hAnsi="Times New Roman"/>
          <w:iCs/>
          <w:sz w:val="28"/>
          <w:szCs w:val="28"/>
        </w:rPr>
        <w:t>Скрыть пустые столбцы</w:t>
      </w:r>
      <w:r>
        <w:rPr>
          <w:rFonts w:cs="Times New Roman" w:ascii="Times New Roman" w:hAnsi="Times New Roman"/>
          <w:sz w:val="28"/>
          <w:szCs w:val="28"/>
        </w:rPr>
        <w:t>». Для скрытия незаполненных столбцов написан макрос «</w:t>
      </w:r>
      <w:r>
        <w:rPr>
          <w:rFonts w:cs="Times New Roman" w:ascii="Times New Roman" w:hAnsi="Times New Roman"/>
          <w:iCs/>
          <w:sz w:val="28"/>
          <w:szCs w:val="28"/>
        </w:rPr>
        <w:t>Скрыть пустые столбцы</w:t>
      </w:r>
      <w:r>
        <w:rPr>
          <w:rFonts w:cs="Times New Roman" w:ascii="Times New Roman" w:hAnsi="Times New Roman"/>
          <w:sz w:val="28"/>
          <w:szCs w:val="28"/>
        </w:rPr>
        <w:t>» (приложение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обработки данных о качестве обучения позволяет проводи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качественной успеваемости за 3 года по параллелям (по любому предмету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обучения в текущем год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качества обучения в текущем год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качественной успеваемости по предмету за текущий и два предыдущих учебных года со средегимназическим уровнем общей качественной успеваемости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успеваемости по результатам итоговых (годовых) контрольных работ с итоговой (годовой) успеваемостью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качественной успеваемости по учителя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качественной успеваемости каждого класса параллели со средней успеваемостью по параллел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показатели качественной успеваемости по паралле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обработки итогов успеваемости позволяет по каждому классу, параллели, ступени получить следующие данны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успеваемости: сколько учащихся аттестовано, сколько учащихся не аттестовано, сколько неуспевающих, посчитать количество хорошистов и отличников, абсолютную и качественную успеваем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еуспевающих с указанием фамилии, класса и предмет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пусков всего, количество пропусков по болезни, количество пропусков по уважительной причине и количество пропусков по неуважительной причин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итогов успеваемости учащихся Муниципального экономического лицея «входная» информация вводится на лист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ругие показатели на листах 2, 3, 4 рассчитываются автоматиче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матического расчета показателей написано три макроса: «</w:t>
      </w:r>
      <w:r>
        <w:rPr>
          <w:rFonts w:cs="Times New Roman" w:ascii="Times New Roman" w:hAnsi="Times New Roman"/>
          <w:sz w:val="28"/>
          <w:szCs w:val="28"/>
          <w:lang w:val="en-US"/>
        </w:rPr>
        <w:t>Itogi</w:t>
      </w:r>
      <w:r>
        <w:rPr>
          <w:rFonts w:cs="Times New Roman" w:ascii="Times New Roman" w:hAnsi="Times New Roman"/>
          <w:sz w:val="28"/>
          <w:szCs w:val="28"/>
        </w:rPr>
        <w:t>», «Неуспевающие», «Пропуски» (приложение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уль компьютерной обработки данных о движении учащихся позволяет получи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по каждому классу, параллели, ступен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ыбывших с указанием клас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бывших с указанием кла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водится на «Лист 1» и лист «Кол-во классов» «Системы компьютерной обработки данных о движении учащихся в ОУ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другие таблицы заполняются автоматически. Для этого разработаны макросы «Выбыли», «Прибыли», «Наполняемость» (приложение 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работка компьютерный обучение успеваемость учащийс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«Система компьютерной обработки данных» используется в лицее для анализа результатов учебного процесса за четверть, полугодие,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учебного процесса нацелен на выделение первоочередных задач обучения, он содержит ряд графиков, которые сравниваются между собой как с эталонами. Сравнение графиков позволяет сделать выводы об уровнях качества обучения на разных параллелях в данной шк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учебник по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, http://www.mini-soft.ru/soft/vba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тика и информационные технологии 10-11 класс», Н. Угринови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MS EXCEL и VBA. Примеры и задания», Панфилова Т.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 «Перевод год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mmandButton</w:t>
      </w:r>
      <w:r>
        <w:rPr>
          <w:rFonts w:cs="Times New Roman" w:ascii="Times New Roman" w:hAnsi="Times New Roman"/>
          <w:sz w:val="28"/>
        </w:rPr>
        <w:t>1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sg = "Вы действительно хотите добавить год?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op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vbExclamation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vbYesNo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vbDefaultButton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it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 xml:space="preserve"> = MsgBox(msg, opt, tit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 = vbYes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A1:BM25").Copy Destination:=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A1:BM25"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A1:BM25").Copy Destination:=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A1:BM25"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 To 2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2 To 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Cells(i, j)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k, b As Intege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 = Val(Mid(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Cells(1, 17), 1, 5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 = Val(Mid(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Cells(1, 17), 6, 5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 = b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Cells(52, 1) = Right(Str(b), 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Cells(1, 17) = Right(Str(k), 4) + "-" + Right(Str(b), 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I4:I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I4:I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I4:I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Q4:Q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Y4:Y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Y4:Y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Y4:Y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AG4:AG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AG4:AG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AG4:AG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AO4:AO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AO4:AO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AO4:AO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AW4:AW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AW4:AW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AW4:AW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3").Range("BE4:BE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2").Range("BE4:BE23").Interior.Color = RGB(255, 255, 0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lang w:val="en-US"/>
        </w:rPr>
        <w:t>1").Range("BE4:BE23"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 «Скрыть пустые столбц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CommandButton2_Click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i As Intege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CommandButton2.Caption = "</w:t>
      </w:r>
      <w:r>
        <w:rPr>
          <w:rFonts w:cs="Times New Roman" w:ascii="Times New Roman" w:hAnsi="Times New Roman"/>
          <w:sz w:val="28"/>
        </w:rPr>
        <w:t>Скры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сты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олбцы</w:t>
      </w:r>
      <w:r>
        <w:rPr>
          <w:rFonts w:cs="Times New Roman" w:ascii="Times New Roman" w:hAnsi="Times New Roman"/>
          <w:sz w:val="28"/>
          <w:lang w:val="en-US"/>
        </w:rPr>
        <w:t>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2 To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 i = 9 To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18 To 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26 To 3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4 To 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42 To 4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0 To 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sEmpty(Cells(4, i)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mmandButton2.Caption = "</w:t>
      </w:r>
      <w:r>
        <w:rPr>
          <w:rFonts w:cs="Times New Roman" w:ascii="Times New Roman" w:hAnsi="Times New Roman"/>
          <w:sz w:val="28"/>
        </w:rPr>
        <w:t>Показа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крыты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олбцы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2 To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9 To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18 To 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26 To 3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4 To 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42 To 4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0 To 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olumns(i).Hidden = True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lumns(i).Hidden = Fa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ommandButton2.Caption = "</w:t>
      </w:r>
      <w:r>
        <w:rPr>
          <w:rFonts w:cs="Times New Roman" w:ascii="Times New Roman" w:hAnsi="Times New Roman"/>
          <w:sz w:val="28"/>
        </w:rPr>
        <w:t>Скры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усты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олбцы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 «</w:t>
      </w:r>
      <w:r>
        <w:rPr>
          <w:rFonts w:cs="Times New Roman" w:ascii="Times New Roman" w:hAnsi="Times New Roman"/>
          <w:sz w:val="28"/>
          <w:szCs w:val="28"/>
          <w:lang w:val="en-US"/>
        </w:rPr>
        <w:t>Itogi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CommandButton1_Click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intTarray(1 To 11) As Intege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 To 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Left(s, Len(s) -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ntTarray(Val(s1)) = intTarray(Val(s1))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7 To 1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1 To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i, j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2 To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5 To 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Len(s) &lt;&gt; 0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Len(s) &gt; 1 Then r = 2 Else r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Val(Left(s, r)) = i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0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2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1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6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1 = S11 +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7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2 = s12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3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8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1 = s31 +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4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9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1 = s41 + s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5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j, 10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5 = s15 + s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1).Value = 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2).Value = s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Value = S1 &amp; "/" &amp;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Value = S3 &amp; "(" &amp; s4 &amp; ")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Value = s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1 = "" Or s2 = "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" 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Str(Round(100 * (Val(S1) - Val(s5)) / Val(S1)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LASS = KLASS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 = A + Round(100 * (Val(S1) - Val(s5)) / Val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S1 = "" Or S3 = "" Then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" " Else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Str(Round(100 * Val(S3) / Val(S1)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0 = s10 + Val(S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0 = s20 + Val(s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0 = s30 + Val(S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0 = s40 + Val(s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50 = S50 + Val(s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Value = Str(s10) &amp; "/" &amp; Str(s2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Value = Str(S5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Str(Round(100 * (s10 - S50) / s1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Value = Str(s30) &amp; "(" &amp; Str(s40) &amp; ")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Str(Round(100 * s30 / s1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f (i = 4) Or (i = 9) Or (i = 11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2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2").Cells(k, 2).Value = "Итого по ступени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Value = S11 &amp; "/" &amp; s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Value = s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Str(Round(A / KLASS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Value = Str(s31) &amp; "(" &amp; Str(s41) &amp; ")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LASS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5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Font.Bold = Tr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Str(Round(100 * s31 / S11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00 = s100 + s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200 = s200 + s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00 = s300 + s3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00 = s400 + s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500 = s500 + S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0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20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0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0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50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лицею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Value = Str(s100) &amp; "/" &amp; Str(s20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Value = Str(s50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Str(Round(100 * (s100 - s500) / s10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Value = Str(s300) &amp; "(" &amp; Str(s400) &amp; ")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Str(Round(100 * s300 / s10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2").Cells(k + 3, 2).Value = "Директор экономического лицея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 + 3, 7).Value = "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Кузенк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лицею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3).Value = Str(s100) &amp; "/" &amp; Str(s20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4).Value = Str(s50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5).Value = Str(Round(100 * (s200 - s500) / s10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6).Value = Str(s300) &amp; "(" &amp; Str(s400) &amp; ")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k, 7).Value = Str(Round(100 * s300 / s100)) &amp; "%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 «Неуспевающие 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i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mmandButton</w:t>
      </w:r>
      <w:r>
        <w:rPr>
          <w:rFonts w:cs="Times New Roman" w:ascii="Times New Roman" w:hAnsi="Times New Roman"/>
          <w:sz w:val="28"/>
        </w:rPr>
        <w:t>1_</w:t>
      </w:r>
      <w:r>
        <w:rPr>
          <w:rFonts w:cs="Times New Roman" w:ascii="Times New Roman" w:hAnsi="Times New Roman"/>
          <w:sz w:val="28"/>
          <w:lang w:val="en-US"/>
        </w:rPr>
        <w:t>Click</w:t>
      </w:r>
      <w:r>
        <w:rPr>
          <w:rFonts w:cs="Times New Roman" w:ascii="Times New Roman" w:hAnsi="Times New Roman"/>
          <w:sz w:val="28"/>
        </w:rPr>
        <w:t>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trin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1 To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8 To 1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i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 To 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1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4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1 &lt;&gt; "" Then S1 = S1 + ";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t &lt;= Len(s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Mid(s2, t, 1) &lt;&gt; ":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S1 + Mid(s2, t,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S1 = S1 + Mid(s2, t, 1) + "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 = t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Len(S1) &lt;&gt; 0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Mid(S1, Len(S1), 1) &lt;&gt; ";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S1 + ";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InStr(S1, ":")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 = Mid(S1, 1, InStr(S1, ":") -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Mid(S1, InStr(S1, ":") + 1, Len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 = Mid(S1, 1, InStr(S1, ";") -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Mid(S1, InStr(S1, ";") + 1, Len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nStr(S1, q) &gt; 0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 = n + ";" + Mid(Mid(Mid(S1, InStr(S1, q) - 1, Len(S1)), InStr(Mid(S1, InStr(S1, q) - 1, Len(S1)), ":") + 1, Len(S1)), 1, InStr(Mid(Mid(S1, InStr(S1, q) - 1, Len(S1)), InStr(Mid(S1, InStr(S1, q) - 1, Len(S1)), ":") + 1, Len(S1)), ";") -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Mid(S1, 1, InStr(S1, q) - 1) + Mid(Mid(S1, InStr(S1, q), Len(S1)), InStr(Mid(S1, InStr(S1, q), Len(S1)), ";") + 1, Len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1).Value = 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2).Value = q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3).Value = 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4).Value = 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1).Value = 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2).Value = q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3).Value = 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4).Value = 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j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2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: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2, 3).Value = Str(k - 1) + "</w:t>
      </w:r>
      <w:r>
        <w:rPr>
          <w:rFonts w:cs="Times New Roman" w:ascii="Times New Roman" w:hAnsi="Times New Roman"/>
          <w:sz w:val="28"/>
        </w:rPr>
        <w:t>чел</w:t>
      </w:r>
      <w:r>
        <w:rPr>
          <w:rFonts w:cs="Times New Roman" w:ascii="Times New Roman" w:hAnsi="Times New Roman"/>
          <w:sz w:val="28"/>
          <w:lang w:val="en-US"/>
        </w:rPr>
        <w:t>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4, 2).Value = "</w:t>
      </w:r>
      <w:r>
        <w:rPr>
          <w:rFonts w:cs="Times New Roman" w:ascii="Times New Roman" w:hAnsi="Times New Roman"/>
          <w:sz w:val="28"/>
        </w:rPr>
        <w:t>Директор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3").Cells(j + 5, 2).Value = "экономического лицея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3").Cells(j + 5, 4).Value = "Н.И.Кузенко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пуски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 Sub CommandButton1_Click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trin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 To 1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 = 1 To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j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nk = 1 To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5 To 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Len(s) &lt;&gt; 0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Len(s) &gt; 1 Then r = 2 Else r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Val(Left(s, r)) = nk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1).Value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2).Value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1 = S1 + Val(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1).Valu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3).Value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2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s2 + Val(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2).Valu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4).Value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3 = S3 + Val(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3).Valu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5).Value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4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4 = s4 + Val(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4).Value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1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арралели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"a3:a66").Interior.Color = RGB(255, 255, 25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1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 - 1, 2).Interior.Color = RGB(255, 255, 25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 - 1, 3).Interior.Color = RGB(255, 255, 25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 - 1, 4).Interior.Color = RGB(255, 255, 25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 - 1, 5).Interior.Color = RGB(255, 255, 25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2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3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4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5).Interior.Color = RGB(255, 255, 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2).Value = Str(S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3).Value = Str(s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4).Value = Str(S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5).Value = Str(s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1 = S11 +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22 = S22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3 = S33 +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4 = S44 + s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nk = 4) Or (nk = 9) Or (nk = 11)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4").Cells(k, 1).Value = "Итого по ступени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2).Value = Str(S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3).Value = Str(S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4).Value = Str(S3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k, 5).Value = Str(S4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2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33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44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 = k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xt n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рос «Выбыл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Sub </w:t>
      </w:r>
      <w:r>
        <w:rPr>
          <w:rFonts w:cs="Times New Roman" w:ascii="Times New Roman" w:hAnsi="Times New Roman"/>
          <w:sz w:val="28"/>
        </w:rPr>
        <w:t>выбыли</w:t>
      </w:r>
      <w:r>
        <w:rPr>
          <w:rFonts w:cs="Times New Roman" w:ascii="Times New Roman" w:hAnsi="Times New Roman"/>
          <w:sz w:val="28"/>
          <w:lang w:val="en-US"/>
        </w:rPr>
        <w:t>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trin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6 To 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i, 2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i, 3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i, 4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 To 7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8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2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Trim(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1 &lt;&gt; "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j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InStr(s1, ";")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3).Value = Trim(Mid(s1, 1, InStr(s1, ";") - 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2).Value = j -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4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Mid(s1, InStr(s1, ";") + 1, Len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j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3).Value = Trim(s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2).Value = j -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, 4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 + 2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: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 + 2, 3).Value = Str(j - 5) + "</w:t>
      </w:r>
      <w:r>
        <w:rPr>
          <w:rFonts w:cs="Times New Roman" w:ascii="Times New Roman" w:hAnsi="Times New Roman"/>
          <w:sz w:val="28"/>
        </w:rPr>
        <w:t>чел</w:t>
      </w:r>
      <w:r>
        <w:rPr>
          <w:rFonts w:cs="Times New Roman" w:ascii="Times New Roman" w:hAnsi="Times New Roman"/>
          <w:sz w:val="28"/>
          <w:lang w:val="en-US"/>
        </w:rPr>
        <w:t>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2").Cells(j + 4, 2).Value = "</w:t>
      </w:r>
      <w:r>
        <w:rPr>
          <w:rFonts w:cs="Times New Roman" w:ascii="Times New Roman" w:hAnsi="Times New Roman"/>
          <w:sz w:val="28"/>
        </w:rPr>
        <w:t>Директор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2").Cells(j + 5, 2).Value = "Экономического лицея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2").Cells(j + 5, 4).Value = "Кузенко Н.И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 «Прибыл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Sub </w:t>
      </w:r>
      <w:r>
        <w:rPr>
          <w:rFonts w:cs="Times New Roman" w:ascii="Times New Roman" w:hAnsi="Times New Roman"/>
          <w:sz w:val="28"/>
        </w:rPr>
        <w:t>прибыли</w:t>
      </w:r>
      <w:r>
        <w:rPr>
          <w:rFonts w:cs="Times New Roman" w:ascii="Times New Roman" w:hAnsi="Times New Roman"/>
          <w:sz w:val="28"/>
          <w:lang w:val="en-US"/>
        </w:rPr>
        <w:t>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s As Strin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6 To 10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i, 2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i, 3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i, 4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 To 7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7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2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Trim(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1 &lt;&gt; "" 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j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InStr(s1, ";")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3).Value = Trim(Mid(s1, 1, InStr(s1, ";") - 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2).Value = j -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4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1 = Mid(s1, InStr(s1, ";") + 1, Len(s1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 = j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n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3).Value = Trim(s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2).Value = j -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, 4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2, 2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: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2, 3).Value = Str(j - 5) + "</w:t>
      </w:r>
      <w:r>
        <w:rPr>
          <w:rFonts w:cs="Times New Roman" w:ascii="Times New Roman" w:hAnsi="Times New Roman"/>
          <w:sz w:val="28"/>
        </w:rPr>
        <w:t>чел</w:t>
      </w:r>
      <w:r>
        <w:rPr>
          <w:rFonts w:cs="Times New Roman" w:ascii="Times New Roman" w:hAnsi="Times New Roman"/>
          <w:sz w:val="28"/>
          <w:lang w:val="en-US"/>
        </w:rPr>
        <w:t>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3").Cells(j + 4, 2).Value = "</w:t>
      </w:r>
      <w:r>
        <w:rPr>
          <w:rFonts w:cs="Times New Roman" w:ascii="Times New Roman" w:hAnsi="Times New Roman"/>
          <w:sz w:val="28"/>
        </w:rPr>
        <w:t>Директор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3").Cells(j + 5, 2).Value = "Экономического лицея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sheets("Лист3").Cells(j + 5, 4).Value = "Кузенко Н.И.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рос «Наполняемость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Sub </w:t>
      </w:r>
      <w:r>
        <w:rPr>
          <w:rFonts w:cs="Times New Roman" w:ascii="Times New Roman" w:hAnsi="Times New Roman"/>
          <w:sz w:val="28"/>
        </w:rPr>
        <w:t>наполняемость</w:t>
      </w:r>
      <w:r>
        <w:rPr>
          <w:rFonts w:cs="Times New Roman" w:ascii="Times New Roman" w:hAnsi="Times New Roman"/>
          <w:sz w:val="28"/>
          <w:lang w:val="en-US"/>
        </w:rPr>
        <w:t>(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1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5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6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3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7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1 &gt; a2 And a1 &gt; a3 Then a1 = a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2 &gt; a1 And a2 &gt; a3 Then a1 = a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1 &gt; a2 And a1 &gt; a3 Then a1 = a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4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8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5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9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6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80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4 &gt; a5 And a4 &gt; a6 Then a2 = a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5 &gt; a4 And a5 &gt; a6 Then a2 = a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6 &gt; a4 And a6 &gt; a5 Then a2 = a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7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5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8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6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9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7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7 &gt; a8 And a7 &gt; a9 Then a3 = a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8 &gt; a7 And a8 &gt; a9 Then a3 = a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9 &gt; a7 And a9 &gt; a8 Then a3 = a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10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8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11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79, 5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10 &gt; a11 Then a4 = a10 Else a4 = a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 To 7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1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2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3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4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5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6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7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8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i, 9).Value = "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= 3 To 7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3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1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2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2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9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3 = 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1").Cells(i, 11).Valu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s = "" Then Exit Fo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lect Case 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1 = j1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1 = q1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1, 1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1, 2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2 = j2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2 = q2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2, 5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2, 6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3 = j3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3 = q3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3, 9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4 + j3, 10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4 = j4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4 = q4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4, 1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4, 2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5 = j5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5 = q5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5, 5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5, 6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5, 7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6 = j6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6 = q6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6, 9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6, 10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7 + a1 + j6, 11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7 = j7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7 = q7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7 + a1 + a2, 1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7 + a1 + a2, 2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7 + a1 + a2, 3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8 = j8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8 = q8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8 + a1 + a2, 5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8 + a1 + a2, 6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8 + a1 + a2, 7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9 = j9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9 = q9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9 + a1 + a2, 9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9 + a1 + a2, 10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0 + j9 + a1 + a2, 11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10 = j10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10 = q10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0 + a1 + a2 + a3, 1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0 + a1 + a2 + a3, 2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0 + a1 + a2 + a3, 3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j11 = j11 +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11 = q11 +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1 + a1 + a2 + a3, 5).Value = s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1 + a1 + a2 + a3, 6).Value = s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6 + j11 + a1 + a2 + a3, 7).Value = s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Selec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ext 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5 + j1, 1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5 + j1, 2).Value = q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5 + j2, 5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5 + j2, 6).Value = q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5 + j3, 10).Value = q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8 + j4 + a1, 2).Value = q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8 + j5 + a1, 6).Value = q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8 + j6 + a1, 9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8 + j6 + a1, 10).Value = q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7 + a1 + a2, 1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7 + a1 + a2, 2).Value = q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8 + a1 + a2, 5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8 + a1 + a2, 6).Value = q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9 + a1 + a2, 9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1 + j9 + a1 + a2, 10).Value = q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7 + j10 + a1 + a2 + a3, 1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7 + j10 + a1 + a2 + a3, 2).Value = q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7 + j11 + a1 + a2 + a3, 5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17 + j11 + a1 + a2 + a3, 6).Value = q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1 + j11 + a1 + a2 + a3 + a4, 3).Value = "</w:t>
      </w: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 xml:space="preserve">4").Cells(3 + 11 + j11 + a1 + a2 + a3 + a4, 5).Value = "1 - 4 </w:t>
      </w:r>
      <w:r>
        <w:rPr>
          <w:rFonts w:cs="Times New Roman" w:ascii="Times New Roman" w:hAnsi="Times New Roman"/>
          <w:sz w:val="28"/>
        </w:rPr>
        <w:t>кл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 xml:space="preserve">4").Cells(3 + 12 + j11 + a1 + a2 + a3 + a4, 5).Value = "5 - 9 </w:t>
      </w:r>
      <w:r>
        <w:rPr>
          <w:rFonts w:cs="Times New Roman" w:ascii="Times New Roman" w:hAnsi="Times New Roman"/>
          <w:sz w:val="28"/>
        </w:rPr>
        <w:t>кл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 xml:space="preserve">4").Cells(3 + 13 + j11 + a1 + a2 + a3 + a4, 5).Value = "10 - 11 </w:t>
      </w:r>
      <w:r>
        <w:rPr>
          <w:rFonts w:cs="Times New Roman" w:ascii="Times New Roman" w:hAnsi="Times New Roman"/>
          <w:sz w:val="28"/>
        </w:rPr>
        <w:t>кл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1 + j11 + a1 + a2 + a3 + a4, 6).Value = q1 + q2 + q3 + q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2 + j11 + a1 + a2 + a3 + a4, 6).Value = q5 + q6 + q7 + q8 + q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3 + j11 + a1 + a2 + a3 + a4, 6).Value = q10 + q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4 + j11 + a1 + a2 + a3 + a4, 5).Value = "</w:t>
      </w:r>
      <w:r>
        <w:rPr>
          <w:rFonts w:cs="Times New Roman" w:ascii="Times New Roman" w:hAnsi="Times New Roman"/>
          <w:sz w:val="28"/>
        </w:rPr>
        <w:t>Всего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orksheets("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sz w:val="28"/>
          <w:lang w:val="en-US"/>
        </w:rPr>
        <w:t>4").Cells(3 + 14 + j11 + a1 + a2 + a3 + a4, 6).Value = q10 + q11 + q5 + q6 + q7 + q8 + q9 + q1 + q2 + q3 + q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 Sub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4:00Z</dcterms:created>
  <dc:creator>User</dc:creator>
  <dc:description/>
  <cp:keywords/>
  <dc:language>en-US</dc:language>
  <cp:lastModifiedBy>SYSTEM</cp:lastModifiedBy>
  <dcterms:modified xsi:type="dcterms:W3CDTF">2011-09-07T07:24:00Z</dcterms:modified>
  <cp:revision>2</cp:revision>
  <dc:subject/>
  <dc:title/>
</cp:coreProperties>
</file>