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ІНІСТЕРСТВО ОСВІТИ І НАУКИ УКРАЇНИ</w:t>
      </w:r>
    </w:p>
    <w:p>
      <w:pPr>
        <w:pStyle w:val="Subtitle"/>
        <w:widowControl w:val="false"/>
        <w:spacing w:lineRule="auto" w:line="360"/>
        <w:ind w:firstLine="709"/>
        <w:rPr/>
      </w:pPr>
      <w:r>
        <w:rPr/>
        <w:t>Національний університет водного господарства</w:t>
      </w:r>
    </w:p>
    <w:p>
      <w:pPr>
        <w:pStyle w:val="Subtitle"/>
        <w:widowControl w:val="false"/>
        <w:spacing w:lineRule="auto" w:line="360"/>
        <w:ind w:firstLine="709"/>
        <w:rPr/>
      </w:pPr>
      <w:r>
        <w:rPr/>
        <w:t>та природокористування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i/>
          <w:i/>
          <w:iCs/>
          <w:sz w:val="28"/>
        </w:rPr>
      </w:pPr>
      <w:r>
        <w:rPr>
          <w:i/>
          <w:iCs/>
          <w:sz w:val="28"/>
        </w:rPr>
        <w:t>Кафедра „Автомобілі, автомобільне господарство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i/>
          <w:iCs/>
          <w:sz w:val="28"/>
        </w:rPr>
        <w:t>і технологія металів”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i/>
          <w:i/>
          <w:iCs/>
          <w:sz w:val="28"/>
        </w:rPr>
      </w:pPr>
      <w:r>
        <w:rPr>
          <w:i/>
          <w:iCs/>
          <w:sz w:val="28"/>
        </w:rPr>
        <w:t>КОНТРОЛЬНА РОБОТА №4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курсу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lang w:val="uk-UA"/>
        </w:rPr>
        <w:t>„</w:t>
      </w:r>
      <w:r>
        <w:rPr>
          <w:b/>
          <w:bCs/>
          <w:sz w:val="28"/>
          <w:lang w:val="uk-UA"/>
        </w:rPr>
        <w:t>Матеріалознавство і технологія конструкційних матеріалів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діли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„</w:t>
      </w:r>
      <w:r>
        <w:rPr>
          <w:b/>
          <w:bCs/>
          <w:sz w:val="28"/>
          <w:lang w:val="uk-UA"/>
        </w:rPr>
        <w:t>ОСНОВИ ТЕХНОЛОГІЇ ОБРОБКИ КОНСТРУКЦІЙНИХ МАТЕРІАЛІВ РІЗАННЯМ І ЕЛЕКТРОФІЗИЧНИМИ МЕТОДАМИ”,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„</w:t>
      </w:r>
      <w:r>
        <w:rPr>
          <w:b/>
          <w:bCs/>
          <w:sz w:val="28"/>
          <w:lang w:val="uk-UA"/>
        </w:rPr>
        <w:t>ОСНОВИ ТЕХНОЛОГІЇ ВИГОТОВЛЕННЯ ДЕТАЛЕЙ ІЗ НЕМЕТАЛЕВИХ МАТЕРІАЛІВ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(Варіант 2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Виконав:</w:t>
      </w:r>
      <w:r>
        <w:rPr>
          <w:sz w:val="28"/>
          <w:lang w:val="uk-UA"/>
        </w:rPr>
        <w:t xml:space="preserve"> студент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еревіри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.т.н., доцент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м Є.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Рівне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пишіть суть, призначення і основні методи обробки заготовок поверхневим пластичним деформува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Суть процесу накату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Суть процесу зміцнювального накатування полягає у зминанні виступів мікронерівностей і заповнення впадин за рахунок тиску і переміщень одного або кількох кульок чи роликів по оброблювальній поверхні. В результаті накатування змінюється мікроструктура, фізико-механічні властивості верхнього прошарку металу, підвищуються його твердість і міцність, збільшується стійкість проти спрацювання, шорсткість поверхні Rа = 0,040 мкм, діаметр оброблювальної деталі зменшується на величину залишкових деформац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стосуванн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Методом зміцнювального накатування можна обробляти деталі, виготовлені або відновлені з матеріалів, що деформуються без руйнування, у холодному стані: вуглецевих і легованих сталей, чавуну, кольорових металів і сплавів, композиційних матеріал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Для зміцнювальної обробки деталей накаткою використовують металорізальні верстати загального призначення: токарні розточувальні, свердлильні, строгальні, фрезерні тощо. Як робочий інструмент використовують спеціальні накатки, деформуючими елементами яких є кульки і ролики, що випускаються промисловістю або спеціально виготовлені. Для підвищення стійкості проти спрацювання на робочі поверхні роликів і кульок наносять тверді сплави. Шорсткість поверхні робочих тіл повинна бути меншою за необхідну відносно поверхні самовстановлюється у будь-якому положенні. Цим вона забезпечує кращі умови пластичного деформування металу дає змогу працювати з меншим тиском і отримувати меншу шорсткість поверхні. Особливістю роликових накаток є те, що ролики мають стабільну вісь обертання і в процесі накатування можуть ковзати по поверхні деталі. Це знижує якість поверхні, сприяючи перенаклепу, порушенню поверхневого прошарку, погіршенню шорсткості і призводить до додаткових витрат енергії. Зменшення поверхні контакту і зусиль, діючих на ролики, досягають розміщенням роликів під кутом до осі оброблюваних поверхо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 способом передачі зусилля на деталь розрізняють накатки з жорстким і пружним контактами між інструментом і оброблюваною поверхнею. Жорсткі накатки прості у виготовленні, але вони не забезпечують рівномірного зміцнення оброблюваної поверхні детал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Пружна накатка забезпечує кращу якість оброблюваної поверхні деталі, демпфування динамічних навантажень накатування і дає можливість точно регулювати зусилля тиску інструменту на дета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Призначення та будова пристрою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 токарних верстатах, крім звичайних робіт з обробки деталей зняттям стружки, можна виконувати давильні роботи по пластичному деформуванню металу за допомогою роликів і куль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Токарні верстати використовують також для виконання розточувальних і фрезерних робі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Остаточна обробка поверхні деталей може проводитись як різанням, так і пластичним деформуванням. Для цього застосовують відповідні пристосу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бробка поверхні деталі пластичним деформуванням за допомогою роликових чи кулькових накаток дозволяє ущільнити поверхневий шар металу і знизити шорсткість поверхні до 8—10-го класу. Обробка зовнішніх циліндричних поверхонь кульковою накаткою (рис. 1), що закріплюється в різцетримачі токарного верстата, проводиться за 2—3 проходи при частоті обертання деталі 1000—1200 об/хв і подовжню подачу супорта 0,06—0,12 мм/об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085975" cy="214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11938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ис. 1. Жорстка кулькова накат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 — кулька; 2 — корпус підшипника; 3 — державка; 4 — підшипник; 5 - вісь; 6 — гвинт, 7 — сепарато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3559175" cy="363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12513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Рис. 2. Пристосування для одночасного обточування та накатуван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 — різець; 2 — кулька; 3 — обойма; 4 — натискний шарикопідшипник; 5 — регулювальний гвинт; 6 — тарілчаста пружина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4339590" cy="3208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ис. 3. Пристосування для накатки пружи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 — оправлення; 2 — пружина відновлювана; 3 — ролик, 4 — плита; 5 — пружина натиск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Зусилля на деталь може мати величину від 10 до 150 кгс у залежності від матеріалу деталі і призначення операції накатування. У зв'язку зі зменшенням діаметра деталі під цю операцію залишають припуск на обробку в 0,03—0,06 мм. Для більш точної фіксації зусилля на деталь застосовують подпружинені накатки, у яких зусилля на деталь обмежується зусиллям пружини. Обточування й обкатування можна проводити одночасно (рис. 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Методом накатування (рис. 3) відновлюють також пружини, що втратили пружність. Пружина насаджується на оправлення з конусностью 10—15°, що має поперечні отвори для закріплення кінця пружини. Накатування проводиться за 2—4 проходи при 80— 100 об/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Методи чистової обробки холодним пластичним деформуванням циліндричних поверхонь відрізняються високою продуктивністю й економічністю і можуть бути успішно впроваджені в ремонтне виробництво замість методів чистової обробки різанням. При цьому забезпечується низька шорсткість поверхні, створюється зміцнений поверхневий шар., При обробці різанням на поверхні утвориться цілком визначене розташування штрихів обробки, зв'язане з кінематикою процесу і не піддається істотному регулюванню. Разом з тим різні експлуатаційні вимоги, пропоновані до деталей машин, вимагають створення в кожнім окремому випадку цілком визначеного мікрорельєфу поверхні деталі, є необхідним напрямком штрихів обробки, потрібною формою нерівностей поверхні і т.п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Назвіть види деревношаруватих пластиків, вихідні матеріали, способи їх виробництва. Наведіть технічну характеристику і назвіть області застос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еріали і напівфабрикати з дерев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ревину, використовувану як вихідний матеріал у виробництві, підрозділяють на круглу і пиломатеріали, Круглі лісоматеріали являють собою очищені від сучків, а часто і від кори, відрізки деревних стовбурів. Їхні розміри записуються двома цифрами зі знаком множення між ними (4X20). Перша цифра позначає довжину в метрах, друга — товщину (діаметр) у сантиметрах верхнього торця без ко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оматеріали одержують розпилюванням великих лісоматеріалів на пластини, дошки, бруски, бруси двухкатні, бруси четрьохкатні й обапол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стини одержують при подовжнім розпилюванні колоди на дві половини, а четвертини — на чотири частини. Дошки отримують подовжнім розпилюванням колод по декількох паралельних між собою площинам. Бруски отримують подовжнім розпилюванням дощок. Ширина бруска не перевищує його подвійної товщини, що у свою чергу повинна бути не більш 100 м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им з розповсюджених напівфабрикатів є шпон , що у залежності від способу вироблена підрозділяється на струганий, лущений і пил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ганий шпон одержують подовжнім струганням тонких смуг на фанерострогальних верстатах із попередньо розпарених кряжів. Струганий шпон з листових порід деревини застосовують для облицювання меблів, як оздоблювальний матеріал у будівництві, а з сосни - в авіаційній промислов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щений шпон одержують шляхом розлущування чураків довжиною до 1,5 м на одношарові аркуші товщиною 0,55—1,5 мм. Чурак попередньо проварюють. Лущений шпон застосовують для виготовлення фанери, в якості лицювального матеріалу, для виготовлення крутоклеєних заготівель. Одержують його з берези, вільхи, бука, дуба, ясена, липи, сосни, кед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ений шпон товщиною 0,8—2 мм отримують поздовжнім розпилюванням кряжів з берези, вільхи. Його застосовують для обробки поверхонь, що піддаються дзеркальному поліруванн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неру одержують склеюванням трьох і більш листів лущеного шпону з різних порід деревини з взаємно перпендикулярним розташуванням волокон у суміжних аркушах. Фанеру випускають трьох марок: ФСФ (фенолформальдегідний клей), ФК (карбамидный клей), ФБК (альбумін-казеїновий клей). По числу шарів шпону розрізняють трьох- п'яти- і багатошарову фанеру. Зовнішні шари фанери називають сорочками, внутрішні - серединками. Порода деревини, з якої виготовлена сорочка, визначає назву фане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 Накресліть кінематичну схему коробки подач вертикально-свердлильного верстата 2А135 і опишіть її будову. Напишіть рівняння кінематичного балансу руху подачі, яке визначає найбільшу і найменшу подачі за один оберт шпинделя верст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вердлильні верстати і інструм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емонтному виробництві використовуються вертикально-свердлильні верстати моделей 2Б118, 2Н118, 2А125, 2Н125 і 2Н135. Останні дві цифри в позначенні моделі показують найбільший припустимий діаметр свердління в суцільному матеріалі. Для свердління невеликих отворів під шплінти, штифти, гвинти і т.д. при виконанні монтажно-складальних робіт застосовуються настільні свердлильні верстати. Радіально-свердлильні верстати в ремонтних підприємствах використовуються порівняно рідко, оскільки вони призначені для свердління деталей великих габаритів; однак у ряді випадків їхнє застосування може бути економічно виправдан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і технічні характеристики деяких вертикально-свердлильних верстатів приведені в табл.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сновні технічні характеристики вертикально-свердлильних верстатів</w:t>
      </w:r>
    </w:p>
    <w:tbl>
      <w:tblPr>
        <w:tblW w:w="47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  <w:gridCol w:w="1384"/>
        <w:gridCol w:w="1385"/>
        <w:gridCol w:w="1737"/>
      </w:tblGrid>
      <w:tr>
        <w:trPr>
          <w:trHeight w:val="58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Н1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Н1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Н135</w:t>
            </w:r>
          </w:p>
        </w:tc>
      </w:tr>
      <w:tr>
        <w:trPr>
          <w:trHeight w:val="4431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йбільший діаметр свердління, м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иліт від шпинделя до вертикальних направляючих станини, м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йбільша відстань від торця шпинделя до робочого столу, м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ус Морз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більший хід шпинделя, м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Число ступіней частот обертання шпиндел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ежі частот обертання шпиндел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йбільше переміщення шпиндельної бабки, м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більший момент, на шпинделі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гс с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исло ступіней подач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більше зусилля подачі, кгс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ежі подач, мм/об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міри робочої поверхні столу, м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більше переміщення столу, м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тужність електродвигуна, кВ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0—28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6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1—0,56 360Х3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5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,5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5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3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0—20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7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1-1,6 400X4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,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5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5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15—14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—1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50X5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кладу розглянемо вертикально-свердлильний верстат 2А135 (рис. 4). Він має 9 ступіней частот обертання шпинделя і 9 подач. У конструкції верстата 2А135 передбачене автоматичне включення руху подачі після підведення що ріжучого інструменту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01515" cy="7557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962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755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4. Кінематична схема вертикально-свердлильного верстата 2А135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— фундаментна плита, 2 — піднімальний стіл; 3 — станина (колона); 4 — шпиндель; 5 — механізм подачі, 6 — коробка подач; 7 — коробки швидкостей; 8 — електродвигу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032-90 Методичні вказівки і контрольні завдання з курсу „Матеріалознавство і технологія конструкційних матеріалів” для студентів спеціальностей 7.091903 та 7.090215 заочної форми навчання. /Кім Є.К. – Рівне: УДАВГ, 1997. – 30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заков Н.Ф., Осокин А.М., Шишкова А.П. Технология металлов и других конструкционных материалов: Учеб. пособие. – М.: «Металлургия», 1975. – 69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уревич Д.Ф., Зуев А.А. Эксплуатация оборудования ремонтных мастерских. Л., «Колос» (Ленингр. отделение), 1975, - 367 с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Обработка металлов резанием. Справочник технолога /А.А. Панов, В.В. Аникин, Н.Г. Бойм и др. - М.: Машиностроение, 1988, - 736 с.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ошник В.О. Фабровський Є.М. Ремонт будівельних і меліоративних машин: Практикум: Навч. посібник /за ред. В.О. Мірошника. – К.: Вища школа, 1995. - 207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концевой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Стиль1"/>
    <w:basedOn w:val="Endnote"/>
    <w:qFormat/>
    <w:pPr/>
    <w:rPr/>
  </w:style>
  <w:style w:type="paragraph" w:styleId="TextBodyIndent">
    <w:name w:val="Body Text Indent"/>
    <w:basedOn w:val="Normal"/>
    <w:pPr>
      <w:widowControl w:val="false"/>
      <w:autoSpaceDE w:val="false"/>
      <w:ind w:firstLine="439"/>
      <w:jc w:val="both"/>
    </w:pPr>
    <w:rPr>
      <w:rFonts w:ascii="Courier New" w:hAnsi="Courier New" w:cs="Courier New"/>
      <w:sz w:val="32"/>
      <w:szCs w:val="32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1:00Z</dcterms:created>
  <dc:creator>mk</dc:creator>
  <dc:description/>
  <cp:keywords/>
  <dc:language>en-US</dc:language>
  <cp:lastModifiedBy>SYSTEM</cp:lastModifiedBy>
  <dcterms:modified xsi:type="dcterms:W3CDTF">2011-09-07T07:21:00Z</dcterms:modified>
  <cp:revision>2</cp:revision>
  <dc:subject/>
  <dc:title>4</dc:title>
</cp:coreProperties>
</file>