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латье</w:t>
      </w:r>
      <w:r>
        <w:rPr>
          <w:sz w:val="28"/>
          <w:szCs w:val="28"/>
        </w:rPr>
        <w:t xml:space="preserve"> — одна из распространённых разновидностей верхней одежды, обязательно с достаточно длинными полами, укрывающими тело и верхнюю часть ног. В прошлом различались мужские и женские платья, но по мере дифференциации мужской и женской одежды, платье стало характерной чертой именно женского гардероб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тье развилось из древних плащей и накидок как результат эволюции кроя, усовершенствования материалов и увеличения разнообразия одежды. К середине 15 века женское платье обрело предельно высокую линию талии, остроугольный (утончающий фигуру) глубокий вырез, отделанный широким воротником, узкие длинные рукава и асимметрично задрапированную (только с левой стороны) юбку, которая, расширяясь книзу, сзади переходила в длинный шлейф.</w:t>
      </w:r>
      <w:r>
        <w:br w:type="page"/>
      </w:r>
    </w:p>
    <w:p>
      <w:pPr>
        <w:pStyle w:val="Heading3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шить детское платье?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ало построения основной выкройки детского платья вы можете найти в статье «Построение основной выкройки детского платья. Сетка»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ню, что основную выкройку детского платья можно использовать как для пошива, собственно, платья, так и для моделирования выкроек другой детской одежды, такой, как, например, сарафаны и блузк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роение основной выкройки детского платья. Построение выкройки спинки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 xml:space="preserve">Росток. </w:t>
      </w:r>
      <w:r>
        <w:rPr>
          <w:sz w:val="28"/>
          <w:szCs w:val="28"/>
        </w:rPr>
        <w:t>От точки А по линии основания шеи у плечевого шва отложим отрезок, равный 1/3 мерки полуобхвата шеи плюс 1 см (для всехразмеров) – ширину ростка и поставим точку Р:АР = ПОш / 3 + 1 см = … с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 точки А по линии середины отложим отрезок, равный 1/3 отрезка АР – глубину ростка, и поставим точку Р1:АР1 = АР / 3 = … см. Точки Р и P1 соединим плавной вогнутой криво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 xml:space="preserve">Плечевой срез. </w:t>
      </w:r>
      <w:r>
        <w:rPr>
          <w:sz w:val="28"/>
          <w:szCs w:val="28"/>
        </w:rPr>
        <w:t>Из точки Т к линии, ограничивающей ширину спинки, проведем отрезок, равный мерке косой высоты плеча спинки; их пересечение обозначают n: Тn = Впс = … с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чку n можно найти приближенно другим способом, отложив от точки а по линии, ограничивающей ширину спинки, 3—4 см:an = 3-4 см. Точку Р соединим вспомогательной прямой с точкой n; эту линию продолжим вправо, на которой от точки Р отложим отрезок, равный мерке длины плеча плюс 1,5 см, раствор вытачки, и поставим точку n1:Рn1 = Дпл + 1,5 = … с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 точки Р до вытачки отложим 3 см, отметим точку, и из нее проведем вниз вертикальную прямую, на которой отложим отрезок – 4-6 см – длину вытачки. Одна сторона вытачки совпадает с вертикальной прямой, продолженной за вспомогательную линию плечевого среза на 0,5 см. Точку 0,5 см соединим по линейке с точкой Р.От первой стороны вытачки вправо по вспомогательной линии отложим раствор вытачки и к ее центру (точке 4-6 см) проведем вторую сторону, которую затем уравняем с первой по длине от центра вверх. Начальную точку второй стороны соединим под линейку с краем плеча точкой n1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 xml:space="preserve">Пройма. </w:t>
      </w:r>
      <w:r>
        <w:rPr>
          <w:sz w:val="28"/>
          <w:szCs w:val="28"/>
        </w:rPr>
        <w:t>Середину отрезка СП обозначим С1: СС1 = СП / 2. На биссектрисе угла C1CK от точки С отложим отрезок, равный 0,2 ширины проймы плюс 0,5 см, и поставим точку С2: CС2 = 0.2 * СП + 0,5 см = … с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чки n1, С1, С2 и К соединим плавной кривой. Также, пройму можно оформить и с помощью циркуля, как при построении основной выкройки женского плать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Боковой срез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 точки т отложим вправо по линии талии 1 см. Точку К соединим по линейке с точкой 1 см и продолжим прямую до линии низа, пересечение с которой обозначим Н3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rStyle w:val="Emphasis"/>
          <w:sz w:val="28"/>
          <w:szCs w:val="28"/>
        </w:rPr>
        <w:t xml:space="preserve">Нижний срез. </w:t>
      </w:r>
      <w:r>
        <w:rPr>
          <w:sz w:val="28"/>
          <w:szCs w:val="28"/>
        </w:rPr>
        <w:t>От точки Н3 вверх по боковому срезу отложим 0,5 см.Нижний срез до середины отрезка НН2 совпадает с линией низа, а далее, до точки 0,5 см продолжим его плавной криво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1720" cy="285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caption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ройка детского платья. Спинка и перед.</w:t>
      </w:r>
      <w:r>
        <w:br w:type="page"/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роение основной выкройки детского платья. Построение выкройки перед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Style w:val="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 xml:space="preserve">Линия середины. </w:t>
      </w:r>
      <w:r>
        <w:rPr>
          <w:sz w:val="28"/>
          <w:szCs w:val="28"/>
        </w:rPr>
        <w:t>От точки А1 по линии основания шеи отложим 1 см и поставим точку А2: A1А2 = 1 с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у А2 соединим по линейке с точкой Г1 и продолжим прямую за линию низа на 1 см, где поставим точку Н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 xml:space="preserve">Горловина. </w:t>
      </w:r>
      <w:r>
        <w:rPr>
          <w:sz w:val="28"/>
          <w:szCs w:val="28"/>
        </w:rPr>
        <w:t>От точки А2 влево по линии основания шеи у плечевого шва и вниз по линии середины переда отложим отрезки, равные ширине ростка и поставим точки В и В1: А2В = А2В1 = АР = … с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чку В соединим вспомогательной прямой с точкой В1. Линию поделим пополам и из точки деления восстановим вниз перпендикуляр, на котором отложим 1,5 см. Точки В, 1,5 см и В1 соединим плавной криво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Плечевой срез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трезке Па1, от точки а1, отложим 2-4 см и поставим точку n2:а1П2 = 2-4 с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леча уточняется при примерк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у В соединим по линейке с точкой n2, а линию продолжим влево и от точки В отложим на ней отрезок, равный мерке длины плеча (точка n3):Вn3 = Дпл = … с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 xml:space="preserve">Пройма. </w:t>
      </w:r>
      <w:r>
        <w:rPr>
          <w:sz w:val="28"/>
          <w:szCs w:val="28"/>
        </w:rPr>
        <w:t>Линию, которая ограничивает ширину переда, поделим на 4 части. Нижнюю точку деления обозначим П1: ПП1 = Па1 / 4 = … с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чку П1 соединим вспомогательной прямой с краем плеча n3 и из середины отрезка П1n3 восстановим вправо перпендикуляр, на котором отложим 0,5-1 см. На биссектрисе угла П1ПК от точки П отложим отрезок, равный 0,2 ширины проймы, и поставим точку П2. ПП2 = 0,2 * СП = … с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и n3, 0,5-1 см и К соединим плавной криво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 xml:space="preserve">Боковой срез. </w:t>
      </w:r>
      <w:r>
        <w:rPr>
          <w:sz w:val="28"/>
          <w:szCs w:val="28"/>
        </w:rPr>
        <w:t>От точки т влево по линии талии отложим 1 см. Точку К соединим по линейке с точкой 1 см и продолжим прямую до линии низа. Точку пересечения обозначим Н5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Нижний срез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 точки Н5, вверх по боковому срезу отложим 0,5 см.Нижний срез оформим плавной криво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инка и перед основной выкройки детского платья построены, заключительная часть – построение рукава описана в статье «Построение выкройки детского платья. Рукав»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/>
          <w:sz w:val="28"/>
          <w:szCs w:val="28"/>
        </w:rPr>
        <w:t xml:space="preserve">1. Амарал, А.; Университет и технологический трансфер , 1994. - N 3. - С. 26-29 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/>
          <w:sz w:val="28"/>
          <w:szCs w:val="28"/>
        </w:rPr>
        <w:t xml:space="preserve">2. Бобровников, А.В.; Цикличность в динамике инновационного процесса, 1995.  Бонюшко А.А. Регулирование и нормирование научно-инновационной деятельности. Ин-т соц.-экон. проблем РАН, СПб, 1997, 160 стр.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Дементьев, В.Е.; Инвестиционные и инновационные достоинства финансово-промышленных групп // Экономика и мат. методы. - М., 1996. - Т. 32, вып 2. - С. 25-37 4.Ефимов А.В. Стратегические альянсы как метод достижения конкурентного преимущества. СПб, 1997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5:00Z</dcterms:created>
  <dc:creator>USER</dc:creator>
  <dc:description/>
  <cp:keywords/>
  <dc:language>en-US</dc:language>
  <cp:lastModifiedBy>SYSTEM</cp:lastModifiedBy>
  <cp:lastPrinted>2011-01-13T15:22:00Z</cp:lastPrinted>
  <dcterms:modified xsi:type="dcterms:W3CDTF">2011-09-07T07:15:00Z</dcterms:modified>
  <cp:revision>2</cp:revision>
  <dc:subject/>
  <dc:title/>
</cp:coreProperties>
</file>