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center"/>
        <w:rPr>
          <w:sz w:val="28"/>
          <w:szCs w:val="28"/>
        </w:rPr>
      </w:pPr>
      <w:r>
        <w:rPr>
          <w:sz w:val="28"/>
          <w:szCs w:val="28"/>
        </w:rPr>
        <w:t>Федеральное агентство по образованию</w:t>
      </w:r>
    </w:p>
    <w:p>
      <w:pPr>
        <w:pStyle w:val="Style14"/>
        <w:spacing w:lineRule="auto" w:line="360" w:before="0" w:after="0"/>
        <w:ind w:firstLine="709"/>
        <w:jc w:val="center"/>
        <w:rPr>
          <w:sz w:val="28"/>
          <w:szCs w:val="28"/>
        </w:rPr>
      </w:pPr>
      <w:r>
        <w:rPr>
          <w:sz w:val="28"/>
          <w:szCs w:val="28"/>
        </w:rPr>
        <w:t>Государственное общеобразовательное учреждение</w:t>
      </w:r>
    </w:p>
    <w:p>
      <w:pPr>
        <w:pStyle w:val="Style14"/>
        <w:spacing w:lineRule="auto" w:line="360" w:before="0" w:after="0"/>
        <w:ind w:firstLine="709"/>
        <w:jc w:val="center"/>
        <w:rPr>
          <w:sz w:val="28"/>
          <w:szCs w:val="28"/>
        </w:rPr>
      </w:pPr>
      <w:r>
        <w:rPr>
          <w:sz w:val="28"/>
          <w:szCs w:val="28"/>
        </w:rPr>
        <w:t>высшего профессионального образования</w:t>
      </w:r>
    </w:p>
    <w:p>
      <w:pPr>
        <w:pStyle w:val="Style14"/>
        <w:spacing w:lineRule="auto" w:line="360" w:before="0" w:after="0"/>
        <w:ind w:firstLine="709"/>
        <w:jc w:val="center"/>
        <w:rPr>
          <w:sz w:val="28"/>
          <w:szCs w:val="28"/>
        </w:rPr>
      </w:pPr>
      <w:r>
        <w:rPr>
          <w:sz w:val="28"/>
          <w:szCs w:val="28"/>
        </w:rPr>
        <w:t>«Новосибирский государственный педагогический университет»</w:t>
      </w:r>
    </w:p>
    <w:p>
      <w:pPr>
        <w:pStyle w:val="Style14"/>
        <w:spacing w:lineRule="auto" w:line="360" w:before="0" w:after="0"/>
        <w:ind w:firstLine="709"/>
        <w:jc w:val="center"/>
        <w:rPr>
          <w:sz w:val="28"/>
          <w:szCs w:val="28"/>
        </w:rPr>
      </w:pPr>
      <w:r>
        <w:rPr>
          <w:sz w:val="28"/>
          <w:szCs w:val="28"/>
        </w:rPr>
        <w:t>Институт филологии, массовой информации и психологии</w:t>
      </w:r>
    </w:p>
    <w:p>
      <w:pPr>
        <w:pStyle w:val="Style14"/>
        <w:spacing w:lineRule="auto" w:line="360" w:before="0" w:after="0"/>
        <w:ind w:firstLine="709"/>
        <w:jc w:val="center"/>
        <w:rPr>
          <w:sz w:val="28"/>
          <w:szCs w:val="28"/>
        </w:rPr>
      </w:pPr>
      <w:r>
        <w:rPr>
          <w:sz w:val="28"/>
          <w:szCs w:val="28"/>
        </w:rPr>
        <w:t>Кафедра специальной психологии</w:t>
      </w:r>
    </w:p>
    <w:p>
      <w:pPr>
        <w:pStyle w:val="Style14"/>
        <w:spacing w:lineRule="auto" w:line="360" w:before="0" w:after="0"/>
        <w:ind w:firstLine="709"/>
        <w:jc w:val="center"/>
        <w:rPr>
          <w:rStyle w:val="StrongEmphasis"/>
          <w:sz w:val="28"/>
          <w:szCs w:val="28"/>
        </w:rPr>
      </w:pPr>
      <w:r>
        <w:rPr>
          <w:sz w:val="28"/>
          <w:szCs w:val="28"/>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sz w:val="28"/>
          <w:szCs w:val="28"/>
        </w:rPr>
      </w:pPr>
      <w:r>
        <w:rPr>
          <w:rStyle w:val="StrongEmphasis"/>
          <w:sz w:val="28"/>
          <w:szCs w:val="28"/>
        </w:rPr>
        <w:t>КУРСОВАЯ РАБОТА</w:t>
      </w:r>
    </w:p>
    <w:p>
      <w:pPr>
        <w:pStyle w:val="Style14"/>
        <w:spacing w:lineRule="auto" w:line="360" w:before="0" w:after="0"/>
        <w:ind w:firstLine="709"/>
        <w:jc w:val="center"/>
        <w:rPr/>
      </w:pPr>
      <w:r>
        <w:rPr>
          <w:sz w:val="28"/>
          <w:szCs w:val="28"/>
        </w:rPr>
        <w:t>Особенности развития ребенка с ранним детским аутизмом (РДА)</w:t>
      </w:r>
    </w:p>
    <w:p>
      <w:pPr>
        <w:pStyle w:val="Normal"/>
        <w:tabs>
          <w:tab w:val="clear" w:pos="708"/>
          <w:tab w:val="left" w:pos="935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5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55" w:leader="none"/>
        </w:tabs>
        <w:spacing w:lineRule="auto" w:line="360"/>
        <w:ind w:firstLine="709"/>
        <w:jc w:val="both"/>
        <w:rPr/>
      </w:pPr>
      <w:r>
        <w:rPr>
          <w:rFonts w:cs="Times New Roman" w:ascii="Times New Roman" w:hAnsi="Times New Roman"/>
          <w:b/>
          <w:sz w:val="28"/>
          <w:szCs w:val="28"/>
        </w:rPr>
        <w:t>Выполнила:</w:t>
      </w:r>
      <w:r>
        <w:rPr>
          <w:rFonts w:cs="Times New Roman" w:ascii="Times New Roman" w:hAnsi="Times New Roman"/>
          <w:sz w:val="28"/>
          <w:szCs w:val="28"/>
        </w:rPr>
        <w:t xml:space="preserve"> студентка 2 курса</w:t>
      </w:r>
    </w:p>
    <w:p>
      <w:pPr>
        <w:pStyle w:val="Normal"/>
        <w:tabs>
          <w:tab w:val="clear" w:pos="708"/>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очкина Анастасия Владимировна</w:t>
      </w:r>
    </w:p>
    <w:p>
      <w:pPr>
        <w:pStyle w:val="Normal"/>
        <w:tabs>
          <w:tab w:val="clear" w:pos="708"/>
          <w:tab w:val="left" w:pos="9355" w:leader="none"/>
        </w:tabs>
        <w:spacing w:lineRule="auto" w:line="360"/>
        <w:ind w:firstLine="709"/>
        <w:jc w:val="both"/>
        <w:rPr/>
      </w:pPr>
      <w:r>
        <w:rPr>
          <w:rFonts w:cs="Times New Roman" w:ascii="Times New Roman" w:hAnsi="Times New Roman"/>
          <w:b/>
          <w:sz w:val="28"/>
          <w:szCs w:val="28"/>
        </w:rPr>
        <w:t>Специальности:</w:t>
      </w:r>
      <w:r>
        <w:rPr>
          <w:rFonts w:cs="Times New Roman" w:ascii="Times New Roman" w:hAnsi="Times New Roman"/>
          <w:sz w:val="28"/>
          <w:szCs w:val="28"/>
        </w:rPr>
        <w:t xml:space="preserve"> “Специальная психология”.</w:t>
      </w:r>
    </w:p>
    <w:p>
      <w:pPr>
        <w:pStyle w:val="Normal"/>
        <w:tabs>
          <w:tab w:val="clear" w:pos="708"/>
          <w:tab w:val="left" w:pos="935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5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5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55"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5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spacing w:lineRule="auto" w:line="360"/>
        <w:ind w:firstLine="709"/>
        <w:jc w:val="center"/>
        <w:rPr/>
      </w:pPr>
      <w:r>
        <w:rPr>
          <w:rFonts w:cs="Times New Roman" w:ascii="Times New Roman" w:hAnsi="Times New Roman"/>
          <w:sz w:val="28"/>
          <w:szCs w:val="28"/>
        </w:rPr>
        <w:t>г. Новосибирск 2010</w:t>
      </w:r>
      <w:r>
        <w:br w:type="page"/>
      </w:r>
    </w:p>
    <w:p>
      <w:pPr>
        <w:pStyle w:val="Normal"/>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t>Содержание</w:t>
      </w:r>
    </w:p>
    <w:p>
      <w:pPr>
        <w:pStyle w:val="Normal"/>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jc w:val="both"/>
        <w:rPr/>
      </w:pPr>
      <w:r>
        <w:rPr>
          <w:rFonts w:cs="Times New Roman" w:ascii="Times New Roman" w:hAnsi="Times New Roman"/>
          <w:sz w:val="28"/>
          <w:szCs w:val="32"/>
          <w:lang w:val="en-US"/>
        </w:rPr>
        <w:t>I</w:t>
      </w:r>
      <w:r>
        <w:rPr>
          <w:rFonts w:cs="Times New Roman" w:ascii="Times New Roman" w:hAnsi="Times New Roman"/>
          <w:sz w:val="28"/>
          <w:szCs w:val="32"/>
        </w:rPr>
        <w:t>. Понятие аутизм</w:t>
      </w:r>
    </w:p>
    <w:p>
      <w:pPr>
        <w:pStyle w:val="Normal"/>
        <w:spacing w:lineRule="auto" w:line="360"/>
        <w:jc w:val="both"/>
        <w:rPr/>
      </w:pPr>
      <w:r>
        <w:rPr>
          <w:rFonts w:cs="Times New Roman" w:ascii="Times New Roman" w:hAnsi="Times New Roman"/>
          <w:sz w:val="28"/>
          <w:szCs w:val="32"/>
          <w:lang w:val="en-US"/>
        </w:rPr>
        <w:t>II</w:t>
      </w:r>
      <w:r>
        <w:rPr>
          <w:rFonts w:cs="Times New Roman" w:ascii="Times New Roman" w:hAnsi="Times New Roman"/>
          <w:sz w:val="28"/>
          <w:szCs w:val="32"/>
        </w:rPr>
        <w:t>. Состояние проблемы в современной психолого-педагогической литературе</w:t>
      </w:r>
    </w:p>
    <w:p>
      <w:pPr>
        <w:pStyle w:val="Normal"/>
        <w:spacing w:lineRule="auto" w:line="360"/>
        <w:jc w:val="both"/>
        <w:rPr/>
      </w:pPr>
      <w:r>
        <w:rPr>
          <w:rFonts w:cs="Times New Roman" w:ascii="Times New Roman" w:hAnsi="Times New Roman"/>
          <w:sz w:val="28"/>
          <w:szCs w:val="32"/>
          <w:lang w:val="en-US"/>
        </w:rPr>
        <w:t>III</w:t>
      </w:r>
      <w:r>
        <w:rPr>
          <w:rFonts w:cs="Times New Roman" w:ascii="Times New Roman" w:hAnsi="Times New Roman"/>
          <w:sz w:val="28"/>
          <w:szCs w:val="32"/>
        </w:rPr>
        <w:t>. Психологическое развитие детей</w:t>
      </w:r>
    </w:p>
    <w:p>
      <w:pPr>
        <w:pStyle w:val="Normal"/>
        <w:spacing w:lineRule="auto" w:line="360"/>
        <w:jc w:val="both"/>
        <w:rPr/>
      </w:pPr>
      <w:r>
        <w:rPr>
          <w:rFonts w:cs="Times New Roman" w:ascii="Times New Roman" w:hAnsi="Times New Roman"/>
          <w:sz w:val="28"/>
          <w:szCs w:val="32"/>
          <w:lang w:val="en-US"/>
        </w:rPr>
        <w:t>IV</w:t>
      </w:r>
      <w:r>
        <w:rPr>
          <w:rFonts w:cs="Times New Roman" w:ascii="Times New Roman" w:hAnsi="Times New Roman"/>
          <w:sz w:val="28"/>
          <w:szCs w:val="32"/>
        </w:rPr>
        <w:t>. Причины возникновения, особенности речевой сферы и восприятия</w:t>
      </w:r>
    </w:p>
    <w:p>
      <w:pPr>
        <w:pStyle w:val="Normal"/>
        <w:spacing w:lineRule="auto" w:line="360"/>
        <w:jc w:val="both"/>
        <w:rPr>
          <w:rFonts w:ascii="Times New Roman" w:hAnsi="Times New Roman" w:cs="Times New Roman"/>
          <w:sz w:val="28"/>
          <w:szCs w:val="32"/>
        </w:rPr>
      </w:pPr>
      <w:r>
        <w:rPr>
          <w:rFonts w:cs="Times New Roman" w:ascii="Times New Roman" w:hAnsi="Times New Roman"/>
          <w:sz w:val="28"/>
          <w:szCs w:val="32"/>
        </w:rPr>
        <w:t>1. Причины возникновения</w:t>
      </w:r>
    </w:p>
    <w:p>
      <w:pPr>
        <w:pStyle w:val="Normal"/>
        <w:spacing w:lineRule="auto" w:line="360"/>
        <w:jc w:val="both"/>
        <w:rPr>
          <w:rFonts w:ascii="Times New Roman" w:hAnsi="Times New Roman" w:cs="Times New Roman"/>
          <w:sz w:val="28"/>
          <w:szCs w:val="32"/>
        </w:rPr>
      </w:pPr>
      <w:r>
        <w:rPr>
          <w:rFonts w:cs="Times New Roman" w:ascii="Times New Roman" w:hAnsi="Times New Roman"/>
          <w:sz w:val="28"/>
          <w:szCs w:val="32"/>
        </w:rPr>
        <w:t>2. Особенности речевой сферы</w:t>
      </w:r>
    </w:p>
    <w:p>
      <w:pPr>
        <w:pStyle w:val="Normal"/>
        <w:spacing w:lineRule="auto" w:line="360"/>
        <w:jc w:val="both"/>
        <w:rPr>
          <w:rFonts w:ascii="Times New Roman" w:hAnsi="Times New Roman" w:cs="Times New Roman"/>
          <w:sz w:val="28"/>
          <w:szCs w:val="32"/>
        </w:rPr>
      </w:pPr>
      <w:r>
        <w:rPr>
          <w:rFonts w:cs="Times New Roman" w:ascii="Times New Roman" w:hAnsi="Times New Roman"/>
          <w:sz w:val="28"/>
          <w:szCs w:val="32"/>
        </w:rPr>
        <w:t>3. Особенности восприятия</w:t>
      </w:r>
    </w:p>
    <w:p>
      <w:pPr>
        <w:pStyle w:val="Normal"/>
        <w:spacing w:lineRule="auto" w:line="360"/>
        <w:jc w:val="both"/>
        <w:rPr/>
      </w:pPr>
      <w:r>
        <w:rPr>
          <w:rFonts w:cs="Times New Roman" w:ascii="Times New Roman" w:hAnsi="Times New Roman"/>
          <w:sz w:val="28"/>
          <w:szCs w:val="32"/>
          <w:lang w:val="en-US"/>
        </w:rPr>
        <w:t>V</w:t>
      </w:r>
      <w:r>
        <w:rPr>
          <w:rFonts w:cs="Times New Roman" w:ascii="Times New Roman" w:hAnsi="Times New Roman"/>
          <w:sz w:val="28"/>
          <w:szCs w:val="32"/>
        </w:rPr>
        <w:t>. Рекомендации родителям в оказании помощи детям с аутизмом</w:t>
      </w:r>
    </w:p>
    <w:p>
      <w:pPr>
        <w:pStyle w:val="Normal"/>
        <w:spacing w:lineRule="auto" w:line="360"/>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jc w:val="both"/>
        <w:rPr>
          <w:rFonts w:ascii="Times New Roman" w:hAnsi="Times New Roman" w:cs="Times New Roman"/>
          <w:sz w:val="28"/>
          <w:szCs w:val="32"/>
        </w:rPr>
      </w:pPr>
      <w:r>
        <w:rPr>
          <w:rFonts w:cs="Times New Roman" w:ascii="Times New Roman" w:hAnsi="Times New Roman"/>
          <w:sz w:val="28"/>
          <w:szCs w:val="32"/>
        </w:rPr>
        <w:t>Список литературы</w:t>
      </w:r>
      <w:r>
        <w:br w:type="page"/>
      </w:r>
    </w:p>
    <w:p>
      <w:pPr>
        <w:pStyle w:val="Normal"/>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утичные люди часто страдают от самого разнообразного спектра проблем: аллергии на пищу, депрессии, навязчивых состояний, гиперактивности при недостатке внимания и концентрации. Но, как полагают исследователи, главный дефект – трудности в осознании того факта, что мысли, желания и нужды других людей – иные, чем у тебя самого. Обычно дети приходят к этому в возрасте четырех лет, у аутичных же, так сказать, слепое сознание: они считают, что - то, о чем они думают, и у других на уме, а то, что они чувствуют, чувствуют и другие. Они не умеют подражать взрослым, а ведь подражание в ранние годы и служит как раз важнейшим инструментом обучения. Подражая, дети начинают распознавать, что означают некоторые жесты, выражения лица. Аутичные люди с огромным трудом считывают внутреннее состояние партнера, неявные сигналы, при помощи которых нормальные люди легко понимают друг друга. В то же время неверно считать, что аутичные люди холодны и равнодушны к тем, кто их окружа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непонятно, возникает ли аутизм в одном отделе мозга, а затем поражает и другие, либо это изначально проблема для мозга в целом, проблема, которая становится все более явной с усложнением задач, требующих решения. Но верна ли та или другая точка зрения, ясно одно: мозг аутичных детей отличается от мозга обычных детей, как на микроскопическом, так и на макроскопическом уров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доксальным является тот факт, что аутистические расстройства, поражающие именно ребенка, дает некоторую надежду. Поскольку нервные связи детского мозга упрочиваются посредством опыта, правильно нацеленные умственные упражнения могут оказать благоприятное воздействие. Хотя только четверти детей с ярко выраженным аутизмом они идут на пользу, а трем четвертям – нет, и непонятно поче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 то ни было, ученые проверяют все предположения, и они полагают, что в ближайшее десятилетие будут непременно найдены более эффективные формы терапевтического вмеш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была изучена литература по особенностям детского аутизма, его формам, причинам возникновения аутизма и методам психологической помощи. Данная информация полезна для общества тем, что при столкновении с таким ребенком человек будет знать как себя вести с ним и чем помочь, по возможности.</w:t>
      </w:r>
    </w:p>
    <w:p>
      <w:pPr>
        <w:pStyle w:val="Normal"/>
        <w:shd w:fill="FFFFFF" w:val="clear"/>
        <w:spacing w:lineRule="auto" w:line="360"/>
        <w:ind w:firstLine="709"/>
        <w:jc w:val="both"/>
        <w:rPr/>
      </w:pPr>
      <w:r>
        <w:rPr>
          <w:rFonts w:cs="Times New Roman" w:ascii="Times New Roman" w:hAnsi="Times New Roman"/>
          <w:b/>
          <w:sz w:val="28"/>
          <w:szCs w:val="28"/>
        </w:rPr>
        <w:t>Тема</w:t>
      </w:r>
      <w:r>
        <w:rPr>
          <w:rFonts w:cs="Times New Roman" w:ascii="Times New Roman" w:hAnsi="Times New Roman"/>
          <w:sz w:val="28"/>
          <w:szCs w:val="28"/>
        </w:rPr>
        <w:t xml:space="preserve"> исследования: особенности развития аутичного ребенка.</w:t>
      </w:r>
    </w:p>
    <w:p>
      <w:pPr>
        <w:pStyle w:val="Normal"/>
        <w:shd w:fill="FFFFFF" w:val="clear"/>
        <w:spacing w:lineRule="auto" w:line="36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является процесс развития аутичного ребенка.</w:t>
      </w:r>
    </w:p>
    <w:p>
      <w:pPr>
        <w:pStyle w:val="Normal"/>
        <w:shd w:fill="FFFFFF" w:val="clear"/>
        <w:spacing w:lineRule="auto" w:line="360"/>
        <w:ind w:firstLine="709"/>
        <w:jc w:val="both"/>
        <w:rPr/>
      </w:pPr>
      <w:r>
        <w:rPr>
          <w:rFonts w:cs="Times New Roman" w:ascii="Times New Roman" w:hAnsi="Times New Roman"/>
          <w:b/>
          <w:sz w:val="28"/>
          <w:szCs w:val="28"/>
        </w:rPr>
        <w:t>Предметом</w:t>
      </w:r>
      <w:r>
        <w:rPr>
          <w:rFonts w:cs="Times New Roman" w:ascii="Times New Roman" w:hAnsi="Times New Roman"/>
          <w:sz w:val="28"/>
          <w:szCs w:val="28"/>
        </w:rPr>
        <w:t xml:space="preserve"> исследования являются особенности возникновения аутизма у детей.</w:t>
      </w:r>
    </w:p>
    <w:p>
      <w:pPr>
        <w:pStyle w:val="Normal"/>
        <w:shd w:fill="FFFFFF" w:val="clear"/>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подбор методов психологической помощи для аутичных детей.</w:t>
      </w:r>
    </w:p>
    <w:p>
      <w:pPr>
        <w:pStyle w:val="Normal"/>
        <w:shd w:fill="FFFFFF" w:val="clear"/>
        <w:spacing w:lineRule="auto" w:line="360"/>
        <w:ind w:firstLine="709"/>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ис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знакомиться и сравнить теории аут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явить критерии аут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учить формы проявления детского аут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крыть причины и факторы, способствующие возникновению аут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оанализировать методы психологической помощи аутичным детям.</w:t>
      </w:r>
    </w:p>
    <w:p>
      <w:pPr>
        <w:pStyle w:val="Normal"/>
        <w:shd w:fill="FFFFFF" w:val="clear"/>
        <w:spacing w:lineRule="auto" w:line="360"/>
        <w:ind w:firstLine="709"/>
        <w:jc w:val="both"/>
        <w:rPr/>
      </w:pPr>
      <w:r>
        <w:rPr>
          <w:rFonts w:cs="Times New Roman" w:ascii="Times New Roman" w:hAnsi="Times New Roman"/>
          <w:sz w:val="28"/>
          <w:szCs w:val="28"/>
        </w:rPr>
        <w:t xml:space="preserve">Приступая к исследованию, мы исходим из </w:t>
      </w:r>
      <w:r>
        <w:rPr>
          <w:rFonts w:cs="Times New Roman" w:ascii="Times New Roman" w:hAnsi="Times New Roman"/>
          <w:b/>
          <w:sz w:val="28"/>
          <w:szCs w:val="28"/>
        </w:rPr>
        <w:t>гипотезы</w:t>
      </w:r>
      <w:r>
        <w:rPr>
          <w:rFonts w:cs="Times New Roman" w:ascii="Times New Roman" w:hAnsi="Times New Roman"/>
          <w:sz w:val="28"/>
          <w:szCs w:val="28"/>
        </w:rPr>
        <w:t>, что методы психологической помощи для детей с синдромом аутизма будут более эффективными, если будут опираться на специфику развития аутичного ребенка.</w:t>
      </w:r>
      <w:r>
        <w:br w:type="page"/>
      </w:r>
    </w:p>
    <w:p>
      <w:pPr>
        <w:pStyle w:val="Normal"/>
        <w:shd w:fill="FFFFFF" w:val="clear"/>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lang w:val="en-US"/>
        </w:rPr>
        <w:t>I</w:t>
      </w:r>
      <w:r>
        <w:rPr>
          <w:rFonts w:cs="Times New Roman" w:ascii="Times New Roman" w:hAnsi="Times New Roman"/>
          <w:b/>
          <w:sz w:val="28"/>
          <w:szCs w:val="40"/>
        </w:rPr>
        <w:t xml:space="preserve">. Понятие </w:t>
      </w:r>
      <w:r>
        <w:rPr>
          <w:rFonts w:cs="Times New Roman" w:ascii="Times New Roman" w:hAnsi="Times New Roman"/>
          <w:sz w:val="28"/>
          <w:szCs w:val="28"/>
        </w:rPr>
        <w:t>“</w:t>
      </w:r>
      <w:r>
        <w:rPr>
          <w:rFonts w:cs="Times New Roman" w:ascii="Times New Roman" w:hAnsi="Times New Roman"/>
          <w:b/>
          <w:sz w:val="28"/>
          <w:szCs w:val="40"/>
        </w:rPr>
        <w:t>Аутизм</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Термин “аутизм” происходит от греческого слова “</w:t>
      </w:r>
      <w:r>
        <w:rPr>
          <w:rFonts w:cs="Times New Roman" w:ascii="Times New Roman" w:hAnsi="Times New Roman"/>
          <w:sz w:val="28"/>
          <w:szCs w:val="28"/>
          <w:lang w:val="en-US"/>
        </w:rPr>
        <w:t>autos</w:t>
      </w:r>
      <w:r>
        <w:rPr>
          <w:rFonts w:cs="Times New Roman" w:ascii="Times New Roman" w:hAnsi="Times New Roman"/>
          <w:sz w:val="28"/>
          <w:szCs w:val="28"/>
        </w:rPr>
        <w:t>”, что означает “сам”. Впервые он был использован швейцарским психиатором Блейлером в 1911 году для описания состояния бегства от реальности и ухода в себя у взрослых пациентов, страдающих шизофренией. [12, С. 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правочнику по психологии и психиатрии детского и подросткового возраста» под редакцией С.Ю. Цирк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тизм – «уход» от действительности с фиксацией на внутреннем мире аффективных комплексов и переживаний. В качестве психопатологического феномена отличается от интроверсии как личностного измерения или рассматривается как болезненный вариант интроверсии. [11, С.18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дром Аспергера (аутистическая психопатия) – конституциональная патология характера аутистического типа. Состояние, как при раннем детском аутизме, определяют коммуникативные нарушения, недоучет реальности, ограниченный и своеобразный, стереотипный круг интересов, отличающие таких детей от сверстников. [11, С. 323-324]</w:t>
      </w:r>
    </w:p>
    <w:p>
      <w:pPr>
        <w:pStyle w:val="Normal"/>
        <w:shd w:fill="FFFFFF" w:val="clear"/>
        <w:spacing w:lineRule="auto" w:line="360"/>
        <w:ind w:firstLine="709"/>
        <w:jc w:val="both"/>
        <w:rPr/>
      </w:pPr>
      <w:r>
        <w:rPr>
          <w:rFonts w:cs="Times New Roman" w:ascii="Times New Roman" w:hAnsi="Times New Roman"/>
          <w:sz w:val="28"/>
          <w:szCs w:val="28"/>
        </w:rPr>
        <w:t>Ранний детский аутизм (синдром Каннера)</w:t>
      </w:r>
      <w:r>
        <w:rPr>
          <w:rFonts w:cs="Times New Roman" w:ascii="Times New Roman" w:hAnsi="Times New Roman"/>
          <w:b/>
          <w:sz w:val="28"/>
          <w:szCs w:val="28"/>
        </w:rPr>
        <w:t xml:space="preserve"> – </w:t>
      </w:r>
      <w:r>
        <w:rPr>
          <w:rFonts w:cs="Times New Roman" w:ascii="Times New Roman" w:hAnsi="Times New Roman"/>
          <w:sz w:val="28"/>
          <w:szCs w:val="28"/>
        </w:rPr>
        <w:t>особое расстройство, определяемое проявлениями диссоциативного дизонтогенеза, т.е. неравномерно нарушенным развитием психической, речевой, моторной, эмоциональной сфер деятельности ребенка с нарушением социального общения. [11, С. 44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40-х годов прошлого века аутизм был описан Лео Каннером и австрийским педиатром Гансом Аспергером. Каннер прилагал этот термин к детям социально замкнутым, склонным к шаблонному поведению; будучи часто интеллектуально одаренными, они с трудом осваивали речь, что заставляло подозревать задержку в умственном развитии. Аспергер, в свою очередь, имел в виду детей, которые испытывали трудности в общении, обнаруживали причудливые мысли, но при этом были очень разговорчивыми и, по-видимому, весьма сообразительными. Он отметил и то, что подобные нарушения часто переходят в семье от отца к сыну. (Каннер, впрочем, также указывал на роль наследственности в возникновении аутизма). В дальнейшем исследования приняли иное направление. Стало преобладать мнение, что дети не рождаются аутичными, а становятся таковыми потому, что родители, особенно матери, обращаются с ними холодно и недостаточно заботли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1981 году появилась статья британского психиатра Лорны Уинг, которая возродила интерес к работам Аспергера. Она показала, что нарушения, описанные этим ученым, представляют собой разновидность каннеровского аутизма. Нынешние исследователи считают, что Аспергер и Каннер описывали два лика сложнейшего и многообразного нарушения, источник которого в целом закодирован в геноме человека. Установлено также, что тяжелые формы аутизма не всегда сопровождаются интеллектуальной одаренностью, а, напротив, часто характеризуются задержкой в умственном развит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ы имеют отношение к предрасположенности человека к аутизму. Под подозрением оказываются преимущественно гены, отвечающие за развитие мозга, а также за холестерол функции иммунной системы. [2, С. 1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описанный Лео Каннером в 1943 г., аутизм продолжает вызывать большой интерес до настоящего времени. Разработано множество психологических теорий, пытающихся объяснить его природу. В некоторых из них основной акцент делается на эмоциональных нарушениях, приписывая им ведущую роль в развитии аутистических проявл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психоанализа аутизм рассматривается как результат раннего психогенного воздействия, обусловленного безразличным, холодным отношением со стороны матери. Ранний психологический стресс, специфическая патология родительско-детских отношений, по мнению авторов этой концепции, приводят к патологическому развитию личности. Однако результаты многочисленных исследований больных аутизмом, свидетельствовавшие о его связи с органическими и генетическими факторами, а также изучение взаимодействия матерей с детьми, страдающими аутизмом, позволили опровергнуть утверждение о том, что личностные особенности матерей и их негативное отношение к ребенку выступают причиной развития болез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концепции, где акцент делается на аффективных расстройствах, можно разделить на </w:t>
      </w:r>
      <w:r>
        <w:rPr>
          <w:rFonts w:cs="Times New Roman" w:ascii="Times New Roman" w:hAnsi="Times New Roman"/>
          <w:i/>
          <w:sz w:val="28"/>
          <w:szCs w:val="28"/>
        </w:rPr>
        <w:t>2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теориям первой группы, причина всех проявлений аутизма - эмоциональные наруш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авторов концепций второй группы, аффективные расстройства также определяют взаимодействие с миром у больных аутизмом, однако, сами они производны от специфических когнитивных нару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оследовательная и детально разработанная концепция, относящаяся к первой группе, считается теория В.В. Лебединского, О.С. Никольской. Согласно этой концепции, биологическая недостаточность создает особые патологические условия, к которым вынужден приспосабливаться аутичный ребенок. С момента рождения наблюдается типичное сочетание двух патогенных факторов:</w:t>
      </w:r>
    </w:p>
    <w:p>
      <w:pPr>
        <w:pStyle w:val="Normal"/>
        <w:widowControl w:val="false"/>
        <w:numPr>
          <w:ilvl w:val="0"/>
          <w:numId w:val="2"/>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возможности активно взаимодействовать со средой, что проявляется в сниженном жизненном тонусе;</w:t>
      </w:r>
    </w:p>
    <w:p>
      <w:pPr>
        <w:pStyle w:val="Normal"/>
        <w:widowControl w:val="false"/>
        <w:numPr>
          <w:ilvl w:val="0"/>
          <w:numId w:val="2"/>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порога аффективного дискомфорта в контактах с миром, проявляющееся в болезненных реакциях на обычные раздражители и повышенной ранимости при контактах с другим челове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а указанных фактора действуют в одном направлении, препятствуя развитию активного взаимодействия со средой и создавая предпосылки для усиления самозащиты. Аутизм, по мнению авторов, развивается не только потому, что ребенок раним и мало вынослив в эмоциональном отношении. Многие проявления аутизма интерпретируются как результат включения защитных и компенсаторных механизмов, позволяющих ребенку устанавливать относительно стабильные, хотя и патологические, взаимоотношения с миром. В рамках данной концепции искажение развития когнитивных функций — это следствие нарушений в аффективной сфере. Особенности формирования моторных процессов, восприятия, речи и мышления непосредственно связываются с рано возникшими грубыми эмоциональными расстройствами. </w:t>
      </w:r>
    </w:p>
    <w:p>
      <w:pPr>
        <w:pStyle w:val="Normal"/>
        <w:shd w:fill="FFFFFF" w:val="clear"/>
        <w:spacing w:lineRule="auto" w:line="360"/>
        <w:ind w:firstLine="709"/>
        <w:jc w:val="both"/>
        <w:rPr/>
      </w:pPr>
      <w:r>
        <w:rPr>
          <w:rFonts w:cs="Times New Roman" w:ascii="Times New Roman" w:hAnsi="Times New Roman"/>
          <w:sz w:val="28"/>
          <w:szCs w:val="28"/>
        </w:rPr>
        <w:t>Рассмотренные выше концепции аутизма в качестве основной причины нарушений развития видят эмоциональные расстройства, независимо от того, являются ли они первичными или производными от когнитивного дефицита. Согласно другим теориям, нарушение именно когнитивной сферы и есть источник отклонений у подобных боль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наиболее известных концепций такого рода — теория У. Фриф. Основанием для ее создания послужили результаты экспериментальных исследований и наблюдений, которые обнаружили не только снижение возможностей, но и специфические способности у больных аутизмом. К таким необычным способностям относятся, например, высокие показатели при запоминании слов, не связанных по смыслу, умение узнавать перевернутые и зашумленные изображения, выделять второстепенные признаки при классификации лиц и др. В то же время больные аутизмом затрудняются при выполнении тестов на запоминание предложений, на классификацию лиц по эмоциональному выражению, на узнавание правильно ориентированных изображений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Фриф предположила, что аутизм характеризуется специфическим дисбалансом в интеграции информации. По мнению автора, нормальный процесс переработки информации заключается в тенденции сводить разрозненную информацию в единую картину, связанную общим контекстом или «центральной связью». Она считает, что при аутизме нарушается именно это универсальное свойство процесса переработки информации человеком. В то время как нормальные субъекты интерпретируют информацию, исходя из контекста, в котором предъявлены стимулы, больные аутизмом свободны, от такого «контекстуального прину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исключительную популярность приобрела еще одна теория аутизма, получившая название «Теория намерений». Ее создатели У. Фриф, А. Лесли, С. Барон-Кохен утверждают, что триада поведенческих нарушений при аутизме обусловлена повреждением фундаментальной человеческой способности понимать намерения других людей. Здоровые дети приблизительно в возрасте 4 лет начинают понимать, что люди имеют убеждения и желания («ментальные состояния»), и что именно они детерминируют поведение. По мнению авторов, у людей с аутизмом эта</w:t>
      </w:r>
      <w:r>
        <w:rPr>
          <w:rFonts w:cs="Times New Roman" w:ascii="Times New Roman" w:hAnsi="Times New Roman"/>
          <w:i/>
          <w:iCs/>
          <w:sz w:val="28"/>
          <w:szCs w:val="28"/>
        </w:rPr>
        <w:t xml:space="preserve"> </w:t>
      </w:r>
      <w:r>
        <w:rPr>
          <w:rFonts w:cs="Times New Roman" w:ascii="Times New Roman" w:hAnsi="Times New Roman"/>
          <w:sz w:val="28"/>
          <w:szCs w:val="28"/>
        </w:rPr>
        <w:t>способность отсутствует, что приводит к нарушению развития воображения формирования коммуникативных и социальных навыков. Иметь теорию намерений, означает быть способным приписывать не</w:t>
      </w:r>
      <w:r>
        <w:rPr>
          <w:rFonts w:cs="Times New Roman" w:ascii="Times New Roman" w:hAnsi="Times New Roman"/>
          <w:bCs/>
          <w:sz w:val="28"/>
          <w:szCs w:val="28"/>
        </w:rPr>
        <w:t>зависимые ментальные состояния себе и другим. Именно такая способность позволяет объяснять и прогнозировать поведение. Предполагается, что существует некоторый врожденный когнитивный механизм, обеспечивающий формирование особого типа представлений, а именно представлений о ментальных состояниях. Авторами концепции была разработана целая батарея тестов, с помощью которой удалось показать, что большинство больных аутизмом несостоятельны в понимании желаний, намерений, знаний и т.д. других людей. [7, С.6]</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большинство современных исследователей указывают на первичный когнитивный дефицит у больных аутизмом. Несомненно, создание теории аутизма представляет большие трудности. Это связано прежде всего с тем, что данное состояние включает в себя спектр симптомов, отражающих и дефицит, и особые способности этих больных. Полноценная концепция с необходимостью должна непротиворечиво объяснять и то, и другое, а также указать первичную причину, лежащую в основе своеобразия развития. Кроме того, поскольку практически все исследователи аутизма признают, что в основе болезни лежит нарушение центральной нервной системы, логично предположить, что у этих больных может быть обнаружен некоторый специфический нейропсихологический синдром, который, в свою очередь, должен быть сопоставим с психологической моделью.</w:t>
      </w:r>
    </w:p>
    <w:p>
      <w:pPr>
        <w:pStyle w:val="Normal"/>
        <w:spacing w:lineRule="auto" w:line="360"/>
        <w:ind w:firstLine="709"/>
        <w:jc w:val="both"/>
        <w:rPr>
          <w:rFonts w:ascii="Times New Roman" w:hAnsi="Times New Roman" w:cs="Times New Roman"/>
          <w:b/>
          <w:b/>
          <w:bCs/>
          <w:sz w:val="28"/>
          <w:szCs w:val="40"/>
        </w:rPr>
      </w:pPr>
      <w:r>
        <w:rPr>
          <w:rFonts w:cs="Times New Roman" w:ascii="Times New Roman" w:hAnsi="Times New Roman"/>
          <w:b/>
          <w:bCs/>
          <w:sz w:val="28"/>
          <w:szCs w:val="40"/>
        </w:rPr>
      </w:r>
    </w:p>
    <w:p>
      <w:pPr>
        <w:pStyle w:val="Normal"/>
        <w:spacing w:lineRule="auto" w:line="360"/>
        <w:ind w:firstLine="709"/>
        <w:jc w:val="both"/>
        <w:rPr/>
      </w:pPr>
      <w:r>
        <w:rPr>
          <w:rFonts w:cs="Times New Roman" w:ascii="Times New Roman" w:hAnsi="Times New Roman"/>
          <w:b/>
          <w:sz w:val="28"/>
          <w:szCs w:val="40"/>
          <w:lang w:val="en-US"/>
        </w:rPr>
        <w:t>II</w:t>
      </w:r>
      <w:r>
        <w:rPr>
          <w:rFonts w:cs="Times New Roman" w:ascii="Times New Roman" w:hAnsi="Times New Roman"/>
          <w:b/>
          <w:sz w:val="28"/>
          <w:szCs w:val="40"/>
        </w:rPr>
        <w:t>. Состояние проблемы в современной психолого-педагогической литератур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существует достаточно небольшой количество литературы на тему Раннего Детского Аутизма. Еще меньше на тему особенностей развития детей, их проблем в обучении, социальной адаптации, и каких-то рекомендаций родителям и педагог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я приведу список книг, прочитанных мною. И рекомендованных педагогам, родителям, специальным психологам, и просто людям интересующимся РДА. Ниже представлено 4 книги, которые, по моему мнению, наиболее полные и простые для чтения. Первая книга адресована специальным психологам, также она окажется очень полезной родителям детей страдающих аутизмом. Вторая в больше степени будет полезна именно специальным психологам, так в ней дано наиболее полное описание форм, методов коррекции, психологических особенностей детей с РДА. Третья предназначена для родителей, так как в ней описаны игры, рекомендации по коммуникации, и какие то практические советы по проведению времени с таким ребенком. И наконец, четвертая самая простая для чтения, так как она написана человеком, который страдал аутизмом в детском возрасте. Её я рекомендую прочитать всем, кого интересует РД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итерс Т. Аутизм: от теоретического понимания к педагогическому воздействию. </w:t>
      </w:r>
    </w:p>
    <w:p>
      <w:pPr>
        <w:pStyle w:val="Normal"/>
        <w:spacing w:lineRule="auto" w:line="360"/>
        <w:ind w:firstLine="709"/>
        <w:jc w:val="both"/>
        <w:rPr/>
      </w:pPr>
      <w:r>
        <w:rPr>
          <w:rFonts w:cs="Times New Roman" w:ascii="Times New Roman" w:hAnsi="Times New Roman"/>
          <w:sz w:val="28"/>
          <w:szCs w:val="28"/>
        </w:rPr>
        <w:t xml:space="preserve">Книга Тео Питерса «Аутизм: от теоретического понимания к педагогическому воздействию» нацелена на практическое использование множества идей, касающихся столь плохо поддающемуся коррекции нарушению развития, как детский аутизм. Структура монографии отражает взгляды автора на основные нарушения, имеющиеся при детском аутизме. </w:t>
      </w:r>
    </w:p>
    <w:p>
      <w:pPr>
        <w:pStyle w:val="Normal"/>
        <w:spacing w:lineRule="auto" w:line="360"/>
        <w:ind w:firstLine="709"/>
        <w:jc w:val="both"/>
        <w:rPr/>
      </w:pPr>
      <w:r>
        <w:rPr>
          <w:rFonts w:cs="Times New Roman" w:ascii="Times New Roman" w:hAnsi="Times New Roman"/>
          <w:sz w:val="28"/>
          <w:szCs w:val="28"/>
        </w:rPr>
        <w:t xml:space="preserve">Все главы, за исключением первой, посвящены основным, с точки зрения автора, трудностям препятствующим развитию при этом болезненном состоянии: «проблемам с пониманием значения», «коммуникации», «социальному взаимодействию», «проблеме взаимодействия». </w:t>
      </w:r>
    </w:p>
    <w:p>
      <w:pPr>
        <w:pStyle w:val="Normal"/>
        <w:spacing w:lineRule="auto" w:line="360"/>
        <w:ind w:firstLine="709"/>
        <w:jc w:val="both"/>
        <w:rPr/>
      </w:pPr>
      <w:r>
        <w:rPr>
          <w:rFonts w:cs="Times New Roman" w:ascii="Times New Roman" w:hAnsi="Times New Roman"/>
          <w:sz w:val="28"/>
          <w:szCs w:val="28"/>
        </w:rPr>
        <w:t>В первой главе дается общий обзор обсуждаемой проблемы. Книга хорошо иллюстрирована наблюдениями педагогов и описаниями собственных переживаний людей с аутизмом. Автор убедительно доказывает, что аутизм следует отличать от умственной отсталости, психоза и других психических заболеваний, т.к. аутизм — это постоянное состояние и требует не лечения, а «развития возможностей в рамках отклоняющихся параметров психики». [13, С.7]</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огдашина О. Аутизм: определение и диагностика</w:t>
      </w:r>
    </w:p>
    <w:p>
      <w:pPr>
        <w:pStyle w:val="Style14"/>
        <w:spacing w:lineRule="auto" w:line="360" w:before="0" w:after="0"/>
        <w:ind w:firstLine="709"/>
        <w:jc w:val="both"/>
        <w:rPr>
          <w:sz w:val="28"/>
          <w:szCs w:val="28"/>
        </w:rPr>
      </w:pPr>
      <w:r>
        <w:rPr>
          <w:sz w:val="28"/>
          <w:szCs w:val="28"/>
        </w:rPr>
        <w:t xml:space="preserve">От автора: “Мне бы хотелось поделиться своими знаниями по проблеме, опытом работы с аутичными детьми, один из которых мой сын. Я надеюсь, что, получив эту информацию, многие специалисты посмотрят на этих детей другими глазами и изменят свое отношение к ним. Я надеюсь, что это поможет признать аутизм и понять проблемы и нужды аутичных детей. Я очень хочу, чтобы некоторые специалисты поняли, что, если они не диагностируют аутизм, это не значит, что в Украине нет аутичных детей”. </w:t>
      </w:r>
    </w:p>
    <w:p>
      <w:pPr>
        <w:pStyle w:val="Style14"/>
        <w:spacing w:lineRule="auto" w:line="360" w:before="0" w:after="0"/>
        <w:ind w:firstLine="709"/>
        <w:jc w:val="both"/>
        <w:rPr>
          <w:sz w:val="28"/>
          <w:szCs w:val="28"/>
        </w:rPr>
      </w:pPr>
      <w:r>
        <w:rPr>
          <w:sz w:val="28"/>
          <w:szCs w:val="28"/>
        </w:rPr>
        <w:t xml:space="preserve">Это первая из 4-х частей по проблеме аутизма. Она посвящена истории, определению и проблемам диагностики аутизма. Во II части рассматриваются психологические аспекты аутизма и методы психологического обследования и коррекции. III часть посвящена проблемам обучения аутичных детей. IV часть - для родителей, братьев и сестер аутичного ребенка. Чтобы облегчить родителям и людям, не имеющим специального образования, чтение этой книги, в конце приводится Словарь терминов, встречающихся в тексте. </w:t>
      </w:r>
    </w:p>
    <w:p>
      <w:pPr>
        <w:pStyle w:val="Style14"/>
        <w:spacing w:lineRule="auto" w:line="360" w:before="0" w:after="0"/>
        <w:ind w:firstLine="709"/>
        <w:jc w:val="both"/>
        <w:rPr>
          <w:b/>
          <w:b/>
          <w:sz w:val="28"/>
          <w:szCs w:val="28"/>
        </w:rPr>
      </w:pPr>
      <w:r>
        <w:rPr>
          <w:b/>
          <w:sz w:val="28"/>
          <w:szCs w:val="28"/>
        </w:rPr>
        <w:t>Янушко Е.А. Игры с аутичным ребенком. Установление контакта, способы взаимодействия, развитие речи, психотерапия</w:t>
      </w:r>
    </w:p>
    <w:p>
      <w:pPr>
        <w:pStyle w:val="Style14"/>
        <w:spacing w:lineRule="auto" w:line="360" w:before="0" w:after="0"/>
        <w:ind w:firstLine="709"/>
        <w:jc w:val="both"/>
        <w:rPr>
          <w:sz w:val="28"/>
          <w:szCs w:val="28"/>
        </w:rPr>
      </w:pPr>
      <w:r>
        <w:rPr>
          <w:sz w:val="28"/>
          <w:szCs w:val="28"/>
        </w:rPr>
        <w:t xml:space="preserve">Эта книга обобщение опыта работы с аутичными детьми, подкрепленное знанием неудовлетворительного состояния организации помощи таким детям в нашей стране. </w:t>
      </w:r>
    </w:p>
    <w:p>
      <w:pPr>
        <w:pStyle w:val="Style14"/>
        <w:spacing w:lineRule="auto" w:line="360" w:before="0" w:after="0"/>
        <w:ind w:firstLine="709"/>
        <w:jc w:val="both"/>
        <w:rPr>
          <w:sz w:val="28"/>
          <w:szCs w:val="28"/>
        </w:rPr>
      </w:pPr>
      <w:r>
        <w:rPr>
          <w:sz w:val="28"/>
          <w:szCs w:val="28"/>
        </w:rPr>
        <w:t xml:space="preserve">Главная цель автора — помочь конкретными советами и рекомендациями всем, кто работает с аутичными детьми. Другая, но менее важная цель, — помочь специалистам, которые впервые столкнулись со случаем раннего детского аутизма. Еще одна цель книги — информационная: здесь представлены источники информации по данной проблеме (литература, ресурсы Интернет), а также учреждения и организации, где возможно получить консультацию и помощь специалистов. </w:t>
      </w:r>
    </w:p>
    <w:p>
      <w:pPr>
        <w:pStyle w:val="Style14"/>
        <w:spacing w:lineRule="auto" w:line="360" w:before="0" w:after="0"/>
        <w:ind w:firstLine="709"/>
        <w:jc w:val="both"/>
        <w:rPr>
          <w:sz w:val="28"/>
          <w:szCs w:val="28"/>
        </w:rPr>
      </w:pPr>
      <w:r>
        <w:rPr>
          <w:sz w:val="28"/>
          <w:szCs w:val="28"/>
        </w:rPr>
        <w:t xml:space="preserve">Устройство книги ориентировано на удобство практического ее использования. Этапы работы логически вытекают один из другого, но возможно и выборочное использование отдельных видов игр с учетом уровня развития конкретного ребенка, его желаний, целей занятия и т.п. Описания игр подробны, снабжены примерами, представлены разные варианты дальнейшего развития игры. В Приложении 1 приведены используемые в играх тексты (для экономии времени на их поиски). </w:t>
      </w:r>
    </w:p>
    <w:p>
      <w:pPr>
        <w:pStyle w:val="Style14"/>
        <w:spacing w:lineRule="auto" w:line="360" w:before="0" w:after="0"/>
        <w:ind w:firstLine="709"/>
        <w:jc w:val="both"/>
        <w:rPr>
          <w:b/>
          <w:b/>
          <w:sz w:val="28"/>
          <w:szCs w:val="28"/>
        </w:rPr>
      </w:pPr>
      <w:r>
        <w:rPr>
          <w:b/>
          <w:sz w:val="28"/>
          <w:szCs w:val="28"/>
        </w:rPr>
        <w:t>Юханнсон И. Особое детство</w:t>
      </w:r>
    </w:p>
    <w:p>
      <w:pPr>
        <w:pStyle w:val="Style14"/>
        <w:spacing w:lineRule="auto" w:line="360" w:before="0" w:after="0"/>
        <w:ind w:firstLine="709"/>
        <w:jc w:val="both"/>
        <w:rPr>
          <w:sz w:val="28"/>
          <w:szCs w:val="28"/>
        </w:rPr>
      </w:pPr>
      <w:r>
        <w:rPr>
          <w:sz w:val="28"/>
          <w:szCs w:val="28"/>
        </w:rPr>
        <w:t xml:space="preserve">Книга основана на воспоминаниях Ирис Юханнсон ( в детстве она страдала аутизмом) ее отца. Описание событий имеет как бы 2 стороны : как окружающие воспринимали Ирис и пытались интерпритировать ее поведение в той или иной ситуации, и как она сама воспринимала эту же ситуацию, что в ней для девочки было существенно. Первая часть строится как воспоминания Ирис о своей семье, о доме, с детстве. Во второй взрослая Ирис делает попытку увидеть себя со стороны и проанализировать свое поведение. Интересно что, сама Ирис называет его: “Этот внутренний внешний мир”, а свое пребывание в этом мире состоянием “снаружи”. [18, С. 4]. </w:t>
      </w:r>
      <w:r>
        <w:br w:type="page"/>
      </w:r>
    </w:p>
    <w:p>
      <w:pPr>
        <w:pStyle w:val="Normal"/>
        <w:autoSpaceDE w:val="false"/>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lang w:val="en-US"/>
        </w:rPr>
        <w:t>III</w:t>
      </w:r>
      <w:r>
        <w:rPr>
          <w:rFonts w:cs="Times New Roman" w:ascii="Times New Roman" w:hAnsi="Times New Roman"/>
          <w:b/>
          <w:sz w:val="28"/>
          <w:szCs w:val="40"/>
        </w:rPr>
        <w:t>. Психологическое развитие детей с аутизмом</w:t>
      </w:r>
    </w:p>
    <w:p>
      <w:pPr>
        <w:pStyle w:val="Normal"/>
        <w:autoSpaceDE w:val="false"/>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autoSpaceDE w:val="false"/>
        <w:spacing w:lineRule="auto" w:line="360"/>
        <w:ind w:firstLine="709"/>
        <w:jc w:val="both"/>
        <w:rPr/>
      </w:pPr>
      <w:r>
        <w:rPr>
          <w:rFonts w:cs="Times New Roman" w:ascii="Times New Roman" w:hAnsi="Times New Roman"/>
          <w:b/>
          <w:sz w:val="28"/>
          <w:szCs w:val="28"/>
        </w:rPr>
        <w:t>Младенчество.</w:t>
      </w:r>
      <w:r>
        <w:rPr>
          <w:rFonts w:cs="Times New Roman" w:ascii="Times New Roman" w:hAnsi="Times New Roman"/>
          <w:sz w:val="28"/>
          <w:szCs w:val="28"/>
        </w:rPr>
        <w:t xml:space="preserve"> Развитие ранних статистических и двигательных функций происходит в положенные сроки. К первым признакам «необычности» поведения, замечаемыми родителями, относятся парадоксальные реакции на сенсорные стимулы, проявляющиеся уже на первом году жизни. В реакциях на предметы, звук, свет обнаруживалась характерная полярность. У части детей реакция на: «новизну» была необычайно сильной. Так, изменение освещения, выраженное в чрезвычайно резкой форме и продолжающееся длительное время после прекращения действия раздражителей. Многие дети, наоборот, яркими предметами заинтересовались слабо, у них также не отмечалось реакций испуга или плача на внезапные и сильные звуковые раздражители, наряду с этим у них замечали повышенную чувствительность к слабым раздражителям. Дети просыпались от едва различимого шуршания.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егко возникали реакции испуга, страха на привычные раздражители, например работающие в доме бытовые приборы.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в период младенчества первым проявлением социальности ребенка, его потребности к общению с взрослым является набор поведенческих реакций, именуемый «комплекса оживления» (улыбка, зрительное сосредоточение, движение рук и ног в ответ на рыбку, лицо, голос взрослого); у большинства - описываемых детей «комплекс оживления» вообще не был выражен.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ители вспоминают, что дети совершенно не улыбались, не удивлялись при звуке голоса. Наряду с этим все компоненты реакции оживления наблюдались у ряда детей при отсутствии взрослого и относились, например, к висящей над кроватью декоративной тарелке или игрушке. [16, С. 118-119].</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тличие от нормы, где более стойкой является реакция оживления на взрослого по сравнению с реакцией на неодушевленные предметы, у таких детей наблюдается противоположная картина. Кроме того, в реакциях оживления у детей в ряде случаев отсутствовала характерная безразличность, как к близким взрослым, так и к любому постороннему лиц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роста ребенка слабость эмоциональных контактов, с близкими взрослыми продолжала нарастать. Дети не просились на руки; находясь на руках у матери, не принимали соответствующей позы, не прижимались, оставались вялыми и пассивными.</w:t>
      </w:r>
    </w:p>
    <w:p>
      <w:pPr>
        <w:pStyle w:val="Normal"/>
        <w:autoSpaceDE w:val="false"/>
        <w:spacing w:lineRule="auto" w:line="360"/>
        <w:ind w:firstLine="709"/>
        <w:jc w:val="both"/>
        <w:rPr/>
      </w:pPr>
      <w:r>
        <w:rPr>
          <w:rFonts w:cs="Times New Roman" w:ascii="Times New Roman" w:hAnsi="Times New Roman"/>
          <w:sz w:val="28"/>
          <w:szCs w:val="28"/>
        </w:rPr>
        <w:t>Во второй половине первого года жизни особенности поведения детей проявлялись более отчетливо. Одни дети постоянно проявляли общую вялость, бездеятельность, пассивность. Они не заинтересовывались новыми игрушками, быстро выпускали предметы из рук. Другие, наоборот, отличались повышенной подвижстью, суетливостью. Это проявлялось в желании ребенка схватывать все попадающиеся на глаза предметы, однако, при отсутствии характерного ощупывания, изучения свойств предмета. У многих детей возникали стереотипы движения руками, пальцами. Дети могли подолгу держать руки перед глазами, причудливо переплетать пальцы, скрещивать руки. Первые слова появлялись рано. Обычно уже к 7 — 8 месяцам многие произносили около десяти слов.</w:t>
      </w:r>
    </w:p>
    <w:p>
      <w:pPr>
        <w:pStyle w:val="Normal"/>
        <w:autoSpaceDE w:val="false"/>
        <w:spacing w:lineRule="auto" w:line="360"/>
        <w:ind w:firstLine="709"/>
        <w:jc w:val="both"/>
        <w:rPr/>
      </w:pPr>
      <w:r>
        <w:rPr>
          <w:rFonts w:cs="Times New Roman" w:ascii="Times New Roman" w:hAnsi="Times New Roman"/>
          <w:b/>
          <w:sz w:val="28"/>
          <w:szCs w:val="28"/>
        </w:rPr>
        <w:t>Раннее детство.</w:t>
      </w:r>
      <w:r>
        <w:rPr>
          <w:rFonts w:cs="Times New Roman" w:ascii="Times New Roman" w:hAnsi="Times New Roman"/>
          <w:sz w:val="28"/>
          <w:szCs w:val="28"/>
        </w:rPr>
        <w:t xml:space="preserve"> Главным новообразованием этого периода становятся действия с предметами, усваиваются общественно выработанные способы их употребления. Существенная роль в этом принадлежит развитию ориентированной деятельности, которая в норме направляется на выяснение функциональных свойств предметов. В отличие от этого, для наблюдаемых детей оставались привлекательными манипуляции предметами, их ориентировочные реакции даже за пределами раннего детства направлялись на физические свойства вещей. Например, многих детей привлекали пуговицы, камешки, катушки, так как подбрасывание или постукивание ими вызвало характерные звуки. Некоторые дети открывали и закрывали двери с целью получения специфического скрипящего звука. Другие вслушивались в шуршание разрываемой бумаги. Излюбленным занятием для многих детей было переливание воды.</w:t>
      </w:r>
    </w:p>
    <w:p>
      <w:pPr>
        <w:pStyle w:val="Normal"/>
        <w:autoSpaceDE w:val="false"/>
        <w:spacing w:lineRule="auto" w:line="360"/>
        <w:ind w:firstLine="709"/>
        <w:jc w:val="both"/>
        <w:rPr/>
      </w:pPr>
      <w:r>
        <w:rPr>
          <w:rFonts w:cs="Times New Roman" w:ascii="Times New Roman" w:hAnsi="Times New Roman"/>
          <w:sz w:val="28"/>
          <w:szCs w:val="28"/>
        </w:rPr>
        <w:t>По-видимому, со специфическим реагированием на «новизну» связан отмечаемый у аутичных детей феномен непереносимости изменений в окружающей обстановке. Это явление в литературе получило название «феномена тождества». Безучастные и, казалось бы, невнимательные к окружающему дети дают бурные реакции на самый минимальные изменения в окружающей обстановке. Перемены порядка расположения предметов на полочке; новую занавеску, новый воротник на одежде матери. Очень часто дети строго избирательны в собственной одежде. Родители подолгу не могут заставить их надеть новую пижаму или рубашку. Такая же избирательность относится и к еде, дети нередко избегают пищу определенных видов, или, наоборот, предпочитая питаться только одним, конкретным видом еды, полностью игнорируя все проче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самообслуживания формируются медленно, однако, уже овладев ими, дети обычно отказываются применять усвоенные навыки, предпочитая, чтобы их кормили и одевали взрослы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вух лет у большинства детей появлялась фразовая речь, как правило, с чистым произношением. И в то же время многие дети почти совсем не говорят, редко используют речь для контактов с людьми. При этом, будучи предоставленными, самим себе, они обнаруживали богатую речевую продукцию: что-то рассказывали, читали стихи, напевали песенки. Часть родителей с раннего возраста отмечали у своих детей выраженную многоречивость. Дети не замолкали ни на минуту, они постоянно все комментировали, называли предметы, поясняли свои и чужие действия. Однако такая говорливость характеризовалась, по определению О. П. Юрьевой (1972), «потёрей Чувства собеседника». Несмотря на повышенную речевую продукцию, от таких детей трудно получить ответ на вопрос, их речь не сочеталась с ситуацией, ни к кому конкретно не адресовывалась. Нарушение коммуникативной функции речи проявлялось также в своеобразных голосовых. Модуляциях. Страдает и грамматический строй речи. Наиболее часто встречается у детей явление “реверзии местоимений”. Дети называют себя “ты” и “он”, а других людей — «я».</w:t>
      </w:r>
    </w:p>
    <w:p>
      <w:pPr>
        <w:pStyle w:val="Normal"/>
        <w:autoSpaceDE w:val="false"/>
        <w:spacing w:lineRule="auto" w:line="360"/>
        <w:ind w:firstLine="709"/>
        <w:jc w:val="both"/>
        <w:rPr/>
      </w:pPr>
      <w:r>
        <w:rPr>
          <w:rFonts w:cs="Times New Roman" w:ascii="Times New Roman" w:hAnsi="Times New Roman"/>
          <w:b/>
          <w:sz w:val="28"/>
          <w:szCs w:val="28"/>
        </w:rPr>
        <w:t xml:space="preserve">Дошкольный возраст. </w:t>
      </w:r>
      <w:r>
        <w:rPr>
          <w:rFonts w:cs="Times New Roman" w:ascii="Times New Roman" w:hAnsi="Times New Roman"/>
          <w:sz w:val="28"/>
          <w:szCs w:val="28"/>
        </w:rPr>
        <w:t>В этом возрасте внимание родителей привлекает особый, «странные» интересы детей. Можно привести примеры увлечений дорожными знаками, водопроводными кранами, печатными рекламами, номерами телефонов, всевозможными условными обозначениями, словами на иностранных языках. Необычные по "содержанию влечения сопровождались патологическим фантазированием. В содержании аутостических фантазий причудливо переплетаются случайно услышанные ребенком сказки, истории, кинофильмы и радиопередачи, вымышленные и реальные события. Патологические фантазии детей отличаются повышенной яркостью, образностью. Нередко содержание фантазий приобретает агрессивный характер. Дети могут часами ежедневно, причем в течение многих месяцев, а иногда и нескольких лет, рассказывать истории о мертвецах, скелетах, убийствах, поджогах, называют себя “бандитом”, “Потрошителем”, приписывают себе всевозможные порок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этим у многих детей обнаруживались несомненные музыкальные способности, некоторые хорошо рисовали. Вместе с тем в этот период усиливались нарушения коммуникативной функции речи, появлялся избирательный мутизм, изменялось интонирование, возникали стереотипы, речевые штампы, своеобразные акценты, ударения, растягивание слов. У некоторых детей заострялись агроматизмы, возникали эхололии, неологизмы. Этот период в жизни детей характеризовался появлением неадекватных страхов. Отмечались страхи меховых предметов и игрушек, лестницы, свечей, нередко возникал страх незнакомых людей. Многие дети боялись ходить по улице, опасаясь, что на них наедет машина, ездить в транспорте, так как им казалось, что может произойти катастрофа.</w:t>
      </w:r>
    </w:p>
    <w:p>
      <w:pPr>
        <w:pStyle w:val="Normal"/>
        <w:autoSpaceDE w:val="false"/>
        <w:spacing w:lineRule="auto" w:line="360"/>
        <w:ind w:firstLine="709"/>
        <w:jc w:val="both"/>
        <w:rPr/>
      </w:pPr>
      <w:r>
        <w:rPr>
          <w:rFonts w:cs="Times New Roman" w:ascii="Times New Roman" w:hAnsi="Times New Roman"/>
          <w:sz w:val="28"/>
          <w:szCs w:val="28"/>
        </w:rPr>
        <w:t>Дети испытывали неприязнь, если им случалось испачкать руки, раздражались, когда им на одежду попадала вода. Часто появлялись более выраженные, чем в норме, страхи темноты, боязнь остаться одним в квартир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части детей отмечалась чрезмерная чувствительность к грустным мелодиям, они часто плакали при просмотре кинофильмов или когда им читали книги. Другие, наоборот, любили страшные фильмы и сказки, получали особое удовольствие, когда с героями случались неприят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тим сочетались холодность или даже жестокость по отношению к близким взрослым. Нередко дети могли ударить или укусить, стремились все делать назло. Чрезвычайно существенно обстоятельство, что почти все дети оставались совершенно безразличными к оценкам взрослых. У них отсутствовало, характерное для дошкольного возраста в норме желание понравится, заслужить похвалу, одобрение. Для детей, всех, без исключения было характерно отсутствие тяготения к детскому коллективу, потребности в общении со сверстниками. На улице, на прогулках, в общественных местах дети производили впечатление слепых и глухих, они не обращали внимания на окружающих, не смотрели на собеседника, избегали взгляда других людей. В.Е. Каганом приводится точное выражение: «Ребенок ходит мимо людей… смотрит сквозь людей…” (1976, С.9).</w:t>
      </w:r>
      <w:r>
        <w:rPr>
          <w:rFonts w:cs="Times New Roman" w:ascii="Times New Roman" w:hAnsi="Times New Roman"/>
          <w:b/>
          <w:sz w:val="28"/>
          <w:szCs w:val="28"/>
        </w:rPr>
        <w:t xml:space="preserve"> </w:t>
      </w:r>
      <w:r>
        <w:rPr>
          <w:rFonts w:cs="Times New Roman" w:ascii="Times New Roman" w:hAnsi="Times New Roman"/>
          <w:sz w:val="28"/>
          <w:szCs w:val="28"/>
        </w:rPr>
        <w:t>У некоторых детей периодически появлялся интерес к маленьким детям, но со стремлением нанести им боль. Родители отмечали, что большее время их дети проводили в одиночестве, никто не был им нужен, они не подключались к домашним занятиям, не стремились помочь.</w:t>
      </w:r>
    </w:p>
    <w:p>
      <w:pPr>
        <w:pStyle w:val="Normal"/>
        <w:autoSpaceDE w:val="false"/>
        <w:spacing w:lineRule="auto" w:line="360"/>
        <w:ind w:firstLine="709"/>
        <w:jc w:val="both"/>
        <w:rPr/>
      </w:pPr>
      <w:r>
        <w:rPr>
          <w:rFonts w:cs="Times New Roman" w:ascii="Times New Roman" w:hAnsi="Times New Roman"/>
          <w:b/>
          <w:sz w:val="28"/>
          <w:szCs w:val="28"/>
        </w:rPr>
        <w:t>Младший школьный возраст.</w:t>
      </w:r>
      <w:r>
        <w:rPr>
          <w:rFonts w:cs="Times New Roman" w:ascii="Times New Roman" w:hAnsi="Times New Roman"/>
          <w:sz w:val="28"/>
          <w:szCs w:val="28"/>
        </w:rPr>
        <w:t xml:space="preserve"> Некоторые из детей, пошли в школу. Часть детей обучается индивидуально, некоторые в условиях массовой школы. В школе по-прежнему сохранялась изолированность детей от коллектива, они не умели общаться со сверстниками, не имели друга. Отмечаются колебания настроения, новые, уже связанные со школой страхи. Школьная деятельность не ладиться. Учителя отмечают пассивность и невнимательность на уроках. Одни дети постоянно погружены в себя, другие предпочитают фантазировать, нередко прямо на уроке. Их трудно заинтересовать работой класса.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ма дети выполняют задания только под контролем родителей. Быстро наступает перенасыщение, утрачивается интерес к предмету. </w:t>
      </w:r>
    </w:p>
    <w:p>
      <w:pPr>
        <w:pStyle w:val="Normal"/>
        <w:autoSpaceDE w:val="false"/>
        <w:spacing w:lineRule="auto" w:line="360"/>
        <w:ind w:firstLine="709"/>
        <w:jc w:val="both"/>
        <w:rPr/>
      </w:pPr>
      <w:r>
        <w:rPr>
          <w:rFonts w:cs="Times New Roman" w:ascii="Times New Roman" w:hAnsi="Times New Roman"/>
          <w:sz w:val="28"/>
          <w:szCs w:val="28"/>
        </w:rPr>
        <w:t>В школьном возрасте у некоторых детей стремление к “творчеству” усиливается. Они пишут рассказы, стихи, сочиняют истории, которые якобы с ними приключились. Появляется избирательная привязанность к тем взрослым, которые их слушают и не мешают свободному фантазированию. Часто это бывают случайные, малознакомые люди: старушки во дворе, прохожие. По-прежнему у детей отсутствует потребность в активной совместной жизни с взрослыми, в продуктивном общении с ними. Учеба в школе складывается в ведущую деятельность для такого ребенка.</w:t>
      </w:r>
    </w:p>
    <w:p>
      <w:pPr>
        <w:pStyle w:val="Normal"/>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lang w:val="en-US"/>
        </w:rPr>
        <w:t>IV</w:t>
      </w:r>
      <w:r>
        <w:rPr>
          <w:rFonts w:cs="Times New Roman" w:ascii="Times New Roman" w:hAnsi="Times New Roman"/>
          <w:b/>
          <w:sz w:val="28"/>
          <w:szCs w:val="40"/>
        </w:rPr>
        <w:t>. Причины возникновения, особенности речевой сферы и восприятия</w:t>
      </w:r>
    </w:p>
    <w:p>
      <w:pPr>
        <w:pStyle w:val="Normal"/>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чины возникновения</w:t>
      </w:r>
    </w:p>
    <w:p>
      <w:pPr>
        <w:pStyle w:val="HTML1"/>
        <w:spacing w:lineRule="auto" w:line="360"/>
        <w:ind w:firstLine="709"/>
        <w:jc w:val="both"/>
        <w:rPr/>
      </w:pPr>
      <w:r>
        <w:rPr>
          <w:rFonts w:cs="Times New Roman" w:ascii="Times New Roman" w:hAnsi="Times New Roman"/>
          <w:sz w:val="28"/>
          <w:szCs w:val="28"/>
        </w:rPr>
        <w:t>Поиски причин этого расстройства психического развития шли по нескольким направлениям. Первые обследования аутичных детей не дали свидетельств о патологии их нервной системы. В связи с этим в начале 50-х годов наиболее распространенной была гипотеза о психогенном происхождении заболевания. Говоря иначе, нарушение развития эмоциональных связей с людьми, активности в освоении окружающего мира связывалось с ранними психическими травмами, с неправильным, холодным отношением родителей к ребенку, с неподходящими способами воспитания. Здесь можно отметить следующую характерную особенность - было принято считать, что у ребенка, страдающего аутизмом, типичный семейный фон. РДА часто возникает в интеллектуальной среде и в так называемых высших слоях общества, хотя известно, что это заболевание не ограничивается той или иной социальной группой.</w:t>
      </w:r>
    </w:p>
    <w:p>
      <w:pPr>
        <w:pStyle w:val="HTML1"/>
        <w:spacing w:lineRule="auto" w:line="360"/>
        <w:ind w:firstLine="709"/>
        <w:jc w:val="both"/>
        <w:rPr/>
      </w:pPr>
      <w:r>
        <w:rPr>
          <w:rFonts w:cs="Times New Roman" w:ascii="Times New Roman" w:hAnsi="Times New Roman"/>
          <w:sz w:val="28"/>
          <w:szCs w:val="28"/>
        </w:rPr>
        <w:t>Таким образом, ответственность за нарушение психического развития биологически полноценного ребенка возлагалась на родителей, что очень часто было причиной тяжелых психических травм самих родителей.</w:t>
      </w:r>
    </w:p>
    <w:p>
      <w:pPr>
        <w:pStyle w:val="HTML1"/>
        <w:spacing w:lineRule="auto" w:line="360"/>
        <w:ind w:firstLine="709"/>
        <w:jc w:val="both"/>
        <w:rPr/>
      </w:pPr>
      <w:r>
        <w:rPr>
          <w:rFonts w:cs="Times New Roman" w:ascii="Times New Roman" w:hAnsi="Times New Roman"/>
          <w:sz w:val="28"/>
          <w:szCs w:val="28"/>
        </w:rPr>
        <w:t>В настоящее время большинство исследователей полагают, что ранний детский аутизм является следствием особой патологии, воснове которой лежит недостаточность центральной нервной системы.</w:t>
      </w:r>
    </w:p>
    <w:p>
      <w:pPr>
        <w:pStyle w:val="HTML1"/>
        <w:spacing w:lineRule="auto" w:line="360"/>
        <w:ind w:firstLine="709"/>
        <w:jc w:val="both"/>
        <w:rPr/>
      </w:pPr>
      <w:r>
        <w:rPr>
          <w:rFonts w:cs="Times New Roman" w:ascii="Times New Roman" w:hAnsi="Times New Roman"/>
          <w:sz w:val="28"/>
          <w:szCs w:val="28"/>
        </w:rPr>
        <w:t>Эта недостаточность может быть вызвана широким кругом причин: врожденной аномальной конституцией, врожденными обменными нарушениями, органическим поражением Ц.Н.С. в результате патологии беременности и родов, рано начавшимся шизофреническим процессом. Конечно, действия различных патологических агентов вносит индивидуальные черты в картины синдрома раннего детского аутизма. Он может быть осложнен различной степенью умственной отсталости, грубым недоразвитием речи. Различные оттенки могут иметь эмоциональные расстройства. [5. С. 27-3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при любой другой аномалии развития, общая картина тяжелого психического дефекта не может быть прямо выведена только из его биологических первопричин. Многие, даже основные проявления раннего детского аутизма могут быть расценены в этом смысле как вторичные, возникающие в процессе психического дизонтогене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итанские ученые установили, что возможной причиной возникновения аутизма является мужской гармон тестостерон. Проведенное в рамках исследования Кэмбриджского Университета обследование детей, страдающих данным заболеванием, показало, что уже в материнской утробе у них был повышенный уровень тестостерона в крови. Переизбыток тестостерона буквально отравляет организм ребенка, что приводит к запуску механизма возникновения заболе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ний детский аутизм, комплекс внешних проявлений, может быть экзогенно обусловлен и иметь органическую природу, быть вторичного психогенного происхо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ичный психогенный аутизм формируется в ситуации депривации – сенсорной, когнитивной и эмоциональной. Может развиваться в разных ситуациях, при помещении ребенка в приют, концентрационные лагеря, при наличии сенсорных дефектов у ребенка. Первичный аутизм имеет генетическое сходство с шизофренией, протекает как процессуальное психическое заболевание или органическая патология Ц.Н.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аутизм рассматривается как следствие нарушения определенных психофизиологических механизмов, нарушение уровня бодрствования, первичная патология вестибулярного аппарата, нарушение константности восприятия.</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Согласно клиническому подходу, причинами аутизма являются: слабость я, нарушение сознания и активности, врожденная инстинктивная недостаточность, врожденная тревожность, недостаточность интуиции, не способность понимания переживаний других людей.</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йропсихологические гипотезы: аутизм связывают с нарушением корковых функций преимущественно левого полушария – речевых зон. Аутизм связывают с гипоактивностью правого полушария, переработки образной и символической информации, оторванность от реальности, без опоры на реальные впечатления, изолированность символов. Не одна из концепций не является общепризнанной и не может объяснить весь спектр нарушений при аутизме. В основе некоторых форм аутизма может лежать нарушение кровоснабжения определенных отделов головного мозга. [6. С. 57-63]</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явные причины аутизма до сих пор не установлены, эта область остается до конца не изученной.</w:t>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Особенности речевой сфе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тизм проявляется в различных сферах. Рассмотрим речевую сферу аутичного ребе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ля раннего развития при аутизме характерны следующие особенности прелингвистического развития: плач тяжело интерпретировать, гуление ограничено или необычно (скорее напоминает визг или крик), отсутствует имитация зву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ечевые расстройства наиболее отчетливо видны после 3 лет. Некоторые больные остаются мутичными всю жизнь, но и в тех случаях, когда речь развивается, во многих аспектах она остается аномальной. В отличие от здоровых детей наблюдается тенденция повторять одни и те же фразы, а не конструировать оригинальные высказывания. Типичны отсроченные или непосредственные эхолалии. Выраженные стереотипии и тенденция к эхолалиям приводят к специфическим грамматическим феноменам. Личные местоимения повторяются так же, как слышатся, длительное время отсутствуют такие ответы, как «да» или «нет». В речи таких детей нередки перестановки звуков, неправильное употребление предложных конструк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озможности понимания речи также ограничены у детей с аутизмом. В возрасте около 1-го года, когда здоровые дети любят слушать, как с ними разговаривают, дети-аутисты обращают внимание на речь не больше, чем на любые другие шумы. В течение длительного времени ребенок не в состоянии выполнять простые инструкции, не реагирует на свое им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 то же время некоторые дети, страдающие аутизмом, демонстрируют раннее и бурное развитие речи. Они с удовольствием слушают, когда им читают, запоминают длинные куски текста практически дословно, их речь производит впечатление недетской благодаря использованию большого количества выражений, присущих речи взрослых. Однако возможности вести продуктивный диалог остаются ограниченными. Понимание речи во многом затруднено и из-за трудностей понимания переносного смысла, подтекста, метафор. Такие особенности речевого развития в большей степени характерно для детей с синдромом Асперг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собенности интонационной стороны речи также отличает этих детей. Часто они затрудняются в контролировании громкости голоса, речь воспринимается окружающими как «деревянная», «скучная», «механическая». Нарушены тон и ритм речи. [3, С.44]</w:t>
      </w:r>
    </w:p>
    <w:p>
      <w:pPr>
        <w:pStyle w:val="Normal"/>
        <w:shd w:fill="FFFFFF" w:val="clear"/>
        <w:tabs>
          <w:tab w:val="clear" w:pos="708"/>
          <w:tab w:val="left" w:pos="417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им образом, независимо от уровня развития речи, при аутизме впервую очередь страдает возможность использования ее с целью общения.Кроме того, следует подчеркнуть, что отклонения от нормального онтогенеза наблюдаются уже на стадии прелингвистического развития. Спектр речевых расстройств варьирует от полного мутизма до опережающего (по сравнению с нормой) развития. </w:t>
      </w:r>
    </w:p>
    <w:p>
      <w:pPr>
        <w:pStyle w:val="Normal"/>
        <w:shd w:fill="FFFFFF" w:val="clear"/>
        <w:tabs>
          <w:tab w:val="clear" w:pos="708"/>
          <w:tab w:val="left" w:pos="417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же, детский аутизм проявляется в невербальной коммуникации.</w:t>
      </w:r>
    </w:p>
    <w:p>
      <w:pPr>
        <w:pStyle w:val="Normal"/>
        <w:shd w:fill="FFFFFF" w:val="clear"/>
        <w:tabs>
          <w:tab w:val="clear" w:pos="708"/>
          <w:tab w:val="left" w:pos="417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дготовительный этап будет протекать аномально, если отсутствует гуление и ограничены возможности глазного контакта, что характерно для аутизма, а это не может не сказаться на развитии целого ряда психических функций. Действительно, в более старшем возрасте обнаруживаются явные трудности невербальной коммуникации, а именно: использование жестов, мимической экспрессии, движений тела. Очень часто отсутствует указательный жест. Ребенок берет родителей за руку и ведет к объекту, подходит к месту его привычного расположения и ждет, пока ему дадут предмет. [10, С.69]</w:t>
      </w:r>
    </w:p>
    <w:p>
      <w:pPr>
        <w:pStyle w:val="Normal"/>
        <w:shd w:fill="FFFFFF" w:val="clear"/>
        <w:tabs>
          <w:tab w:val="clear" w:pos="708"/>
          <w:tab w:val="left" w:pos="417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уже на ранних этапах развития у детей с аутизмом имеют место признаки искажения специфических врожденных поведенческих паттернов, характерных для нормальных детей.</w:t>
      </w:r>
    </w:p>
    <w:p>
      <w:pPr>
        <w:pStyle w:val="Normal"/>
        <w:shd w:fill="FFFFFF" w:val="clear"/>
        <w:tabs>
          <w:tab w:val="clear" w:pos="708"/>
          <w:tab w:val="left" w:pos="417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собенности восприятия</w:t>
      </w:r>
    </w:p>
    <w:p>
      <w:pPr>
        <w:pStyle w:val="Normal"/>
        <w:shd w:fill="FFFFFF" w:val="clear"/>
        <w:tabs>
          <w:tab w:val="clear" w:pos="708"/>
          <w:tab w:val="left" w:pos="417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собенности восприятия ребенка, болеющего аутизмом также подвержены отклонениям от нормального развития.</w:t>
      </w:r>
    </w:p>
    <w:p>
      <w:pPr>
        <w:pStyle w:val="Normal"/>
        <w:shd w:fill="FFFFFF" w:val="clear"/>
        <w:tabs>
          <w:tab w:val="clear" w:pos="708"/>
          <w:tab w:val="left" w:pos="417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утичные дети зачастую никак не реагируют даже на громкие звуки, производя впечатление глухих. В то же время в отношении некоторых звуков они демонстрируют гиперчувствительность, например, зажимают уши, услышав лай собаки. Очевидно, что слухо-моторные координации формируются отличным от здоровых детей образом. Очень часто наблюдается отсутствие избирательного внимания к звукам речи.</w:t>
      </w:r>
    </w:p>
    <w:p>
      <w:pPr>
        <w:pStyle w:val="Normal"/>
        <w:shd w:fill="FFFFFF" w:val="clear"/>
        <w:tabs>
          <w:tab w:val="clear" w:pos="708"/>
          <w:tab w:val="left" w:pos="417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собенности зрительного восприятия также наблюдается у детей с аутизмом, начиная с раннего возраста. Этологически значимые стимулы, такие, как человеческое лицо, глаза, не вызывают той реакции, которая типична для здоровых детей. [4, С.27]</w:t>
      </w:r>
    </w:p>
    <w:p>
      <w:pPr>
        <w:pStyle w:val="Normal"/>
        <w:shd w:fill="FFFFFF" w:val="clear"/>
        <w:tabs>
          <w:tab w:val="clear" w:pos="708"/>
          <w:tab w:val="left" w:pos="417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скольку диагноз «аутизм» ставится, как правило, в относительно позднем возрасте (обычно не раньше 3 лет), систематических наблюдений и тем более экспериментальных исследований младенцев с аутизмом не существует. Тем не менее, наблюдения родителей указывают на отсутствие или невыраженность целого ряда поведенческих паттернов, характерных для здоровых младенцев: гуления, глазного контакта, мимической экспрессии и типичных для этого возраста зрительно-, слухо-моторных координаций. Это позволяет предположить, что одной из важных черт аутизма можно считать отсутствие некоторых врожденных механизмов, обеспечивающих сходный репертуар поведенческих актов в одинаковых ситуациях, характерный для большинства младенцев.</w:t>
      </w:r>
    </w:p>
    <w:p>
      <w:pPr>
        <w:pStyle w:val="Normal"/>
        <w:shd w:fill="FFFFFF" w:val="clear"/>
        <w:tabs>
          <w:tab w:val="clear" w:pos="708"/>
          <w:tab w:val="left" w:pos="417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екоторые из перечисленных выше феноменов обладают одним удивительным свойством, а именно: появляясь на определенном этапе развития, они исчезают в более позднем возрасте, а затем вновь возникают на некотором новом уровне. Примерами повторяющихся феноменов, по мнению ряда авторов, выступают развитие ходьбы, дотягивания, имитации, пространственных представлений, лингвистическое развитие и др. </w:t>
      </w:r>
    </w:p>
    <w:p>
      <w:pPr>
        <w:pStyle w:val="Normal"/>
        <w:shd w:fill="FFFFFF" w:val="clear"/>
        <w:tabs>
          <w:tab w:val="clear" w:pos="708"/>
          <w:tab w:val="left" w:pos="417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уже в период младенчества у детей с аутизмом наблюдается отсутствие ряда врожденных поведенческих паттернов, которые типичны для нормальных детей. Невозможность выделить вполне определенные параметры среды и прореагировать на них специфическим, общим для большинства младенцев образом, не может не сказаться на развитии одного из важнейших свойств психического – антиципации.</w:t>
      </w:r>
    </w:p>
    <w:p>
      <w:pPr>
        <w:pStyle w:val="Normal"/>
        <w:shd w:fill="FFFFFF" w:val="clear"/>
        <w:tabs>
          <w:tab w:val="clear" w:pos="708"/>
          <w:tab w:val="left" w:pos="417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огласно современным представлениям, антиципация выполняет 3 важные функции в процессе отражения мира. Во-первых – это предвосхищение одних и тех же событий, во-вторых – готовность к событиям, упреждение в поведении. Наконец, третья функция антиципации – коммуникативная – обеспечивает возможность нормального общения. Развитие антиципации в онтогенезе – непрерывный процесс, который начинается с момента рождения, проявляясь во врожденной способности избирательно реагировать на определенные параметры окружения, различать мимическую экспрессию, предпочитать человеческое лицо и речь и др. Нарушение этого процесса на ранних этапах онтогенеза не может не сказаться вполне определенным образом на ходе всего развития. Вероятно, качественные аномалии общения и реципрокного взаимодействия, характерные для аутизма, во многом обусловлены именно недостаточным развитием процесса антиципации.</w:t>
      </w:r>
    </w:p>
    <w:p>
      <w:pPr>
        <w:pStyle w:val="Normal"/>
        <w:shd w:fill="FFFFFF" w:val="clear"/>
        <w:tabs>
          <w:tab w:val="clear" w:pos="708"/>
          <w:tab w:val="left" w:pos="417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им образом, многие проявления аутизма имеют своей причиной нарушения восприятия. Эти нарушения носят полимодальный характер и затрагивают базовые механизмы перцептивных процессов. В частности, отсутствие или дефицитарность врожденных предвосхищающих схем (по У. Найссеру) приводит к невозможности избирательно и однотипно реагировать на определенные этологически значимые события, а также затрудняет формирование новых прижизненно складывающихся схе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ые нарушения социального взаимодействия, необычно интенсивные или ограниченные, стереотипные поведение, интересы и активность (аналогичные проявлениям РДА) выделяются в качестве диагностических критериев синдрома Аспергера, для которого типично отсутствие клинически значимой общей задержки экспрессивной или рецептивной речи или когнитивного развития. </w:t>
      </w:r>
      <w:r>
        <w:rPr>
          <w:rFonts w:cs="Times New Roman" w:ascii="Times New Roman" w:hAnsi="Times New Roman"/>
          <w:bCs/>
          <w:sz w:val="28"/>
          <w:szCs w:val="28"/>
        </w:rPr>
        <w:t>[7,С.13]</w:t>
      </w:r>
      <w:r>
        <w:br w:type="page"/>
      </w:r>
    </w:p>
    <w:p>
      <w:pPr>
        <w:pStyle w:val="Normal"/>
        <w:spacing w:lineRule="auto" w:line="360"/>
        <w:ind w:firstLine="709"/>
        <w:jc w:val="both"/>
        <w:rPr/>
      </w:pPr>
      <w:r>
        <w:rPr>
          <w:rFonts w:cs="Times New Roman" w:ascii="Times New Roman" w:hAnsi="Times New Roman"/>
          <w:b/>
          <w:sz w:val="28"/>
          <w:szCs w:val="40"/>
          <w:lang w:val="en-US"/>
        </w:rPr>
        <w:t>V</w:t>
      </w:r>
      <w:r>
        <w:rPr>
          <w:rFonts w:cs="Times New Roman" w:ascii="Times New Roman" w:hAnsi="Times New Roman"/>
          <w:b/>
          <w:sz w:val="28"/>
          <w:szCs w:val="40"/>
        </w:rPr>
        <w:t>. Рекомендации родителям в оказании помощи детям с аутизмом</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помощи аутичному ребенку должны быть направлены на постоянное поддержание психофизического тонуса, психологическую помощь в развитии аффективной сферы, коммуникативных навыков.</w:t>
      </w:r>
    </w:p>
    <w:p>
      <w:pPr>
        <w:pStyle w:val="Normal"/>
        <w:shd w:fill="FFFFFF" w:val="clear"/>
        <w:spacing w:lineRule="auto" w:line="360"/>
        <w:ind w:firstLine="709"/>
        <w:jc w:val="both"/>
        <w:rPr/>
      </w:pPr>
      <w:r>
        <w:rPr>
          <w:rFonts w:cs="Times New Roman" w:ascii="Times New Roman" w:hAnsi="Times New Roman"/>
          <w:sz w:val="28"/>
          <w:szCs w:val="28"/>
        </w:rPr>
        <w:t>Для поддержания психофизического тонуса и снятия эмоционального напряжения необходимы постоянные физические нагрузки. Наряду со специальными занятиями по моторной коррекции, на которых ученики приобретают знания и навыки, имеющие большое значение для развития личности, а также распознают возможности своего тела и учатся использовать их в жизни, рекомендуются занятия спортом. Выбирая вид спорта, надо учитывать трудности аутичного ребенка во взаимодействии с детьми и в выполнении сложной последовательности произвольных движений. Поэтому на начальных этапах выбираются такие виды спорта и элементы спортивной деятельности, как легкая атлетика, лыжи, силовые упражнения, плавание. В младшем подростковом возрасте тех ребят, которые уже имеют некоторую физическую подготовку и питательный опыт, можно учить играть, в футбол, конечно начиная в небольшой компании знакомых детей и взрослых, отрабатывая при этом навыки группового взаимодействия. [8, С.5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х обучения детей с аутизмом зависит от ощущений и эмоционального настроя учеников на занятиях, а также от умения вести себя в коллективе. Положительные эмоции, как и положительный опыт общения с окружающими, способствуют наиболее успешному обучению. Как известно, моторика тесно связана с эмоциями. С одной стороны, двигательная активность, участие в играх, успехи в учебе влияют на эмоциональный настрой ученика, с другой - эмоции находят свое выражение в движениях. Именно поэтому нормализация психофизического тонуса - один из важных аспектов социализации аутичного ребенка. [9, С.15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коррекционной работы, проводившейся с 70-х годов прошлого века под руководством К.С. Лебединской, исследователи подходили к пониманию аутизма как тяжелого нарушения в развитии аффективной сферы. Рекомендуется применять, созданные в его рамках, методы психологической помощ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На первом этапе основной задачей является установление контакта для достижения возможности эмоционально тонизировать ребенка. Исходно его можно построить лишь на основе немногих значимых впечатлений которые дети получали в процессе полевого движения, выстраивания и созерцания зрительного ряда, простейшей сортировки предметов. Установление и поддержание контакта должно подкрепляться осторожным усилением, эмоциональной акцентуацией этих приятных для ребенка впечатлений с помощью словесного комментария.</w:t>
      </w:r>
    </w:p>
    <w:p>
      <w:pPr>
        <w:pStyle w:val="Normal"/>
        <w:shd w:fill="FFFFFF" w:val="clear"/>
        <w:spacing w:lineRule="auto" w:line="360"/>
        <w:ind w:firstLine="709"/>
        <w:jc w:val="both"/>
        <w:rPr/>
      </w:pPr>
      <w:r>
        <w:rPr>
          <w:rFonts w:cs="Times New Roman" w:ascii="Times New Roman" w:hAnsi="Times New Roman"/>
          <w:sz w:val="28"/>
          <w:szCs w:val="28"/>
        </w:rPr>
        <w:t>Второй этап</w:t>
      </w:r>
      <w:r>
        <w:rPr>
          <w:rFonts w:cs="Times New Roman" w:ascii="Times New Roman" w:hAnsi="Times New Roman"/>
          <w:b/>
          <w:sz w:val="28"/>
          <w:szCs w:val="28"/>
        </w:rPr>
        <w:t xml:space="preserve"> </w:t>
      </w:r>
      <w:r>
        <w:rPr>
          <w:rFonts w:cs="Times New Roman" w:ascii="Times New Roman" w:hAnsi="Times New Roman"/>
          <w:sz w:val="28"/>
          <w:szCs w:val="28"/>
        </w:rPr>
        <w:t>психологической работы нацелен на формирование устойчивого пространственно-временного стереотипа занятия. Он дает возможность фиксировать и устойчиво воспроизводить сложившиеся эпизоды игры, что позволяет постепенно все более дифференцировать взаимодействие. Условием формирования такого стереотипа было построение специалистом определенного пространственно-временного порядка занятия. В то же время этот порядок не должен формироваться слишком жестко, поскольку пластичность ребенка в отношениях с окружающим (как и в случае нормы) является необходимым условием развития, дает возможности нахождения новых точек соприкосновения.</w:t>
      </w:r>
    </w:p>
    <w:p>
      <w:pPr>
        <w:pStyle w:val="Normal"/>
        <w:shd w:fill="FFFFFF" w:val="clear"/>
        <w:spacing w:lineRule="auto" w:line="360"/>
        <w:ind w:firstLine="709"/>
        <w:jc w:val="both"/>
        <w:rPr/>
      </w:pPr>
      <w:r>
        <w:rPr>
          <w:rFonts w:cs="Times New Roman" w:ascii="Times New Roman" w:hAnsi="Times New Roman"/>
          <w:sz w:val="28"/>
          <w:szCs w:val="28"/>
        </w:rPr>
        <w:t>Третий этап</w:t>
      </w:r>
      <w:r>
        <w:rPr>
          <w:rFonts w:cs="Times New Roman" w:ascii="Times New Roman" w:hAnsi="Times New Roman"/>
          <w:b/>
          <w:sz w:val="28"/>
          <w:szCs w:val="28"/>
        </w:rPr>
        <w:t xml:space="preserve"> </w:t>
      </w:r>
      <w:r>
        <w:rPr>
          <w:rFonts w:cs="Times New Roman" w:ascii="Times New Roman" w:hAnsi="Times New Roman"/>
          <w:sz w:val="28"/>
          <w:szCs w:val="28"/>
        </w:rPr>
        <w:t>— развитие смыслового стереотипа занятия. Возникновение избирательности и развитие положительно окрашенной индивидуальной картины мира позволяет детям стать более приспособленными и благополучными в привычных, прежде всего в домашних условиях жизни. Это, в свою очередь, открывает возможность для более сложного осмысления происходящего: появляется большая направленность на людей, интерес к другим</w:t>
      </w:r>
      <w:r>
        <w:rPr>
          <w:rFonts w:cs="Times New Roman" w:ascii="Times New Roman" w:hAnsi="Times New Roman"/>
          <w:i/>
          <w:sz w:val="28"/>
          <w:szCs w:val="28"/>
        </w:rPr>
        <w:t xml:space="preserve"> </w:t>
      </w:r>
      <w:r>
        <w:rPr>
          <w:rFonts w:cs="Times New Roman" w:ascii="Times New Roman" w:hAnsi="Times New Roman"/>
          <w:sz w:val="28"/>
          <w:szCs w:val="28"/>
        </w:rPr>
        <w:t>детям, эмоционально окрашенным становится контакт с близкими. Дети должны начать функционально использовать игрушки, из них выделять любимые, появляется все больше игровых сюжетов, основанных на приятных бытовых впечатлениях и уже не связанных напрямую со стереотипами аутостимуляции. Все это создает основу для формирования смыслового стереотипа занятия, в рамках которого происходит не просто накопление бытовых сюжетных эпизодов, но и складывается их осмысленная естественная последовательность.</w:t>
      </w:r>
    </w:p>
    <w:p>
      <w:pPr>
        <w:pStyle w:val="Normal"/>
        <w:shd w:fill="FFFFFF" w:val="clear"/>
        <w:spacing w:lineRule="auto" w:line="360"/>
        <w:ind w:firstLine="709"/>
        <w:jc w:val="both"/>
        <w:rPr/>
      </w:pPr>
      <w:r>
        <w:rPr>
          <w:rFonts w:cs="Times New Roman" w:ascii="Times New Roman" w:hAnsi="Times New Roman"/>
          <w:sz w:val="28"/>
          <w:szCs w:val="28"/>
        </w:rPr>
        <w:t>Четвертый этап</w:t>
      </w:r>
      <w:r>
        <w:rPr>
          <w:rFonts w:cs="Times New Roman" w:ascii="Times New Roman" w:hAnsi="Times New Roman"/>
          <w:b/>
          <w:sz w:val="28"/>
          <w:szCs w:val="28"/>
        </w:rPr>
        <w:t xml:space="preserve"> </w:t>
      </w:r>
      <w:r>
        <w:rPr>
          <w:rFonts w:cs="Times New Roman" w:ascii="Times New Roman" w:hAnsi="Times New Roman"/>
          <w:sz w:val="28"/>
          <w:szCs w:val="28"/>
        </w:rPr>
        <w:t>связан с развитием сюжетной игры, в которой все больше выделяется активность самого ребенка, формируются социально адекватные способы самоутверждения. Упорядочивание и осмысление детьми бытового опыта, их адаптация к привычным условиям открывает путь, с одной стороны к развитию эмоциональных связей, с другой к появлению возможности более активного и самостоятельного освоения среды, возможности адаптации к ситуациям нарушения бытового порядка, неопределенности, непредсказуемости.</w:t>
      </w:r>
    </w:p>
    <w:p>
      <w:pPr>
        <w:pStyle w:val="Normal"/>
        <w:shd w:fill="FFFFFF" w:val="clear"/>
        <w:spacing w:lineRule="auto" w:line="360"/>
        <w:ind w:firstLine="709"/>
        <w:jc w:val="both"/>
        <w:rPr/>
      </w:pPr>
      <w:r>
        <w:rPr>
          <w:rFonts w:cs="Times New Roman" w:ascii="Times New Roman" w:hAnsi="Times New Roman"/>
          <w:sz w:val="28"/>
          <w:szCs w:val="28"/>
        </w:rPr>
        <w:t>В процессе коррекции все дети должны значительно продвигаются в аффективном развитии: во все более</w:t>
      </w:r>
      <w:r>
        <w:rPr>
          <w:rFonts w:cs="Times New Roman" w:ascii="Times New Roman" w:hAnsi="Times New Roman"/>
          <w:i/>
          <w:sz w:val="28"/>
          <w:szCs w:val="28"/>
        </w:rPr>
        <w:t xml:space="preserve"> </w:t>
      </w:r>
      <w:r>
        <w:rPr>
          <w:rFonts w:cs="Times New Roman" w:ascii="Times New Roman" w:hAnsi="Times New Roman"/>
          <w:sz w:val="28"/>
          <w:szCs w:val="28"/>
        </w:rPr>
        <w:t>сложном осмыслении происходящего, в организации активных отношений с людьми и средой; должны нормализоваться функции саморегуляции. [1, С.47-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А.В. Хаустова (особенностей коммуникации аутичных детей) позволяют сделать вывод о том, что лексическое развитие не изолированный процесс, а один из аспектов общего развития аутичного ребенка. Таким образом, коррекционно-развивающая работа, направленная на развитие речи и обогащение словаря аутичного ребенка, должна вестись внутри психологической коррекции аутизма, которая предполагает развитие взаимодействия со взрослым в условиях стимуляции активности ребенка, что закономерно приводит к выделению ребенком себя как субъекта коммуникации и взаимодействия, формированию представлений о близких людях, возникновению индивидуальной избирательности.[9, С.15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речи особенно активизируется с появлением у детей увлечений запретными темами: речь не только становится более развернутой, необходимость договариваться для осуществления собственных намерений и сохранения при этом важного для ребенка взаимодействия со взрослым стимулирует развитие диалога. Освоение более сложных смыслов игры стимулирует появление обращения к взрослому, к игрушке, дети начинают предлагать собственные сюжеты игры, речь становится более спонтанной, появляются шутки. Дети все больше начинают выражать желания с помощью слов и отстаивать их, начинают активно использовать первое лицо. Речь начинает использоваться ребенком и для организации собственного поведения. [3, С. 4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близкие люди, которые окружают детей – это, конечно, их родители. Перед ними стоит очень важная задача – вырастить и воспитать ребенка. У родителей детей с аутизмом эта задача усложняется во много раз. Им необходимо помочь такому ребенку адаптироваться во внешнем мире. Поэтому, в первую очередь, нужно информировать родителей об этом заболевании и призывать их к трезвому пониманию ситуации, а не к пан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у малыша, начавшего ходить, обнаруживаются такие признаки аутизма (важно следить за сочетанием симпто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годовалом возрасте он не указывает пальцем на предме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год еще не лопочет, в 16 месяцев не произносит отдельных слов, в два года не связывает хотя бы два сло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ряет приобретенные речевые навы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стремиться игр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стремиться заводить друз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жет сосредоточить свое внимание на очень коротко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отвечает, когда его окликают по имени; равнодушие к друг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вступает в зрительный контакт (или вступает в малой степ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торяет одни и те же телодвижения (хлопает в ладоши, раскачи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льные вспышки раздра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страстие к какому-то одному предмету, такому, как вентилят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ычно сильное сопротивление переменам в устоявшихся привыч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резмерная чувствительность к определенным звукам, материалам или запах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синдрома Аспергера обычно распознаются у детей в возрасте шести лет и старше. О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удно заводят друз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ытывают трудности в чтении или в невербальном общении, например при помощи ми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понимают того, что у других есть мысли и чувства, отличные от их собственных;</w:t>
      </w:r>
    </w:p>
    <w:p>
      <w:pPr>
        <w:pStyle w:val="Normal"/>
        <w:spacing w:lineRule="auto" w:line="360"/>
        <w:ind w:firstLine="709"/>
        <w:jc w:val="both"/>
        <w:rPr/>
      </w:pPr>
      <w:r>
        <w:rPr>
          <w:rFonts w:cs="Times New Roman" w:ascii="Times New Roman" w:hAnsi="Times New Roman"/>
          <w:sz w:val="28"/>
          <w:szCs w:val="28"/>
        </w:rPr>
        <w:t>- навязчиво сосредоточены на узких интересах, например на запоминании расписания электрич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ловки в движ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трудом отказываются от привычек, особенно если перемены происходят неожида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уют механические, словно у робота, обороты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у «нормальных» детей подобные черты поведения могут проявляться – но лишь время от времени. Напротив, симптомы аутизма или синдрома Аспергера устойчивы и истощают психику реб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дневная жизнь аутичных детей и тех, кто о них заботится, очень тяжела. Но информация об аутизме и о том, как лучше помогать подобным семьям, появляется все больше и больше. И, возможно, самой значительной отправной точкой стало признание того факта, что родители не ответственны за недуг своих детей. [2, С.11]</w:t>
      </w:r>
      <w:r>
        <w:br w:type="page"/>
      </w:r>
    </w:p>
    <w:p>
      <w:pPr>
        <w:pStyle w:val="Normal"/>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заключение необходимо подчеркнуть, что на долю родителей выпадает наиболее трудная роль по развитию и подготовке аутичного ребенка к жизни. Успех социальной адаптации аутичного ребенка, занимающегося в коррекционной группе либо другом специальном учреждении или на дому, тесно связан с возможностью координации действий родителей, врача, психолога и педагог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каждого аутичного ребенка можно вывести на уровень массовой или вспомогательной школы. Но и в случаях, когда он остается в пределах дома, труд специалистов работающих с ним и родителей будет вознагражден тем, что ребенок станет ровнее в поведении, более управляем; у него разовьется интерес к какой-либо деятельности, которая заменит бесцельное времяпрепровождение и сделает его поведение более целенаправленным, эмоционально насыщенным и контактным.</w:t>
      </w:r>
    </w:p>
    <w:p>
      <w:pPr>
        <w:pStyle w:val="Normal"/>
        <w:spacing w:lineRule="auto" w:line="360"/>
        <w:ind w:firstLine="709"/>
        <w:jc w:val="both"/>
        <w:rPr/>
      </w:pPr>
      <w:r>
        <w:rPr>
          <w:rFonts w:cs="Times New Roman" w:ascii="Times New Roman" w:hAnsi="Times New Roman"/>
          <w:sz w:val="28"/>
          <w:szCs w:val="28"/>
        </w:rPr>
        <w:t>В настоящее время в России испытывается острый недостаток практических разработок по социально-бытовой реабилитации, которые позволили бы детям и подросткам с аутизмом адаптироваться в повседневной жизни. За рубежом наибольших успехов в области социально-бытовой реабилитации детей с аутизмом достигли сторонники поведенческой терапии, усилия которых направлены на формирование независимости и самостоятельности ребенка в его повседневном поведении. Можно выделить два крупных направления в рамках поведенческой терапии: оперантное обучение и обучение по программе ТЕАССН. В основе Оперантного обучения лежат исследования бихевиористов, направлено на тренинг социально-бытового поведения через отработку отдельных операций с их последующим объединением (I.Lovaas, 1981). Обучение по программе ТЕАССН (Treatment and Education of Autistic and related Communication handicapped Children - Лечение и обучение детей, страдающих аутизмом и нарушениями общения) направлено на облегчение социально-бытовой адаптации аутичного человека с помощью зрительной организации внешней среды. Наиболее эффективной для работы с аутичными детьми в настоящее время является метод холдинг терапии. Основной функцией холдинг терапии, обуславливающей ее эффективность в работе с семьей, воспитывающей ребенка с аутизмом, является актуализация ранней привязанности «мать-дитя», которая обеспечивает развитие ребенка в норме, и которая не формируется в достаточной степени между аутичным ребенком и его матерью. Данный вывод сделан на основании анализа данных этологического направления в психологии и коррекционной практики, ориентированной на формирование аффективной сферы аутичного ребенка. Действенность холдинг терапии обусловлена тем, что она активирует 3 уровня аффективного развития: актуализирует младенческие аффективные стереотипы, отрабатывает психологический механизм экспансии («качели»), связанный с переживанием опасности, и провоцирует более глубокий эмоциональный контакт ребенка с матер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чется также отметить, что в настоящее время информированность общества про детский аутизм очень низка. Конечно, люди, специализирующиеся на них обладают достаточной информацией, но большинство людей мало или совсем ничего не знают про это заболевание. Нужно информировать общество, ведь согласно современным данным, каждый пятисотый ребенок страдает аутизмом, а это немаленькие цифры.</w:t>
      </w:r>
      <w:r>
        <w:br w:type="page"/>
      </w:r>
    </w:p>
    <w:p>
      <w:pPr>
        <w:pStyle w:val="Normal"/>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t>Список использованной литературы</w:t>
      </w:r>
    </w:p>
    <w:p>
      <w:pPr>
        <w:pStyle w:val="Normal"/>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ршатская О.С. Психологическая помощь ребенку раннего возраста при формирующемся детском аутизме // Дефектология. – 2005. - №2. – С.46-56. </w:t>
      </w:r>
    </w:p>
    <w:p>
      <w:pPr>
        <w:pStyle w:val="Normal"/>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ладимирова Н. Не от мира сего? // Семья и школа. – 2003. - №9. – С.10-11.</w:t>
      </w:r>
    </w:p>
    <w:p>
      <w:pPr>
        <w:pStyle w:val="Normal"/>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дзина О.Б. Психологические характеристики речевого развития детей с аутизмом // Дефектология. – 2004. - №6. – С.44-52.</w:t>
      </w:r>
    </w:p>
    <w:p>
      <w:pPr>
        <w:pStyle w:val="Normal"/>
        <w:numPr>
          <w:ilvl w:val="0"/>
          <w:numId w:val="3"/>
        </w:numPr>
        <w:tabs>
          <w:tab w:val="clear" w:pos="708"/>
          <w:tab w:val="left" w:pos="0" w:leader="none"/>
        </w:tabs>
        <w:spacing w:lineRule="auto" w:line="360"/>
        <w:ind w:left="0" w:hanging="0"/>
        <w:jc w:val="both"/>
        <w:rPr/>
      </w:pPr>
      <w:r>
        <w:rPr>
          <w:rFonts w:cs="Times New Roman" w:ascii="Times New Roman" w:hAnsi="Times New Roman"/>
          <w:sz w:val="28"/>
          <w:szCs w:val="28"/>
        </w:rPr>
        <w:t>Иванова Н.Н. Как узнать аутизм? // Дефектология. – 2002. - №2. – С.27-32.</w:t>
      </w:r>
    </w:p>
    <w:p>
      <w:pPr>
        <w:pStyle w:val="Normal"/>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сноперева М.Г. Предпосылки аутизма // Психиатрия. – 2003. - №5. – С.24-35.</w:t>
      </w:r>
    </w:p>
    <w:p>
      <w:pPr>
        <w:pStyle w:val="Normal"/>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сноперова М.Г. Причины аутизма // «Психиатрия». – 2004. - №1. – С.55-63.</w:t>
      </w:r>
    </w:p>
    <w:p>
      <w:pPr>
        <w:pStyle w:val="Normal"/>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нелис Н.Г. Ранний детский аутизм. Психологические и нейропсихологические механизмы // Школа здоровья. – 1999. - №2. – С.6-21.</w:t>
      </w:r>
    </w:p>
    <w:p>
      <w:pPr>
        <w:pStyle w:val="Normal"/>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ласкунова Э.В. Возможности адаптивного физического воспитания в формировании двигательных функций у детей с синдромом раннего детского аутизма // Школа здоровья. – 2004. - №1. – С.57-62.</w:t>
      </w:r>
    </w:p>
    <w:p>
      <w:pPr>
        <w:pStyle w:val="Normal"/>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рафанова И. Консультации специалистов Института коррекционной педагогики РАО // Московский психотерапевтический журнал. – 2004. - №1. – С.150-164.</w:t>
      </w:r>
    </w:p>
    <w:p>
      <w:pPr>
        <w:pStyle w:val="Normal"/>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устов А.В. Исследование коммуникативных навыков у детей с синдромом раннего детского аутизма // Дефектология. – 2004. - №4. – С.69-74.</w:t>
      </w:r>
    </w:p>
    <w:p>
      <w:pPr>
        <w:pStyle w:val="Normal"/>
        <w:numPr>
          <w:ilvl w:val="0"/>
          <w:numId w:val="3"/>
        </w:numPr>
        <w:shd w:fill="FFFFFF" w:val="clea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равочник по психологии и психиатрии детского и подросткового возраста / Циркин С.Ю. – 2002. – С.185, 323-324, 446.</w:t>
      </w:r>
    </w:p>
    <w:p>
      <w:pPr>
        <w:pStyle w:val="Normal"/>
        <w:numPr>
          <w:ilvl w:val="0"/>
          <w:numId w:val="3"/>
        </w:numPr>
        <w:shd w:fill="FFFFFF" w:val="clear"/>
        <w:tabs>
          <w:tab w:val="clear" w:pos="708"/>
          <w:tab w:val="left" w:pos="0" w:leader="none"/>
        </w:tabs>
        <w:spacing w:lineRule="auto" w:line="360"/>
        <w:ind w:left="0" w:hanging="0"/>
        <w:jc w:val="both"/>
        <w:rPr/>
      </w:pPr>
      <w:r>
        <w:rPr>
          <w:rFonts w:cs="Times New Roman" w:ascii="Times New Roman" w:hAnsi="Times New Roman"/>
          <w:sz w:val="28"/>
          <w:szCs w:val="28"/>
        </w:rPr>
        <w:t xml:space="preserve">Феррари П. Детский аутизм; пер. с фр. О. Власовой. - М.: РОО “Образование и здоровье”, 2006.-127с. </w:t>
      </w:r>
      <w:r>
        <w:rPr>
          <w:rFonts w:cs="Times New Roman" w:ascii="Times New Roman" w:hAnsi="Times New Roman"/>
          <w:sz w:val="28"/>
          <w:szCs w:val="28"/>
          <w:lang w:val="en-US"/>
        </w:rPr>
        <w:t>ISBN</w:t>
      </w:r>
      <w:r>
        <w:rPr>
          <w:rFonts w:cs="Times New Roman" w:ascii="Times New Roman" w:hAnsi="Times New Roman"/>
          <w:sz w:val="28"/>
          <w:szCs w:val="28"/>
        </w:rPr>
        <w:t xml:space="preserve"> 5-9900666-1-9.</w:t>
      </w:r>
    </w:p>
    <w:p>
      <w:pPr>
        <w:pStyle w:val="Normal"/>
        <w:numPr>
          <w:ilvl w:val="0"/>
          <w:numId w:val="3"/>
        </w:numPr>
        <w:shd w:fill="FFFFFF" w:val="clea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терс Т. Аутизм: от теоретического понимания к педагогическому воздействию. - СПб.: Институт специальной педагогики и психологии, 1999. - 192 с.</w:t>
      </w:r>
    </w:p>
    <w:p>
      <w:pPr>
        <w:pStyle w:val="Normal"/>
        <w:numPr>
          <w:ilvl w:val="0"/>
          <w:numId w:val="3"/>
        </w:numPr>
        <w:shd w:fill="FFFFFF" w:val="clea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гдашина О. Аутизм: определение и диагностика. - Донецк, 1999.</w:t>
      </w:r>
    </w:p>
    <w:p>
      <w:pPr>
        <w:pStyle w:val="Normal"/>
        <w:numPr>
          <w:ilvl w:val="0"/>
          <w:numId w:val="3"/>
        </w:numPr>
        <w:shd w:fill="FFFFFF" w:val="clea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нушко Е.А.Игры с аутичным ребенком. Установление контакта, способы взаимодействия, развитие речи, психотерапия. - М.: Теревинф, 2004</w:t>
      </w:r>
    </w:p>
    <w:p>
      <w:pPr>
        <w:pStyle w:val="Normal"/>
        <w:numPr>
          <w:ilvl w:val="0"/>
          <w:numId w:val="3"/>
        </w:numPr>
        <w:shd w:fill="FFFFFF" w:val="clear"/>
        <w:tabs>
          <w:tab w:val="clear" w:pos="708"/>
          <w:tab w:val="left" w:pos="0" w:leader="none"/>
        </w:tabs>
        <w:spacing w:lineRule="auto" w:line="360"/>
        <w:ind w:left="0" w:hanging="0"/>
        <w:jc w:val="both"/>
        <w:rPr/>
      </w:pPr>
      <w:r>
        <w:rPr>
          <w:rFonts w:cs="Times New Roman" w:ascii="Times New Roman" w:hAnsi="Times New Roman"/>
          <w:sz w:val="28"/>
          <w:szCs w:val="28"/>
        </w:rPr>
        <w:t xml:space="preserve">Щипицина Л.М. Детский аутизм. Хрестоматия: Учебное пособие для студентов высших и средних педагогических, психологических и медицинских учебных заведений. – СПб.: “Дидактика Плюс”, - 2001. – 368с. </w:t>
      </w:r>
      <w:r>
        <w:rPr>
          <w:rFonts w:cs="Times New Roman" w:ascii="Times New Roman" w:hAnsi="Times New Roman"/>
          <w:sz w:val="28"/>
          <w:szCs w:val="28"/>
          <w:lang w:val="en-US"/>
        </w:rPr>
        <w:t>ISBN</w:t>
      </w:r>
      <w:r>
        <w:rPr>
          <w:rFonts w:cs="Times New Roman" w:ascii="Times New Roman" w:hAnsi="Times New Roman"/>
          <w:sz w:val="28"/>
          <w:szCs w:val="28"/>
        </w:rPr>
        <w:t xml:space="preserve"> 5-89239-028-4</w:t>
      </w:r>
    </w:p>
    <w:p>
      <w:pPr>
        <w:pStyle w:val="Normal"/>
        <w:numPr>
          <w:ilvl w:val="0"/>
          <w:numId w:val="3"/>
        </w:numPr>
        <w:shd w:fill="FFFFFF" w:val="clear"/>
        <w:tabs>
          <w:tab w:val="clear" w:pos="708"/>
          <w:tab w:val="left" w:pos="0" w:leader="none"/>
        </w:tabs>
        <w:spacing w:lineRule="auto" w:line="360"/>
        <w:ind w:left="0" w:hanging="0"/>
        <w:jc w:val="both"/>
        <w:rPr/>
      </w:pPr>
      <w:r>
        <w:rPr>
          <w:rFonts w:cs="Times New Roman" w:ascii="Times New Roman" w:hAnsi="Times New Roman"/>
          <w:sz w:val="28"/>
          <w:szCs w:val="28"/>
        </w:rPr>
        <w:t xml:space="preserve">Башина В.М. Аутизм в детстве. – М.:Медицина, 1999.- 240с. </w:t>
      </w:r>
      <w:r>
        <w:rPr>
          <w:rFonts w:cs="Times New Roman" w:ascii="Times New Roman" w:hAnsi="Times New Roman"/>
          <w:sz w:val="28"/>
          <w:szCs w:val="28"/>
          <w:lang w:val="en-US"/>
        </w:rPr>
        <w:t xml:space="preserve">ISBN </w:t>
      </w:r>
      <w:r>
        <w:rPr>
          <w:rFonts w:cs="Times New Roman" w:ascii="Times New Roman" w:hAnsi="Times New Roman"/>
          <w:sz w:val="28"/>
          <w:szCs w:val="28"/>
        </w:rPr>
        <w:t>5-225-04534-0.</w:t>
      </w:r>
    </w:p>
    <w:p>
      <w:pPr>
        <w:pStyle w:val="Normal"/>
        <w:numPr>
          <w:ilvl w:val="0"/>
          <w:numId w:val="3"/>
        </w:numPr>
        <w:shd w:fill="FFFFFF" w:val="clear"/>
        <w:tabs>
          <w:tab w:val="clear" w:pos="708"/>
          <w:tab w:val="left" w:pos="0" w:leader="none"/>
        </w:tabs>
        <w:spacing w:lineRule="auto" w:line="360"/>
        <w:ind w:left="0" w:hanging="0"/>
        <w:jc w:val="both"/>
        <w:rPr/>
      </w:pPr>
      <w:r>
        <w:rPr>
          <w:rFonts w:cs="Times New Roman" w:ascii="Times New Roman" w:hAnsi="Times New Roman"/>
          <w:sz w:val="28"/>
          <w:szCs w:val="28"/>
        </w:rPr>
        <w:t xml:space="preserve">Юханнсон И. Особое детство/пер. со швед. О. Б. Рожанской. – М.: Центр лечебной педагогики,2001.-168с. </w:t>
      </w:r>
      <w:r>
        <w:rPr>
          <w:rFonts w:cs="Times New Roman" w:ascii="Times New Roman" w:hAnsi="Times New Roman"/>
          <w:sz w:val="28"/>
          <w:szCs w:val="28"/>
          <w:lang w:val="en-US"/>
        </w:rPr>
        <w:t>ISBN</w:t>
      </w:r>
      <w:r>
        <w:rPr>
          <w:rFonts w:cs="Times New Roman" w:ascii="Times New Roman" w:hAnsi="Times New Roman"/>
          <w:sz w:val="28"/>
          <w:szCs w:val="28"/>
        </w:rPr>
        <w:t xml:space="preserve"> 5-88707-023-4</w:t>
      </w:r>
    </w:p>
    <w:p>
      <w:pPr>
        <w:pStyle w:val="Normal"/>
        <w:numPr>
          <w:ilvl w:val="0"/>
          <w:numId w:val="3"/>
        </w:numPr>
        <w:shd w:fill="FFFFFF" w:val="clear"/>
        <w:tabs>
          <w:tab w:val="clear" w:pos="708"/>
          <w:tab w:val="left" w:pos="0" w:leader="none"/>
        </w:tabs>
        <w:spacing w:lineRule="auto" w:line="360"/>
        <w:ind w:left="0" w:hanging="0"/>
        <w:jc w:val="both"/>
        <w:rPr/>
      </w:pPr>
      <w:r>
        <w:rPr>
          <w:rFonts w:cs="Times New Roman" w:ascii="Times New Roman" w:hAnsi="Times New Roman"/>
          <w:sz w:val="28"/>
          <w:szCs w:val="28"/>
        </w:rPr>
        <w:t xml:space="preserve">Буянов М. И. Аутизм. М.: Российское общество медиков-литераторов. 2001. – 88с. </w:t>
      </w:r>
      <w:r>
        <w:rPr>
          <w:rFonts w:cs="Times New Roman" w:ascii="Times New Roman" w:hAnsi="Times New Roman"/>
          <w:sz w:val="28"/>
          <w:szCs w:val="28"/>
          <w:lang w:val="en-US"/>
        </w:rPr>
        <w:t>ISBN 5-7712-0126-</w:t>
      </w:r>
      <w:r>
        <w:rPr>
          <w:rFonts w:cs="Times New Roman" w:ascii="Times New Roman" w:hAnsi="Times New Roman"/>
          <w:sz w:val="28"/>
          <w:szCs w:val="28"/>
        </w:rPr>
        <w:t>Х</w:t>
      </w:r>
    </w:p>
    <w:p>
      <w:pPr>
        <w:pStyle w:val="Normal"/>
        <w:numPr>
          <w:ilvl w:val="0"/>
          <w:numId w:val="3"/>
        </w:numPr>
        <w:shd w:fill="FFFFFF" w:val="clear"/>
        <w:tabs>
          <w:tab w:val="clear" w:pos="708"/>
          <w:tab w:val="left" w:pos="0" w:leader="none"/>
        </w:tabs>
        <w:spacing w:lineRule="auto" w:line="360"/>
        <w:ind w:left="0" w:hanging="0"/>
        <w:jc w:val="both"/>
        <w:rPr/>
      </w:pPr>
      <w:r>
        <w:rPr>
          <w:rFonts w:cs="Times New Roman" w:ascii="Times New Roman" w:hAnsi="Times New Roman"/>
          <w:sz w:val="28"/>
          <w:szCs w:val="28"/>
        </w:rPr>
        <w:t xml:space="preserve">Никольская О.С., Баенская Е.Р., Либлинг М.М. Аутичный ребенок. Пути Помощи. –М.: Теревинф, 2005.-288с. </w:t>
      </w:r>
      <w:r>
        <w:rPr>
          <w:rFonts w:cs="Times New Roman" w:ascii="Times New Roman" w:hAnsi="Times New Roman"/>
          <w:sz w:val="28"/>
          <w:szCs w:val="28"/>
          <w:lang w:val="en-US"/>
        </w:rPr>
        <w:t>ISBN</w:t>
      </w:r>
      <w:r>
        <w:rPr>
          <w:rFonts w:cs="Times New Roman" w:ascii="Times New Roman" w:hAnsi="Times New Roman"/>
          <w:sz w:val="28"/>
          <w:szCs w:val="28"/>
        </w:rPr>
        <w:t xml:space="preserve"> 5-901599-16-0</w:t>
      </w:r>
    </w:p>
    <w:p>
      <w:pPr>
        <w:pStyle w:val="Normal"/>
        <w:numPr>
          <w:ilvl w:val="0"/>
          <w:numId w:val="3"/>
        </w:numPr>
        <w:shd w:fill="FFFFFF" w:val="clear"/>
        <w:tabs>
          <w:tab w:val="clear" w:pos="708"/>
          <w:tab w:val="left" w:pos="0" w:leader="none"/>
        </w:tabs>
        <w:spacing w:lineRule="auto" w:line="360"/>
        <w:ind w:left="0" w:hanging="0"/>
        <w:jc w:val="both"/>
        <w:rPr/>
      </w:pPr>
      <w:r>
        <w:rPr>
          <w:rFonts w:cs="Times New Roman" w:ascii="Times New Roman" w:hAnsi="Times New Roman"/>
          <w:sz w:val="28"/>
          <w:szCs w:val="28"/>
        </w:rPr>
        <w:t>Мамайчук И.И. Помощь психолога детям с аутизмом. – СПб.: Речь,2007.- 288с.-</w:t>
      </w:r>
      <w:r>
        <w:rPr>
          <w:rFonts w:cs="Times New Roman" w:ascii="Times New Roman" w:hAnsi="Times New Roman"/>
          <w:sz w:val="28"/>
          <w:szCs w:val="28"/>
          <w:lang w:val="en-US"/>
        </w:rPr>
        <w:t>ISBN</w:t>
      </w:r>
      <w:r>
        <w:rPr>
          <w:rFonts w:cs="Times New Roman" w:ascii="Times New Roman" w:hAnsi="Times New Roman"/>
          <w:sz w:val="28"/>
          <w:szCs w:val="28"/>
        </w:rPr>
        <w:t xml:space="preserve"> 5-9268-0633-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alibri" w:cs="Courier New"/>
      <w:color w:val="auto"/>
      <w:sz w:val="24"/>
      <w:szCs w:val="20"/>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rongEmphasis">
    <w:name w:val="Strong"/>
    <w:qFormat/>
    <w:rPr>
      <w:rFonts w:cs="Times New Roman"/>
      <w:b/>
      <w:bCs/>
    </w:rPr>
  </w:style>
  <w:style w:type="character" w:styleId="2">
    <w:name w:val="Заголовок 2 Знак"/>
    <w:qFormat/>
    <w:rPr>
      <w:rFonts w:ascii="Times New Roman" w:hAnsi="Times New Roman" w:eastAsia="Times New Roman" w:cs="Times New Roman"/>
      <w:sz w:val="28"/>
      <w:szCs w:val="28"/>
      <w:lang w:val="en-US"/>
    </w:rPr>
  </w:style>
  <w:style w:type="character" w:styleId="HTML">
    <w:name w:val="Стандартный HTML Знак"/>
    <w:qFormat/>
    <w:rPr>
      <w:rFonts w:ascii="Courier New" w:hAnsi="Courier New" w:eastAsia="Times New Roman"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6:00Z</dcterms:created>
  <dc:creator>Настя</dc:creator>
  <dc:description/>
  <cp:keywords/>
  <dc:language>en-US</dc:language>
  <cp:lastModifiedBy>SYSTEM</cp:lastModifiedBy>
  <dcterms:modified xsi:type="dcterms:W3CDTF">2011-09-07T07:06:00Z</dcterms:modified>
  <cp:revision>2</cp:revision>
  <dc:subject/>
  <dc:title>Федеральное агентство по образованию</dc:title>
</cp:coreProperties>
</file>