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</w:r>
    </w:p>
    <w:p>
      <w:pPr>
        <w:pStyle w:val="Normal"/>
        <w:suppressAutoHyphens w:val="true"/>
        <w:spacing w:lineRule="auto" w:line="360"/>
        <w:jc w:val="center"/>
        <w:rPr>
          <w:b/>
          <w:b/>
          <w:caps/>
          <w:color w:val="000000"/>
          <w:sz w:val="28"/>
          <w:szCs w:val="40"/>
        </w:rPr>
      </w:pPr>
      <w:r>
        <w:rPr>
          <w:b/>
          <w:caps/>
          <w:color w:val="000000"/>
          <w:sz w:val="28"/>
          <w:szCs w:val="40"/>
        </w:rPr>
        <w:t>доклад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отивация к самообучению аспирантов и соискателей Уральского государственного лесотехнического университета (УГЛТУ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блема мотивации относится к древним, сложным и актуальным проблемам человечества. Не зная истинных мотивов поведения человека, не возможно им управлять, в частности в педагогических цел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особо остро стоит проблема мотивации обучения в высшей школе, т. к. в последнее время российская высшая школа находится в состоянии реформирования, повышается роль самостоятельной работы обучающегося. Для успешной самостоятельной работы необходима положительная мотивация обучения. В настоящее время аспирантура тоже реформируется. Появилась контрактная форма обучения и, видимо число контрактников будет увеличивать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абая изученность в педагогике мотивации аспирантов к обучению и её значимость в подготовке и защите диссертации определяет актуальность изучения мотивации обучения аспиранто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уществует проблема защиты аспирантами кандидатских диссертаций. Решение этой проблемы могло бы окупить затраты государства на содержание аспирантов, повысить уровень образованности населения и, как следствие, повысить качество жизн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бъектом исследования являются аспиранты и соискатели Уральского государственного лесотехнического университета (УГЛТУ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едмет исследования – мотивации к самообучению аспирантов и соискателей УГЛ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и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Изучить условия и факторы учёбы различных категорий аспирантов и соискателей УГЛ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Выявить факторы, определяющие интерес к учёбе, и факторы, способствующие учебно-творческой деятельности аспирантов и соискателей УГЛТУ.</w:t>
      </w:r>
      <w:r>
        <w:rPr/>
        <w:t xml:space="preserve"> </w:t>
      </w:r>
      <w:r>
        <w:rPr>
          <w:color w:val="FFFFFF"/>
          <w:sz w:val="28"/>
          <w:szCs w:val="28"/>
        </w:rPr>
        <w:t>аспирант соискатель университет мотиваци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ценить мотивацию к достижению цели – к успеху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4. Дать рекомендации по улучшению мотивации к обучению среди аспирантов и соискателей УГЛ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отеза исследования: проблема защиты аспирантами кандидатских диссертаций является следствием дефицита самостоятельной работы и слабым уровнем мотивации к обучению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чи исследования: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1. Теоретически проработать доступные сведения по предмету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ровести соцопрос среди аспирантов и соискателей УГЛТУ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Осмыслить и обобщить результаты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формулировать выводы и рекоменд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более полного представления об аспирантах и аспирантуре приводится расшифровка этих понятий, взятая из информационного листка для поступающего в аспирантуру (прил. 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пирантура (от латинского aspiro – стремлюсь, стараюсь приблизиться) – основная форма подготовки научно-педагогических кадров при высших учебных заведениях или научных организац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Аспирант – лицо, проходящее обучение в аспирантуре. Аспирант работает под руководством своего научного руководителя (как правило, доктора наук, профессора) по индивидуальному плану, изучает избранную специальность, овладевает методами научно-исследовательской, экспериментальной и учебно-методической работы, сдаёт экзамены кандидатского минимума и готовит диссертацию на соискание степени кандидата наук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аспирантуре существуют три формы обучения: очная, заочная, и соискательство. Кроме того, существуют бюджетная и контрактная формы обуч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требованиях к поступающему в аспирантуру, освящённых в информационном листке (прил. 1) указаны следующие качества личности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еустремлё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нно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 как работа направлена на изучение мотивации, то необходимо дать основные понятия, касающиеся учения о мотивац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и (франц. motivation побуждение, влечение) – эмоционально окрашенные стремления животных и человека к удовлетворению основных биологических (и социальных) потребносте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нятие мотивации отличается от родственного понятия мотив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Мотивы в психологии – то, что побуждает деятельность человека, ради чего она совершается. В современной психологии термин «мотивы» применяется для обозначения самых различных явлений и состояний, вызывающих активность субъекта. К мотивам относятся потребности и инстинкты, влечения и эмоции, установки и идеал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опрос мотивов учения подробно и наглядно представлен Б.Б. Айсмонтасом. Он приводит следующую иерархию видов и уровней мотивов учения. Он делит мотивы учения на два вида: </w:t>
      </w:r>
      <w:r>
        <w:rPr>
          <w:i/>
          <w:color w:val="000000"/>
          <w:sz w:val="28"/>
          <w:szCs w:val="28"/>
        </w:rPr>
        <w:t>познавательные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социальные</w:t>
      </w:r>
      <w:r>
        <w:rPr>
          <w:color w:val="000000"/>
          <w:sz w:val="28"/>
          <w:szCs w:val="28"/>
        </w:rPr>
        <w:t>. Каждый вид делится на несколько уровней. Наивысшими мотивами среди познавательных являются мотивы самообразования, а среди социальных – мотивы социального сотрудничеств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тивация обучения в аспирантуре УГЛТ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мае-сентябре 2005 года среди аспирантов и соискателей УГЛТУ. автором был произведён социологический опрос. Суть опроса заключалась в заполнении респондентами бланков установленной формы (прил. 3). Все респонденты разделены на бюджетников и контрактников. Каждая из этих двух групп разбита на вновь поступивших и уже обучающихся в аспирантуре. В пределах этих групп выделены очники, заочники и соискатели. Для каждой из указанных категорий произведено разделение по половому признаку. Опрос проводился анонимно. Данные опроса не проверялись на соответствие действительности, их достоверность определяется честностью ответов респонденто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уровня мотивации в ходе социологического опроса к каждому бланку прилагался тест на оценку мотивации к достижению цели – к успеху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яснение: &lt;50 – низкий уровень; 50…80 – средний уровень; &gt;80 – высокий уровень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ак бюджетникам, так и контрактникам характерны малая доля времени, выделяемого на самостоятельную работу – в среднем 2-2,5 часа в день из потенциальных пяти. Для всех характерны положительные мотивации поступления в аспирантуру и учёбы. Существует не плохая база для научной работы, т. к. большинство окончили ВУЗ с отличием. Но уровень мотивации к достижению цели явно не соответствуюет требуемой от аспирантов незаурядной мотиваци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комендуется увеличить участие научных руководителей в процессе подготовки диссертаций (особенно у контрактников), увеличить долю самостоятельной работы аспирантов и соискателей. Будет полезным увеличить количество перспектив и возможностей, связанных с получением учёной степени, улучшить оснащенность рабочих мест для бюджетников. Для контрактников будет благоприятным учащение творческих ситуаций. Получаемые результаты напрямую влияют на самореализацию и удовлетворённость. Чем они выше, тем выше уровень мотивации к достижению цели. Рекомендуется быть наиболее успешным в получаемых результата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облюдение этих рекомендаций поможет аспирантам и соискателям подготовить и успешно защитить диссертацию.</w:t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AutoHyphens w:val="true"/>
      <w:spacing w:lineRule="auto" w:line="360"/>
      <w:jc w:val="center"/>
      <w:rPr>
        <w:sz w:val="28"/>
      </w:rPr>
    </w:pPr>
    <w:r>
      <w:rPr>
        <w:sz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7:01:00Z</dcterms:created>
  <dc:creator>Илья</dc:creator>
  <dc:description/>
  <cp:keywords/>
  <dc:language>en-US</dc:language>
  <cp:lastModifiedBy>SYSTEM</cp:lastModifiedBy>
  <dcterms:modified xsi:type="dcterms:W3CDTF">2011-09-07T07:01:00Z</dcterms:modified>
  <cp:revision>2</cp:revision>
  <dc:subject/>
  <dc:title>ДОКЛАД</dc:title>
</cp:coreProperties>
</file>