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caps w:val="false"/>
          <w:smallCaps w:val="false"/>
          <w:sz w:val="28"/>
        </w:rPr>
        <w:t>ГОСУДАРСТВЕННОЕ РЕГУЛИРОВАНИЕ ДЕЛОПРОИЗВОДСТВА</w:t>
      </w:r>
    </w:p>
    <w:p>
      <w:pPr>
        <w:pStyle w:val="Normal"/>
        <w:widowControl w:val="fals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Государственную политику в области регулирования делопроизводства и архивного дела ведет комитет по архивам и делопроизводству Республики Беларусь при Совете Министров Республики Беларусь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Основные задачи Комите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изация мероприятий, направленных на реализацию государственной политики в области архивного дела и делопроизводства, и контроль за их осуществл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ормирование, обеспечение сохранности, организация государственного учета документов Национального архивного фонда Республики Беларусь и их исполь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звитие архивного дела, делопроизводства, геральдики, разработка государственных программ в области архивного дела и делопроизводства и их осуществл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ординация деятельности республиканских органов государственного управления в сфере архивного дела и делопроизводства, развитие совместно с ними государственной системы дело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здание совместно с заинтересованными министерствами и другими республиканскими органами государственного управления, научными учреждениями условий, обеспечивающих внедрение автоматизированных технологий документооборота, идентификацию технотронных документов, их учет и описание в соответствии со стандартами, обеспечение совместимости технологий, создающих и поддерживающих электронные документы, с технологиями их последующего хранения в государственных архив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уководство республиканскими архивными учреждениями, обеспечение их функцион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троль за исполнением законодательства Республики Беларусь в области архивного дела и делопроизводства, использованием государственной символики, ведение Гербового матрикула (реестра) Республики Беларус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изация повышения квалификации специалистов архивного дела, делопроизводства, разработка рекомендаций по совершенствованию учебных программ по архивному делу и делопроизвод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еждународное сотрудничество в области архивного дела и делопроизводства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Комитет по архивам и делопроизводству выполняет возложенные на него задачи как непосредственно, так и через систему архивных органов и архивных учреждений Государственной архивной службы Республики Беларусь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 настоящее время в Республике Беларусь действует ряд общегосударственных нормативно-правовых актов, регламентирующих наиболее общие правила подготовки, оформления и организации работы с документами в организациях и учреждениях. Взаимоотношения организаций, учреждений, деловое документное общение на всех уровнях должно осуществляться по единым общепринятым правилам. Вся работа с документами, начиная с момента их создания, получения, отправки или сдачи в архив, регулируется законами, комплексами нормативно-правовых и методических документов, которые и составляют государственную нормативно-методическую базу делопроизводства.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sz w:val="28"/>
          <w:szCs w:val="28"/>
        </w:rPr>
        <w:t>Нормативно-методическая база делопроизводства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азы, распоряжения Президента Республики Беларус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тановления и распоряжения правительства Республики Беларусь, регламентирующие документационное обеспечение на республиканском ур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вые акты органов исполнительной власти (министерств, ведомств, комитетов и др.) как общеотраслевого, так и ведомствен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вые акты нормативного и инструктивного характера, методические документы по делопроизводству учреждений, организаций и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ые стандарты на документа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лассификаторы технико-экономической и социальн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осударственную систему документационного обеспечения управления. Основные требования к документам и службам документационного обеспечения (ГСДО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онодательные акты Республики Беларусь в сфере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тивные документы по организации управленческого труда и охране труд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Нормативные правовые акты, регламентирующие документационное обеспечение на республиканском уровне</w:t>
      </w:r>
    </w:p>
    <w:p>
      <w:pPr>
        <w:pStyle w:val="Normal"/>
        <w:widowControl w:val="false"/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Документы, создаваемые и накапливаемые в деятельности организаций и учреждений, составляют основную часть ее информационных ресурсов. Определения ключевых понятий в сфере информации – «информация», «информатизация», «документированная информация (документ)», «владелец информации», «пользователь информации» закреплены в законе Республики Беларусь «Об информатизации»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 соответствии с указанным законом документирование (т.е. создание документов) является обязательным условием включения информации в информационные ресурсы. Так же, закон устанавливает правовой режим создания, хранения и использования информационных ресурсов, в частности, порядок документирования информации: право собственности на отдельные документы и отдельные массивы документов, документы и массивы документов в информационных системах, категории информации по уровню доступа к ней; порядок правовой защиты информации. Информационные ресурсы могут находиться в государственной собственности, юридических и физических лиц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кон Республики Беларусь «О государственных секретах» регулирует отношения, возникающие в связи с отнесением сведений к государственным секретам, их засекречиванием или рассекречиванием и защитой в интересах обеспечения безопасности Республики Беларусь. Закон определяет полномочия органов государственной власти и должностных лиц в области отнесения сведений к государственным секретам, а также устанавливает перечень сведений, составляющих государственные секреты: в военной области, в области экономики, науки и техники, в области внешней политики и экономики; в области разведывательной, контрразведывательной и оперативно-розыскной деятельности, распространение которых может нанести ущерб безопасности Республики Беларусь. Так же, законом установлены порядок и условия распоряжения сведениями, составляющими государственные секреты, определены органы защиты государственных секретов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я данного закона нашли развитие 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казе Президента Республики Беларусь от 9 июля 2003 г. №300 «Об утверждении перечня государственных органов и организаций, наделяемых полномочиями по отнесению сведений к государственным секретам и их защит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казе Президента Республики Беларусь от 12 апреля 2004 г. №186 «Об утверждении перечня сведений, составляющих государственную тайну Республики Беларусь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тановлении Совета Министров Республики Беларусь от 3 декабря 2004 г. №1541 «О некоторых вопросах передачи другим государствам сведений, составляющих государственные секреты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ожении о порядке предоставления допуска физическим лицам к государственным секретам, утвержденное постановлением Совета Министров Республики Беларусь от 10 апреля 2004 г. №4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нструкции о режиме доступа к документам, содержащим информацию, относящуюся к тайне личной жизни граждан, утвержденная приказом Председателя Комитета по архивам и делопроизводству Республики Беларусь №21 от 03 июля 1996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кон Республики Беларусь от 6 октября 1994 г. №3277–XII «О Национальном архивном фонде и архивах в Республике Беларусь» определяет понятия основных терминов архивного дела (Архивный фонд Республики Беларусь, архивный документ, архивный фонд, архив, архивное дело). Регулирует формирование, организацию, хранение, учет, использование архивов и архивных фондов и управление ими в целях сохранности архивных документов и дальнейшего их использования в интересах граждан, общества и государства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зображение герба Республики Беларусь на бланках и документах регламентируется Положением о порядке изготовления и использования бланков документов с изображением Государственного герба Республики Беларусь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кон Республики Беларусь «О товарных знаках и знаках обслуживания», введенный постановлением Верховного Совета Республики Беларусь от 5 февраля 1993 г. №2182–XII, устанавливает – понятие «товарный знак и знак обслуживания», виды товарных знаков, порядок регистрации товарного знака, порядок использования товарного знака на официальных бланках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авовые основы стандартизации в Республике Беларусь устанавливает Закон от 05 января 2004 г. №262–3 «О техническом нормировании и стандартизации», а также технические регламенты и кодексы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 соответствии с Законом Республики Беларусь «О техническом нормировании и стандартизации» к нормативным документам по стандартизации, действующим на территории Республики Беларусь,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регла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кодексы установившейс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тандарты, в том числе государственные стандарты, стандарты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условия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Государственные стандарты и общегосударственные классификаторы технико-экономической информации принимает Комитет по стандартизации, метрологии и сертификации при Совете Министров Республики Беларусь (Госстандарт РБ). Стандарты вводятся в действие после их государственной регистраци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Требования, устанавливаемые техническими регламентами и кодексами, обязательны для всех государственных органов управления и субъектов хозяйственной деятельности. Требования же, устанавливаемые стандартами, обязательны для всех государственных органов управления и субъектов хозяйственной деятельности, если на них есть ссылки в технических регламентах или кодексах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Госстандарт Республики Беларусь и специально уполномоченные государственные органы управления в пределах их компетенции осуществляют госконтроль и надзор за соблюдением обязательных требований регламентов, кодексов и стандартов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Комитет по стандартизации, метрологии и сертификации при Совете Министров Республики Беларусь в области технического нормирования и стандартиз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уществляет реализацию единой государственной поли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уществляет общую координацию разработки технических регламентов и государственных стандар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станавливает порядок разработки, утверждения, государственной регистрации, проверки, пересмотра, изменения, отмены, уведомления об этом, применения, опубликования технических кодексов, государственных стандартов, технических усло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тверждает, вводит в действие, отменяет государственные стандарты, вносит в них изменения (кроме государственных стандартов в области архитектуры и строитель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уществляет государственную регистрацию технических регламентов, технических кодексов, государственных стандартов, технических условий (кроме технических условий, которые не проходят государственную регистрацию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ределяет виды продукции (услуг), технические условия, на которые не проходят государственную регистра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уществляет официальное издание государственных стандартов (кроме государственных стандартов в области архитектуры и строитель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убликовывает информацию о действующих технических регламентах, технических кодексах, государственных стандартах, технических услов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изует и проводит систематическую проверку действующих государственных стандартов (кроме государственных стандартов в области архитектуры и строительства) в целях их изменения или отме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уществляет государственный надзор за соблюдением требований технических регламентов (кроме технических регламентов, устанавливающих требования к зданиям, строениям и сооружения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меняет в пределах своей компетенции к юридическим лицам и индивидуальным предпринимателям, нарушившим требования технических регламентов, меры воздействия, предусмотренные настоящим Законом и иными актами законода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частвует в работе по международной и межгосударственной (региональной) стандартизации (кроме стандартизации в области архитектуры и строитель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ает официальные толкования по вопросам применения технических нормативных правовых актов, им утвержде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тверждает по предложениям субъектов технического нормирования и стандартизации состав технических комитетов по стандартизации, перечень закрепляемых за ними объектов стандартизации, а также положения об этих технических комитетах (кроме технических комитетов по стандартизации в области архитектуры и строитель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едоставляет субъектам технического нормирования и стандартизации право на использование знака (знаков) соответствия государственным стандарт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здает и ведет Национальный фонд технических нормативных правовых актов в области технического нормирования и стандартизац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Государственные стандарты на документацию</w:t>
      </w:r>
    </w:p>
    <w:p>
      <w:pPr>
        <w:pStyle w:val="Normal"/>
        <w:widowControl w:val="false"/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СТБ 6.38–2004 «Унифицированные системы документации. Унифицированная система организационно-распорядительной документации. Требования к оформлению документов» распространяется на организационно-распорядительные документы, в которых фиксируются решения административных и организационных вопросов, а также вопросов управления, взаимодействия, обеспечения и регулирования деятельности органов государственной власти, предприятий, организаций и их объединений независимо от формы собственности и организационно-правовой формы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Стандарт установил состав реквизитов документов, требования к их оформлению, требования к бланкам и оформлению документов, требования к изготовлению, учету, использованию и хранению бланков с воспроизведением Государственного герба Республики Беларусь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ГОСТ 16487–83 «Делопроизводство и архивное дело. Термины и определения», содержит основные термины, применяемые в процессе делопроизводства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Термины в нем расположены по трем разделам: «Общие понятия», «Делопроизводство», «Архивное дело». В раздел «Общие понятия» включены термины, используемые как в области делопроизводства, так и в архивном деле. В раздел «Делопроизводство» вошли два подраздела: «Документирование», «Организация работы с документами». Раздел «Архивное дело» имеет три подраздела: «Организация документов Архивного фонда», «Обеспечение сохранности документов», «Научно-информационная деятельность архивов». Для каждого понятия установлен один стандартизованный термин. Термины имеют сквозную нумерацию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Названия терминов и их определения в стандарте приведены в соответствии с действующими в настоящее время законодательными и нормативными актами в области информации, архивного дела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Стандартизация распространяется не только на область управления. Не менее важной является стандартизация документов в области различных областей народного хозяйства. Для обеспечения заданного качества технической документации, например, разработаны комплексы стандартов в области конструирования – Единая система конструкторской документации (ЕСКД), Единая система программной документации (ЕСПД), Единая система технологической документации (ЕСТД) и т.д. Наличие подобных систем документации обеспечивает, во-первых, достижение заданного качества и полноты технической документации, позволяющей обеспечить документационное сопровождение изделий в течение всего их жизненного цикла, а во-вторых, позволяет снизить совокупные издержки на разработку, постановку на производство, хранение сбыт и утилизацию изделий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 области научных исследований стандартизацией охвачены этапы постановки задачи исследований – СТБ 1080 определяет состав и содержание технического задания на НИР, и отражения результатов научных исследований. ГОСТ 7.32 – 2001 устанавливает требования по составу и содержанию на отчет по научно-исследовательской работе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Общегосударственные классификаторы технико-экономической и социальной информации</w:t>
      </w:r>
    </w:p>
    <w:p>
      <w:pPr>
        <w:pStyle w:val="Normal"/>
        <w:widowControl w:val="false"/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Основой для систематизации документов в справочных информационно-поисковых системах служит </w:t>
      </w:r>
      <w:r>
        <w:rPr>
          <w:b/>
          <w:bCs/>
          <w:sz w:val="28"/>
          <w:szCs w:val="28"/>
        </w:rPr>
        <w:t>Общегосударственный классификатор управленческой документации</w:t>
      </w:r>
      <w:r>
        <w:rPr>
          <w:sz w:val="28"/>
          <w:szCs w:val="28"/>
        </w:rPr>
        <w:t xml:space="preserve"> – ОКРБ 010–95 «Унифицированные документы». Коды ОКУД являются идентификаторами форм документов и подлежат обязательному проставлению в бланках унифицированных форм при их типографском издани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 него включены (межотраслевые, межведомственные) унифицированные системы документации (УСД), обязательные для применения и документационного общения юридических лиц, которые состоят из определенного систематизированного набора унифицированных форм документов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 общегосударственном классификаторе управленческой документации представлены следующие унифицированные формы докумен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нифицированная система организационно-распорядительн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нифицированная система первичной учетн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нифицированная система банковск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нифицированная система финансовой, учетной и отчетной бухгалтерской документации бюджетных учреждений и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нифицированная система отчетно-статистическ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нифицированная система документации по тру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нифицированная система внешнеторгов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нифицированная система учетной и отчетной бухгалтерской документации предприятий и др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новь разработанные унифицированные формы документов подлежат регистрации путем включения в ОКУД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Ведомственные нормативные акты</w:t>
      </w:r>
    </w:p>
    <w:p>
      <w:pPr>
        <w:pStyle w:val="Normal"/>
        <w:widowControl w:val="false"/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ажную часть нормативной базы подготовки и оформления документации составляют нормативно-правовые акты межведомственного и ведомственного характера, издаваемые министерствами, государственными комитетами и другими органами исполнительной власти: Комархивом; Минфином; Минюстом и др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Наиболее полным общеотраслевым документом, регламентирующим работу с документами, является «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 (ГСДОУ)». Данный документ одобрен коллегией Главархива СССР 27.04.88 и утвержден приказом Главархива СССР от 25.05.88 № 33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имерная инструкция по делопроизводству в министерствах, госкомитетах и других центральных органах управления, учреждениях, организациях и на предприятиях Республики Беларусь утверждена приказом Государственного комитета по архивам и делопроизводству Республики Беларусь от 23 мая 1995 г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нструкция устанавливает порядок подготовки и оформления, а также особенности подготовки отдельных видов документов: приказов, распоряжений, положений, правил, инструкций, протоколов. В ней расписана процедура организации документооборота и исполнения документов, построение поисковых систем для справочной работы, организация контроля исполнения документов, порядок составления и работы с номенклатурой дел, формирование дел, составление описей дел, оперативное хранение дел и передача их на архивное хранение. В приложении даны образцы бланков отдельных видов документов (постановление, приказ, распоряжение, бланк письма, протокол), формы номенклатуры дел, описей, акты о выделении документов к уничтожению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Данная инструкция отражает практически все вопросы организации делопроизводства. Она предназначена в первую очередь для министерств и ведомств, но ею могут пользоваться и службы документационного обеспечения управления организаций и учреждений любой формы собственности. Положения, закрепленные, в инструкции могут быть использованы при разработке инструкции по делопроизводству конкретной организаци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авильное, документационное обеспечение работы в учреждении основывается на соответствующей нормативно-методической базе – комплексе правовых документов организационного, инструктивного, методического характера. Нормативные и методические документы по делопроизводству в каждом учреждении разрабатываются на основе соответствующих законодательных и нормативных ак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ind w:hanging="0"/>
      <w:jc w:val="center"/>
      <w:outlineLvl w:val="0"/>
    </w:pPr>
    <w:rPr>
      <w:rFonts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ind w:hanging="0"/>
      <w:jc w:val="center"/>
      <w:outlineLvl w:val="1"/>
    </w:pPr>
    <w:rPr>
      <w:b/>
      <w:smallCap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32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58:00Z</dcterms:created>
  <dc:creator>WiZaRd</dc:creator>
  <dc:description/>
  <cp:keywords/>
  <dc:language>en-US</dc:language>
  <cp:lastModifiedBy>SYSTEM</cp:lastModifiedBy>
  <dcterms:modified xsi:type="dcterms:W3CDTF">2011-09-07T06:58:00Z</dcterms:modified>
  <cp:revision>2</cp:revision>
  <dc:subject/>
  <dc:title>ГОСУДАРСТВЕННОЕ РЕГУЛИРОВАНИЕ ДЕЛОПРОИЗВОДСТВА</dc:title>
</cp:coreProperties>
</file>