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32"/>
        </w:rPr>
        <w:t>Введение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гражданской войны в результате многочисленных попыток самоопределения и объединения отдельных республик на территории бывшей Российской империи возникает сложный конгломерат государственных образований, в той или иной мере связанных с советской Россией. Польша, Финляндия, Латвия, Литва, Эстония, отвоевав себе независимость, фактически прекращают связи с РСФСР. Иные формы и иные результаты имели процессы самоопределения на Украине и в Белоруссии. На большей части Украины (за исключением западноукраинских земель Восточной Галиции, Северной Буковины и Закарпатья) в результате вооруженной борьбы установилась советская власть. В соответствии с договором, заключенным с Украиной в декабре 1920 года, она получила значительные полномочия. Передав в ведение Москвы ряд важных наркоматов (военно-морских дел, финансов, труда), Украина сохранила право вступать в дипломатические отношения с другими государствами. В Белоруссии процесс консолидации искусственно созданного белорусско-литовского союза был прерван польской агрессией, в результате которой западная часть Белоруссии была оккупирована, а в восточной установлена советская власть и образована БССР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вказские республики (Грузия, Армения и Азербайджан), образовавшиеся после распада империи, продолжая поддерживать связи с РСФСР, в целом не стремились отделиться от России, но пытались сохранить свой суверенитет. Смирившись с потерей Польши и других западных республик, большевики не допускали возможности независимости Украины, Белоруссии и Кавказских республик. В Азербайджане в апреле 1920 года после ухода англичан большевистски настроенный местный Военный революционный комитет при поддержке Красной Армии взял власть в республике в свои руки. В сентябре 1920 года между Азербайджаном и РСФСР был подписан договор. Такая же модель была использована и в других республиках Закавказья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СФСР после занятия окраинных национальных районов Красной Армией и установления там советской власти в это же время активно шел процесс создания автономий. В 1918 году были созданы первые национально-областные объединения – Туркестанская автономная советская социалистическая республика (ТАССР), Трудовая коммуна немцев Поволжья, Советская социалистическая республика Тавриды (Крым). В период гражданской войны отдельные образования были ликвидированы (Северо-Кавказская советская республика, Донская республика), другие – создавались заново. В марте 1919 года была провозглашена Башкирская автономная советская республика, в 1920 году – Татарская и Киргизская автономные республики, образовались Чувашская, Калмыцкая, Марийская, Вотская, Карачаево-Черкесская автономные области. В 1921-1922 годах провозглашаются Казахская, Горская, Дагестанская, Якутская, Крымская автономные республики. С помощью автономий народы России стремились защитить свои права от давления центральных властей, реализовать национальные интересы в области языка, культуры, религии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циональных автономий шло под контролем Совнаркома, Наркомнаца и ЦК партии. Нередко принимаемые ими решения ставили в невыгодное положение одни регионы в противовес другим или запрещали создание новых автономий. Так, казачество, формировавшееся в течение ряда веков за счет русского, украинского, калмыцкого, башкирского и многих других народов России и проживавшее компактно (войсками) на территории всей страны, повсеместно было лишено права на автономию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ыли учтены интересы и самого многочисленного – русского населения. При Наркомнаце более двух десятков комиссариатов защищали интересы поляков, латышей, евреев, мусульман и других. Такого права были лишены лишь русские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средоточение власти в руках одной партии на огромном пространстве бывшей империи создало объективные предпосылки образования единого государства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оменту окончания гражданской войны вопрос о конституционном решении национального вопроса приобретает для большевистского руководства особую остроту. Ленин и большевики до 1917 года были сторонниками сохранения крупного централизованного унитарного государства, допускающего национально – территориальную автономию отдельных народов в рамках единого государства. По этому принципу фактически шло строительство РСФСР, хотя в Конституции 1918 года было заявлено о федеративном устройстве Советской России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вшийся в годы гражданской войны военный союз различных республик, сохранившиеся еще со времен царской России структура экономических связей, единая транспортная сеть, всероссийский рынок, а главное – единая форма власти (Советы), единая правящая партия (большевиков), единые вооруженные силы (Красная Армия) – объективно позволяли большевикам решить вопрос создания единого государства. Сталин выдвинул идею так называемой "автономизации", сущность которой заключалась в том, что все независимые советские республики (а речь шла об Украине, Белоруссии и Закавказских республиках) входят в состав РСФСР на правах автономий, опыт создания которых внутри РСФСР уже был. Однако такое решение вызывало протест у руководства этих республик, особенно в Грузии и на Украине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я, что подобное давление на национальные республики может похоронить идею их объединения, Ленин выступил с критикой сталинского проекта и предложил создание союза государств на федеративной основе путем заключения договоров между суверенными республиками и образования ряда общих органов власти и управления. Им же было предложено название Союз Советских Социалистических Республик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Глава </w:t>
      </w:r>
      <w:r>
        <w:rPr>
          <w:b/>
          <w:sz w:val="28"/>
          <w:szCs w:val="32"/>
          <w:lang w:val="en-US"/>
        </w:rPr>
        <w:t>I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чинается практическая работа по объединению советских республик в единый союз. 22 февраля 1922 года всеми советскими республиками было подписано соглашение о передаче РСФСР права представлять их интересы на общеевропейской экономической конференции в Генуе. Это был новый шаг к дипломатическому объединению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стал вопрос об упорядочении экономических, а затем и политических связей. В августе 1922 года для выработки планов сближения советских республик ЦК РКП(б) была создана специальная комиссия под председательством Сталина. Комиссия рассматривала все предложения от республик. Однако партийно-советский аппарат навязал понимание союза как вхождения советских республик в новое государство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есной и летом 1922 г. партийные организации Украины, Белоруссии и Закавказья, обсуждая пути более тесного объединения с РСФСР, обратилась в ЦК РКП(б) с просьбой выработать принципы и формы единого Советского государства. Была создана комиссия Оргбюро ЦК РКП(б) из представителей ЦК РКП(б) и ЦК компартий республик. Председателем комиссии был И. В. Сталин, который еще с момента создания первого советского правительства возглавлял наркомат по делам национальностей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В процессе работы комиссии И. В. Сталин выдвинул план "автономизации", который предусматривал вхождение советских республик в состав РСФСР на правах автономных республик. При этом высшими органами государственной власти и управления оставались ВЦИК, СНК и СТО РСФСР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талинский план "автономизации" был закономерным итогом борьбы между теми, кто под коммунистическим флагом шел к изоляционизму и сепаратизму и теми, кто стремился добиться единства республик под эгидой центрального московского правительства. По мере того, как усиливались сепаратистские настроения среди национал-коммунистов, значительно окрепли позиции централистского крыла партии. Идея объединения республик на правах автономий в составе РСФСР, которую помимо И. В. Сталина отстаивали В. М. Молотов, Г. К. Орджоникидзе, Г. Я. Сокольников, Г. В. Чичерин и другие, созрела не только в высших эшелонах власти, но и выдвигалась на более низких ступенях государственного аппарата и имела немало сторонников среди коммунистов окраин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был одобрен партийным руководством Азербайджана, Армении и Закавказским крайкомом РКП(б)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К КП Грузии выступил против, заявив, что объединение в форме автономизации преждевременно, объединение хозяйственной и общей политики необходимо, но с сохранением всех атрибутов независимости. Фактически это означало оформление конфедерации советских республик, основанной на единстве военной, политической, дипломатической и частично - хозяйственной деятельности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ом, не возражая против резолюции, Центральное бюро КП Белоруссии высказалось за предпочтение договорных отношений между независимыми союзными республиками.</w:t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</w:rPr>
        <w:t>ЦК КП Украины проекта не обсуждал, но заявил, что исходит из принципа независимости Украины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изменилось, когда 23 сентября 1922 года представителей республик вызвали на заседание комиссии Оргбюро ЦК РКП(б) по вопросу "О взаимоотношениях РСФСР и независимых республик". Уже в первый день за проект И. В. Сталина проголосовали представители всех республик, за исключением воздержавшегося представителя Грузии. 24 сентября были улажены все спорные вопросы – центр пошел на некоторые уступки. Республикам разрешили иметь своих представителей в Президиуме ВЦИК, согласовывать назначение уполномоченных общесоюзных наркоматов, назначать в заграничные представительства наркоматов иностранных дел и внешней торговли своих представителей. Наркомат финансов из общесоюзного был переведен в разряд союзно-республиканских. Комиссия приняла проект за основу и рекомендовала его пленуму ЦК.</w:t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</w:rPr>
        <w:t>Однако В. И. Ленин, который был болен и не мог принимать участие в работе комиссии, идею автономизации отверг. 26 сентября 1922 г. он направил членам Политбюро письмо, в котором подверг резкой критике проект "автономизации" и сформулировал идею создания союза равноправных советских республик. Формулу "вступления" республик в РСФСР он предложил заменить принципом их "объединения вместе с РСФСР" в союзном Советском социалистическом государстве на основе полного равноправия. Ленин подчеркивал необходимость создания общесоюзных органов, стоящих над РСФСР в такой же мере, как и над другими республиками. И. В. Сталин вынужден был признать свой план автономизации ошибочным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октября 1922 года Пленум ЦК одобрил позицию В. И. Ленина и принял на ее основе новую резолюцию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 декабря 1922 года Пленум ЦК принял проект Союзного договора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ечение декабря 1922 года съезды Советов Белоруссии, Украины и ЗСФСР приняли постановления об образовании СССР и избрали делегации н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Всесоюзный съезд Советов. Так же, в декабре 1922 года Съезды Советов во всех советских республиках после широкого обсуждения на местах поддержали предложение о создании СССР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 Всероссийский съезд Советов собрался 23 декабря 1922 года. На нем присутствовали свыше двух тысяч делегатов с решающим и совещательным голосами.</w:t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</w:rPr>
        <w:t>С докладом об образовании СССР выступил И. В. Сталин. Он огласил проект резолюции, одобренной Президиумом ВЦИК и включающей те положения, которые были приняты съездами других республик: добровольность и равноправие республик с сохранением за каждой из них права свободного выхода из Союза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7 декабря 1922 года Х Всероссийский съезд Советов принял предложенное Президиумом ВЦИК постановление об образовании СССР. На этом вся подготовительная работа по образованию Союза была завершена. Последнее слово оставалось з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Всесоюзным съездом Советов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декабря 1922 года делегации всех советских республик собрались в Москве на объединенный съезд, вошедший в историю как I Съезд Советов СССР. 94,1 процента делегатов съезда были коммунистами. Почти половина делегатов имела низшее образование, среди участников были малограмотные и неграмотные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ъезд принял важные конституционные документы – Декларацию и Договор республик об образовании СССР. На их основе была разработана первая Конституция СССР. Она была утверждена II Съездом Советов СССР, который проходил 31 января 1924 года. В Основном Законе провозглашались добровольность объединения республик, их равноправность, свобода выхода из СССР, а также право других государств на вхождение в СССР. Высшим органом власти являлся Всесоюзный Съезд Советов, а между сессиями – Всесоюзный Центральный Исполнительный комитет (ВЦИК). Специфические интересы многочисленных народов должна была представлять палата – Совет национальностей. Общесоюзные вопросы решались второй палатой – Советом Союза. Председателем Совнаркома СССР был утвержден В. И. Ленин, но из-за болезни он так и не приступил к работе. С 1924 года на этот пост был назначен А. И. Рыков. Конституция СССР установила Государственный герб (серп и молот на фоне земного шара), флаг СССР. Столицей государства была избрана Москва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СССР образовали четыре республики – РСФСР, Украина, Белоруссия и Закавказская СФСР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ие годы в состав СССР вошли Узбекская ССР, Туркменская (1925), Таджикская (1929), Казахская, Киргизская (1936); в 1936 году ЗСФСР была распущена и образовано три республики – Азербайджанская, Армянская и Грузинская, которые также вошли в состав СССР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альным следствием принятия Конституции 1924 года стала резкая централизация союзных органов власти, и прежде всего партии, которая теперь стала не только носителем классового начала, но и гарантом целостности огромного государства. Она сыграла важную роль в интеграции распавшейся российской империи в унитарное государство нового образца. Идеям регионального сепаратизма и национализма, носителями которого являлись местные партийно-государственные элиты, была противопоставлена концепция мощной центральной власти, имеющей наднациональный характе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Глава </w:t>
      </w:r>
      <w:r>
        <w:rPr>
          <w:b/>
          <w:sz w:val="28"/>
          <w:szCs w:val="32"/>
          <w:lang w:val="en-US"/>
        </w:rPr>
        <w:t>II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кончательное юридическое оформление образования СССР завершилось принятием Конституции Союза Советских Социалистических Республик – первой Конституции союзного государства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7 апреля 1923 года Президиум ЦИК СССР первого созыва образовал Конституционную комиссию в составе представителей всех союзных республик для завершения подготовки сводного проекта Конституции СССР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6 июля 1923 года вторая сессия ЦИК СССР решила утвердить и немедленно ввести в действие Конституцию СССР, а текст её внести на окончательное утверждение </w:t>
      </w:r>
      <w:r>
        <w:rPr>
          <w:rFonts w:cs="Times New Roman" w:ascii="Times New Roman" w:hAnsi="Times New Roman"/>
          <w:szCs w:val="28"/>
          <w:lang w:val="en-US"/>
        </w:rPr>
        <w:t>II</w:t>
      </w:r>
      <w:r>
        <w:rPr>
          <w:rFonts w:cs="Times New Roman" w:ascii="Times New Roman" w:hAnsi="Times New Roman"/>
          <w:szCs w:val="28"/>
        </w:rPr>
        <w:t xml:space="preserve"> съезда Советов СССР.</w:t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Cs w:val="28"/>
        </w:rPr>
        <w:t>Сессия ЦИК СССР избрала первое советское правительство – Совет Народных Комиссаров во главе с В. И. Лениным.</w:t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Cs w:val="28"/>
        </w:rPr>
        <w:t xml:space="preserve">31 января 1924 года Конституция СССР была единогласно утверждена </w:t>
      </w:r>
      <w:r>
        <w:rPr>
          <w:rFonts w:cs="Times New Roman" w:ascii="Times New Roman" w:hAnsi="Times New Roman"/>
          <w:szCs w:val="28"/>
          <w:lang w:val="en-US"/>
        </w:rPr>
        <w:t>II</w:t>
      </w:r>
      <w:r>
        <w:rPr>
          <w:rFonts w:cs="Times New Roman" w:ascii="Times New Roman" w:hAnsi="Times New Roman"/>
          <w:szCs w:val="28"/>
        </w:rPr>
        <w:t xml:space="preserve"> Всесоюзным съездом Советов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ституция состояла из двух разделов: Декларации об образовании СССР и Договора об образовании СССР. В ней более детально регламентировались система органов государства, предметы ведения органов власти и управления СССР и союзных республик. Договор состоял из 72 статей и подразделялся на 11 глав: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предметах ведения верховной власти СССР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суверенных правах Союзных Республик и о Союзном гражданстве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съезде Советов СССР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ЦИК СССР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Президиуме ЦИК СССР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СНК СССР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Верховном суде СССР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народных комиссариатах СССР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 ОГПУ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Союзных Республиках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гербе, флаге и столице СССР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своему содержанию первая Конституция СССР была весьма своеобразна. В ней отсутствовали характеристики общественного устройства, главы о правах и обязанностях граждан, избирательном праве, местных органах власти и управления. Все эти вопросы решались республиканскими конституциями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исключительное ведение Союза входили: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) представительство Союза в международных сношениях, ведение всех дипломатических сношений, заключение политических и иных договоров с другими государствами;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) изменение внешних границ Союза, а также урегулирование вопросов об изменении границ между союзными республиками;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) заключение договоров о приеме в состав Союза новых республик;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) объявление войны и заключение мира;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) заключение внешних и внутренних займов Союза Советских Социалистических Республик и разрешение внешних и внутренних займов союзных республик;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) ратификация международных договоров;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) руководство внешней торговлей и установление системы внутренней торговли;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) установление основ и общего плана всего народного хозяйства Союза, определение отраслей промышленности и отдельных промышленных предприятий, имеющих общесоюзное значение, заключение концессионных договоров, как общесоюзных, так и от имени союзных республик;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) руководство транспортным и почтово-телеграфным делом;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) организация и руководство Вооруженными Силами Союза Советских Социалистических Республик;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) утверждение единого государственного бюджета Союза Советских Социалистических Республик, в. состав которого входят бюджеты союзных республик; установление общесоюзных налогов и доходов, а также отчисление от них и надбавок к ним, поступающих на образование бюджетов союзных республик; разрешение дополнительных налогов и сборов на образование бюджетов союзных республик: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) установление единой денежной и кредитной системы;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) установление общих начал землеустройства и землепользования, а равно пользования недрами, лесами и водами по всей территории Союза Советских Социалистических Республик;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) общесоюзное законодательство о межреспубликанских переселениях и установление переселенческого фонда;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) установление основ судоустройства и судопроизводства, а также гражданского и уголовного законодательства Союза;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) установление основных законов о труде;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) установление общих начал в области народного просвещения;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) установление общих мер в области охраны народного здравия;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) установление системы мер и весов;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) организация общесоюзной статистики;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) основное законодательство в области союзного гражданства в отношении прав иностранцев;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) право амнистии, распространяемое на всю территорию Союза;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) отмена нарушающих настоящую Конституцию постановлений съездов Советов и центральных исполнительных комитетов союзных республик;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ш) разрешение спорных вопросов, возникающих между союзными республиками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верждение и изменение основных начал Конституции находилось в исключительной компетенции Съезда Советов СССР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веренитет союзных республик ограничивался лишь в пределах, указанных в Конституции, и лишь по предметам, отнесенным к компетенции Союза. За союзной республикой было сохранено право выхода из Союза, территория могла быть изменена только с её согласия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танавливалось единое союзное гражданство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сшим органом власти СССР объявлялся Съезд Советов СССР, избиравшийся от городских советов и от губернских съездов Советов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период между съездами высшим органом власти был Центральный Исполнительный Комитет СССР. ЦИК состоял из Союзного Совета, который избирался съездом из представителей республик пропорционально их населению, и Совета Национальностей, состоящего из представителей союзных и автономных республик, автономных областей. ЦИК работал в сессионном режиме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промежутках между сессиями ЦИК СССР высшим законодательным и исполнительным органом был Президиум ЦИК СССР, избиравшийся на совместном заседании палат. Президиум ЦИК мог приостанавливать действие постановлений съездов Советов союзных республик и отменять постановления СНК СССР, Наркоматов СССР, ЦИК и СНК союзных республик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сшим исполнительным и распорядительным органом ЦИК СССР, возглавлявшим всю систему органов государственного управления, был Совет Народных комиссаров СССР. В него входили: Председатель Совета Народных Комиссаров Союза Советских Социалистических Республик; Заместители Председателя, Народный комиссар по иностранным делам, Народный комиссар по военным и морским делам, Народный комиссар внешней торговли, Народный комиссар путей сообщения, Народный комиссар почт и телеграфов, Народный комиссар рабоче-крестьянской инспекции, Председатель Высшего Совета Народного Хозяйства, Народный комиссар труда, Народный комиссар продовольствия, Народный комиссар финансов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пределах своих полномочий СНК СССР издавал декреты, постановления и распоряжения, обязательные к исполнению на территории СССР. СНК был подотчётен съезду Советов и ЦИК СССР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рганы власти союзных республик строились примерно так же, как и органы СССР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ституция предусматривала создание Верховного Суда при ЦИК СССР, на который возлагались и функции конституционного надзора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Заключение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альный распад Российской империи, в результате которого к концу 1918 года РСФСР располагалась примерно в тех же границах, что и средневековая Московия до завоеваний Ивана Грозного, завершился спустя всего 4 года объединением разных частей государства, за небольшим исключением, в Союз Советских Социалистических Республик. Это свершение представляет собой выдающийся результат созидательной деятельности В. И. Ленина и И. В. Сталина. Российская Коммунистическая партия (большевиков) обеспечила необходимое твёрдое ядро, вокруг которого разрозненные территории могли снова объединиться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нтром, вокруг которого сплачивались республики, была РСФСР. Российская Федерация дала первый образец национально-государственного строительства, она утвердилась, как союз народов, объединившихся на основе социалистической национальной автономии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объединения республик вокруг РСФСР имелся рад предпосылок: идеологическая общность, а также необходимость экономической интеграции для борьбы с империалистической агрессией и внутренней контрреволюцией.</w:t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Cs w:val="28"/>
        </w:rPr>
        <w:t>Отмечая выдающуюся роль В. И. Ленина в создании Союза ССР, нельзя не вспомнить и о его ошибках, ставших для Союза смертельными. Принцип свободного выхода республик из состава СССР, введенный в Договор по настоянию В. И. Ленина и сохраняемый в конституциях Союза ССР в течение десятилетий, послужил в 1991 году основой для растаскивания союзных территорий по национальным углам. Российская Федерация, в формировании которой самое непосредственное участие принял И. В. Сталин на посту наркома по делам национальностей, продемонстрировала большую устойчивость к сепаратизму и национализму. Сталинский план "автономизации" доказал свою историческую верность и обоснованность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Список используемой литературы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аев И. А. "История государства и права России: учебник."; М.; Юристъ, 200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История государства и права.", М.; Юрайт-М, 2001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szCs w:val="28"/>
        </w:rPr>
        <w:t>"Отечественная история. Элементарный курс."; Учебное пособие; И.М. Узнародов, Я.А. Перехов.; М.; 200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cs="Times New Roman"/>
      <w:sz w:val="24"/>
      <w:szCs w:val="24"/>
      <w:lang w:val="en-US"/>
    </w:rPr>
  </w:style>
  <w:style w:type="character" w:styleId="Style16">
    <w:name w:val="Текст сноски Знак"/>
    <w:qFormat/>
    <w:rPr>
      <w:rFonts w:ascii="Courier New" w:hAnsi="Courier New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</w:pPr>
    <w:rPr>
      <w:rFonts w:ascii="Courier New" w:hAnsi="Courier New" w:cs="Courier New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360" w:before="0" w:after="0"/>
      <w:ind w:firstLine="709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56:00Z</dcterms:created>
  <dc:creator>Admin</dc:creator>
  <dc:description/>
  <cp:keywords/>
  <dc:language>en-US</dc:language>
  <cp:lastModifiedBy>SYSTEM</cp:lastModifiedBy>
  <dcterms:modified xsi:type="dcterms:W3CDTF">2011-09-07T06:56:00Z</dcterms:modified>
  <cp:revision>2</cp:revision>
  <dc:subject/>
  <dc:title/>
</cp:coreProperties>
</file>