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spacing w:lineRule="auto" w:line="360"/>
        <w:ind w:firstLine="709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ind w:hanging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ирование инновационных систем управления производством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Инновационная модель системы управления предприятием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Формирование инновационных систем управления предприятиями предполагает учет основных требований. Основные структурные характеристики инновационной системы управления (ее элементы и подсистемы) приведены в табл. 7.1. Особое значение имеет первый элемент – наличие инновационного управленческого кадрового потенциала, прежде всего о руководителей различного уровня, ориентированных на инновации в различных сферах, готовых идти на риск, заинтересованных в долгосрочных перспективах развития предприятия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Таблица 1. Структурные характеристики инновационных систем управления производ</w:t>
      </w:r>
      <w:r>
        <w:rPr/>
        <w:t>ством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100"/>
        <w:gridCol w:w="3098"/>
      </w:tblGrid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hanging="0"/>
              <w:textAlignment w:val="baselin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Элементы инновационной организации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hanging="0"/>
              <w:textAlignment w:val="baseline"/>
              <w:rPr/>
            </w:pPr>
            <w:r>
              <w:rPr>
                <w:color w:val="000000"/>
                <w:szCs w:val="24"/>
              </w:rPr>
              <w:t>Основные характеристики элемента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hanging="0"/>
              <w:textAlignment w:val="baselin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Эффективность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hanging="0"/>
              <w:textAlignment w:val="baseline"/>
              <w:rPr/>
            </w:pPr>
            <w:r>
              <w:rPr>
                <w:color w:val="000000"/>
                <w:szCs w:val="24"/>
              </w:rPr>
              <w:t>Инновационный управленческий кадровый потенциал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hanging="0"/>
              <w:textAlignment w:val="baseline"/>
              <w:rPr/>
            </w:pPr>
            <w:r>
              <w:rPr>
                <w:color w:val="000000"/>
                <w:szCs w:val="24"/>
              </w:rPr>
              <w:t>Наличие управленческого (руководящего) персонала, ориентированного на риск, на инновации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hanging="0"/>
              <w:textAlignment w:val="baseline"/>
              <w:rPr/>
            </w:pPr>
            <w:r>
              <w:rPr>
                <w:color w:val="000000"/>
                <w:szCs w:val="24"/>
              </w:rPr>
              <w:t>Создание систем управления инновационного типа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hanging="0"/>
              <w:textAlignment w:val="baseline"/>
              <w:rPr/>
            </w:pPr>
            <w:r>
              <w:rPr>
                <w:color w:val="000000"/>
                <w:szCs w:val="24"/>
              </w:rPr>
              <w:t>Стратегическая направленность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hanging="0"/>
              <w:textAlignment w:val="baseline"/>
              <w:rPr/>
            </w:pPr>
            <w:r>
              <w:rPr>
                <w:color w:val="000000"/>
                <w:szCs w:val="24"/>
              </w:rPr>
              <w:t>Принятие комплексных решений, ориентированных на развитие, на перспективу, на инновации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hanging="0"/>
              <w:textAlignment w:val="baseline"/>
              <w:rPr/>
            </w:pPr>
            <w:r>
              <w:rPr>
                <w:color w:val="000000"/>
                <w:szCs w:val="24"/>
              </w:rPr>
              <w:t>Обеспечение устойчивости предприятия в долгосрочном периоде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hanging="0"/>
              <w:textAlignment w:val="baseline"/>
              <w:rPr/>
            </w:pPr>
            <w:r>
              <w:rPr>
                <w:color w:val="000000"/>
                <w:szCs w:val="24"/>
              </w:rPr>
              <w:t>Маркетинговая организация управления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hanging="0"/>
              <w:textAlignment w:val="baseline"/>
              <w:rPr/>
            </w:pPr>
            <w:r>
              <w:rPr>
                <w:color w:val="000000"/>
                <w:szCs w:val="24"/>
              </w:rPr>
              <w:t>Комплексный анализ внешней и внутренней среды предприятия; ориентация на потребителя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hanging="0"/>
              <w:textAlignment w:val="baselin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ширение сфер сбыта, рост объема продаж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hanging="0"/>
              <w:textAlignment w:val="baseline"/>
              <w:rPr/>
            </w:pPr>
            <w:r>
              <w:rPr>
                <w:color w:val="000000"/>
                <w:szCs w:val="24"/>
              </w:rPr>
              <w:t>Ориентация на всеобщее качество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hanging="0"/>
              <w:textAlignment w:val="baseline"/>
              <w:rPr/>
            </w:pPr>
            <w:r>
              <w:rPr>
                <w:color w:val="000000"/>
                <w:szCs w:val="24"/>
              </w:rPr>
              <w:t>Применение современных систем и стандартов в управлении качеством; сертификация продукции и систем качества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hanging="0"/>
              <w:textAlignment w:val="baseline"/>
              <w:rPr/>
            </w:pPr>
            <w:r>
              <w:rPr>
                <w:color w:val="000000"/>
                <w:szCs w:val="24"/>
              </w:rPr>
              <w:t>Повышение качества (продукции, работ, услуг), снижение затрат на производство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hanging="0"/>
              <w:textAlignment w:val="baseline"/>
              <w:rPr/>
            </w:pPr>
            <w:r>
              <w:rPr>
                <w:color w:val="000000"/>
                <w:szCs w:val="24"/>
              </w:rPr>
              <w:t>Гибкие формы управления (на крупных и средних предприятиях)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hanging="0"/>
              <w:textAlignment w:val="baseline"/>
              <w:rPr/>
            </w:pPr>
            <w:r>
              <w:rPr>
                <w:color w:val="000000"/>
                <w:szCs w:val="24"/>
              </w:rPr>
              <w:t>Применение программно-целевого управления, дивизиональных структур; децентрализация управления; вовлечение персонала в процесс принятия решений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hanging="0"/>
              <w:textAlignment w:val="baseline"/>
              <w:rPr/>
            </w:pPr>
            <w:r>
              <w:rPr>
                <w:color w:val="000000"/>
                <w:szCs w:val="24"/>
              </w:rPr>
              <w:t>Адаптивность производственной системы, повышение эффективности управления инновациями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hanging="0"/>
              <w:textAlignment w:val="baseline"/>
              <w:rPr/>
            </w:pPr>
            <w:r>
              <w:rPr>
                <w:color w:val="000000"/>
                <w:szCs w:val="24"/>
              </w:rPr>
              <w:t>Инновационный менеджмент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hanging="0"/>
              <w:textAlignment w:val="baseline"/>
              <w:rPr/>
            </w:pPr>
            <w:r>
              <w:rPr>
                <w:color w:val="000000"/>
                <w:szCs w:val="24"/>
              </w:rPr>
              <w:t>Управление инновациями на основе инновационного развития персонала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hanging="0"/>
              <w:textAlignment w:val="baseline"/>
              <w:rPr/>
            </w:pPr>
            <w:r>
              <w:rPr>
                <w:color w:val="000000"/>
                <w:szCs w:val="24"/>
              </w:rPr>
              <w:t>Повышение эффективности инновационных решений, инициативы и творческой активности персонала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hanging="0"/>
              <w:textAlignment w:val="baseline"/>
              <w:rPr/>
            </w:pPr>
            <w:r>
              <w:rPr>
                <w:color w:val="000000"/>
                <w:szCs w:val="24"/>
              </w:rPr>
              <w:t>Сетевая организация управления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hanging="0"/>
              <w:textAlignment w:val="baseline"/>
              <w:rPr/>
            </w:pPr>
            <w:r>
              <w:rPr>
                <w:color w:val="000000"/>
                <w:szCs w:val="24"/>
              </w:rPr>
              <w:t>Использование возможностей рыночной инфраструктуры; координационное управление в сетевых структурах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hanging="0"/>
              <w:textAlignment w:val="baseline"/>
              <w:rPr/>
            </w:pPr>
            <w:r>
              <w:rPr>
                <w:color w:val="000000"/>
                <w:szCs w:val="24"/>
              </w:rPr>
              <w:t>Повышение качества работы в сфере управления, экономия управленческих затрат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hanging="0"/>
              <w:textAlignment w:val="baseline"/>
              <w:rPr/>
            </w:pPr>
            <w:r>
              <w:rPr>
                <w:color w:val="000000"/>
                <w:szCs w:val="24"/>
              </w:rPr>
              <w:t>Применение современных информационных технологий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hanging="0"/>
              <w:textAlignment w:val="baseline"/>
              <w:rPr/>
            </w:pPr>
            <w:r>
              <w:rPr>
                <w:color w:val="000000"/>
                <w:szCs w:val="24"/>
              </w:rPr>
              <w:t>Информационное обеспечение и автоматизация управления, вхождение в глобальные сети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hanging="0"/>
              <w:textAlignment w:val="baseline"/>
              <w:rPr/>
            </w:pPr>
            <w:r>
              <w:rPr>
                <w:color w:val="000000"/>
                <w:szCs w:val="24"/>
              </w:rPr>
              <w:t>Повышение качества и оперативности принимаемых решений и выполняемых работ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hanging="0"/>
              <w:textAlignment w:val="baseline"/>
              <w:rPr/>
            </w:pPr>
            <w:r>
              <w:rPr>
                <w:color w:val="000000"/>
                <w:szCs w:val="24"/>
              </w:rPr>
              <w:t>Экономическая организация управления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hanging="0"/>
              <w:textAlignment w:val="baseline"/>
              <w:rPr/>
            </w:pPr>
            <w:r>
              <w:rPr>
                <w:color w:val="000000"/>
                <w:szCs w:val="24"/>
              </w:rPr>
              <w:t>Комплексный анализ и реализация резервов эффективности; экономическое обоснование принимаемых решений; экономические методы управления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hanging="0"/>
              <w:textAlignment w:val="baseline"/>
              <w:rPr/>
            </w:pPr>
            <w:r>
              <w:rPr>
                <w:color w:val="000000"/>
                <w:szCs w:val="24"/>
              </w:rPr>
              <w:t>Рост эффективности производства, работ, инновационной деятельности; снижение производственных затрат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hanging="0"/>
              <w:textAlignment w:val="baseline"/>
              <w:rPr/>
            </w:pPr>
            <w:r>
              <w:rPr>
                <w:color w:val="000000"/>
                <w:szCs w:val="24"/>
              </w:rPr>
              <w:t>Интегрированное управление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hanging="0"/>
              <w:textAlignment w:val="baseline"/>
              <w:rPr/>
            </w:pPr>
            <w:r>
              <w:rPr>
                <w:color w:val="000000"/>
                <w:szCs w:val="24"/>
              </w:rPr>
              <w:t>Интеграция предприятия в хозяйственные структуры более высокого порядка (объединения, союзы, программы, в т.ч. международные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hanging="0"/>
              <w:textAlignment w:val="baseline"/>
              <w:rPr/>
            </w:pPr>
            <w:r>
              <w:rPr>
                <w:color w:val="000000"/>
                <w:szCs w:val="24"/>
              </w:rPr>
              <w:t>Решение проблем развития на основе привлечения внешних ресурсов (финансовых, материальных, информационных)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uto" w:line="360"/>
        <w:ind w:firstLine="709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Механизм совершенствования систем управления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ами совершенствования (рационализации) управления на предприятиях обычно являются: организационная структура управления, система управления персоналом, технология и методы выполнения отдельных функций и работ в сфере управления, принятия управленческих решений, организация управленческого труда и т.д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Возможно использование самых разнообразных форм деятельности по совершенствованию управления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 точки зрения масштабов работы по рационализации это может быть совершенствование: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функционального управления (форм и методов работы руководящего персонала предприятия, отдельных управленческих подразделений и служб);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целевого управления (целевых подсистем управления: персоналом, качеством, ресурсами и т.д.);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истемы управления в целом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 точки зрения субъекта рационализации совершенствование управления может осуществляться: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бственными силами предприятия;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 привлечением сторонних организаций (консалтинговых, аудиторских, инновационных и других фирм) и лиц;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 использованием смешанных форм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С точки зрения организационных форм работы по рационализации совершенствование управления может осуществляться: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ак текущая работа по управлению (совершенствование форм и методов управления в рамках отдельных подразделений и служб);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 плановой основе (с использованием текущих и перспективных планов, планов организационно-технических мероприятий, бизнес – планирования организационного развития);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 использованием программно-целевого управления (формирование и реализация соответствующих целевых программ предприятия, создание постоянных и временных органов, целевых или консультационных групп по управлению отдельными проектами, по решению отдельных проблем и т.д.);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 использованием специальных форм.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Инновационное развитие персонала управления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Как показывает изучение кадровых проблем предприятий в республике и за рубежом, центральной в настоящее время является проблема профессионального развития существующего кадрового управленческого потенциала, которое рассматривается как процесс подготовки работников к выполнению функциональных обязанностей и других работ на более высоком качественном уровне, выполнению новых, более сложных функций и решению новых задач, занятию новых должностей. В решении проблем профессионального развития управленческого персонала достаточно велика роль государства, государственной кадровой политики, основным объектом которой в настоящее время являются кадры государственного и хозяйственного управления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u w:val="single"/>
        </w:rPr>
        <w:t xml:space="preserve">Приоритетными направлениями государственной кадровой политики </w:t>
      </w:r>
      <w:r>
        <w:rPr>
          <w:color w:val="000000"/>
          <w:sz w:val="28"/>
          <w:szCs w:val="28"/>
        </w:rPr>
        <w:t>в настоящее время являются: подбор руководящих кадров, способных по своим профессионально-деловым и личностным качествам решать проблемы социально-экономического развития; формирование резерва руководящих кадров и работа с резервом; мотивация и повышение эффективности работы руководящего кадрового корпуса; оценка и аттестация кадров; обучение управленческого персонала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Важнейшей составной частью профессионального развития кадров и вместе с тем формой его проявления на уровне кадровой стратегии современного предприятия следует считать инновационное развитие персонала (ИРП) – непрерывный процесс приспособления, адаптации существующего кадрового потенциала предприятия к новым условиям функционирования производства, к его новым задачам – текущим и перспективным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ИРП предполагает решение следующих задач: приобретение работниками новых знаний, умений и навыков в сфере своей непосредственной профессиональной деятельности или будущей, связанной с перспективами служебного роста работников; активизацию деятельности работников по использованию новшеств в различных сферах, способствующих повышению общей эффективности; повышение творческой активности работников в области создания новшеств. ИРП по своей сути выступает формой «мягкой» реструктуризации производственных систем и связано с современным этапом развития систем управления нововведениями на производстве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ИРП тесно связано с концепцией обучающего предпринимательства, которое ориентировано на внутрифирменное управление инновационной деятельностью и рассматривается прежде всего как постоянный процесс приспособления персонала и организации к внешней среде, предполагает различные формы обучения персонала, которые отличаются от традиционного образования и основаны на преодолении психологических барьеров и стереотипов при внедрении инноваций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Можно выделить следующие основные и взаимосвязанные функции инновационного развития кадров предприятия: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планирование инновационного развития персонала, учитывающее перспективы предприятия и профессионального развития кадров;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ерспективных (инновационных) требований к кадрам;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создание условий для инновационного развития персонала (организационно-технических, экономических, социальных, психологических);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новационное обучение персонала;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оценка и анализ эффективности работы и инновационной активности кадров, принятие на этой основе соответствующих решений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 условий, способствующих ИРП, выступает в качестве мотивов инновационного развития и деятельности. Их отсутствие может порождать социально-психологические барьеры на пути нововведений. Важное значение имеет подготовка персонала к новым условиям работы, поддержка инициативы работников со стороны руководства, в том числе психологическая, применение методов разрешения конфликтов и т.д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Важным элементом управления ИРП является оценка инновационной активности кадров: степени их участия в решении проблем развития предприятия, использования в деятельности более совершенных форм и методов работы, творческой активности – научной, технической и т.д., повышения квалификации, переподготовки и их результатов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Центральное место в ИРП на производстве занимают вопросы профессионального развития руководящего состава предприятий, прежде всего первых лиц, а также резерва руководящих кадров, который в соответствии с нормативными документами, действующими в РБ, должен формироваться во всех организациях государственной формы собственности, а также в системе государственных органов. Так, в качестве основных форм подготовки резерва руководящих кадров к планируемой к замещению должности, их профессионально-должностного развития могут быть рекомендованы: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бучение резерва;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амообразование;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частие в разработке системных предложений по совершенствованию деятельности предприятия;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влечение к организации и участию в работе различных совещаний, семинаров, советов, к выступлениям с докладами;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дготовка аналитических обзоров по актуальным проблемам;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тажировка на должностях, аналогичных планируемой к замещению, в том числе на других предприятиях;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ременное замещение руководящей должности;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влечение лиц, состоящих в резерве, к преподавательской работе в системе повышения квалификации и переподготовки кадров;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зучение личностных качеств работника и реализация мероприятий упреждающей адаптации к планируемой должности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Дальнейшее формирование руководителя как личности – это чаще всего самообучение, саморазвитие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Важным элементом в реализации образовательных программ является оценка эффективности и качества обучения управленческого персонала. Эффективность обучения определяется степенью достижения поставленных перед системой обучения це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0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50:00Z</dcterms:created>
  <dc:creator>WiZaRd</dc:creator>
  <dc:description/>
  <cp:keywords/>
  <dc:language>en-US</dc:language>
  <cp:lastModifiedBy>SYSTEM</cp:lastModifiedBy>
  <dcterms:modified xsi:type="dcterms:W3CDTF">2011-09-07T06:50:00Z</dcterms:modified>
  <cp:revision>2</cp:revision>
  <dc:subject/>
  <dc:title>ФОРМИРОВАНИЕ ИННОВАЦИОННЫХ СИСТЕМ УПРАВЛЕНИЯ ПРОИЗВОДСТВОМ</dc:title>
</cp:coreProperties>
</file>