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spacing w:lineRule="auto" w:line="360" w:before="0" w:after="0"/>
                    <w:ind w:firstLine="709"/>
                    <w:jc w:val="both"/>
                    <w:rPr/>
                  </w:pPr>
                  <w:r>
                    <w:rPr/>
                    <w:t xml:space="preserve">ЛЕКЦИЯ 1: Трудовые отношения работников и производные от них отношения как предмет трудового права </w:t>
                  </w:r>
                </w:p>
              </w:tc>
            </w:tr>
            <w:tr>
              <w:trPr/>
              <w:tc>
                <w:tcPr>
                  <w:tcW w:w="9354" w:type="dxa"/>
                  <w:tcBorders/>
                </w:tcPr>
                <w:tbl>
                  <w:tblPr>
                    <w:tblW w:w="5000" w:type="pct"/>
                    <w:jc w:val="center"/>
                    <w:tblInd w:w="0" w:type="dxa"/>
                    <w:tblLayout w:type="fixed"/>
                    <w:tblCellMar>
                      <w:top w:w="150" w:type="dxa"/>
                      <w:left w:w="150" w:type="dxa"/>
                      <w:bottom w:w="150" w:type="dxa"/>
                      <w:right w:w="150" w:type="dxa"/>
                    </w:tblCellMar>
                  </w:tblPr>
                  <w:tblGrid>
                    <w:gridCol w:w="9354"/>
                  </w:tblGrid>
                  <w:tr>
                    <w:trPr/>
                    <w:tc>
                      <w:tcPr>
                        <w:tcW w:w="9354" w:type="dxa"/>
                        <w:tcBorders/>
                      </w:tcPr>
                      <w:tbl>
                        <w:tblPr>
                          <w:tblW w:w="9469" w:type="dxa"/>
                          <w:jc w:val="center"/>
                          <w:tblInd w:w="0" w:type="dxa"/>
                          <w:tblLayout w:type="fixed"/>
                          <w:tblCellMar>
                            <w:top w:w="150" w:type="dxa"/>
                            <w:left w:w="150" w:type="dxa"/>
                            <w:bottom w:w="150" w:type="dxa"/>
                            <w:right w:w="150" w:type="dxa"/>
                          </w:tblCellMar>
                        </w:tblPr>
                        <w:tblGrid>
                          <w:gridCol w:w="9469"/>
                        </w:tblGrid>
                        <w:tr>
                          <w:trPr/>
                          <w:tc>
                            <w:tcPr>
                              <w:tcW w:w="9469" w:type="dxa"/>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трудового права и его предмет. Место в системе российского права.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правового регулирования трудовых отношений.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трудового права.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трудового прав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1. Понятие трудового права и его предмет. Место в системе российск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вание отрасли отражает ее связь с трудом. Труд может рассматриваться в различных аспектах, например, как технологический процесс, как общественно-полезная деятельность, направленная на удовлетворение личных и общественных потребностей. Технологический процесс детально регламентирован правилами проведения работ и эксплуатации оборудования. Общественно-полезная деятельность может быть оформлена в виде трудового, гражданско-правового договора, членства в кооперати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право регулирует общественные отношения, возникающие в связи с применением труда граждан, как правило, по трудовому договору, устанавливает права, обязанности и ответственность участников данных отношений, таким образом, трудовое право - это отрасль права, регулирующая трудовые и непосредственно связанные с ними отно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ми являются отношения по реализации работником своей трудовой функции. К отношениям, непосредственно связанным с трудовыми, относятся отношения по организации труда и управлению трудом, трудоустройству у данного работодателя, профессиональной подготовке,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материальной ответственности работодателей и работников в сфере труда, надзору и контролю (в том числе профсоюзному контролю) за соблюдением трудового законодательства (включая законодательство об охране труда), разрешению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право является частью системы российского права и, как любой элемент системы, оно взаимосвязано с другими отраслями права. Конституционное право является фундаментом всех отраслей, в том числе и трудового права, устанавливает основы правового регулирования трудовых отношений, закрепляя право на свободный труд, право на отдых, оплату труда, охрану труда, трудовые споры и забастовку, право на объединение в профсоюз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обширную сферу пересечения трудовое право имеет с правом социального обеспечения, так как работа по трудовому договору дает право на получение трудовых пенсий, пособий по социальному страхованию. Государственная помощь безработным является формой социальной защиты граждан. Нормативные акты, регулирующие социальную защиту граждан, пострадавших от воздействия радиации, вооруженных конфликтов, устанавливают гарантии при прекращении трудового договора, предоставляют право на дополнительные отпуска. Можно проследить и обратную связь: прекращение трудового договора по инициативе работодателя по виновным основаниям влечет за собой понижение размера пособия по временной нетрудоспособности. Трудовой кодекс Российской Федерации определяет меры социальной защиты при применении труда инвалидов, женщин, несовершеннолетн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сечением трудового и гражданского права являются отношения по социальному страхованию граждан от несчастных случаев на производстве и профессиональных заболеваний, по возмещению вреда, причиненного здоровью в связи с выполнением трудовых обязанностей, а также по компенсации морального вреда в связи с незаконным увольнением и перево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ым правом предусмотрена ответственность за нарушение правил охраны труда, необоснованный отказ в приеме на работу или необоснованное увольнение беременной женщины или женщины, имеющей детей в возрасте до трех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кодекс регулирует порядок государственного управления охраной труда, занятостью населения, а также ответственность за нарушение законодательства об охране труда, уклонение от участия в переговорах по заключению коллективного договора, необоснованный отказ от заключения коллективного договора, невыполнение или нарушение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пересечения трудового и финансового права находятся отношения по уплате обязательных страховых взносов в фонд социального страхования и иные специальные фон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процессуальное законодательство определяет порядок рассмотрения трудовых споров в судах.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Таким образом, трудовым правом регулируется обширный комплекс общественных отношений, являющихся предметом, как трудового права, так и иных отраслей российского прав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Метод правового регулирования 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общей теории права, метод правового регулирования трудовых отношений, которые регулируются нормами трудового права, показывает, как и какими правовыми приёмами и средствами производится регулирование 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правового регулирования трудовых отношений выражается в следующих чертах: </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оеобразии оснований возникновения, изменения и прекращения трудовых правоотношений. </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юридически общем положении участников трудовых правоотношений. </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арактере установления прав и обязанностей. </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особах защиты прав и средствах обеспечения обязанностей сторонами трудовых правоотношений. </w:t>
                              </w:r>
                            </w:p>
                            <w:p>
                              <w:pPr>
                                <w:pStyle w:val="Normal"/>
                                <w:numPr>
                                  <w:ilvl w:val="0"/>
                                  <w:numId w:val="3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трудового права - это внешнее проявление, форма реализации основных задач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показывают, в чем конкретно выражено действие трудового права и как это отражается на поведении субъектов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право призвано, в первую очередь защищать интересы работника, так как он является более слабой стороной трудовых отношений. Следовательно, основной функцией трудового права является именно защитная функция. Она проявляется посредством реализации норм права, устанавливающих гарантии при приеме на работу, прекращении трудового договора, так как российское трудовое право допускает увольнение только по основаниям, предусмотренным законом. В России работник оказывается наиболее защищенным по сравнению с иными странами, где применяется иная модель расторжения трудового договора, согласно которой увольнение допустимо во всех случаях за исключением тех, которые оговорены зако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ная функция свойственна нормам права об охране труда, а также о материальной ответственности работников за вред, причиненный имуществу работодателя, так как размер ущерба, подлежащего возмещению при причинении работником вреда имуществу организации, по общему правилу ограничивается прежним средним заработком. Защитная функция проявляется и при реализации норм права, закрепляющих правовой статус профсоюзной организации. В целом защитная функция присуща большинству институтов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защитной функции трудовое право выполняет и производственную функцию. Она дает возможность работодателю управлять трудом в организации, способствует стабилизации работы организации, повышению прибыли, росту заработной платы. Действие производственной функции выражено в нормах права, регулирующих дисциплину труда, трудовой договор, рабочее время, время отдыха, оплату труда, материальную ответственность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му праву присуща социальная функция, которая отражается в нормах по обеспечению занятости и трудоустройства, а также нормах, регулирующих социально-партнерские отношения. Реализация данных норм свидетельствует о социальной направленности государственной политики, закрепленной в Конституции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право выполняет также воспитательную функцию, так как привлечение работников к материальной и дисциплинарной ответственности оказывает воздействие на поведение всех работников организации, способствуя созданию психологической установки "не нарушать законы и правила внутреннего трудового распорядка, добросовестно выполнять свои трудовые обяза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защитной, производственной, социальной, воспитательной функции трудовое право выполняет и общие для всего российского права функции, такие как охранительная и регулятивна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4. Система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трудового права - это структура права, то есть совокупность правовых норм, расположенных в определенном порядке в зависимости от специфики регулируемых общественн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права, регулирующие однородные общественные отношения, объединены в общественные институты, выстроенные в определенной последовательности. В зависимости от характера общественных отношений институты разделены на две части: общую и особенную. Общую часть образуют нормы права, регулирующие обширный комплекс общественных отношений, связанных с применением труда граждан, например: конституционные нормы о праве на труд, нормы, определяющие основные задачи, принципы и источники трудового права, фиксирующие предмет трудового права, правовой статус субъектов трудового права, недействительность условий договоров о труде. В особенную часть входят нормы права, регулирующие однородные общественные отношения, то есть распространяющиеся в отличие от общей части не на все трудовые отношения, а лишь на определенный их вид. К особенной части относятся институты, регулирующие социальное партнерство, занятость и трудоустройство, трудовой договор, рабочее время, время отдыха, оплату труда, гарантийные и компенсационные выплаты, дисциплину труда, материальную ответственность работников и работодателя, охрану труда, подготовку кадров и повышение квалификации, надзор и контроль, за соблюдением трудового законодательства, порядок рассмотрения трудовых споров. Некоторые ученые выделяют и специальную часть трудового права, к которой относятся нормы права, регулирующие особенности применения труда отдельных категорий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трудовой кодекс по структуре отличается от ранее действовавшего КЗоТ, он стал гораздо объемнее и состоит из шести частей и 14 разделов, включающих в себя 424 стать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истемой трудового права тесно связана система науки трудового права. Предмет науки трудового права гораздо шире, в него включаются тенденции и перспективы развития трудового права, зарубежное и международно-правовое регулирование труда. В самой науке трудового права существуют различные мнения по содержанию общей и особенной частей системы отрасли трудового права.</w:t>
                              </w:r>
                              <w:bookmarkStart w:id="0" w:name="l2"/>
                              <w:bookmarkEnd w:id="0"/>
                              <w:r>
                                <w:rPr>
                                  <w:rFonts w:cs="Times New Roman" w:ascii="Times New Roman" w:hAnsi="Times New Roman"/>
                                  <w:sz w:val="28"/>
                                  <w:szCs w:val="28"/>
                                  <w:lang w:eastAsia="ru-RU"/>
                                </w:rPr>
                                <w:t xml:space="preserve">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2: Основные принципы правового регулирования трудовых отношений и иных, непосредственно связанных с ними отношений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принципов трудового права и их значение. </w:t>
                              </w:r>
                            </w:p>
                            <w:p>
                              <w:pPr>
                                <w:pStyle w:val="Normal"/>
                                <w:numPr>
                                  <w:ilvl w:val="0"/>
                                  <w:numId w:val="2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ринципы правового регулирования трудовых отношений.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Понятие принципов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ы трудового права - это основные руководящие начала, характеризующие черты и сущность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е принципов права заключается в следующ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ни кратко отражают суть действующего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казывают взаимосвязь отношений, регулируемых трудовым законодательством с иными общественными отно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пределяют основные направления в развитии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лужат основой для определения правового статуса субъектов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являются фундаментом, на котором базируется реализация норм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тражают идеологию права в соответствии с господствующей идеологией, политической и экономической ситуацией в обще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ледствие этого кардинально отличаются принципы правового регулирования труда в период Великой Отечественной войны, где основной задачей трудового права было максимальное использование государством человеческих ресурсов и даже за опоздание на работу устанавливалась уголовная ответственность, социалистического этапа развития общества, где практически единственным работодателем являлось государство и труд носил обязательный характер, и принципы трудового права периода рыночной экономики, которому свойственна свобода труда, многообразие форм собственности, противоречие труда и капит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ормирование системы принципов российского трудового права оказывают влияние Международные нормативные акты. В первую очередь следует отметить Международный Пакт об экономических, социальных и культурных правах, принятый ООН 16 декабря 1996 года,1 а также Конвенции и рекомендации Международной организации труда, в частности, Конвенцию МОТ №98 "О применении принципов права на организацию и ведение коллективных переговоров" (1949 г.),2 Конвенцию №154 "О коллективных переговорах" (1981 г.),3 Конвенцию №155 "О безопасности и гигиене труда" (1981 г.)4 .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Основные принципы правового регулирования 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фере действия принципы можно разделить на общеправовые - свойственные всем отраслям права, отраслевые - отражающие специфику отрасли права, и внутриотраслевые - свойственные отдельным институ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бщеправовым принципам права можно отне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приоритета интересов человека и примата норм международного права;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законн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равноправи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всеобщей судебной защиты прав граждан.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приоритета интересов человека и примата норм международного права реализуются в ст. 2, 15, 17 Конституции РФ, согласно которым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ые права и свободы человека не отчуждаемы и принадлежат каждому от ро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ение прав и свобод человека и гражданина не должно нарушать права и свободы други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нцип законности реализуется в ст. 18 Конституции РФ, в соответствии с которой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нцип равноправия проявляется в ст. 19 Конституции РФ, разделе II, III и иных главах Трудового кодекса РФ, согласно которым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трудовых прав граждан по признакам социальной, расовой, национальной, языковой или религиозной принадлежности, а также запрещается необоснованный отказ в приеме на работу, все имеют равные права на судебную защи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отказывать в заключении трудового договора женщинам по мотивам, связанным с беременностью или наличием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ребованию лица, которому отказано в заключении трудового договора, работодатель обязан сообщить причину отказа в письменной фор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жчина и женщина имеют равные права и свободы и равные возможности для их реализации, право на равное вознаграждение за равный труд без какой бы то ни было дискриминации. В то же время беременным женщинам и лицам, имеющим детей, предоставлены дополнительные льготы и гарантии в сфере охраны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4. Принцип всеобщей судебной защиты прав граждан обусловлен действием ст. 37, 45, 46 Конституции РФ, а также главой XIII Трудового кодекса РФ, согласно котор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ждый вправе защищать свои права и свободы всеми способами, не запрещенными зако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ждому гарантируется судебная защита его прав и своб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раслевые принципы закреплены в ст. 2 Трудового кодекса.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цип обеспечения свободы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прещение принудительного труда и дискриминации в сфер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стабильности трудовых отношений и защиты от безработицы, содействие в трудоустрой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венство прав и возможностей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работников на участие в управлении организацией в предусмотренных законом форм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четание государственного и договорного регулирования трудовых отношений и иных непосредственно связанных с ними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внутриотраслевым принципам относи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цип обеспечения права на участие работников, работодателей, их объединений в договорном регулировании трудовых отношений и иных, непосредственно связанных с ними отношений на основе социального партне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на возмещение вреда, причиненного работнику в связи с исполнением им трудов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каждого на защиту государством его трудовых прав и свобод, в том числе в судебном поряд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на охрану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работников на защиту своего достоинства в период трудов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права на обязательное социальное страхование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содержание некоторых из принцип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обеспечения свободы труда реализуется в ст. 37 Конституции РФ, согласно которой труд свободен, каждый имеет право свободно распоряжаться своими способностями к труду, выбирать род деятельности и профессию. Данный принцип проявляется и в возможности прекращения трудового договора по инициативе работника (ст. 80 Трудового кодекса РФ), в соответствии с которой работники имеют право расторгнуть трудовой договор, заключенный на неопределенный срок, предупредив об этом работодателя письменно за две нед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предупреждения об увольнении работник вправе прекратить работу, а работодатель обязан выдать работнику трудовую книжку и произвести с ним расч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обеспечения стабильности трудовых отношений определен в международных нормативных актах, например, в Конвенции МОТ № 122 (1984 г.) "Политика в области занятости",1 в Конвенции № 168 "О содействии занятости и защите от безработицы" (1988 г.),2 в ст. 32, 43, 37 Конституции РФ, согласно котор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раждане Российской Федерации имеют равный доступ к государственной служб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 гарантом реализации принципа стабильности трудовых отношений является исчерпывающий перечень оснований прекращения трудового договора, а также запрещение требовать от работника выполнения работы, не обусловленной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й формой обеспечения занятости является квотирование рабочих м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сочетания государственного и договорного регулирования трудовых отношений заключается в том, что государство устанавливает единые для всех обязательные гарантии: минимальный размер оплаты труда, минимальный отпуск, максимальную продолжительность рабочей недели, размер удержания из заработной платы - в этом заключается единство правового регулирования. В то же время режим правового регулирования дифференцирован в зависимости от условий труда, возраста, состояния трудоспособности, пола и наличия детей, специфики выполняемой функции. Дополнительные льготы и гарантии предоставлены гражданам, занятым на работах с вредными и тяжелыми условиями труда, а также районах Крайнего Севера, несовершеннолетним гражданам, беременным женщинам и гражданам, имеющим детей, обучающимся без отрыва от производства, являющимся членами выборного профсоюз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расширения сферы договорного регулирования трудовых отношений заключается в том, что в коллективные и индивидуальные договоры допускается включать любые условия, не ухудшающие положение работника по сравнению с действующим законодательством, то есть не уменьшающие уровень установленных государством гарантий. </w:t>
                              </w:r>
                              <w:bookmarkStart w:id="1" w:name="l3"/>
                              <w:bookmarkEnd w:id="1"/>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3: Трудовое законодательство и иные нормативные акты, содержащие нормы трудового прав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и задачи трудового законодательства.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ы и иные нормативные акты, содержащие нормы трудового права. </w:t>
                              </w:r>
                            </w:p>
                            <w:p>
                              <w:pPr>
                                <w:pStyle w:val="Normal"/>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и задачи трудового законодательств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 1 Трудового кодекса РФ зафиксированы основные цели и задачи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ями трудового законодательства являются: </w:t>
                              </w:r>
                            </w:p>
                            <w:p>
                              <w:pPr>
                                <w:pStyle w:val="Normal"/>
                                <w:numPr>
                                  <w:ilvl w:val="0"/>
                                  <w:numId w:val="3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государственных гарантий трудовых прав и свобод граждан; </w:t>
                              </w:r>
                            </w:p>
                            <w:p>
                              <w:pPr>
                                <w:pStyle w:val="Normal"/>
                                <w:numPr>
                                  <w:ilvl w:val="0"/>
                                  <w:numId w:val="3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благоприятных условий труда; </w:t>
                              </w:r>
                            </w:p>
                            <w:p>
                              <w:pPr>
                                <w:pStyle w:val="Normal"/>
                                <w:numPr>
                                  <w:ilvl w:val="0"/>
                                  <w:numId w:val="3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а прав и интересов работников и работода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трудового законодательства являются: </w:t>
                              </w:r>
                            </w:p>
                            <w:p>
                              <w:pPr>
                                <w:pStyle w:val="Normal"/>
                                <w:numPr>
                                  <w:ilvl w:val="0"/>
                                  <w:numId w:val="2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необходимых правовых условий для достижения оптимального согласования интересов сторон трудовых отношений, интересов государства; </w:t>
                              </w:r>
                            </w:p>
                            <w:p>
                              <w:pPr>
                                <w:pStyle w:val="Normal"/>
                                <w:numPr>
                                  <w:ilvl w:val="0"/>
                                  <w:numId w:val="2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е регулирование трудовых отношений и иных, непосредственно связанных с ними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цели и задачи свидетельствуют о том, что трудовое право выполняет следующие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егулятив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хранитель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щит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изводствен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оциальну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оспитательную.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Законы и иные нормативные акты, содержащие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право является отраслью позитивного права Российской Федерации, поэтому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и иными нормативными правовыми актами, содержащими нормы трудового права, а именно: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м Кодексом;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ыми федеральными законам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ыми нормативными правовыми актами, содержащими нормы трудового права, -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ными правовыми актами субъектов Российской Федерации - конституциями (уставами), законами и иными нормативными правовыми актами субъектов Российской Федераци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ами органов местного самоуправления;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кальными нормативными актами, содержащими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трудового права, содержащиеся в иных законах и иных нормативных правовых актах, содержащих нормы трудового права, должны соответствовать Трудовому кодексу и нормативным актам высшей юридической си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отиворечий между Трудовым кодексом и иными федеральными законами, содержащими нормы трудового права, применяется Трудовой Кодекс. Если вновь принятый федеральный закон противоречит Трудовому Кодексу, то этот федеральный закон применяется при условии внесения соответствующих изменений и дополнений в Трудовой Кодек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иные нормативные правовые акты, содержащие нормы трудового права, противоречат соответствующим иным нормативным правовым актам высшей юридической силы, применяется нормативный правовой акт высшей юридической си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тивные правовые акты принимаются в особом порядке, всегда формально определены, то есть, выражены в виде законов, положений, постановлений и т. д., рассчитаны на неоднократное применение, распределяются на обширный круг субъектов, обязательны для исполнения, и их выполнение обеспечивается принудительной силой госуда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цировать источники трудового права можно по различным основаниям: по содержанию регулируемых отношений (по системе трудового права), по силе действия нормативных актов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ам трудового права присущи следующие особ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систему источников права входят международные нормативные акты, посвященные регулированию трудовых отношений, - Конвенции Международной организации труда; законы, иные нормативные правовые акты, содержащие нормы трудового права и нормы международн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сточниками являются не только федеральные законы, но и законы субъектов Федерации, регулирующие трудовые отно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рудовые отношения регулируются множеством нормативных актов специализированных ведомств - Министерства труда и социально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сточниками являются локальные нормативные акты, принимаемые и изменяемые работодателем с участием работников или с учетом мнения профсоюзн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Трудовому законодательству присуще единство и дифференциация в регулировании трудовых отношений. Единство заключается в том, что минимальные гарантии являются общеобязательными для всех субъектов правоотношений, но для некоторых субъектов - несовершеннолетних, беременных женщин, инвалидов, лиц, работающих на севере, - установлены дополнительные льготы и гарант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 трудовом праве сочетаются императивный и диспозитивный метод регулирования трудовых отношений и иных , непосредственно связанных с ними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6 Трудового кодекса регулирует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ые направления государственной политики в сфере трудовых отношений и иных, непосредственно связанных с ними отношений; - основы правового регулирования трудовых отношений и иных, непосредственно связанных с ними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иваемый государством уровень трудовых прав, свобод и гарантий работникам (включая дополнительные гарантии отдельным категориям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заключения, изменения и расторжения трудовых догов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ы социального партнерства, порядок ведения коллективных переговоров, заключения и изменения коллективных договоров и согла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разрешения индивидуальных и коллективных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расследования несчастных случаев на производстве и профессиональны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иды дисциплинарных взысканий и порядок их прим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истему государственной статистической отчетности по вопросам труда и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обенности правового регулирования труда отдельных категорий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если закон или иной нормативный правовой акт субъекта Российской Федерации, содержащий нормы трудового права, противоречит Трудовому кодексу или иным федеральным законам либо снижает уровень трудовых прав и гарантий работникам, установленный Трудовым кодексом или иными федеральными законами, применяется Трудовой кодекс или иной федеральный зак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регулирует действие нормативных актов по кругу лиц, во времени и в простран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кругу лиц Трудово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Трудовым кодексом 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странстве Трудово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 На территории Российской Федерации правила, установленные Трудовы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ы органов местного самоуправления, содержащие нормы трудового права, действуют в пределах территории соответствующего муницип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окальные нормативные акты организации, содержащие нормы трудового права, действуют в пределах эт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емени, 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или иной нормативный правовой акт, содержащий нормы трудового права, прекращает свое действие в связи с: </w:t>
                              </w:r>
                            </w:p>
                            <w:p>
                              <w:pPr>
                                <w:pStyle w:val="Normal"/>
                                <w:numPr>
                                  <w:ilvl w:val="0"/>
                                  <w:numId w:val="3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ечением срока его действия; </w:t>
                              </w:r>
                            </w:p>
                            <w:p>
                              <w:pPr>
                                <w:pStyle w:val="Normal"/>
                                <w:numPr>
                                  <w:ilvl w:val="0"/>
                                  <w:numId w:val="3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уплением в силу другого акта равной или высшей юридической силы; </w:t>
                              </w:r>
                            </w:p>
                            <w:p>
                              <w:pPr>
                                <w:pStyle w:val="Normal"/>
                                <w:numPr>
                                  <w:ilvl w:val="0"/>
                                  <w:numId w:val="3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ной (признанием утратившим силу) данного акта актом равной или высшей юридической си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 </w:t>
                              </w:r>
                              <w:bookmarkStart w:id="2" w:name="l4"/>
                              <w:bookmarkEnd w:id="2"/>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4: Понятие трудового правоотношения. Субъекты трудового правоотношени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трудового правоотношения и его особенности. Виды трудовых правоотношений. </w:t>
                              </w:r>
                            </w:p>
                            <w:p>
                              <w:pPr>
                                <w:pStyle w:val="Normal"/>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 возникновения, изменения и прекращения трудовых правоотношений. </w:t>
                              </w:r>
                            </w:p>
                            <w:p>
                              <w:pPr>
                                <w:pStyle w:val="Normal"/>
                                <w:numPr>
                                  <w:ilvl w:val="0"/>
                                  <w:numId w:val="2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трудового правоотношени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и виды трудов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общей теории права правоотношения - это урегулированные нормами права общественные отно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отношения, во-первых, отражают существующую между субъектами отношений взаимосвязь в виде корреспондирующих друг другу прав и обязанностей. И, во-вторых, они являются результатом правового регулирования, то есть существуют на основе норм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15 Трудового кодекса РФ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е правоотношения отличаются от иных отношений, связанных с применением труда граждан. Можно выделить следующие признаки 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ни возникают на добровольной основе в виде юридической связи лица, работающего по трудовому договору (работника), и работодателя; 2) в процессе осуществления трудовых отношений регулируется не результат труда, а процесс труда, то есть работник должен подчиняться правилам внутреннего трудового распорядка, действующим в организации. Таким образом, труд применяется на условиях определенного режи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руд в трудовых правоотношениях основан на общественной кооперации труда, то есть он, как правило, является коллективным - работник связан своим трудом с другими работн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анные отношения носят социальный характер, так как государство гарантирует повышенный уровень социальной защиты гражданам, работающим по трудовому догово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множество различных классификаций трудовых отношений. Например, К. Н. Гусов и В. Н. Толкунова в зависимости от вида общественных отношений, являющихся предметом трудового права, выделяют и соответствующие виды правоотношений в сфере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авоотношение по обеспечению занятости и трудоустройству граждани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рудовое правоотношение работника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авоотношение работников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авоотношение профкома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оциально-партнерские правоотношения по коллективным переговорам и заключению соглашений на федеральном, отраслевом, территориальном, региональном и профессиональном уровн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равоотношение по профессиональной подготовке кадров на производстве, в том числе и по повышению квалифик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авоотношения по надзору и контролю, за трудовым законодательством, охраной труда органов надзора и контроля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авоотношения по материальной ответственности сторон трудового договора за вред, причиненный друг друг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роцессуальные правоотношения по разрешению индивидуальных и коллективных трудовых споров и объявлению забаст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 1 Трудового кодекса РФ выделено два вида основн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трудовые отно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ные, непосредственно связанные с ними отношения, которые делятся 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тношения по организации труда и управлению тру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тношения по трудоустройству у данного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я по профессиональной подготовке, переподготовке и повышению квалификации работников непосредственно у данного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отношения по социальному партнерству, ведению коллективных переговоров, заключению коллективных договоров и согла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отношения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отношения по материальной ответственности работодателей и работников в сфер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отношения по надзору и контролю (в том числе профсоюзному контролю) за соблюдением трудового законодательства (включая законодательство об охран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разрешению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выше иные отношения можно разделить на следующие подви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авоотношения, предшествующие непосредственно трудовым отнош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авоотношения, существующие параллельно с непосредственно трудовыми отно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авоотношения, являющиеся следствием непосредственно трудовых отношений.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Основания возникновения, изменения и прекращения трудов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личие от уголовных и административных правоотношений в трудовом праве правоотношения возникают в договорном порядке на основе двустороннего соглашения - трудового договора (ст. 56, 16 Трудового кодекса РФ). Согласно ст. 60 Трудового кодекса РФ работодатель не вправе требовать от работника выполнение работы, не обусловленной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 72 Трудового кодекса РФ изменение правоотношения - перевод на другую работу - допускается только с письменного согласия работника. Ст. 74 Трудового кодекса РФ предусмотрены исключения: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ращаются трудовые отношения, как в одностороннем, так и в договорном порядке. В одностороннем порядке производится расторжение трудового договора по инициативе работника или по инициативе работодателя. В договорном порядке прекращение трудовых отношений осуществляется по соглашению сторон в связи с истечением срока действия срочного трудового договора, в связи с переводом работника с его согласия в другую организацию. Особенностью является то, что трудовые правоотношения могут быть расторгнуты по инициативе субъектов, не являющихся стороной трудового правоотношения, то есть по обстоятельствам, не зависящим от воли сторон, например, в связи с призывом работника на военную службу или направление его на заменяющую ее альтернативную гражданскую службу, при восстановлении на работе работника, ранее выполнявшего эту работу, по решению государственной инспекции труда или суда, при неизбрании на должность.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Субъекты трудов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трудового права - это участники трудовых правоотношений, обладающие субъективными правами и обязанност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 права свойственно наличие правосубъектности, состоящей из правоспособности и дееспособ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м одного субъекта трудовых правоотношений всегда корреспондируют обязанности другого субъекта, например, Трудовой кодекс РФ предоставляет работнику право на ежегодный оплачиваемый отпуск - работодатель обязан выполнить предписание закона. Если работодатель имеет право управления трудом в организации, то работник обязан подчиняться внутреннему трудовому распорядку организации и распоряжениям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и трудового права являются: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граждане);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ые союзы;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государственной власт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местного самоуправления;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службы занятости;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рассматривающие трудовые споры: комиссия по трудовым спорам, суд, примирительная комиссия, посредник, трудовой арбитраж; </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государственного надзора и контроля: органы Рос-трудинспекции, Росготехнадзора, Санэпиднадзора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субъект трудового права занимает особое правовое положение, то есть имеет особый правовой стату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о основными элементами правового статуса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рава и гарантии субъ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бязанности субъ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ветственность субъ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ь непосредственно трудовых правоотношений состоит в том, что они возникают в процессе работы по определенной специальности, квалификации и должности, отражают непосредственную взаимосвязь работника и работодателя по поводу выполнения работником своей трудовой функции. К данным правоотношениям относятся отношения по оплате труда, рабочему времени и времени отдыха, дисциплине труда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средственно трудовые отношения возникают между работниками и работодателем при заключении трудового договора. В случаях и порядке, установленном законом, иным нормативным правовым актом или уставом (положением) организации, трудовые отношения могут возникать на основании трудового договора в результа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избрания (выборов) на долж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избрания по конкурсу на замещение соответствующей долж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значения на должность или утверждения в долж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направления на работу уполномоченными законом органами в счет установленной кв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судебного решения о заключении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е отношения на основании трудового договора в результате избрания (выборов) на должность возникают, если избрание (выборы) на должность предполагает выполнение работником определенной трудовой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е отношения являются длящимися, изменяются, как правило, по взаимному соглашению сторон, прекращаются только по основаниям, предусмотренным Трудовым кодекс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и указанных правоотношений являются работник и работодате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ше уже отмечалось, что в зависимости от специфики правового регулирования второй вид правоотношений, то есть иные, непосредственно связанные с трудовыми, отношения, можно классифицировать 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авоотношения, предшествующие непосредственно трудовым отнош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авоотношения, существующие параллельно с непосредственно трудовыми отно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авоотношения, являющиеся следствием непосредственно 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фика правоотношений, предшествующих непосредственно трудовым правоотношениям, состоит в том, что гражданин по трудовому договору еще не работает, то есть, не выполняет своих должностных обязанностей, но данные отношения уже регулируются трудовым законодательством (к ним относятся отношения, связанные с гарантиями при приеме на работу, а также отношения по обеспечению занятости и трудоустрой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предшествующие непосредственно трудовым правоотношениям, возникают на основании волеизъявления гражданина, например, при обращении в службу занятости или к работодателю с просьбой о трудоустрой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и правоотношений по обеспечению занятости и трудоустройства являются государственная служба занятости, граждане, работодатель, профсоюзы, образовательные учебные заведения, поэтому и сами отношения являются сложными по содержанию. Например, можно выделить правоотношения по профессиональному обучению, переобучению и повышению квалификации безработных граждан, по привлечению к общественным работам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отношения, существующие параллельно с непосредственно трудовыми правоотношениями являются длящимися и возникают в зависимости от волеизъявления работника по участию в управлении трудом в организации. Например, к ним относятся отношения, связанные с деятельностью профсоюзов, социально-партнерские отношения, а также отношения по профессиональной подготовке, переподготовке, повышению квалификации работника, без отрыва от произ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и данных отношений являются работник, работодатель, профсоюзные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е отношения не связаны с выполнением работником своей трудовой функции. Гражданин может работать по специальности и одновременно быть избранным в выборный профсоюзный орган, принимая активное участие в управлении трудом в организации при заключении коллективного договора. Эти отношения будут существовать параллельно с его непосредственно трудовыми отношениями, не пересекаясь с ни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отношения, являющиеся следствием непосредственно трудовых правоотношений, возникают вследствие противоправного поведения работника или работодателя либо при наличии конфликта между сторонами трудового договора. К ним можно отнести правоотношения по материальной ответственности работника и работодателя в сфере труда и отношения по разрешению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ами этих правоотношений являются работник и работодатель. К органам, рассматривающим индивидуальные трудовые споры, относятся комиссия по трудовым спорам и суд. Коллективные трудовые споры рассматриваются примирительной комиссией, посредником, трудовым арбитраж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правоотношений, входящих в предмет трудового права, характеризуется также правовым статусом субъектов правоотношений.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3" w:name="l5"/>
                              <w:bookmarkStart w:id="4" w:name="l5"/>
                              <w:bookmarkEnd w:id="4"/>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5: Права и роль профсоюзов. Социальное партнёрство в сфере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3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и значение социального партнёрства. Органы социального партнёрства. </w:t>
                              </w:r>
                            </w:p>
                            <w:p>
                              <w:pPr>
                                <w:pStyle w:val="Normal"/>
                                <w:numPr>
                                  <w:ilvl w:val="0"/>
                                  <w:numId w:val="3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 и роль профсоюзов. </w:t>
                              </w:r>
                            </w:p>
                            <w:p>
                              <w:pPr>
                                <w:pStyle w:val="Normal"/>
                                <w:spacing w:lineRule="auto" w:line="360" w:before="0" w:after="0"/>
                                <w:ind w:left="709"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left="709"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и значение социального партнёрства. Органы социального партнё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ствием перехода к рыночным отношениям является обострение противоречий между работодателем и наемными работниками, влекущее за собой трудовые споры и забастовки. Конфликт порождает негативные последствия и для работников, и для работодателей, и для государства, поэтому все стороны заинтересованы в наличии социального мира, которого можно достигнуть цивилизованным путем на основе социального партне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амо название отношений "социально-партнерские" свидетельствует о необходимости согласованности интересов, так как партнерство возможно лишь на основе сотрудничества, которое, в свою очередь, обусловлено принципами взаимодействия и правовым статусом всех субъектов данн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из сторон социально-партнерских отношений имеет заинтересованность во взаимном сотрудниче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сударство реализует провозглашенную Конституцией РФ социальную функцию, показывая населению заботу о трудящихся, обеспечивая тем самым доверие к органам государственной власти, достижение социального мира и пополнение государственного бюдж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одатели стремятся к отсутствию забастовок и уменьшению налогового пр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ники имеют реальную возможность добиться повышения социальных гарантий и уровня оплат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взаимосотрудничеству противостоит желание приумножения собственных средств, и если одной из сторон предоставляются особые права и гарантии в ущерб интересам других участников отношений, то сотрудничество на цивилизованной основе становится невозможным. Поэтому нормативно-правовая база должна обеспечивать систему противовесов в правах и обязанностях сторон социально-партнерски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нормативными актами, регулирующими указанные отношения, являются Трудовой кодекс РФ,1 Закон Российской Федерации "О коллективных договорах и соглашениях",2 Федеральный закон "О профессиональных союзах, их правах и гарантиях деятельности"3. Международной организацией труда принят ряд специальных конвенций: Конвенция №98 (1949 г.) "О применении принципов права на организацию и на ведение коллективных переговоров",4 Конвенция №154 (1981 г.) "О содействии коллективным переговорам",5 в которых отмечается, что трудящиеся пользуются надлежащей защитой против любых дискриминационных действий, направленных на ущемление свободы объединения в области труда. Организации трудящихся и предпринимателей пользуются надлежащей защитой против любых актов вмешательства со стороны друг друга или со стороны их агентов или членов в деятельность организации и управления ими. Там, где это необходимо, принимаются меры в целях поощрения и содействия развитию процедуры ведения переговоров на добровольной основе между предпринимателями или организациями предпринимателей с одной стороны и организациями трудящихся с другой стороны, с целью регулирования условий труда путем заключения коллективных догов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идеология социально-партнерских отношений включает в себя: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ие политики доходов субъектов правоотношений;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ие критериев социальной справедлив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иентир на общечеловеческие ценности;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ие вопросов о степени участия работников в управлении трудом 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6 Трудового кодекса определяет следующие уровни социального партне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федеральный уровень, устанавливающий основы регулирования отношений в сфере труда в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гиональный уровень, устанавливающий основы регулирования отношений в сфере труда в субъекте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раслевой уровень, устанавливающий основы регулирования отношений в сфере труда в отрасли (отрасл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территориальный уровень, устанавливающий основы регулирования отношений в сфере труда в муниципальном образов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ровень организации (локальный уровень), устанавливающий конкретные взаимные обязательства в сфере труда между работниками и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устанавливает следующие принципы, то есть основные руководящие начала, которые должны соблюдаться сторонами при ведении переговоров, консультаций, при заключении коллективных договоров и соглашений: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я сторонами и их представителями законов и иных нормативных актов;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ажения и учета интересов сторон;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интересованности сторон в участии в договорных отношениях;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йствия государства в укреплении и развитии социального партнерства на демократичной основе;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мочности представителей сторон - коллективный договор может быть признан недействительным, если одна из сторон не полномочна на его заключение;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вноправия сторон в социально-партнерских отношениях;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боды выбора и обсуждения вопросов, входящих в сферу труда;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ровольности принятия сторонами на себя обязательств;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ств, принимаемых на себя сторонами;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ости выполнения коллективных договоров и соглашений;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я за выполнением принятых коллективных договоров и соглашений; </w:t>
                              </w:r>
                            </w:p>
                            <w:p>
                              <w:pPr>
                                <w:pStyle w:val="Normal"/>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твратимости ответственности сторон, их представителей за невыполнение по их вине коллективного договора, согла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нцип соблюдения сторонами и их представителями законов и иных нормативных актов реализуется в том, что в законе установлена процедура заключения коллективного договора, правила о контроле за соблюдением коллективного договора и ответственность сторон за нарушение социально-партнерских обязательств. Стороны обязаны действовать только в соответствии с законодательством, в противном случае они могут добиваться восстановления нарушенного права через суд. Работники могут требовать выполнения условий коллективного договора посредством проведения забаст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нцип уважения и учета интересов сторон заключается в том, что социальное партнерство должно служить основой для взаимодействия и сотрудничества сторон. Представители работников и работодателей должны уважать и учитывать мнение друг друга, прилагать все усилия к недопущению конфли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инцип заинтересованности сторон в участии в договорных отношениях проявляется в том, что многие нормы Трудового кодекса прямо указывают на необходимость коллективно-договорного регулирования данных отношений. Если работодатель пойдет работникам навстречу по вопросам улучшения условий труда, то эффективность труда и прибыль тоже возраст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инцип содействия государства в укреплении и развитии социального партнерства означает, что органы государственной власти и местного самоуправления должны создавать благоприятные условия для заключения коллективных соглашений и договоров, принимать всевозможные меры к урегулированию коллективных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цип обязательности выполнения коллективных договоров и соглашений реализуется в нормах права, предусматривающих возможность восстановления нарушенных прав в судебном порядке и в нормах, устанавливающих ответственность сторон за невыполнение условий коллективных договоров и согла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ринцип полномочности представителей сторон означает, что коллективный договор может быть заключен только между уполномоченными представителями сторон. Все стороны должны иметь письменные документы, подтверждающие их полномоч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инцип равноправия сторон обозначает, что все стороны равны в правах - могут проявлять инициативу по заключению коллективных договоров и соглашений, обсуждать их условия, осуществлять контроль за выполнением его условий. За нарушение прав установлена ответствен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инцип свободы выбора при обсуждении вопросов, входящих в сферу труда - стороны в проектах могут предлагать любые условия, но они должны соответствовать двум основным правилам: во-первых, регулировать только социально-партнерские отношения, во-вторых, не могут ухудшать положение работников по сравнению с действующим законодательством. Кроме того, законодательство предусматривает право работников на проведение забастовки в случае не достижения согласия по условиям коллективного договора или их невыпол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ринцип реальности обязательств, принимаемых на себя сторонами - в коллективном договоре можно предусмотреть только те условия, которые реально будут выполнимы. Так, например, если работодатель под давлением забастовки согласится на увеличение заработной платы в 2 раза, можно утверждать, что это нарушает указанный принцип, так как выполнение данного условия приведет к банкротству и работники лишатся рабочих мес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ринцип добровольности принятия сторонами на себя обязательств означает, что стороны вправе не согласиться на включение тех или иных условий в коллективный договор. Тем не менее, если работодатель отказывается от каких-либо условий, работникам предоставлено право на проведение забастовки, а для работодателей предусмотрен запрет локаута - то есть увольнения работников по инициативе работодателя в связи с их участием в коллективном трудовом споре или в забастовке. Забастовка причиняет значительный ущерб имуществу работодателя, это вынуждает его идти на удовлетворение требований профсоюза, таким образом, при проведении забастовки действие принципа добровольности принятия обязательств ограничив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м является правило, закрепленное в ст. 40 Трудового кодекса: 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Принцип систематичности контроля и неотвратимости ответственности обозначает, что любая из сторон вправе осуществлять контроль за выполнением коллективных договоров и соглашений. Закон устанавливает ответственность сторон за нарушение социально-партнерских обязательств, за уклонение от заключения коллективного договора, за не предоставление информации, необходимой для заключения коллективного договора либо контроля за выполнением договора, за невыполнение условий коллективных договоров и согла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социально-партнерских отношений - участники данных отношений, наделенные правами и обязанностями, ими являются представители государства, работодателей, наемных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иного представителя не может являться препятствием для осуществления профсоюзной организацией своих полномочий. 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ями работодателя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уководитель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ые уполномоченные руководителем лица в соответствии с законодательством, учредительными документами организации и локальными нормативными ак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ъединения работода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ы государства представля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едеральном уров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Правительство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Министерство по труду и социальному развит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осударственные органы по тру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егиональном уров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рганы исполнительной власти субъект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рганы по труду субъект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ым субъектом при заключении территориального коллективного соглашения являются органы местного самоуправления, так как они не относятся ни к представителям работников и работодателей, ни к представителям госуда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аждом уровне социального партнерства стороны имеют своих представ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социально-партнерских отношений - это трудовые и связанные с ними социально-экономические интересы, которая преследует каждая из сторон при заключении коллективных договоров и согла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о заинтересовано 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полнении бюдж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абильности трудов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изком уровне безработиц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личии социального мира, то есть отсутствии забастовок, конфли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ом работодателей явля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личение прибы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сутствие трудовых споров и особенно забасто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е налоговых льго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заинтересованы 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личении заработ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лучшении условий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и социальных льгот и гаран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абильности трудовых право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ширении возможностей по управлению трудом на предприятии.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есы сторон не совпадают, что и ведет к антагонизму в отношениях. Тем не менее, при заключении коллективных договоров и соглашений сторонам удается достигнуть консенсуса за счет взаимных уступок. Например, при заключении регионального коллективного соглашения союз работодателей согласен выделить средства на установку новых очистных сооружений на определенных предприятиях (заводах), что будет способствовать улучшению охраны труда, но при условии, если администрация области согласится на внесение предложений в проект закона о бюджете области об установлении налоговых льгот соответствующим предприятием. Работники предприятия обязуются воздерживаться от проведения забастовок при условии выполнения работодателем своих обязательств. В данном случае и осуществляется сотрудничество на взаимовыгодной основе.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Права и роль профсоюз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й статус профсоюзов определяется Конституцией РФ, Трудовым кодексом РФ, Федеральным законом от 12.01.1996 "О профессиональных союзах, их правах и гарантиях их деятельности". Проф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определения, данного в ст. 2 ФЗ от 12.01.1996 "О профессиональных союзах, их правах и гарантиях их деятельности", следует, что основной функцией профсоюза является защитная функция, выражающаяся в деятельности по защите социально-трудовых интересов работников, являющихся ее чле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адлежность или непринадлежность к профсоюзам не влечет за собой какого-либо ограничения социально-трудовых, политических и иных прав и свобод граждан, гарантируемых Конституцией Российской Федерации, федеральными законами и законами субъектов Российской Федерации. Запрещается обусловливать прием на работу, продвижение по работе, а также увольнение лица в связи с принадлежностью или непринадлежностью его к профсоюз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обладают определенными призна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зависимость профсоюзов - никто не может вмешиваться в деятельность профсоюза и проверять расходование взносов его членов, кроме случаев противоречия деятельности профсоюза уставным целям организации, например, если членские взносы расходуются в основном на предпринимательскую деятельность. Никто не вправе препятствовать созданию профсоюза. Регистрация профсоюза несет не уведомительный, а разрешительный характер. Профсоюзы, их объединения (ассоциации), первичные профсоюзные организации вправе не регистрироваться в Министерстве юстиции Российской Федерации и его территориальных органах в субъектах Российской Федерации. В этом случае они не приобретают прав юридического ли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их объединения (ассоциации), первичные профсоюзные организации в течение месяца со дня их образования направляют в Министерство юстиции Российской Федерации или его территориальные органы в субъектах Российской Федерации заверенные копии своих уставов или положений о первичных профсоюзных организациях, решений съездов (конференций, собраний) о создании профсоюзов, их объединений (ассоциаций), первичных профсоюзных организаций, об утверждении своих уставов или положений о первичных профсоюзных организациях, перечней участников - соответствующих профсоюзов, их объединений (ассоци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ерство юстиции Российской Федерации и его территориальные органы в субъектах Российской Федерации не вправе контролировать деятельность профсоюзов, их объединений (ассоциаций), первичных профсоюзных организаций, а также отказывать им в регистрации.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фсоюзы обладают организационным единством, так как профсоюз - это общественная организация, имеющая Устав и выборные профсоюзные органы. Профсоюзы могут иметь свои отраслевые или территориальные объединения (ассоциации). При заключении трудового договора вступление в профсоюз в отличие от трудового коллектива не является автоматическим. Для того чтобы стать членом профсоюза, работник должен подать заявление. Профсоюз объединяет граждан не только по профессиональному признаку, то есть в один профсоюз могут входить работники различных профессий, например, в профсоюз авиадиспетчеров могут входить и инженерно-технические работники. 3. Профсоюзы обладают обособленным имуществом. Все члены профсоюзной организации обязаны уплачивать профсоюзные взносы, из которых формируется денежный фонд профсоюза, необходимый для обеспечения деятельности профсою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обладают большим объемом императивных (исключительных) пра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безусловное образование профсоюза закреплено в Конституции РФ. В российские профсоюзы могут вступать любые граждане, достигшие 14 лет и осуществляющие трудовую (профессиональную деятельность), также иностранные граждане, но за исключениями, предусмотренными федеральными законодательными международными договорами РФ. Право на образование и на вступление в профсоюз реализуется свободно, без предварительного разрешения. Профсоюзы могут создаваться в любой организации, независимо от формы собств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у предоставлено право на объявление забастовки, руководство 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имеют право на согласование большинства вопросов, связанных с управлением трудом в организации. Только с согласия профсоюза работодатель может уволить членов выборного профсоюзного органа по ряду невиновных оснований, вносить изменения в положение об оплате труда или премировании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устанавливает графики сменности, предоставления отпусков, нормы выработки, времени, обслуживания, правила внутреннего трудового распорядка с учетом мнения профсою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Трудовым кодекс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имеют право на осуществление профсоюзного контроля, за соблюдением работодателями, должностными лицами законодательства о тру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ные инспекторы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 Профсоюзные инспекторы труда, уполномоченные (доверенные) лица по охране труда профессиональных союзов имеют пра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ять контроль, за соблюдением работодателями трудового законодательства и иных нормативных правов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одить независимую экспертизу условий труда и обеспечения безопасности работнико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участие в расследовании несчастных случаев на производстве и профессиональны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щищать права и интересы членов профессионального союза по вопросам возмещения вреда, причиненного их здоровью на производстве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ъявлять работодателям требования о приостановке работ в случаях непосредственной угрозы жизни и здоровью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участие в разработке законов и иных нормативных правов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имеют право на ведение коллективных переговоров, заключение коллективных договоров и соглашений, получение информации, необходимой для заключения коллективного договора или контроля за его выполн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существления профсоюзной деятельности Трудовой кодекс РФ и ФЗ "О профессиональных союзах, их правах и гарантиях деятельности" предоставляет профсоюзам особые гарантии имущественных прав и гарантии работникам, являющимся членами профсою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гарантиям имущественных прав профсоюзов относится признание неприкосновенности имущества профсоюзов, недопустимости финансового контроля, за расходованием средств (кроме доходов от предпринимательской деятельности), недопустимость ограничения независимой финансовой деятельности профсоюзов, также предусматривается, что имущество профсоюзов может быть отчуждено только по решению суда. Профсоюзы не отвечают по обязательствам органов государственной власти 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союзы вправе осуществлять не противоречащую их уставным целям предпринимательскую деятельность, учреждать банки, фонды солидарности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и, установленные для членов профсоюза, можно разделить 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гарантии, установленные для всех работников, входящих в профсою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гарантии для работников, входящих в состав профсоюзных органов, и председателей выборных профсоюзных орган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 2 ст. 81 Трудово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ольнение работников, являющихся членами профсоюза, по пункту 2, подпункту "б" пункта 3 и пункту 5 статьи 81 Трудового кодекса производится с учетом мотивированного мнения выборного профсоюзного органа данной организации в соответствии со статьей 373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дении аттестации, которая может послужить основанием для увольнения работников в соответствии с подпунктом "б" пункта 3 статьи 81 Трудового кодекса, в состав аттестационной комиссии в обязательном порядке включается член комиссии от соответствующего выборного профсоюз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ольнение по инициативе работодателя в соответствии с пунктом 2, подпунктом "б" пункта 3 и пунктом 5 статьи 81 Трудового кодекс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 При отсутствии вышестоящего выборного профсоюзного органа увольнение указанных работников производится с соблюдением порядка, установленного ст. 373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 Расторжение трудового договора по инициативе работодателя по пункту 2, подпункту "б" пункта 3 и пункту 5 ст. 81 Трудового кодекса с руководителем выборного профсоюзного органа данной организации и его заместителями в течение двух лет после окончания срока их полномочий допускается только с соблюдением порядка, установленного ст. 374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п. 7 ст. 77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 Ответственность профсоюза предусмотрена ФЗ "О профессиональных союзах, их правах и гарантиях деятельности"1 , согласно которому 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их руководящие органы, несут ответственность в соответствии с федеральными законами, то есть сам закон не определяет виды ответств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атьям 54, 55 Трудового кодекса представители работников,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виновные в не 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еятельность профсоюза противоречит Конституции Российской Федерации, конституциям (уставам) субъектов Российской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Российской Федерации по заявлению Генерального прокурора Российской Федерации, прокурора соответствующего субъекта Российской Федерации. Приостановка или запрещение деятельности профсоюза по решению каких-либо иных органов не допуск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bookmarkStart w:id="5" w:name="l6"/>
                              <w:bookmarkEnd w:id="5"/>
                              <w:r>
                                <w:rPr>
                                  <w:rFonts w:cs="Times New Roman" w:ascii="Times New Roman" w:hAnsi="Times New Roman"/>
                                  <w:b/>
                                  <w:bCs/>
                                  <w:i/>
                                  <w:iCs/>
                                  <w:kern w:val="2"/>
                                  <w:sz w:val="28"/>
                                  <w:szCs w:val="28"/>
                                  <w:lang w:eastAsia="ru-RU"/>
                                </w:rPr>
                                <w:t>ЛЕКЦИЯ 6: Коллективные договоры и соглашения</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коллективного договора и его роль.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заключения коллективного договора. </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коллективного договора и его роль. </w:t>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договор может заключаться в организации в целом, в ее филиалах, представительствах и иных обособленных структурных подраздел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Трудовым кодексом, законами, иными нормативными правовыми актами, учредительными документами организации и локальными нормативными ак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воему правовому статусу коллективный договор является локальным нормативным актом, принимаемым в организации на общем собрании (конференции) работников организации в целях улучшения и конкретизации условий труда работников. В коллективный договор могут быть включены условия, не ухудшающие положение работников по сравнению с действующим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коллективного договора можно разделить на два вида: нормативные и информационные условия. Нормативные условия предусматривают улучшение положения работника по сравнению с действующим законодательством, то есть в них могут содержаться дополнительные льготы и гарантии, не предусмотренные законодательством, например, предоставление оплачиваемого ученического отпуска при получении второго высшего профессионального образования. Нормативные условия могут ликвидировать пробел в правовом регулировании трудовых отношений. Информационные условия содержат те положения, которые указаны в законодательстве, сами по себе они ничего не дают, поэтому их должно быть меньше, чем норматив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и структура коллективного договора определяются сторонами. В коллективный договор могут быть включены следующие разде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щие положения и полномочия стор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плата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исциплина руда 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жим работы организации, рабочее время и время отдыха работников организ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материальная ответственность стор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дополнительные льготы и гарант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охрана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ответственность сторон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дении переговоров между сторонами наиболее часто возникают споры по поводу оплаты труда. При заключении коллективного договора у работников появляется реальная возможность повлиять на величину заработной платы. Работодатель заинтересован в установлении гибкой системы оплаты труда. В коллективном договоре необходимо четко указать все критерии, в соответствии с которыми будут производиться надбавки и доплаты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деле "оплата труда" коллективного договора может быть указана система дополнительных выплат в связи с уходом на пенсию, расторжением трудового договора с работниками по инициативе работодателя по невиновным осн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о регулировании дисциплины труда в организации являются в основном информационными, так как не допускается ухудшение положения работников по сравнению с действующим законодательством, например, установление дополнительных дисциплинарных взыск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м разделе целесообразно указать, что работнику запрещается появляться на территории организации в нетрезвом состоянии как в рабочее, так и во внерабочее время, так как данный вопрос недостаточно четко урегулирован в Трудовом кодексе. Можно указать меры поощрения, которые могут быть применены к работникам за добросовестное выполнение ими своих трудов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не может устанавливать продолжительность рабочего времени больше 40 часов в неделю. Но в договорном порядке можно ввести сокращенное и неполное рабочее время, а также определить режим рабочего времени: нормальный, ненормированный режим, гибкое рабочее время, разделение рабочего дня на ч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заинтересованы в увеличении времени отдыха - либо за счет удлинения ежегодного отпуска, либо за счет предоставления дополнительных отпус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ллективный договор можно включить условие о предоставлении краткосрочных 3-дневных социальных отпусков в связи с наступлением определенных событий, например, бракосочетанием, смертью близких родственников, отпуск отцу в связи с рождением ребенка. Эти отпуска могут быть оплачиваемыми либо не оплачиваемыми в зависимости от соглашения стор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предусмотреть дополнительную ответственность работодателя за вред, причиненный работнику при исполнении им трудовых обязанностей, например, дополнительные компенсационные выплаты работнику за счет средст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и работников могут предложить заключение договоров добровольного медицинского страхования, договоров о дополнительном пенсионном страховании либо предусмотреть создание профессиональных пенсионных фондов в организации, введение дополнительных льгот, например, усиленного питания для лиц, работающих с вредными условиями труда, либо более частой смены спецодежды за счет средств организации и т. д.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ри обсуждении условий коллективного договора стороны должны соблюдать принцип свободы выбора и обсуждения вопросов, составляющих содержание коллективного договора и принцип уважения и учета интересов сторон, реальности обязательств, принимаемых на себя сторонами.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Порядок заключения коллективного договора </w:t>
                              </w:r>
                            </w:p>
                            <w:p>
                              <w:pPr>
                                <w:pStyle w:val="Normal"/>
                                <w:spacing w:lineRule="auto" w:line="360" w:before="0" w:after="0"/>
                                <w:ind w:firstLine="709"/>
                                <w:jc w:val="both"/>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дура заключения коллективного договора включает в себя следующие стад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тадия выдвижения инициативы по заключению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 Стадия ведения коллективных перегов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I. Стадия урегулирования разноглас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V. Стадия обсуждения проекта коллективного договора работниками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V. Стадия принятия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Стадия выдвижения инициативы по заключению коллективного договора. Инициатором заключения коллективного договора могут быть представители каждой из сторон. Сторона, от которой исходит инициатива, должна направить другой стороне письменное уведомление о необходимости заключения коллективного договора. Представители стороны, получившей уведомление, обязаны в течение семи дней дать ответ, сформировать комиссию и приступить к переговорам. Если другая сторона уклоняется от участия в коллективных переговорах, то на нее может быть наложен штраф в судебном порядке в размере до 50 мин. размеров оплаты труда. Стороны должны выдвинуть представителей в комиссию по ведению переговоров и определиться с датой начала переговоров, а также со сроком, местом и порядком ведения коллективных перегов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 Стадия ведения коллективных переговоров начинается с момента издания приказа о составе комиссии по ведению переговоров, которая формируется на основе равенства из представителей работников и представителей работодателя. Состав комиссии фиксируется в двух документах: в решении органа, представляющего интересы работников и в приказе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заседании комиссии ведутся протоколы, которые потом исследуются в случае возникновения проблем с толкованием положений коллективного договора. Каждая сторона может предложить свой вариант проекта коллективного договора. Целью работы комиссии является согласование условий прое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стороны пришли к согласию по условиям коллективного договора, то вырабатывается общий проект коллективного договора, если нет - составляется протокол разногласий. Момент составления протокола разногласий является началом стадии урегулирования разногласий или, иными словами, примирительных процеду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I. Стадия урегулирования разногласий регламентируется Трудовым кодексом и включает в себя несколько этап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ссмотрение разногласий примирительной комисс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ссмотрение спора посредни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регулирование разногласий в трудовом арбитра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ирительные процедуры начинаются с момента составления протокола разногласий. Протокол должен содержать указание на суть разногласий, позиции каждой из сторон и предполагаемый путь разрешения разногласий. В течение 3 дней после составления протокола разногласий должна быть создана примирительная комиссия из представителей сторон, не принимавших участие в работе комиссии по ведению переговоров. Состав комиссии оформляется решением органа, представляющего интересы работников и приказом работодателя. Спор должен быть рассмотрен в течение 5 рабочих дней с момента издания приказа о создании комиссии. По соглашению сторон срок может быть продлен. Результатом работы комиссии является согласованный проект коллективного договора, либо новый протокол разноглас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 достижении согласия в примирительной комиссии разногласия рассматриваются посредником и (или) трудовым арбитражем. Стороны сами решают вопрос о том, рассматривать разногласия в два или в три этап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к определяется по соглашению сторон из числа незаинтересованных лиц, то есть не представляющих интересы ни одной из сторон, в трехдневный срок после составления протокола разногласий. Если стороны не могут договориться по поводу кандидатуры посредника, то они могут обратиться за рекомендацией в Государственную службу по урегулированию коллективных трудовых споров. Если в течение трех рабочих дней стороны не достигли соглашения относительно кандидатуры посредника, то они приступают к созданию трудового арбитраж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к должен рассмотреть спор в течение 7 рабочих дней с момента его приглашения. Рассмотрение разногласий завершается принятием сторонами согласованного решения в письменной форме или составлением протокола разногласий. Стороны могут договориться о том, что решение посредника является для них окончатель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 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ации трудового арбитража по урегулированию коллективного трудового спора передаются сторонам этого спора в письменной форме. 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трудового арбитража обязательно в организациях, в которых законом запрещено или ограничено проведение забасто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м примирительных процедур является согласованный проект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 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V. Стадия обсуждения проекта коллективного договора работниками организации регулируется Законом Российской Федерации "О коллективных договорах и соглашениях"1. Согласно статье 53 Трудового кодекса участие в разработке и принятии коллективных договоров является одной из основных форм участия работников в управлении организац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коллективного договора направляется для обсуждения во все подразделения и службы организации. Сторонами устанавливается срок для обсуждения проекта, например, 1 месяц либо более 1 месяца. В течение этого периода каждое структурное подразделение, цех или работник в отдельности могут подать свои замечания по поводу проекта, эти замечания рассматриваются комиссией, и, если стороны не возражают, вносятся изменения в проект коллективного договора. Если коллектив организации является многочисленным, то в этот же срок выдвигаются делегаты на конференцию по принятию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брании, где выдвигаются делегаты на конференцию, обязательно должны вестись протоко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делегирования устанавливаются по соглашению сторон на заседаниях комиссий по разработке и принятию коллективного договора. V. Стадия принятия коллективного договора. Коллективный договор принимается на общем собрании или конференции работников организации. Если на собрание или конференцию поступают несколько проектов коллективного договора, то обсуждению подлежат все проекты. Если было разработано несколько проектов, а на собрание (конференцию) поступил один из них, то за основу принимается поступивший проект.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Голосование по коллективному договору может быть и тайным, и открытым. Этот вопрос решается общим собранием или конференцией. Копию принятого коллективного договора работодатель обязан в течение 7 дней направить в государственный орган по труду для уведомительной регистрации. Закон обязывает органы по труду проверять правомерность условий коллективного договора. В случае выявления условий, ухудшающих положение работников по сравнению с действующим законодательством, органы по труду сообщают об этом сторонам. Условия коллективного договора, ухудшающие положение работников по сравнению с действующим законодательством, недействительны и не подлежат применению.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bookmarkStart w:id="6" w:name="l7"/>
                              <w:bookmarkEnd w:id="6"/>
                              <w:r>
                                <w:rPr>
                                  <w:rFonts w:cs="Times New Roman" w:ascii="Times New Roman" w:hAnsi="Times New Roman"/>
                                  <w:b/>
                                  <w:bCs/>
                                  <w:i/>
                                  <w:iCs/>
                                  <w:kern w:val="2"/>
                                  <w:sz w:val="28"/>
                                  <w:szCs w:val="28"/>
                                  <w:lang w:eastAsia="ru-RU"/>
                                </w:rPr>
                                <w:t xml:space="preserve">ЛЕКЦИЯ 7: Трудовой договор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признаки и функции трудового договора.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и форма трудового договора.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заключения трудового договора.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трудового договора. </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трудового договора.</w:t>
                              </w:r>
                            </w:p>
                            <w:p>
                              <w:pPr>
                                <w:pStyle w:val="Normal"/>
                                <w:spacing w:lineRule="auto" w:line="360" w:before="0" w:after="0"/>
                                <w:ind w:left="709"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признаки и функции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договор - это один из центральных институтов трудового права, в который входят правовые нормы, регулирующие прием граждан на работу, переводы на другую работу и увольнение с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56 Трудового кодекса РФ трудовой договор есть соглашение между работодателем и работником, в соответствии с которым: работодатель обяз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едоставить работнику работу по обусловленной трудовой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ить условия труда, предусмотренные Трудовым кодексом РФ, иными нормативными правовыми актами, коллективным договором, соглашениями, локальными нормативными актами, содержащими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оевременно и в полном размере выплачивать работнику заработную плату, а работник обяз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чно выполнять определенную этим соглашением трудовую функ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блюдать действующие в организации правила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договор следует отличать от смежных гражданско-правовых договоров, связанных с применением труда (подряда, оказания услуг, поручения, авторского договора и др.). При работе по трудовому договору работни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полняет определенную трудовую функ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ходит в штат (в списочный соста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чиняется внутреннему трудовому распорядку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чно участвует в деятельности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лучает заработную плату систематически и за сам процесс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ронами трудового договора являются работник и работодате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функции трудового договора в том, что он явля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анием возникновения трудовых правоотношений и действия их во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ой правовой формой реализации права на тру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онно-правовой формой реализации принципа свобод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онно-правовой формой привлечения, распределения, закрепления и рационального использования трудовых ресурсов, а также распределения труда внутри конкретн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трудовой договор индивидуализирует трудовое правоотношение применительно к конкретному работнику.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Содержание и форма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м трудового договора являются все его условия. Они делятся на существенные (обязательные) и дополнительные (факультатив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рудовом договоре указыва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амилия, имя, отчество работника и наименование работодателя, заключивших трудовой догово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ущественные условия трудового договора. Их перечень дан в ст. 57 Трудового кодекса РФ и является исчерпывающ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в трудовом договоре могут указываться дополнительные условия. Их перечень определяется соглашением сторон и может касаться любых иных вопросов как труда, так и социально-бытового обслуживан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трудового договора не должны ухудшать положение работника по сравнению с Трудовым кодексом РФ, иными нормативными правовыми актами, коллективным договором, соглаш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В случаях, предусмотренных нормативными правовыми актами, трудовой договор составляется в большем количестве экземпля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трудовой договор не был оформлен надлежащим образом, а работник фактически приступил к работе с ведома или по поручению работодателя или его представителя, то трудовой договор считается заключенным и работодатель обязан оформить его с работником в письменной форме не позднее трех дней со дня фактического допущения работника к работе.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Порядок заключения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м кодексом РФ установлены гарантии при заключении трудового договора: запрещается необоснованный отказ в заключении трудового договора, не допускается какое бы то ни было прямое или косвенное ограничение или установление прямых или косвенных преимуществ по обстоятельствам, не связанным с деловыми качествами работника, за исключением случаев, предусмотренных федеральным законом (ст. 64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отказ в заключении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женщинам по мотивам беременности и наличия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трудового договора допускается только с лицами, достигшими возраста трудовой правосубъектности, то есть с лицами, достигшими возраста 16 лет. Это общее правило. В порядке исключения допускается заключать трудовой догово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 лицами, достигшими возраста 15 лет. Это возможно в случаях получения основного общего образования либо оставления в соответствии с федеральным законом общеобразовательного учре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 учащимися, достигшими возраста 14 лет. Это возможно при совокупности следующих услов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 согласия одного из родителей (опекуна, попеч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 согласия органа опеки и попечи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ля выполнения работы в свободное от учебы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ля выполнения легкого труда, не причиняющего вреда их здоровью и не нарушающего процесса об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 лицами, не достигшими возраста 14 лет. Это возможно при совокупности следующих услов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ля приема на работу в организации кинематографии, театры, театральные и концертные организации, цир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ля участия в создании и (или) исполнении произвед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без ущерба здоровью и нравственному развит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 согласия одного из родителей (опекуна, попеч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 согласия органа опеки и попечи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ключении трудового договора лицо, поступающее на работу, предъявляет работодателю следующие докумен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аспорт или иной документ, удостоверяющий лич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рудовую книжку, за исключением случаев, когда трудовой договор заключается впервые или работник поступает на работу на условиях совмести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аховое свидетельство государственного пенсион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ы воинского учета - для военнообязанных и лиц, подлежащих призыву на военную служб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яде случаев представляются дополнительные документы, в част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а о прохождении предварительного медицинского освидетельствования - при приеме на работу лиц, моложе 18 лет; лиц, поступающих на тяжелые работы и на работы с вредными и опасными условиями труда, а также на работы, связанные с движением транспорта; лиц, поступающих на работу на организации пищевой промышленности, общественного питания и торговли, детские учреждения; лиц, поступающих на работу в районах Севера; других лиц в случаях, предусмотренных Трудовым кодексом РФ 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рудовая рекомендация МСЭК - при приеме на работу инвал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правление на работу органов службы занятости - при приеме на работу в счет кв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а налоговой инспекции о предоставлении сведений об имущественном положении работника - при поступлении на государственную служб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требовать документы, помимо предусмотренных Трудовым кодексом РФ, иными федеральными законами, указами Президента РФ и постановлениями Правительств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на работу оформляется приказом (распоряжением) работодателя, который: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ается на основании заключенного трудового договора;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одержанию должен соответствовать условиям заключенного трудового договора; </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является работнику под расписку в трехдневный срок со дня подписания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обязан приступить к работе со дня, определенного трудовым договором, а если день начала работы не определен в трудовом договоре, то - на следующий день после вступления договора в сил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ботник не приступил к работе в установленный срок без уважительных причин в течение недели, то трудовой договор аннулир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ключении трудового договора соглашением сторон работнику может быть установлено испытание с целью проверки его соответствия поручаемой работе. Условие об испытании должно быть указано в трудовом догово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ытание не устанавливается для: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 поступающих на работу по конкурсу на замещение соответствующей должности, проведенному в порядке, установленном законом;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ременных женщин;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 не достигших возраста 18 лет;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 избранных (выбранных) на выборную должность на оплачиваемую работу;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 приглашенных на работу в порядке перевода от другого работодателя по согласованию между работодателями; </w:t>
                              </w:r>
                            </w:p>
                            <w:p>
                              <w:pPr>
                                <w:pStyle w:val="Normal"/>
                                <w:numPr>
                                  <w:ilvl w:val="0"/>
                                  <w:numId w:val="3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ных случаях, предусмотренных Трудовым кодексом РФ, иными федеральными законами и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испытания не может превышать трех месяцев, а для руководителей организаций и их заместителей, главных бухгалтеров и их заместителей - шести месяцев, если иное не установлено федеральным зако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ок испытания не засчитываются период временной нетрудоспособности работника и другие периоды, когда фактически отсутствовал на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езультат испытания неудовлетворительный, то трудовой договор с работником подлежит расторжению по ст. 71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оржение договора при этом производится: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истечения срока испытания, так как, если срок испытания истек, а работник продолжает работу, он считается выдержавшим испытание и последующее расторжение трудового договора допускается только на общих основаниях;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редупреждением об этом работника в письменной форме не позднее, чем за три дня с указанием причин, послуживших основанием для признания этого работника не выдержавшим испытание;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учета мнения соответствующего профсоюзного органа;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выплаты выходного пособ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срока испытания работник вправе расторгнуть трудовой договор по собственному желанию, если он придет к выводу, что предложенная ему работа не является для него подходящей. В этом случае работник обязан предупредить работодателя в письменной форме за три дня до расторжения трудового договор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4. Виды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РФ классифицирует все трудовые договоры по сроку их действия на два вида (ст. 58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трудовой договор на неопределенный ср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рудовой договор на определенный срок не более пяти лет (срочный трудовой договор), если иной срок не установлен Трудовым кодексом РФ 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ьшинстве случаев заключается договор на неопределенный срок, то есть договор на постоянную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чный трудовой договор может заключа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 по инициативе работодателя ил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 лишь в случаях, когда трудовые отношения не могут быть установлены на неопределенный срок с учетом характера предстоящей работы или с учетом условий ее выполнения, если иное не предусмотрено Трудовым кодексом РФ и иными федеральными законами. Перечень таких случаев дан в ст. 59 Трудового кодекса РФ (см. Схему "Случаи, в которых может заключаться срочный трудовой договор"). Перечень не исчерпывающий. Другие случаи могут быть предусмотрены федеральным зако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договор считается заключенным на неопределенный ср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 если по истечении срока трудового договора ни одна из сторон не потребовала его расторжения, а работник продолжает работать; o если орган, осуществляющий государственный надзор и контроль за соблюдением трудового законодательства, или суд установит, что срочный трудовой договор был заключен при отсутствии достаточных к тому осно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ая наука предлагает и другие критерии классификации трудовых договоров: по содержанию, по характеру трудовой связи, по порядку заключения (трудовой договор о работе в районах Севера, с государственными служащими, с надомниками, с несовершеннолетними, с педагогическими работниками, с руководителем организации, с временными работниками, с сезонными работниками, о работе по совместительству и другие виды трудовых договоров). Каждый вид трудового договора характеризуется особенностями, которые устанавливаются Трудовым кодексом РФ и отдельными федеральными законами.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5. Изменение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трудового договора могут быть изменены только по соглашению сторон и в письменной форме (ч. 4 ст. 57 Трудового кодекса РФ). Предоставление работнику другой работы по сравнению с обусловленной трудовым договором, то есть изменение трудовой функции или изменение существенных условий трудового договора, признается переводом на другую постоянную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на другую постоянную работу допускается только с письменного соглас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перевод на другую работу" следует отличать от понятия "перемещение по работе". Согласно ч. 3 ст. 72 Трудового кодекса РФ перемещение производится на следующих услов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ез соглас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храняются трудовая функция и существенные условия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жет изменяться рабочее место (работник начинает работать на другом рабочем месте), структурное подразделение организации (работник начинает работать в другом структурном подразделении организации, но в той же местности) либо работнику поручается работа на другом механизме или агрега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а, на которую производится перемещение работника, не должна быть противопоказана ему по состоянию здоров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енные условия трудового договора могут быть изменены по инициативе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 существенных условий трудового договора производится на следующих услов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олько по причинам, связанным с изменением организационных или технологических условий труда (например, при слиянии двух цехов в один, при внедрении новой технологической ли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ез согласия работника, но работодатель обязан уведомить работника о введении изменений в письменной форме, по общему правилу, не позднее чем за два месяца до их введения. Иной срок уведомления может быть предусмотрен для отдельных категорий работников Трудовым кодексом РФ или иным федеральным законом (например, для работников, работающих у работодателей - физических лиц, - не менее чем за 14 календарных дн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сли работник не согласен на продолжение работы в новых условиях, то работодатель обязан в письменной форме предложить ему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При отсутствии указанной работы, а также в случае отказа работника от предложенной работы трудовой договор с ним прекращается в соответствии с п. 7 ст. 77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если возможно массовое увольнение работников, то работодатель в целях сохранения рабочих мест имеет право с учетом мнения профсоюзного органа организации вводить режим неполного рабочего времени на срок до шести месяцев. В случае отказа работника от продолжения работы на условиях такого режима рабочего времени трудовой договор с ним расторгается в соответствии с п. 2 ст. 81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ы на другую работу можно классифицировать по следующим осн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сроку перевода: на постоянные, и времен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месту перевода: на переводы в той же организации, переводы в другую организацию в той же местности, переводы в другую местность. - По инициативе стороны трудового договора: на переводы по инициативе работодателя и переводы по инициативе работника. Постоянный перевод означает, что изменение условий трудового договора произошло на неопределенный срок. При временном переводе другая работа поручается на определенный срок, по истечении которого работник работает на прежних условиях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ы в той же организации могут иметь место, например, в связи с сокращением штата работников,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законного перевода на другую работу работник подлежит восстановлению на прежней работе с выплатой ему среднего заработка за все время вынужденного прогула (если он не приступил к работе) или разницы в заработке за время выполнения нижеоплачиваемой работы и, кроме того, работник вправе требовать возмещения ему морального вр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ереводе работника в другую организацию (к другому работодателю) трудовой договор с ним прекращается по п. 5 ст. 77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в другую местность может быть как вместе с работодателем, так и к другому работодателю. Такой перевод следует отличать от командировки в другую местность. При переводе на работу в другую местность работнику предоставляются гарантии в соответствии со ст. 167-168 Трудового кодекса РФ. Если работник отказался от перевода в связи с перемещением работодателя в другую местность, то трудовой договор с ним прекращается по п. 9 ст. 77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енные переводы возмож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инициативе работодателя: в случае производственной необходимости (ст. 74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инициативе работника или медицинских органов: по состоянию здоровья (ч. 2 ст. 72 и ст. 182 Трудового кодекса РФ), по беременности или при условии наличия детей в возрасте 1, 5 лет (ст. 254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енный перевод на другую работу в случае производственной необходимости производится: только в случаях, указанных в ст. 74 Трудового кодекса РФ; на работу, не обусловленную трудовым договором; с оплатой труда по выполняемой работе, но не ниже среднего заработка работника по прежней работе; только в той же организации; на срок до одного месяца, а для замещения отсутствующего работника на срок не более одного месяца в течение календарного года; только на ту работу, которая не противопоказана работнику по состоянию здоровья; без соглас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исьменного согласия работник может быть переведен на работу, требующую более низкой квалифик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по состоянию здоровья производится: на другую работу, не противопоказанную по состоянию здоровья; в соответствии с медицинским заключением; с согласия работника; при отказе работника от перевода либо отсутствии в организации соответствующей работы трудовой договор прекращается в соответствии с п. 8 ст. 77 Трудового кодекса РФ; с предоставлением гарантий, предусмотренных ст. 182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 беременных женщин производится: в соответствии с медицинским заключением;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она подлежит освобождению от работы с сохранением среднего заработка за все пропущенные вследствие этого рабочие дни за счет средств работодателя.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еревод на другую работу женщин, имеющих детей в возрасте до полутора лет, производится: по заявлению женщины; в случае невозможности выполнения прежней работы; с сохранением среднего заработка по прежней работе; на срок до достижения ребенком возраста полутора лет.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bookmarkStart w:id="7" w:name="l8"/>
                              <w:bookmarkEnd w:id="7"/>
                              <w:r>
                                <w:rPr>
                                  <w:rFonts w:cs="Times New Roman" w:ascii="Times New Roman" w:hAnsi="Times New Roman"/>
                                  <w:b/>
                                  <w:bCs/>
                                  <w:i/>
                                  <w:iCs/>
                                  <w:kern w:val="2"/>
                                  <w:sz w:val="28"/>
                                  <w:szCs w:val="28"/>
                                  <w:lang w:eastAsia="ru-RU"/>
                                </w:rPr>
                                <w:t xml:space="preserve">ЛЕКЦИЯ 8: Прекращение трудового договор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ращение и расторжение трудового договора по инициативе работника и работодателя.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и и компенсации, связанные с расторжением трудового договора. </w:t>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рекращение и расторжение трудового договора по инициативе работника и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рудовом законодательстве используются три термина, связанные с прекращением трудовых отношений: прекращение, расторжение и увольнение. Первые два употребляются применительно к трудовому договору, а третий - применительно к работнику. Прекращение - наиболее широкое понятие, охватывает все основания прекращения трудовых отношений, предусмотренных законодательством. Расторжение - это прекращение трудовых отношений по инициативе одной из сторон трудового договора. Прекращение и расторжение трудового договора означают одновременно увольнение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ращение трудового договора следует отличать от отстранения работника от работы: первое влечет за собой прекращение трудового отношения, а второе - лишь приостановку выполнения работником работы (не допущение к работе) и, как общее правило, без оплаты за время отстранения. Отстранение работника от работы является обязанностью работодателя и может производиться работодателем как по требованию уполномоченных на это органов и должностных лиц в случаях, предусмотренных законодательством (например, по инициативе органов Госсанэпидемнадзора об отстранении от работы лиц, являющихся бактерионосителями и могущими быть источником распространения инфекционных заболеваний; по инициативе органов Государственной инспекции труда об отстранении от должности должностных лиц, виновных в нарушении законодательства о труде и охране труда, а также об отстранении от работы лиц, не прошедших в установленном порядке обучение, инструктаж и проверку знаний по охране труда), так и по инициативе самого работодателя организации в следующих случа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явление на работе в состоянии алкогольного, наркотического или токсического опья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прохождение в установленном порядке обучения и проверки знаний и навыков в области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 прохождение в установленном порядке обязательного предварительного или периодического медицинского осмо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явление в соответствии с медицинским заключением противопоказаний для выполнения работы, обусловленной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договор может быть прекращен только при наличии определенного основания, то есть жизненного обстоятельства, которое закреплено в законе (по общему правилу) или в трудовом договоре (в исключительных случаях) как юридический факт для прекращения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основания прекращения трудового договора по сфере их распространения делятся на общие (они распространяются на всех работников) и дополнительные (они распространяются лишь на отдельные категории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асторжения трудового договора по инициативе работника (по собственному желанию) определен ст. 80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вправе расторгнуть трудовой договор, предупредив об этом работодателя в письменной форме за две нед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едупреждения исчисляется со следующего дня после подачи заявления. Если срок истек в нерабочий день (выходной или праздничный), то днем увольнения будут считаться ближайший следующий за ним рабочий день (ст. 14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оглашению между работодателем и работником трудовой договор может быть расторгнут и до истечения срока предупреждения об увольн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едующих случаях работодатель обязан расторгнуть трудовой договор в срок, указанный в заявлени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невозможности продолжить работнику работу (зачисление в образовательное учреждение, выход на пенсию и другие случа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установлении нарушения работодателем законов и иных нормативных правовых актов, содержащих нормы трудового права, коллективного договора, соглашения или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истечения срока предупреждения об увольнении работник вправе отозвать свое заявление, кроме случая, когда на его место уже приглашен в письменной форме другой работник, которому не может быть отказано в заключении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срок предупреждения об увольнении истек, а увольнение оформлено не было и работник не настаивает на увольнении, то трудовой договор считается продолжен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предупреждения об увольнении работник вправе прекратить работу, а работодатель обязан выдать работнику в последний день работы трудовую книжку и другие документы, связанные с работой, а также произвести с ним окончательный расч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вправе расторгнуть трудовой договор по своей инициативе по общим основаниям"), предусмотренными ст.81 ТК РФ и по дополнительным основаниям Прекращение трудового договора может также возникнуть по обстоятельствам, не зависящим от воли сторон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Гарантии и компенсации, связанные с расторжением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ликвидации организации, сокращении численности или штата работнико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увольнении работнику выплачивается выходное пособие в размере среднего месячного зарабо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уволенным работником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уволенным работником сохраняется средний месячный заработок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одатель обязан предложить работнику другую имеющуюся работу (вакантную должность) в той же организации, соответствующую квалификаци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ники предупреждаются работодателем персонально и под расписку не менее чем за два месяца до уволь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одатель вправе расторгнуть трудовой договор с работником без предупреждения об увольнении за два месяца, но только с письменного согласия работника и с одновременной выплатой ему дополнительной компенсации в размере двухмесячного среднего зарабо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сокращении численности или штата работников преимущественное право на оставление на работе предоставляется работникам с наиболее высокой производительностью труда и квалификации, а при равной производительности труда и квалификации - лицам, указанным в перечне ч. 2 ст. 179 Трудового кодекса РФ, а также в коллективном договоре.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jc w:val="both"/>
        <w:rPr>
          <w:rFonts w:ascii="Times New Roman" w:hAnsi="Times New Roman" w:cs="Times New Roman"/>
          <w:b/>
          <w:b/>
          <w:bCs/>
          <w:i/>
          <w:i/>
          <w:iCs/>
          <w:kern w:val="2"/>
          <w:sz w:val="28"/>
          <w:szCs w:val="28"/>
          <w:lang w:val="en-US" w:eastAsia="ru-RU"/>
        </w:rPr>
      </w:pPr>
      <w:r>
        <w:rPr>
          <w:rFonts w:cs="Times New Roman" w:ascii="Times New Roman" w:hAnsi="Times New Roman"/>
          <w:sz w:val="28"/>
          <w:szCs w:val="28"/>
          <w:lang w:eastAsia="ru-RU"/>
        </w:rPr>
        <w:t> </w:t>
      </w:r>
      <w:r>
        <w:rPr>
          <w:rFonts w:cs="Times New Roman" w:ascii="Times New Roman" w:hAnsi="Times New Roman"/>
          <w:b/>
          <w:bCs/>
          <w:i/>
          <w:iCs/>
          <w:kern w:val="2"/>
          <w:sz w:val="28"/>
          <w:szCs w:val="28"/>
          <w:lang w:eastAsia="ru-RU"/>
        </w:rPr>
        <w:t xml:space="preserve">ЛЕКЦИЯ 9: Рабочее время и время отдыха </w:t>
      </w:r>
    </w:p>
    <w:p>
      <w:pPr>
        <w:pStyle w:val="Normal"/>
        <w:spacing w:lineRule="auto" w:line="360" w:before="0" w:after="0"/>
        <w:ind w:firstLine="709"/>
        <w:jc w:val="both"/>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рабочего времени и его режим.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времени отдыха. Виды времени отдых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а. Порядок предоставления отпусков.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рабочего времени и его реж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итут рабочего времени является одним из основных в отрасли трудового права. В процессе заключения трудового договора работник и работодатель оговаривают продолжительность рабочего времени. При этом должны соблюдаться минимальные гарантии, установленные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чее время - это время, в течение которого работник обязуется выполнять трудовые обязанности, предусмотренные трудовым договором с подчинением внутреннему трудовому распоряд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дельных случаях в рабочее время включаются периоды, в течение которых работник фактически не трудился (например, время простоя, перерывы для кормления ребе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виды рабочего времени: нормальное, сокращенное, неполное, ненормированн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ьное рабочее время - это установленная законодательством предельная продолжительность рабочей недели, когда работник осуществляет свои трудовые обязанности в нормальных условиях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91 Трудового кодекса РФ данная норма не должна превышать 40 часов в неделю независимо от типа рабочей недели: пятидневной с двумя выходными днями или шестидневной с одним выходным дн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ануне праздничных дней продолжительность работы сокращается на 1 час как при 5-дневной, так и при 6-дневной рабочей неделе. Если же невозможно уменьшить продолжительность работы в предпраздничный день (например, в непрерывно действующих организациях) переработка компенсируется предоставлением работнику дополнительного времени отдыха или, с его согласия, данная работа оплачивается как сверхурочная. Накануне выходных дней продолжительность работы при 6-дневной рабочей неделе не может превышать 5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предельной недельной нормы рабочего времени, для отдельных категорий работников трудовое законодательство также устанавливает максимально допустимую продолжительность ежедневной работы (см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для работников в возрасте от 15 до 16 лет продолжительность ежедневной работы (смены) не может превышать 5 часов, в возрасте от 16 до 18 лет - 7 часов. Если же несовершеннолетние совмещают работу с обучением в общеобразовательных учреждениях, образовательных учреждениях начального и среднего профессионального образования, то указанные нормы составляют: в возрасте от 14 до 16 лет - 2,5 часа, от 16 до 18 лет - 3,5 ча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ая продолжительность ежедневной работы (смены) для инвалидов устанавливается в соответствии с медицинским заключением. Если работники заняты на работах с вредными и (или) опасными условиями труда, где установлена сокращенная продолжительность рабочего времени, то продолжительность ежедневной работы (смены) для них не может превышать: при 36-часовой рабочей неделе - 8 часов, при 30-часовой рабочей неделе - 6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т некоторые особенности регулирования рабочего времени для творческих работников кинематографии, театров, цирков, средств массовой информации и т. п. Продолжительность ежедневной работы этих лиц может устанавливаться в соответствии с законами и иными нормативно-правовыми актами, коллективным договором либо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ное рабочее время устанавливается законодательством для отдельных категорий работников. Однако, несмотря на то, что продолжительность рабочей недели уменьшается, это не влечет за собой снижение заработной платы. Таким образом, законодательством устанавливаются повышенные социальные гарантии для отдельных категорий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ное рабочее время предусмотрено для следующих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нятых на работах с вредными и (или) опасными условиями труда, в порядке, установленном Правительством РФ - 36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нвалидов I и II групп - 35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есовершеннолетних: </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озрасте до 16 лет - 24 часа в неделю; </w:t>
      </w:r>
    </w:p>
    <w:p>
      <w:pPr>
        <w:pStyle w:val="Normal"/>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озрасте от 16 до 18 лет - 36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несовершеннолетние являются учащимися образовательных учреждений и работают в течение учебного года в свободное от учебы время, то продолжительность их рабочего времени не может превышать половины указанных норм, т. е. соответственно 12 и 18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Ч - 36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женщинам, работающим в сельской местности, - 36 часов в недел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женщинам, работающим в районах Крайнего Севера и приравненных к ним местностях, - 36 часов в неделю (если это установлено коллективным или трудовым договором)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олное рабочее время (неполный рабочий день или неполная рабочая неделя) устанавливается при приеме на работу или впоследствии по соглашению между работником и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в некоторых случаях работодатель обязан установить неполное рабоче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 просьбе беременной женщи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просьбе одного из родителей (опекуна, попечителя), имеющего ребенка в возрасте до 14 лет (ребенка-инвалида в возрасте до 18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 просьбе лица, осуществляющего уход за больным членом семьи в соответствии с медицинским заключ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а труда в указанных случаях производится пропорционально отработанному рабочему времени или в зависимости от выработки. Неполное рабочее время устанавливается чаще по просьбе работника, если же инициатива принадлежит работодателю, то должен быть соблюден порядок изменения существенных условий труда (ст. 73 Трудового кодекса РФ). Причем новый Трудовой кодекс конкретизирует эту процедуру. Так, согласно ст. 73 Трудового кодекса РФ в целях предотвращения массового увольнения работников и сохранения рабочих мест работодатель вправе с учетом мнения профсоюзного органа вводить неполное рабочее время на срок до 6 месяцев. Если работник отказывается от продолжения работы на условиях данного режима рабочего времени, то трудовой договор расторгается в соответствии с п. 2 ст. 81 Трудового кодекса РФ (по сокращению численности или штата работников). Это имеет важное значение, поскольку при увольнении работников по указанному основанию им предоставляются соответствующие гарантии компенсации (например, выплата выходного пособия и сохранение заработной платы на период трудоустройства до 2 или 3 месяцев). Отмена режима неполного рабочего времени производится также работодателем с учетом мнения представительного органа работнико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ботниками, работающими неполное рабочее время, сохраняются в полном объеме все трудовые права (имеют право на ежегодный отпуск, время работы засчитывается в трудовой стаж как полное рабочее время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нормированное рабочее время устанавливается для некоторых категорий работников (например, руководителей, ведущих специалистов), когда затруднительно точно учесть продолжительность их рабочего дня. В этих случаях работники по распоряжению работодателя при необходимости могут эпизодически привлекаться к работе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работа с ненормированным рабочим днем предполагает превышение установленной нормальной продолжительности рабочего времени, работникам устанавливаются соответствующие гарантии. Так, согласно ст. 119 Трудового кодекса РФ за работу в данном режиме им предоставляется дополнительный оплачиваемый отпуск, продолжительность которого определяется коллективным договором или правилами внутреннего трудового распорядка, но не менее 3 календарных дней. Если такой отпуск не предоставляется, с письменного согласия работника переработка сверх нормальной продолжительности рабочего времени компенсируется как сверхурочная работа. Однако на практике может возникнуть проблема учета этих переработанных часов. Поэтому представляется более целесообразным компенсировать работу с ненормированным рабочим днем предоставлением дополнительного отпу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рабочего времени - это порядок распределения времени работы в течение определенного календарного периода, то есть особый порядок чередования рабочего времени и времени отды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виды режи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ибкое рабочее время устанавливается для отдельных работников или коллективов подразделений организации. В этом случае допускается возможность саморегулирования начала, окончания и общей продолжительности рабочего дня. При этом работники должны отработать за отчетный период установленную для них норму рабочих часов. При установлении данного режима целесообразно указать следующ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мерное время начала и окончания рабочего дня, в пределах которого работник самостоятельно организует свою работу; o Определенное время в течение рабочего дня, когда работник обязательно должен присутствовать в организации; Учетный период и норму рабочего времени, которую работник должен отработать за этот пери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менная работа вводится в тех организациях, где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выпускаемой продукции или оказываемых услуг. Порядок чередования работников по сменам определяется графиками сменности, которые утверждаются работодателем с учетом мнения представительного органа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бщему правилу работа в течение двух смен подряд запрещается (ст. 103 Трудового кодекса). Однако если не явился сменяющий работник, то с письменного согласия работника возможно привлечение его к работе в следующую смену. Данная работа рассматривается как сверхурочная и, следовательно, оплачивается в повышенном размере. Однако и в этом случае работодатель обязан немедленно принять меры по замене сменщика другим работни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азделение рабочего дня на части применяется на тех работах, где вследствие особого характера труда необходимо разделить рабочий день на части с тем, чтобы общая продолжительность рабочего времени не превышала установленную норму ежедневной работы (ст. 105 Трудового кодекса). Зачастую этот режим применяется на городском транспорте, в организациях связи и т. п., то есть когда необходима более интенсивная работа в определенные периоды рабочего дня (часы "пик") и одновременно допускается сокращение рабочего времени в середине рабочего дня. Как правило, за работу в данном режиме устанавливается денежная компенсация. Разделение рабочего дня на части производится работодателем на основании локального нормативного акта, принятого с учетом мнения выборного профсоюз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бота в ночное время. Ночным считается время с 22 до 6 часов (ст. 96 Трудового кодекса). За это время продолжительность работы сокращается на один час по сравнению с дневной нормой. Этот час отработке не подлежит. Однако продолжительность ночной работы не уменьшается, если для работников установлено сокращенное рабочее время, а также, если работники специально приняты для работы в ночное время, если иное не предусмотрено коллективным договором. Продолжительность ночной работы уравнивается с дневной нормой, если это вызвано условиями производства (например, на непрерывных производствах). Некоторые работники не могут привлекаться к работе в ночное время (беременные женщины, несовершеннолетние, инвалиды). Другие же льготные категории работников могут привлекаться к работе в ночное время, но только с их письменного согласия, и если такая работа не запрещена им по состоянию здоровья в соответствии с медицинским заключением. К таким работникам относятся женщины, имеющие детей в возрасте до трех лет, работники, имеющие детей-инвалидов, работники, осуществляющие уход за больными членами семьи в соответствии с медицинским заключением, матери и отцы, а также опекуны, воспитывающие без супруга (супруги) детей в возрасте до пяти лет. Однако при этом указанные работники должны быть в письменной форме ознакомлены с правом отказаться от работы в ночно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аботы в ночное время творческих работников организаций кинематографии, театров, цирков, средств массовой информации, профессиональных спортсменов и т. п. может определяться коллективным договором, локальным нормативным актом либо соглашением сторон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в ночное время оплачивается в повышенном размере. Размеры доплат устанавливаются на локальном уровне (в коллективном договоре, положении об оплате труда, в трудовом договоре), но они не могут быть ниже предусмотренных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рабочего времени может быть поденный (когда работник имеет одинаковую продолжительность ежедневной работы), недельный (когда каждую неделю реализуется установленная недельная норма рабочих часов - 24, 36, 40) и суммированный. Последний, применяется в тех случаях, когда не может быть соблюдена еженедельная продолжительность рабочего времени (например, на непрерывно действующих организациях при сменной работе, гибком рабочем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уммированном учете рабочего времени необходимо определить учетный период, в течение которого работники должны соблюдать установленную продолжительность рабочего времени (например, неделя, месяц, квартал, год). Норма продолжительности рабочего времени учетного периода устанавливается следующим образом: число часов рабочего дня при 6-дневной рабочей неделе с учетом их сокращения накануне выходных и праздничных дней умножается на число рабочих дней по календарю соответствующего периода. При этом исключаются дни, когда работник не трудился (например, отпуск). Порядок введения суммированного учета рабочего времени устанавливается правилами внутреннего трудового распорядк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Понятие времени отдыха. Виды времени отды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отдыха - это все время работника, остающееся в его распоряжении за вычетом рабочего времени, то есть период, в течение которого работник свободен от выполнения трудовых обязанностей и, значит, может использовать это время по своему усмотр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виды времени отдыха: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ывы в работе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дневный отдых между рабочими днями (сменами)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ные дни (еженедельный непрерывный отдых)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здничные дни </w:t>
      </w:r>
    </w:p>
    <w:p>
      <w:pPr>
        <w:pStyle w:val="Normal"/>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ывы в работе могут включаться либо не включаться в рабоче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рыв для отдыха и питания (обеденный перерыв) не включается в рабочее время и не оплачивается. Продолжительность данного перерыва составляет не более двух часов и не менее 30 минут, время его начала и окончания определяется Правилами внутреннего трудового распорядка или по соглашению между работником и работодателем. Перерыв для отдыха и питания предоставляется, как правило, через 4 часа после начала работы. Если к условиям производства невозможно установление обеденного перерыва, работодатель обязан предоставить работникам возможность приема пищи в течение рабочего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перерывы включаются в рабочее время и подлежат оплате (например, перерывы для кормления ребенка, перерывы для обогревания работникам, занятым в холодное время года на открытом воздух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перерывы для кормления предоставляются женщинам, имеющим детей в возрасте до 1,5 лет. Эти перерывы предоставляются не реже чем через 3 часа, продолжительностью не менее 30 минут каждый. При наличии двух и более детей продолжительность перерывов должна составлять не менее 1 часа. При 8, 7 и 6-часовом рабочем дне с обеденным перерывом женщине предоставляются два перерыва для кормления ребенка, при 6-часовой рабочем дне без обеденного перерыва - один перерыв для кормления ребенка через 3 часа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согласия женщины возможно присоединение перерыва для кормления к обеденному перерыву или объединение двух перерывов для кормления и перенесение их на начало или конец рабочего д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е перерывы для обогревания и отдыха, включаемые в рабочее время и оплачиваемые, предоставляются в следующих случа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 отдельных видах работ, когда необходимость в таких перерывах обусловлена технологией производства и труда. Виды таких работ, продолжительность и порядок предоставления перерывов устанавливается правилами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ботникам, работающим в холодное время года на открытом воздухе или в закрытых необогреваемых помещ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рузчикам, занятым на погрузочно-разгрузочных работах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сех этих случаях работодатель должен обеспечить для обогревания и отдыха работников специально оборудованные помещения. Ежедневный отдых - это промежуток времени между окончанием одного рабочего дня (смены) и началом другого, который должен быть не менее 12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ные дни - это еженедельный отд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ительность еженедельного непрерывного отдыха не может быть менее 42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продолжительность исчисляется с момента окончания работы накануне выходного дня и до начала работы (смены) в следующий после выходного день. Она зависит от вида рабочей недели, графика сменности, продолжительности рабочего дня (см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было сказано, минимальная норма продолжительности еженедельного отдыха составляет 42 часа. Однако при суммированном учете рабочего времени эта норма в отдельные периоды может уменьшаться, но в среднем за весь учетный период (квартал, полугодие и др.) норма должна соблюда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ятидневной рабочей неделе работникам предоставляются два выходных дня, при шестидневной рабочей неделе - один выходной де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выходной день - воскресень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выходной день при 5-дневной рабочей неделе устанавливается коллективным договором или правилами внутреннего трудового распорядка. Как правило, оба выходных дня предоставляются подря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дельных случаях, в которых невозможна приостановка работы в общие выходные дни, последние предоставляются в различные дни недели поочередно каждой группе работников (например, магазины, теат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оставления выходных дней в этих случаях устанавливается правилами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м категориям работников предоставляются дополнительные выходные д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нщинам, работающим в сельской местности, по их письменному заявлению предоставляется один дополнительный выходной день в месяц без сохранения заработ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тыре дополнительных оплачиваемых выходных дня в месяц предоставляются одному из родителей (опекуну, попечителю) для ухода за детьми-инвалидами и инвалидами с детства до 18 лет. Данные выходные дни могут быть разделены между родителями по их усмотрению. Эти выходные дни не предоставляются работающему родителю в период его ежегодного оплачиваемого отпуска, отпуска без сохранения заработной платы, отпуска по уходу за ребенком. Однако другой работающий родитель может использовать данные выходные д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общему правилу работа в выходные дни допускается лишь в исключительных случа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ля предотвращения производственной аварии, катастрофы, стихийного бед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ля предотвращения несчастных случаев, уничтожения или порчи иму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ля выполнения заранее непредвиденных работ, от срочного выполнения которых зависит в дальнейшем нормальная работа всей организации или ее отдельных подраздел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допускается привлечение к работе в выходные дни творческих работников организаций кинематографии, театров, цирков и т. п. в порядке, устанавливаемом Правительством РФ, а в иных организациях - в порядке, устанавливаемом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чение к работе в выходные дни производится по письменному приказу работодателя и с письменного согласия работников, в других случаях привлечение к работе в выходные дни допускается с письменного согласия работников и с учетом мнения выборного профсоюз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в выходной день компенсируется оплатой не менее чем в двойном размере, или по желанию работника ему может быть предоставлен другой день отды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которые находятся в командировке, используют выходные дни по месту командировки. Если выходной день совпадает с праздничным, он переносится на следующий после праздничного день. Привлечение к работе в выходные дни инвалидов, женщин, имеющих детей в возрасте до трех лет, допускается только в случае, если такая работа не запрещена им по медицинским показаниям. При этом данные работники должны быть ознакомлены в письменной форме со своим правом отказаться от работы в выходной де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здничные дни установлены трудовым законодательством. Порядок привлечения к работе в праздничные дни и порядок компенсации такой работы совпадают с правилами, установленными для выходных дней.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Отпуска. Порядок предоставления отпус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 это свободное от работы время, исчисляемое в рабочих или календарных днях, в течение которого за работником сохраняется его место работы и, как правило, средний заработок. Выделяют следующие виды отпус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Ежегодный основной оплачиваемый отпуск. Предоставляется всем работникам с сохранением места работы и среднего заработка продолжительностью не менее 28 календарных дн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длиненный отпуск. Устанавливается для отдельных категорий работников: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вершеннолетним - не менее 31 календарного дня;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м служащим - не менее 30 календарных дней;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алидам - не менее 30 календарных дней;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научно-исследовательских и культурно-просветительных учреждений - 36 или 48 рабочих дней;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образовательных учреждений и педагогическим работникам других организаций - 42 или 56 календарных дней;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ьям - 30 рабочих дней; </w:t>
      </w:r>
    </w:p>
    <w:p>
      <w:pPr>
        <w:pStyle w:val="Normal"/>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курорским работникам - 30 календарных дней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полнительные отпуска предоставляются: </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занятым на работах с вредными и (или) опасными условиями труда; </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имеющим длительный стаж работы в отдельных отраслях народного хозяйства; </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в районах Крайнего Севера и в приравненных к ним местностях (в районах Крайнего Севера - 24 календарных дня; в местностях, приравненных к ним, - 16 календарных дней); </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ам с ненормированным рабочим днем (не менее трех календарных дней); </w:t>
      </w:r>
    </w:p>
    <w:p>
      <w:pPr>
        <w:pStyle w:val="Normal"/>
        <w:numPr>
          <w:ilvl w:val="0"/>
          <w:numId w:val="3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ругих случаях, установленных законодательством либо на локальном уров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продолжительность отпуска (основного и дополнительного) определяется путем суммирования основного и дополнительного отпус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пециальные отпуска. Они также предоставляются отдельным категориям работников и имеют специальное целевое назначение. К ним относят: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по беременности и родам предоставляется женщине продолжительностью 70 дней до родов (при многоплодной беременности - 84 дня) и 70 дней после родов (при осложненных родах - 86, при рождении двух и более детей - 110);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по уходу за ребенком до достижения возраста 3 лет;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без сохранения заработной платы (предоставляется работникам по семейным обстоятельствам и другим уважительным причинам);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а работникам, совмещающим работу с обучением.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доставления ежегодного оплачиваемого отпуска </w:t>
      </w:r>
    </w:p>
    <w:p>
      <w:pPr>
        <w:pStyle w:val="Normal"/>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за первый год работы предоставляется по истечении 6 месяцев непрерывной работы в организации. Первый рабочий год исчисляется со дня поступления на работу в организацию, а все последующие со дня, следующего за днем окончания предыдущего рабочего года. В некоторых случаях (ст. 122 Трудового кодекса РФ) отпуск предоставляется до истечения 6 месяцев непрерывн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енщинам - перед отпуском по беременности и родам или непосредственно после н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есовершеннолетн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аботникам, усыновившим ребенка (детей) в возрасте до 3-х месяц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 других случаях, предусмотренных федеральными законами (например, мужу в период нахождения его жены в отпуске по беременности и родам ежегодный отпуск предоставляется в указанный период независимо от времени его непрерывной работы в организации). Работникам, переведенным из одной организации в другую, отпуск может быть предоставлен до истечения 6 месяцев работы после перевода. Если до перевода работник не проработал 6 месяцев в одной организации, отпуск может быть ему предоставлен по истечении 6 месяцев работы до и после перевода в общей слож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пуск за второй и последующие годы предоставляется в любое время в течение рабочего года в соответствии с графиком отпусков. График отпусков утверждается работодателем с учетом мнения выборного профсоюзного органа организации не позднее, чем за 2 недели до наступления календарного г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отпусков доводится до сведения всех работников, он обязателен как для работника, так и работодателя. Если работник не согласен с временем предоставления ему отпуска в соответствии с графиком, он может обратиться к работодателю и в соответствующий выборный профсоюзный орган с просьбой его измен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должен быть извещен о времени начала отпуска не позднее, чем за 2 недели до его нач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годный отпуск должен быть продлен или перенесен: при временной нетрудоспособности работника, при выполнении работником государственных обязанностей и в других случаях, предусмотренных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согласия работника возможно перенесение отпуска на следующий рабочий год в случае производственной необходимости. Однако при этом отпуск должен быть использован не позднее 12 месяцев после окончания того рабочего года, за который он предоставля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ежегодный оплачиваемый отпуск может быть перенесен на другой срок, если работнику своевременно не была произведена оплата за время этого отпуска (не позднее, чем за 3 дня до его начала) либо работник был предупрежден о времени начала отпуска позднее, чем за две недели до его нач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рочный отзыв из отпуска допускается лишь с соглас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не должна быть менее 14 календарных дн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не предоставление отпуска в течение двух лет подряд, а также не предоставление отпуска работникам моложе 18 лет и работникам, имеющим право на отпуск в связи с вредными и (или) опасными условиям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допускается замена отпуска денежной компенсацией, за исключением случаев увольнения работника, не использовавшего отпуск. Кроме того, новый Трудовой кодекс РФ предоставляет возможность по письменному заявлению работника замены денежной компенсацией части отпуска, превышающей 28 календарных дней (ст. 126 Трудового кодекса). Однако при этом не допускается замена отпуска денежной компенсацией беременным женщинам, несовершеннолетним работникам, занятым на тяжелых работах и работах с вредными и (или) опасными условиям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новый Трудовой кодекс РФ устанавливает возможность предоставления отпуска с последующим увольнением. При этом днем увольнения будет считаться последний день отпуска. Эта дата вносится в трудовую книжку как дата увольнения. Вместе с тем все расчеты с работником, выдача трудовой книжки производятся в последний день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возможно предоставление отпуска с последующим увольнением в случаях, когда работник увольняется в связи с истечением срока трудового договора и время отпуска полностью или частично выходит за пределы срока этого договора. Днем увольнения в этом случае также считается последний день отпу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их случаях работникам важно знать, что они вправе отозвать свое заявление об увольнении лишь до начала отпуска, если на это место не приглашен другой работник в порядке перево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8" w:name="l10"/>
      <w:bookmarkStart w:id="9" w:name="l10"/>
      <w:bookmarkEnd w:id="9"/>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10: Методы правового регулирования заработной платы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государственные гарантии по оплате труда работников. </w:t>
      </w:r>
    </w:p>
    <w:p>
      <w:pPr>
        <w:pStyle w:val="Normal"/>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заработной платы. </w:t>
      </w:r>
    </w:p>
    <w:p>
      <w:pPr>
        <w:pStyle w:val="Normal"/>
        <w:numPr>
          <w:ilvl w:val="0"/>
          <w:numId w:val="3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государственные гарантии по оплате труда работников.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различает понятия "оплата труда" и "заработная плата".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трудовым законодательством и трудовыми договорами. Заработная плата - это вознаграждение за труд, а также выплаты компенсационного и стимулирующего характ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е регулирование заработной платы осуществляется двумя методами: государственным (централизованным) и договорным. Государственный (централизованный) метод имеет узкую сферу действия, с его помощью устанавливается минимальный уровень правовых гарантий в области оплаты труда, в частности, минимальный размер оплаты труда, северные надбавки и районные коэффициенты, гарантийные и компенсационные выплаты, оплата труда при отклонении от нормальных условий труда, а также оплата труда для работников бюджетной сферы, порядок исчисления среднего зарабо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ный метод является в настоящее время ведущим методом, может быть двух видов: коллективно-договорный и индивидуально-договорный. Коллективно-договорный метод выражается в нормативном регулировании заработной платы на уровне выше организации через отраслевые (межотраслевые) тарифные и др. соглашения, на уровне организации - во-первых, через коллективный договор (в него могут включаться вопросы, касающиеся формы, системы и размера оплаты труда, компенсаций, доплат, механизма индексации оплаты труда), во-вторых, через локальные нормативные акты (Положение о премировании, Положение о выплате вознаграждения по итогам работы за год и др.). Индивидуально-договорный метод выражается в установлении условий заработной платы в отношении конкретного работника и закреплении их в трудовом договоре с н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государственные гарантии по оплате труда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равовой организации оплаты труда и заработной платы:</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дискриминация в оплате труда; </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выплачивается в зависимости от квалификации работника, сложности, количества, качества и условий выполняемой работы; </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мальный размер заработной платы работника не может быть ниже установленного федеральным законом размера прожиточного минимума трудоспособного человека; </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подлежит индексации в связи с ростом потребительских цен на товары и услуги; </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ы оплаты труда, размеры тарифных ставок, окладов, премий, иных выплат организации (за исключением бюджетных) определяют самостоятельно и фиксируют их в коллективных договорах, локальных нормативных актах; </w:t>
      </w:r>
    </w:p>
    <w:p>
      <w:pPr>
        <w:pStyle w:val="Normal"/>
        <w:numPr>
          <w:ilvl w:val="0"/>
          <w:numId w:val="2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выплачивается систематичес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становление заработной 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может выплачиваться в следующих форм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денежной форме в валюте РФ (в рублях). Это общее правил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не денежной форме при соблюдении следующих условий: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исьменному заявлению работника;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коллективным договором или трудовым договором;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мере не более 20 процентов от общей суммы заработной платы;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ами, продукцией и другими предметами за исключением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системой заработной платы понимается способ начисления заработной платы в соответствии с измерителем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ы заработной платы делятся на основные и дополнитель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системами заработной платы являются повременная, и сдельная. Большинство рабочих получают оплату по сдельной системе, а большинство служащих - по повремен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временной системе заработной платы труда измерителем труда является фактически отработанное время. Заработная плата начисляется по тарифным ставкам (часовым, дневным, месячным) за фактически отработанное время и может быть почасовой (например, для преподавателей - почасовиков), поденной (например, на сезонных работах), помесячной (применяется для большинства работников). При сдельной системе заработной платы измерителем труда является фактический результат труда, то есть количество изготовленной продукции или выполненных трудовых операций надлежащего качества. Заработная плата начисляется по сдельным расценкам за единицу изготовленной продукции или выполненной трудовой оп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дельная система заработной платы имеет следующие разновид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ямая сдельн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начисляется по одинаковым расценкам за всю изготовленную продук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дельно-прогрессивн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за продукцию, изготовленную в пределах установленной нормы, начисляется по одинаковым расценкам, а за изготовленную сверх нормы - по прогрессивно-нарастающим расценк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свенная сдельн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яется в основном для вспомогательных, подсобных рабочих, например, ремонтников, подносчиков. Их заработная плата косвенно зависит от результатов труда обслуживаемых ими основных рабочих, так как начисляется в процентном отношении к тарифным ставкам последн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ккордная сдельн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ботная плата начисляется не за единицу сдельной работы, а за всю работу или ее отдельные этапы по действующим расценкам и нормам труда, применяется, как правило, на дорожно-ремонтных работах, в строитель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дельная заработная плата может быть индивидуальной (оплачиваются индивидуальные результаты работы по сдельным расценкам и нормам выработки, устанавливаемым для конкретного работника, например, станочников в машиностроении) и коллективной (применяется в случаях, когда по условиям организации труда невозможен учет индивидуальной выработки каждого работника, например, на сборке и монтаже крупных механизмов; заработок отдельного работника зависит от результатов работы и общего заработка коллектива, например, бригады, рассчитанного по коллективным сдельным расценкам; между членами коллектива заработок распределяется пропорционально отработанному каждым работником времени в соответствии с присвоенным ему разря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в дополнение к основным системам заработной платы могут устанавливаться различные системы премирования, стимулирующих доплат и надбавок. Указанные системы устанавливаются работодателем с учетом мнения представительного органа работников, могут устанавливаться также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миальные системы могут дополнять как повременную, так и сдельную систему заработной платы, то есть заработная плата может быть повременно-премиальной и сдельно-премиаль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мии могут выплачиваться в соответствии с Положениями о премировании, которые должны предусматривать круг премируемых работников, показатели и условия премирования, размеры премии, порядок и условия лишения премии полностью или частично, источник выплаты премии и другие усло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премий, предусмотренных премиальной системой, могут выплачиваться разовые или единовременные премии, которые носят характер награды, например, премия за выполнение особо важного задания, премия за рационализаторское предложение. </w:t>
      </w:r>
      <w:r>
        <w:br w:type="page"/>
      </w:r>
    </w:p>
    <w:p>
      <w:pPr>
        <w:pStyle w:val="Normal"/>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10" w:name="l11"/>
      <w:bookmarkStart w:id="11" w:name="l11"/>
      <w:bookmarkEnd w:id="11"/>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11: Охрана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положения охраны труда.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охраны труда.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храны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Общие положения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рана труда в широком смысле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рана труда в узком смысле - это, во-первых, один из основных принципов трудового права; во-вторых, институт трудового права, то есть совокупность правовых норм, непосредственно направленных на обеспечение условий труда, безопасных для жизни и здоровья работников. Охрана труда, как институт трудового права, включает в себя несколько групп норм (подинститутов):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принципы государственной политики в области охраны труда и правила государственного управления охраной труда;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о планировании, финансировании и организации работы по охране труда в организации;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по технике безопасности и производственной санитарии;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по охране труда лиц, работающих в неблагоприятных условиях труда;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по охране труда женщин, несовершеннолетних и инвалидов;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по расследованию и учету несчастных случаев на производстве и профессиональных заболеваний; </w:t>
      </w:r>
    </w:p>
    <w:p>
      <w:pPr>
        <w:pStyle w:val="Normal"/>
        <w:numPr>
          <w:ilvl w:val="0"/>
          <w:numId w:val="2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ы об ответственности за нарушение законодательства о труде и охран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рана труда: направлена на охрану жизни и здоровья работников от возможных производственных вредностей, на сохранение их работоспособности и трудового долголетия, на предотвращение производственного травматизма; способствует сокращению потерь рабочего времени, реализации права на труд с учетом неблагоприятных условий труда, физиологических особенностей организма женщин, несовершеннолетних, инвал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направления государственной политики в области охраны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приоритета сохранения жизни и здоровья работников;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е управление охраной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надзор и контроль за соблюдением требований охраны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ледование и учет несчастных случаев на производстве и профессиональных заболеваний;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компенсаций за тяжелую работу и работу с вредными и (или) опасными условиями труда, неустранимыми при современном технологическом уровне производства и организации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государства в финансировании мероприятий по охране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готовка и повышение квалификации специалистов по охране труда;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 </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ругие направлени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2. Требования охран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ми нормативными требованиями охраны труда устанавливаются правила, процедуры и критерии, направленные на сохранение жизни и здоровья работников в процессе трудов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е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е и реконструированн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ются применение в производство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должны соответствовать требованиям охраны труда и иметь сертификаты соответ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бования охраны труда предусматривают прохождение обязательных медицинских осмотров некоторых категорий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осуществляющие отдельные виды деятельности, в том числе связанные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Ф.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Организация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храны труда включает в себ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осударственное управление охраной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о осуществляется Правительством РФ непосредственно или по его поручению федеральными органами исполнительной власти, а на территориях субъектов РФ - федеральными органами исполнительной власти и органами исполнительной власти субъектов РФ в пределах их полномоч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оздание служб охраны труда 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ждой организации, осуществляющей производственную деятельность, с численностью работающих 100 человек создается служба охраны труда или вводится должность специалиста по охране труда. В организации с численностью работающих 100 и менее человек решение о необходимости создания службы охраны труда или введении должности специалиста по охране труда принимается работодателем с учетом специфики деятельности данн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в организации службы охраны труда (специалиста по охране труда) работодатель заключает договор со специалистами или организациями, оказывающими услуги в области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 по тру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здание комитета (комиссии) по охране труда 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создаются по инициативе работодателя и (или) работников либо их представительного органа, организую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организую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pPr>
      <w:r>
        <w:rPr>
          <w:rFonts w:cs="Times New Roman" w:ascii="Times New Roman" w:hAnsi="Times New Roman"/>
          <w:b/>
          <w:bCs/>
          <w:i/>
          <w:iCs/>
          <w:kern w:val="2"/>
          <w:sz w:val="28"/>
          <w:szCs w:val="28"/>
          <w:lang w:eastAsia="ru-RU"/>
        </w:rPr>
        <w:t xml:space="preserve">3. Обеспечение прав работников на охрану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работника на охрану труда, на труд в условиях, отвечающих требованиям безопасности и гигиены, предусмотрено ст. 37 Конституции РФ, ст. 219 Трудового кодекс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в частности, имеет право 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чее место, соответствующее требованиям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учение безопасным методам и приемам труда за счет средств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средствами индивидуальной и коллективной защиты работников в соответствии с требованиями охраны труда за счет средств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фессиональную переподготовку за счет средств работодателя в случае ликвидации рабочего места вследствие нарушения требований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мпенсации, установленные законодательством, коллективным договором (соглашение), трудовым договором (контрактом), если он занят на тяжелых работах и работах с вредными или опасными условиям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ое право подкреплено гарантиями, содержащимися в ст. 220 Трудового кодекса РФ. Предусмотрено, в частности, чт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ловия труда, предусмотренные трудовым договором, должны соответствовать требованиям охран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время приостановки работ органами государственного надзора и контроля вследствие нарушения требований охраны труда не по вине работника за ним сохраняются место работы (должность) и средний зарабо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противном случае время простоя работника оплачивается работодателем в соответствии с Трудовым кодекс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не 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Трудовым кодекс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обязан ежегодно выделять на охрану труда необходимые средства в размере, определяемом коллективным договором. Данные средства аккумулируются в фонде охраны труда организации и подлежат расходованию исключительно по целевому назначению. Все организации независимо от организационно-правовых форм (за исключением федеральных казенных организаций и федеральных учреждений) обязаны выделять на эти мероприятия денежные средства в размере не менее 0,1 процента суммы затрат на производство продукции (работ, услуг), а в организациях, занимающихся эксплуатационной деятельностью, не менее 0,7 процента эксплуатационных расходов. Работники не несут никаких расходов на эти ц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работники организации, в том числе ее руководитель, обязаны проводить обучение по охране труда и проверку знаний требований охраны труда в порядке, установленном Правительств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 </w:t>
      </w:r>
      <w:bookmarkStart w:id="12" w:name="l12"/>
      <w:bookmarkEnd w:id="12"/>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ЛЕКЦИЯ 12: Дисциплина труда</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ина труда и её регламентаци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ина труда и её регламентация.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циплина труда -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локальными нормативными актами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е регулирование трудовой дисциплины в организации имеет особое значение, так как применение совместного труда невозможно без ее соблю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ая дисциплина, основана на обязанности работника добросовестно выполнять свою трудовую функцию и подчиняться правилам внутреннего трудового распорядка, а также на обязанности работодателя создать для работника надлежащие условия труда, необходимые для соблюдения работниками трудовой дисциплины. Основные обязанности сторон определены в Трудовом кодексе. Конкретизированы обязанности в Правилах внутреннего трудового распорядка, должностных инструкциях и в трудовом договоре. Индивидуальные обязанности работника закрепляются в трудовом догово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обязанности работодателя сформулированы в ст. 22 Трудового кодекса РФ и конкретизируются в правилах внутреннего трудового распорядка, положениях о дисциплине и других нормативных актах. К числу таких основных обязанностей относятся: обязанность правильно организовать труд работников, создавать условия для повышения эффективности труда, обеспечивать трудовую и производственную дисциплину, соблюдать законодательство о труде и правила по охране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иметь в виду, что должностные лица, представляющие работодателя, сами состоят в трудовых отношениях с той или иной организацией заключают трудовой договор. Поэтому на них также распространяются и общие обязанности, установленные для работников. Например, работать добросовестно, соблюдать трудовую дисциплину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которых отраслях - железнодорожном, водном, воздушном транспорте действуют Уставы и положения о дисциплине, устанавливающие более жесткие правила регулирования трудовой дисциплины, так как трудовая деятельность работников этих отраслей связана с источниками повышенной опасности и невыполнение обязанностей может повлечь причинение вреда здоровью люд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локальным нормативным актам, регулирующим трудовую дисциплину, относятся правила внутреннего трудового распорядка, а также положение о рабочем времени и отдыхе, положение о премировании и заработной плате. В принятии правил внутреннего трудового распорядка в организации заинтересованы не только работники, но и работодатель, так как в случае их нарушения работник может быть привлечен к дисциплинарной ответственности.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Правила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организации - локальный нормативный акт организации, регламентирующий в соответствии с Трудовы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организации утверждаются работодателем с учетом мнения представительного органа работников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организации могут быть приложением к коллективному догово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имеют целью урегулировать внутренний трудовой распорядок данного производства, укрепить трудовую дисциплину. Они направлены также на рациональное использование каждым работником рабочего времени, на повышение производительност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правила внутреннего трудового распорядка состоят из следующих разделов: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положения (о действии правил).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иема и увольнения работников.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обязанности работников.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обязанности работодателя.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чее время и время отдыха.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ения за успехи в работе.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за нарушение трудовой дисципли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авила следует включить положения об основах взаимоотношений работников и работодателя. Целесообразно указать, что работники должны соблюдать правила деловой этики и субординации. В правилах можно уточнить порядок привлечения работника к дисциплинированной ответственности с соблюдением требований ст. 193 Трудового кодекса, указать порядок и основания применения мер поощрения. Следует конкретизировать права и обязанности сторон, например, предусмотреть запрещение работникам появляться на территории организации в нетрезвом состоянии, как в рабочее, так и в нерабоче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внутреннего трудового распорядка должны быть вывешены на доске объявлений. Вновь поступающих на работу работников целесообразно ознакомить с правилами под роспис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стояние трудовой дисциплины влияют следующие факто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характер взаимоотношений между работниками и подчиненными, личность руковод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мер зар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стояние системы прем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естижность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вид деятельности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уровень квалификации и культуры работника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ая дисциплина в организации обеспечивается созданием необходимых организационных и экономических условий для нормальной работы, сознательным отношением к труду, методами убеждения, воспитания, а также поощрением за добросовестный тру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поощрением следует понимать публичное признание трудовых заслуг, оказание почета отдельным работникам в форме установленных действующим законодательством мер поощрения, льгот и преимуще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 191 Трудового кодекса РФ работодатель поощряет работников, добросовестно исполняющих трудовые обязанности в виде объявления благодарности, выдачи премии, награждения ценным подарком, почетной грамотой, представления к званию лучшего по профе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 191 Трудового кодекса РФ дан примерный перечень мер поощрения, так как законодатель предусматривает, что правилами внутреннего трудового распорядка, коллективными договорами и соглашениями, иными локальными нормативными актами могут быть предусмотрены другие поощрения. Например, правила внутреннего трудового распорядка могут предусматривать такие меры поощрения, как предоставление дополнительного отпуска за непрерывный стаж работы тем работникам, кому такие отпуска не предоставляются, выдачу бесплатной путевки на санаторно-курортное леч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широкий перечень мер поощрения устанавливают специальные законы, а также уставы и положения о дисциплине, например, ФЗ "О прокуратуре Российской Федерации" предусматривает возможность награждения нагрудным знаком "Почетный работник прокуратуры РФ". Меры поощрения можно разделить на две группы: меры морального характера и меры материального характ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оощрения за успехи в работе объявляются в приказе (распоряжении) работодателя, доводятся до сведения всех работников и заносятся в соответствующий раздел трудовой книжк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особые трудовые заслуги работники могут быть представлены к награждению орденами, медалями, почетными грамотами, нагрудными знаками и к присвоению почетных званий. Установление государственных наград и почетных званий Российской Федерации отнесено к ведению федеральных органов государственной власти РФ. В соответствии со ст. 89 Конституции Российской Федерации правом награждать государственными наградами РФ и присваивать почетные звания РФ наделен Президент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оссийской Федерации существует довольно широкая система почетных званий, присваиваемых за особые трудовые заслуги: "Заслуженный энергетик", "Заслуженный врач", "Заслуженный рационализатор", "Заслуженный артист", "Народный артист", "Заслуженный деятель науки и техники", "Заслуженный юрист" и т. д. Государственные награды присваиваются в соответствии с "Положением о государственных наградах", утвержденным Указом Президента РФ от 1 июня 1995 г. Звание "Ветеран труда" присваивается органами исполнительной власти субъектов РФ, согласно Указу Президента РФ от 7 мая 1995 г. "Об утверждении порядка и условий присвоения звания "Ветеран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убеждением и поощрением довольно эффективным методом укрепления трудовой дисциплины является принуждение, то есть привлечение работника к дисциплинарной ответственности.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13" w:name="l13"/>
      <w:bookmarkStart w:id="14" w:name="l13"/>
      <w:bookmarkEnd w:id="14"/>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13: Материальная ответственность сторон трудового правоотношени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материальной ответственности и условия её наступления.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ая ответственность работодателя.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ая ответственность работник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материальной ответственности и условия её наступ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материальной ответственностью сторон трудового договора понимается обязанность одной из сторон трудового договора возместить другой стороне трудового договора ущерб, возникший вследствие виновного противоправного деяния в размере и порядке, определенном трудовым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рудовым кодексом ил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рудовым кодексом или иными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ая из сторон трудового договора обязана доказать размер причиненного ей ущерб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ми условиями материальной ответственности сторон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наличие вр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и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тивоправ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причинно-следственная связ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у как более слабой стороне трудовых отношений предусмотрены гарантии; так как в размер вреда, подлежащего возмещению, не включается упущенная выгода. По общему правилу вред, подлежащий возмещению, ограничивается средней заработной платой работника. К работодателю применяются более жесткие правила: вред возмещается в полном объеме и пределами не ограничиваетс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Материальная ответственность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йствующим законодательством предусмотрена ответственность работодателя и ответственность его представителей, в первую очередь руководителя. В отношении работодателя установлена материальная и гражданско-правовая ответственность, представители работодателя несут дисциплинарную, материальную, административную и уголовную ответственность за нарушение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ая ответственность работодателя предусмотре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 незаконное лишение работника возможности трудиться (ст. 234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 причинение ущерба имуществу работника (ст. 235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 задержку выплаты заработной платы (ст. 236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а причинение работнику морального вреда (ст. 237 Трудового кодек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правовая (имущественная) ответственность предусмотрена за причинение вреда здоровью работника при исполнении им своих трудовых обязанностей. Гражданский кодекс конкретизирует и ответственность за причинение морального вр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ботодатель обязан возместить работнику неполученный им заработок во всех случаях незаконного лишения его возможности трудить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обязанность, в частности, наступает, если заработок не получен в результа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законного отстранения работника от работы, его увольнения или перевода на другую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ругих случаев, предусмотренных федеральными законами и коллективн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гласии работника ущерб может быть возмещен в нату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ственность за задержку выплаты заработной платы состоит в том, чт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Тем не менее не допускается приостановка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периоды введения военного, чрезвычайного положения или особых мер в соответствии с законодательством о чрезвычайном положении; o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сударственными служащи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организациях, непосредственно обслуживающих особо опасные виды производств, оборуд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 Закон не определяет критерии влияющих на размер вреда, подлежащего возмещению, суды при рассмотрении споров ориентируются на величину нравственных и физических страданий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работодателя за причинение вреда здоровью работников предусмотрена гражданским кодеком и специальным федеральным законом от 24 июля 1998 г. N 125-ФЗ "Об обязательном социальном страховании от несчастных случаев на производстве и профессиональных заболеваний" (с последними изм. и доп.). С введением в действие данного закона говорить об ответственности работодателя в прямом смысле можно лишь с определенной степенью условности, поскольку работодатель возмещает вред за счет средств Фонда социального страхования, т. е. в счет отчислений в соответствующий фонд. Согласно указанным законам все работодатели обязаны осуществлять социальное страхование работников от несчастных случаев на производстве и профессиональных заболеваний и ежемесячно проводить отчисления в фонд социального страхования. Таким образом, возмещение вреда, причиненного здоровью работников, производится на основе социального страхования. Данный порядок является более целесообразным, так как у работодателя не должно быть причин для отказа работникам в возмещении ущерба, ведь вред возмещается не за счет прибыли, а за счет отчислений в Фонд социаль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принципами обязательного социального страхования от несчастных случаев на производстве и профессиональных заболеваний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арантированность права застрахованных на обеспечение по страх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язательность уплаты страхователями страховых взно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ифференцированность страховых тарифов в зависимости от класса профессионального рис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ому социальному страхованию от несчастных случаев на производстве и профессиональных заболеваний подлежа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зические лица, выполняющие работу на основании трудового договора (контракта), заключенного со страхов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зические лица, осужденные к лишению свободы и привлекаемые к труду страхов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уденты, проходящие производственную практи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ругие лица, участвующие в производственной деятельности организации или индивидуального предприним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за причинение вреда здоровью работника условно можно подразделить на два ви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ветственность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ветственность руководителя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связанные с возмещением работникам вреда, причиненного здоровью при исполнении своих трудовых обязанностей, являются комплексными, так как регулируется одновременно нормами гражданского, трудового права и права социального обеспечения. В Гражданском кодексе РФ данные отношения регулирует 59 глава; в Трудовом кодексе - гл. 36, 38, а также Федеральный закон от 17 июля 1999 г. N 181-ФЗ "Об основах охраны труда в Российской Федерации", Федеральный закон от 12 февраля 2001 г. N 17-ФЗ "О страховых тарифах на обязательное социальное страхование от несчастных случаев на производстве и профессиональных заболеваний на 2001 год", Федеральный закон от 24 июля 1998 г. N 125-ФЗ "Об обязательном социальном страховании от несчастных случаев на производстве и профессиональных заболеваний" (с посл. изм. и до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ми для возмещения вреда являютс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частный случай на производстве;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ое заболевание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профессиональным заболеванием понимается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факты должны подтверждаться специальными документами. К ним относя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кт, составляемый по форме Н-1, если несчастный случай произошел с работником при исполнении трудов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кт произвольной формы, если несчастный случай не относится к несчастному случаю на производ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ение учреждения медико-социальной экспертизы о степени утраты профессиональной трудоспособности застрахованного, если у работника выявилось понижение трудоспособ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идетельства о смерти застрахованного и протокол расследования по данному делу - в случае смерт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чинении вреда работодатель обязан предостави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единовременную страховую выпла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изводить ежемесячные страховые выплаты в целях компенсации утраченного зарабо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едоставить пособие по временной нетрудоспособности за весь период временной нетрудоспособности до выздоровления работника или установления инвалид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мпенсировать дополнительные затраты работника на восстановление здоров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мпенсировать моральный вре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редоставить страховые выплаты в случае смерти застрахованного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мер единовременной страховой выплаты определяется в соответствии со степенью утраты застрахованным профессиональной трудоспособности исходя из шестидесятикратного минимального размера оплаты труда, установленного федеральным законом на день такой вы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стностях, где установлены районные коэффициенты, процентные надбавки к заработной плате, размер единовременной страховой выплаты определяется с учетом этих коэффициентов и надба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утраты застрахованным профессиональной трудоспособности устанавливается учреждением медико-социальной экспертизы. 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мер ежемесячной страховой выплаты в целях компенсации утраченного заработка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утраченная в связи с переводом на иную нижеоплачиваемую рабо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чете размера утраченного застрахованным в результате наступления страхового случая заработка учитываются все виды оплаты 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виды заработка учитываются в суммах, начисленных до удержания налогов, уплаты сборов и других обязательных платежей. 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вышении минимального размера оплаты труда в централизованном порядке размеры ежемесячной страховой выплаты увеличиваются пропорционально повышению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собие по временной нетрудоспособности предоставляется за счет средств Фонда социального страхования. Если временная нетрудоспособность возникла вследствие трудового увечья или профессионального заболевания (на законодательном уровне утвержден список профессиональных заболеваний и инструкция по его применению), то размер пособия всегда составляет 100% от прежнего среднего заработ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ботодатель должен компенсировать дополнительные затраты работника на восстановление здоровья: затраты на санаторно-курортное лечение, медицинские услуги, лекарственные средства. Компенсации подлежат только те дополнительные затраты, которые указаны в заключениях специальных органов и если работник не получил их бесплат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Работодатель обязан компенсировать моральный вред, но уже не за счет средств Фонда социального страхования, а за счет своих средств. Если при расследовании несчастн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вины застрахованного устанавливается комиссией по расследованию несчастного случая в процентах и указывается в акте по форме Н-1. Если работник находился в нетрезвом состоянии, об этом обязательно делается отметка в ак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пределении степени вины застрахованного учитывается заключение профсоюзного комитета или иного уполномоченного застрахованным представитель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ежемесячных страховых выплат не может быть уменьшен в случае смерти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ступлении страховых случаев, подтвержденных в установленном порядке, отказ в возмещении вреда не допуск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д, возникший вследствие умысла застрахованного, то есть если работник специально причинил вред своему здоровью и если данный факт подтвержден заключением правоохранительных органов, возмещению не подлеж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тветственность работодателя в случае смерти работника. В случае смерти работника право на возмещение вреда имеют нетрудоспособные члены семьи умершего, находившиеся на его иждивении или имевшие ко дню его смерти право на получение от него содержания. Указанные лица имеют право на получение единовременной страховой выплаты и ежемесячных страховых выплат. К нетрудоспособным членам семьи относя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несовершеннолетние дети умершего, в том числе и ребенок умершего, родившийся после его смерти, но зачатый при жизни погибш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ица, состоявшие на иждивении умершего, ставшие нетрудоспособными в течение пяти лет со дня его смер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одному из родителей, супругу (супруге) либо другому члену семьи, неработающему и занятому уходом за детьми, внуками, братьями и сестрами умершего, не достигшими 14 лет, выплаты производятся до достижения ими возраста 14 лет либо изменений состояния здоровь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ждивенство несовершеннолетних детей предполагается и не требует доказательств. В отношении иных членов семьи должно быть доказано, что они находились на содержании умерше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овременная денежная выплата предоставляется в размере 60 минимальных размеров оплат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месячная компенсация утраченных доходов вследствие смерти кормильца производится в течение определенного периода времени: - несовершеннолетним - до достижения ими возраста 18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цам, достигшим пенсионного возраста (55, 60 лет), - пожизнен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валидам - на срок инвалид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бенку, учащемуся по дневной форме обучения, - выплаты осуществляются до окончания учебы, но не более чем до 23-х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обязан компенсировать моральный вред, а также затраты на погребение в соответствии с Федеральным законом от 12 января 1996 г. N 8-ФЗ "О погребении и похоронном деле" (с изм. и доп. от 28 июня 1997 г., 21 июля 1998 г., 7 августа 2000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возмещения вреда, причиненного здоровью работника при исполнении своих трудовых обязан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компенсацией вреда работник должен обратиться к работодателю с заявлением, в котором следует указать объем вреда, подлежащего возмещению. К заявлению работник должен приложить копии необходимых докум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кта о несчастном случае на производстве или акта о профессиональном заболев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о среднем месячном заработке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ения учреждения медико-социальной экспертизы о степени утраты профессиональной трудоспособности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ения учреждения медико-социальной экспертизы о необходимых видах социальной, медицинской и профессиональной реабилитации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ражданско-правового договора, предусматривающего уплату страховых взносов в пользу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идетельства о смерти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жилищно-эксплуатационного органа, а при его отсутствии органа местного самоуправления о составе семьи умершего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о нетрудоспособных членах семьи умершего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о членах семьи, находившихся на иждивении умершего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о том, что один из родителей, супруг (супруга) либо другой член семьи умершего застрахованного не работает и занят уходом за его детьми, внуками, братьями и сестрами, не достигшими возраста 14 лет либо хотя и достигшими указанного возраста, но по заключению медицинского органа признанными нуждающимися по состоянию здоровья в постоянном ухо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подтверждающих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обязан дать ответ в письменном виде в течение 10 дней с момента получения зая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ботодатель не дает ответа в течение 10 дней или работник не согласен с размером компенсации вреда, подлежащего возмещению, то работник может обратиться в государственную инспекцию труда. Если инспектор государственной инспекции труда не участвовал в расследовании несчастного случая на производстве, то инспекция выносит предписание о проведении расследования несчастного случая на производстве и составлении актов по форме Н-1 или произвольной формы и участвует в расследов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жалование предписаний в вышестоящий орган государственной инспекции труда, суд общей юрисдикции или арбитражный суд не приостанавливает действие предписания. Срок исковой давности по делам о причинении вреда здоровью работника вследствие несчастного случая не устанавлив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 нахождения на иждивении умершего застрахованного лиц, имеющих право на назначение страховых выплат, в случае отсутствия и невозможности восстановления документов, необходимых для назначения страховых выплат, а также в случае несогласия заинтересованного лица с содержанием таких документов устанавливается су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ботодатель не предоставил в 10-дневный срок письменного ответа на заявление работника о причинении вреда - это расценивается как отказ в возмещении вреда. Работник, не получивший ответа, а также в случае, если он не согласен с размером вреда, подлежащего возмещению, может обратиться за защитой нарушенных прав в государственную инспекцию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процента от невыплаченной суммы страховых выплат за каждый день просрочки.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Материальная ответственность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собственности в Российской Федерации признается и охраняется государством. Признаются и защищаются равным образом частная, государственная, муниципальная и иные формы собственности, что закреплено в статье 8 Конституции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му праву должны быть присущи две основные функции - защитная, так как работник является наиболее незащищенным субъектом трудовых правоотношений, и производственная, так как работодателю должна быть предоставлена реальная возможность осуществления эффективного управления трудом в организации. Стабильное финансовое положение, бережное отношение работников к имуществу работодателя, эффективные правовые механизмы защиты интересов сторон являются основой стабильности трудовых правоотношений. Институт материальной ответственности является основой для координации данных функций, так как он влияет на защиту права собственности и работодателя, и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ериальная ответственность работника - это обязанность работника возместить работодателю виновно причиненный ему прямой действительный ущерб в пределах, и порядке, предусмотренных действующим законодатель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нормы права о материальной ответственности основаны на двух взаимосвязанных обязанност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язанности работника бережно относиться к имуществу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язанности работодателя обеспечивать работнику надлежащие условия труд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15" w:name="l14"/>
      <w:bookmarkStart w:id="16" w:name="l14"/>
      <w:bookmarkEnd w:id="16"/>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eastAsia="ru-RU"/>
        </w:rPr>
        <w:t xml:space="preserve">ЛЕКЦИЯ 14: Индивидуальные и коллективные трудовые споры и порядок их разрешения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3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и виды трудовых споров. Причины и условия возникновения трудовых споров. </w:t>
      </w:r>
    </w:p>
    <w:p>
      <w:pPr>
        <w:pStyle w:val="Normal"/>
        <w:numPr>
          <w:ilvl w:val="0"/>
          <w:numId w:val="3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ассмотрения индивидуальных трудовых споров. </w:t>
      </w:r>
    </w:p>
    <w:p>
      <w:pPr>
        <w:pStyle w:val="Normal"/>
        <w:numPr>
          <w:ilvl w:val="0"/>
          <w:numId w:val="3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ассмотрения коллективных трудовых споров. </w:t>
      </w:r>
      <w:r>
        <w:br w:type="page"/>
      </w:r>
    </w:p>
    <w:p>
      <w:pPr>
        <w:pStyle w:val="Normal"/>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Понятие и виды трудовых споров. Причины и условия возникновения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ых условиях наблюдается увеличение числа трудовых конфликтов, в том числе коллективных, которые нередко перерастают в забастовки. Это объясняется экономической и политической нестабильностью в обществе. В структуре категорий гражданских дел важное место занимают иски по трудовым спорам (в основном по невыплате заработной платы, восстановлению на работе и др.). Согласно ст. 37 Конституции РФ граждане имеют право на индивидуальные и коллективные трудовые споры, включая право на забастовку. Статья 46 Конституции РФ гарантирует каждому судебную защиту его прав и свобод, а также возможность обжалования решений и действий (бездействий) соответствующих органов и должностных лиц в су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ые споры - это поступившие на разрешение соответствующих юрисдикционных органов неурегулированные разногласия между субъектами трудового права по вопросам применения трудового законодательства, либо об установлении новых или изменении существующих условий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следующие виды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бъектному составу - индивидуальные и коллективные трудовые споры. Индивидуальные трудовые споры возникают между отдельным работником и работодателем (например, споры об увольнениях, переводах), в коллективных трудовых спорах участвуют работники организации либо группа работников и работодатель одной или нескольких организаций (например, споры, возникающие при заключении коллективного догов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спора выделяют исковые и неисковые трудовые споры. Исковые трудовые споры - это споры о применении норм, установленных действующим трудовым законодательством, коллективными договорами и соглашениями, а также индивидуальными трудовыми договорами. Это споры о восстановлении нарушенных прав и законных интересов работников, они могут возникать как из трудовых, так и из производственных правоотношений и разрешаются КТС или судом. Неисковые трудовые споры - возникают по вопросам установления новых или изменения существующих условий труда, не урегулированных трудовым законодательством или соглашением стор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правоотношений, из которых возникают трудовые споры, выделяют споры, возникающие из трудовых правоотношений (например, споры об удержаниях из заработной платы, о дисциплинарных взысканиях), и споры, возникающие из производственных правоотношений (например, споры из правоотношений по обеспечению занятости и трудоустрой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ины трудовых споров - это факторы, непосредственно вызывающие разногласия спорящих сторон (например, нарушение работодателем трудового законодательства либо условий трудового договор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Условия возникновения трудовых споров - это факторы, способствующие возникновению трудовых споров. Условия могут быть производственного характера (например, длительные простои в работе организации) и правового характера. Условия правового характера могут быть материальные и процессуальные. К условиям материального свойства относятся жесткая государственная регламентация трудовых отношений, противоречия в содержании трудового законодательства, несовершенство отдельных норм трудового законодательства и др. Условия процессуального характера включают в себя отсутствие специального нормативного акта, регламентирующего процесс реализации трудового законодательства, несовершенство процедуры рассмотрения трудовых споров и др. Однако сами по себе условия без наличия соответствующих причин не вызывают трудовые споры, эти два понятия тесно взаимосвязаны. Так, простой в работе организации может сопровождаться невыплатой работникам соответствующих компенсаций согласно ст. 157 Трудового кодекса РФ. В этом случае, если работодатель отказывается произвести установленные законом выплаты, работник вправе обратиться для разрешения этого спора в КТС и суд.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2. Порядок рассмотрения индивидуальных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рассмотрения трудовых споров в комиссии по трудовым спорам (КТ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иссия по трудовым спорам (КТС) - это орган, разрешающий исковые индивидуальные трудовые споры работников с работодателем. Трудовой кодекс установил новый порядок создания КТС. Теперь КТС образуется по инициативе работников и (или) работодателя из равного числа представителей работников и работодателя. Ранее КТС избиралась лишь на общем собрании работников и, следовательно, интересы работодателей в КТС не защищалис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и работников в КТС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и работодателя назначаются в КТС руководителем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и секретарь КТС избираются на заседании КТС большинством голосов. КТС организации имеет свою печ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о-техническое обеспечение деятельности КТС осуществляется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два вида КТС: КТС всей организации и КТС отдельных подразделений. Последние рассматривают трудовые споры в пределах полномочий этих подраздел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С рассматривает подведомственные ей споры, за исключением тех, которые непосредственно рассматриваются в суде либо в иных органах. Вопрос о подведомственности спора рассматривается на заседании КТС, принятое решение может быть обжаловано в суде. Трудовой спор рассматривается в КТС, если работник самостоятельно либо с участием своего представителя не урегулировал свои разногласия с работод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 вправе обратиться в КТС в течение 3 месяцев со дня, когда он узнал или должен был узнать о нарушении своего права. Если указанный срок был пропущен по уважительной причине (например, по болезни), он может быть восстановлен по решению КТС. Комиссия обязана рассмотреть спор в 10-дневный срок со дня поступления заявления. Спор рассматривается с участием работника или уполномоченного им представителя. Заочное рассмотрение спора, возможно лишь по письменному заявлению работника. В случае неявки работника или его представителя на заседание КТС рассмотрение спора откладывается. Если же работник или его представитель вторично не являются без уважительных причин, КТС может принять решение о снятии вопроса с рассмотрения. Однако это не лишает работника права подать заявление о рассмотрении трудового спора повторно в пределах установленного сро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С вправе вызывать на заседание свидетелей, приглашать специалистов. Руководитель организации по требованию КТС обязан представлять ей необходимые докумен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Трудовой кодекс изменил и кворум для работы КТС. 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КТС принимается тайным голосованием простым большинством присутствующих на заседании членов коми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длежащие заверенные копии решения КТС вручаются работнику и руководителю организации в течение 3 дней со дня принятия решения. Принятое КТС решение окончательно и подлежит исполнению. Комиссия не может пересмотреть свое решение, которое вступило в законную силу. Если КТС в течение 10 дней не рассмотрела трудовой спор, то работник вправе перенести его на рассмотрение в суд. Кроме того, решение комиссии может быть обжаловано работником или работодателем в суд в течение 10 дней со дня вручения им копий решения КТС. Если указанный срок пропущен по уважительным причинам, суд вправе восстановить его и разрешить спор по суще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одатель должен исполнить решение КТС в трехдневный срок по истечении 10 дней, предусмотренных на обжалование. Если работодатель в добровольном порядке не исполняет решение КТС, работник вправе обратиться в комиссию за удостоверением, имеющим силу исполнительного документа. Данное удостоверение предъявляется работником не позднее 3-месячного срока со дня его получения судебному приставу для принудительного исполнения решения КТС. Если 3-месячный срок для обращения к судебному приставу пропущен работником по уважительной причине, КТС, выдавшая удостоверение, без повторного разрешения спора по существу, может восстановить этот срок, изменив дату выдачи удостовер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ение на принудительное исполнение решения КТС не выдается, если одна из сторон спора обжаловала решение КТС в суд. Порядок и сроки принудительного исполнения решения КТС определяются Федеральным законом "Об исполнительном производстве" от 21.07.1997.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индивидуальных трудовых споров в су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Конституция РФ гарантирует всем гражданам право на судебную защиту, суд занимает центральное место в системе органов, рассматривающих трудовые споры. Роль судов значительна еще и потому, что в процессе его деятельности выявляются пробелы в трудовом законодательстве, случаи противоречия трудового законодательства Конституции РФ, международным актам, и тем самым суд оказывает влияние на формирование нового и изменение существующего законодательства в области регулирования социально-трудовых отношений. Иски работников по трудовым спорам предъявляются по месту нахождения работодателя (ст. 117 ГПК). Если работодателем является физическое лицо, то иск предъявляется в суд по месту жительства. Если в качестве работодателя выступает юридическое лицо, иск предъявляется по месту нахождения органа юридического лица (согласно п. 2 ст. 54 ГК местом нахождения юридического лица является место его государственной регистрации). Кроме того, согласно ст. 118 ГПК возможна подсудность по выбору ист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ски, вытекающие из деятельности филиала юридического лица, могут быть предъявлены по месту нахождения фили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ски работников о возмещении вреда здоровью, причиненного им при исполнении трудовых обязанностей, могут быть предъявлены по месту причинения вреда, а также по месту жительства работни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ски работников о восстановлении нарушенных трудовых прав могут быть предъявлены по месту их жи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иски работодателей о возмещении вреда, причиненного их имуществу работниками, могут быть предъявлены по месту причинения вр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при обращении в суд по требованиям, вытекающим из трудовых правоотношений, освобождаются от уплаты судебных расхо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же в суд обращается работодатель, при подаче искового заявления он оплачивает государственную пошлину, размер которой определяется в соответствии с Налоговым законодательством. Трудовое законодательство устанавливает сроки для обращения в суд по трудовым спорам. По делам об увольнении исковое заявление может быть подано в течение 1 месяца со дня вручения работнику приказа об увольнении, а если приказ не вручен, со дня выдачи трудовой книжки с записью об увольнении либо со дня, когда работник отказался от получения приказа или трудовой книж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ным трудовым спорам срок обращения в суд - 3 месяца со дня, когда работник узнал или должен был узнать о нарушении своего права. По делам о взыскании с работников материального ущерба, причиненного работодателю, последний вправе обратиться в суд в течение 1 года со дня обнаружения ущерб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КТС может быть обжаловано в суд в течение 10 дней со дня вручения копии ре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пущенные по уважительным причинам сроки могут быть восстановлены судом. Указанные сроки не применяются в случае обращения в суд работников с требованиями о возмещении вреда, причиненного их жизни и здоровью, то есть работники вправе в любое время обратиться в суд. В процессе рассмотрения трудового спора в суде стороны вправе заключить мировое соглашение. Суд не может утвердить мировое соглашение, если оно ущемляет трудовые права работников и в других случаях нарушения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законного увольнения или незаконного перевода работника на другую работу могут быть вынесены следующие реш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 восстановлении на прежней раб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 выплате работнику среднего заработка за все время вынужденного прогула или разницы в заработке за все время выполнения нижеоплачиваем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 просьбе работника - об изменении формулировки основания увольнения на увольнение по собственному жела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б изменении формулировки причины увольнения, если предыдущая не соответствует законодательству. Если данная формулировка препятствовала поступлению работника на другую работу, также выносится решение о выплате ему среднего заработка за время вынужденного прогу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 возмещении морального вреда, причиненного работнику, размер которого определяется су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суда может быть обжаловано в кассационном порядке в вышестоящий суд в течение 10 дней. Вступившее в законную силу решение может быть пересмотрено в порядке надзора по соответствующим протестам. Если решение суда отменено в порядке надзора, то обратное взыскание с работника выплаченных по решению суда сумм допускается лишь в тех случаях, когда оно было основано на ложных сведениях или подложных документах, предоставленных работником.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3. Порядок рассмотрения коллективных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трудовой спор - это 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й Трудовой кодекс дополняет данное определение. Согласно ст. 398 Трудового кодекса коллективный трудовой спор - это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офсоюзного органа работников при принятии актов, содержащих нормы трудового права, в организац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трудовой спор характеризуется тем, что имеет, во-первых, коллективный характер и, во-вторых, особый предмет разногласий. Коллективный характер спора проявляется в том, что одной из сторон спора выступают работники, связанные определенным организационным единством и общими профессиональными (социально-трудовыми) интересами (например, работники организации). В процессе разрешения коллективного трудового спора от имени работников выступают их представители (органы профессиональных союзов и их объединений либо иные представительные органы, образованные на общем собрании (конференции) работников и уполномоченные ими). Второй стороной спора являются работодатели (отдельной организации либо отрасли, территории и т. д.). Интересы работодателей могут предоставлять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 иные уполномоченные работодателями органы (например, органы министер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трудовой спор возникает по поводу установления и изменения условий труда, заключения, изменения и выполнения коллективных договоров и соглашений. Однако необходимо учитывать, что условия труда могут устанавливаться законами, подзаконными нормативными актами. Предметом же коллективных трудовых споров могут рассматриваться лишь те условия труда, которые устанавливаются работодателем (например, вознаграждение по итогам работы за г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ый трудовой спор возникает после процедуры урегулирования разногласий сторонами. Если спор возник в процессе коллективных переговоров по поводу заключения или изменения коллективного договора, соглашения, представители сторон составляют протокол разногласий, в котором определяется содержание спора и позиции сторон. Дата составления протокола считается моментом начала коллективного трудового спора. Если спор возник по поводу установления или изменения условий труда, невыполнения коллективного договора, соглашения, работники выдвигают свои требования на общем собрании (конференции) большинством голосов и затем направляют их работодателю. Работодатель обязан сообщить о своем решении в течение 3 рабочих дней со дня получения требований. В случае отклонения всех или части требований либо не сообщении по истечении 3 рабочих дней работодателем о своем решении, возникает коллективный трудовой спор. С этого момента стороны обязаны приступить к проведению примирительных процедур. Представители работодателя, уклоняющиеся от получения требований работников, подвергаются дисциплинарному взысканию или штрафу, налагаемому в судебном поряд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3 этапа примирительных процедур: примирительная комиссия, рассмотрение спора с участием посредника и трудовой арбитраж. Стороны должны пройти 2 этапа примирительных процедур, из которых обязательным является примирительная комиссия. Если же на данном этапе согласие не достигнуто, стороны вправе выбрать посредника или трудовой арбитраж либо пройти все 3 этап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ирительная комиссия - это совместный орган спорящих сторон, созданный на паритетных началах. Она создается в срок до 3 рабочих дней с момента начала спора. В состав примирительной комиссии входят лишь представители сторон, представители органов государственной власти и местного самоуправления могут участвовать в ее работе в качестве наблюдателей, консультантов. Работодатель не вправе уклоняться от создания примирительной комиссии, а также должен создать необходимые условия для ее работы (техническое, информационное обеспечение и др.). Заседания примирительной комиссии должны проводиться в полном составе выбранных представителей. Из своего состава члены комиссии выбирают председателя и секретаря, которые должны быть представителями от разных сторон. Регламент работы устанавливает сама комиссия, она рассматривает спор в течение 5 рабочих дней. Решение комиссии принимается по соглашению сторон и является обязательным для выполнения сторонами. За невыполнение соглашений представители работодателя подвергаются дисциплинарному взысканию или штрафу, налагаемому в судебном порядке. Если примирительная комиссия не пришла к соглашению, стороны обязаны продолжить примирительные процедуры с участием посредника или в трудовом арбитра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к призван оказывать помощь сторонам спора в урегулировании разногласий. Кандидатура посредника избирается по соглашению сторон либо по рекомендации службы по урегулированию коллективных трудовых споров (далее служба). Служба - это государственный орган, содействующий разрешению коллективного трудового спора путем организации примирительных процедур, участия в них и других мероприятий. Так, служба осуществляет уведомительную регистрацию коллективных трудовых споров, оказывает методическую помощь сторонам, формирует список посредников и трудовых арбитров, проводит их подготовку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ассмотрения спора с участием посредника определяется самим посредником по соглашению со сторонами. Посредник вправе запрашивать от работодателя необходимую информацию и документы по спору. Спор с участием посредника рассматривается в течение 7 рабочих дней с момента его приглашения. Завершается данный этап принятием согласованного сторонами решения в письменной форме или составлением протокола разногласий, если стороны не пришли к соглашению. В последнем случае разрешение коллективного трудового спора может продолжаться в трудовом арбитра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арбитраж - это временно действующий орган для разрешения коллективного трудового спора. Согласно ст. 404 Трудового кодекса трудовой арбитраж создается лишь в случае, если стороны спора заключили письменное соглашение об обязательном выполнении его решений. Он создается сторонами в течение 3 рабочих дней с момента окончания рассмотрения спора примирительной комиссией или с участием посредника. Трудовой арбитраж состоит из трех арбитров, которые избираются по соглашению сторон или по рекомендации Службы. В состав трудового арбитража не могут входить представители сторон. Трудовой арбитраж рассматривает спор в течение 5 рабочих дней с момента его создания. Регламент работы трудового арбитража определяется сторонами и Службой. Определяется продолжительность ежедневных заседаний, порядок замены арбитров (например, в случае болезни), возможность отвода арбитров и др. Спор рассматривается в трудовом арбитраже с обязательным участием представителей сторон, за исключением случаев, когда одна из сторон в письменной форме просит рассмотреть спор в ее отсутствии, другая сторона не возражает, и арбитры считают это возможным. На рассмотрение трудового арбитража нельзя выносить разногласия сторон, которые не были рассмотрены примирительной комиссией. В результате рассмотрения спора в трудовом арбитраже принимаются рекомендации по урегулированию спора. Рекомендации трудового арбитража передаются сторонам спора в письменной фор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ботодатель уклоняется от примирительных процедур, либо примирительные процедуры не привели к разрешению спора, либо работодатель не выполняет соглашение, достигнутое в ходе примирительных процедур, работники могут объявить забастовку. Забастовка - это временный добровольный отказ работников от выполнения трудовых обязанностей в целях разрешения коллективных трудовых сп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работников на забастовку закреплено в ст. 37 Конституции РФ, порядок объявления, проведения, основания для признания забастовки незаконной, гарантии для работников, участвующих в забастовке Трудовым законодательством.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17" w:name="l15"/>
      <w:bookmarkStart w:id="18" w:name="l15"/>
      <w:bookmarkEnd w:id="18"/>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ЛЕКЦИЯ 15: Государственный надзор и контроль за соблюдением трудового законодательств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Государственный контроль и органы государственного надзора и контроля, за соблюдением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й кодекс РФ выделяет три способа защиты трудовых прав и законных интересов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осударственный надзор и контроль за соблюдением труд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щита трудовых прав работников профессиональными союз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амозащита работниками трудовых пра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надзор и контроль за соблюдением трудового законодательства во всех организациях на территории РФ осуществляю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рганы федеральной инспекци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федеральные органы исполнительной власти, органы исполнительной власти субъектов РФ и органы местного самоуправления (внутриведомственный государственный контрол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енеральный прокурор РФ и подчиненные ему прокуро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ая инспекция труда - это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Ф. Правовой статус данной инспекции определяется Трудовым кодексом РФ и Положением "О федеральной инспекции труда", утвержденным Постановлением Правительства РФ от 28.01.2001. № 7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у федеральной инспекции труда (ФИТ) можно представить следующи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Главный государственный инспектор труда РФ (возглавляет ФИ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 Департамент государственного надзора и контроля за соблюдением трудового законодательства и охраной труда (руководитель департамента является заместителем главного государственного инспектора труд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I. В департаменте выделяют два отдела - по правовым вопросам и по охране труда (начальники отделов являются главными государственными инспекторам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V. В субъектах РФ, городах и районах - государственные инспекции труда (руководители этих инспекций являются главными государственными инспекторами труда по соответствующей терри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V. В государственных инспекциях труда выделяют два отдела - по правовым вопросам и по охране труда (их начальники являются главными государственными инспекторами труда соответствующих инспекций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ся следующие основные полномочия органов федеральной инспекци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существляют государственных надзор и контроль за соблюдением в организациях трудового законодательства и иных нормативных правов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анализируют обстоятельства и причины выявленных нарушений, принимают меры по их устранению и восстановлению нарушенных трудовых прав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ассматривают дела об административных правонаруш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существляют надзор и контроль за соблюдением установленного порядка расследования и учета несчастных случаев на производ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имают участие или проводят самостоятельно расследование несчастных случаев на производ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участвуют в разработке государственных стандартов по безопасност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едут прием и рассматривают заявления, письма, жалобы работников о нарушениях их трудовых прав, принимают меры по устранению выявленных нарушений и восстановлению нарушенных прав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инспекторы труда в пределах указанных полномочий органов федеральной инспекции труда наделяются следующими правам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спрепятственно в любое время суток посещать в целях проверки любые организаци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ашивать и безвозмездно получать от работодателей и их представителей, органов исполнительной власти и местного самоуправления документы, объяснения, информацию, необходимые для выполнения надзорных и контрольных функций;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ледовать несчастные случаи на производстве;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ъявлять работодателям обязательные для исполнения предписания об устранении нарушений трудового законодательства, о восстановлении нарушенных прав работников, привлечении виновных лиц к дисциплинарной ответственности;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авливать работу организаций, отдельных подразделений, оборудования при выявлении таких нарушений требований охраны труда, которые создают угрозу жизни и здоровью людей;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ять в суды требования о ликвидации организаций вследствие нарушений требований охраны труда;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транять от работы лиц, не прошедших обучение, инструктаж и проверку знаний охраны труда; </w:t>
      </w:r>
    </w:p>
    <w:p>
      <w:pPr>
        <w:pStyle w:val="Normal"/>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кать соответствующих виновных лиц к административной ответственност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органы федеральной инспекции труда можно отнести к органам, рассматривающим трудовые споры. Так, государственный инспектор труда при выявлении нарушений трудового законодательства (по обращению профсоюзного органа, работника или иного лица) имеет право выдать работодателю предписание, подлежащее обязательному исполнению. Работодатель в свою очередь вправе обжаловать это предписание в суд в течение 10 дней с момента его пол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трудовым законодательством предусмотрена возможность обжалования любых решений государственных инспекторов труда по подчиненности соответствующему руководителю, главному государственному инспектору труда РФ и (или) в судебном порядке. Решения главного государственного инспектора могут быть обжалованы в суд. Рассмотрение жалоб производится по правилам, предусмотренным ГПК РФ. </w:t>
      </w:r>
      <w:r>
        <w:br w:type="page"/>
      </w:r>
    </w:p>
    <w:p>
      <w:pPr>
        <w:pStyle w:val="Normal"/>
        <w:rPr>
          <w:rFonts w:ascii="Times New Roman" w:hAnsi="Times New Roman" w:cs="Times New Roman"/>
          <w:b/>
          <w:b/>
          <w:bCs/>
          <w:i/>
          <w:i/>
          <w:iCs/>
          <w:kern w:val="2"/>
          <w:sz w:val="28"/>
          <w:szCs w:val="28"/>
          <w:lang w:val="en-US" w:eastAsia="ru-RU"/>
        </w:rPr>
      </w:pPr>
      <w:r>
        <w:rPr>
          <w:rFonts w:cs="Times New Roman" w:ascii="Times New Roman" w:hAnsi="Times New Roman"/>
          <w:b/>
          <w:bCs/>
          <w:i/>
          <w:iCs/>
          <w:kern w:val="2"/>
          <w:sz w:val="28"/>
          <w:szCs w:val="28"/>
          <w:lang w:val="en-US" w:eastAsia="ru-RU"/>
        </w:rPr>
      </w:r>
      <w:bookmarkStart w:id="19" w:name="l16"/>
      <w:bookmarkStart w:id="20" w:name="l16"/>
      <w:bookmarkEnd w:id="20"/>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ЛЕКЦИЯ 16: Ответственность за нарушение трудового законодательства и иных актов, содержащих нормы трудового права </w:t>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i/>
          <w:i/>
          <w:iCs/>
          <w:kern w:val="2"/>
          <w:sz w:val="28"/>
          <w:szCs w:val="28"/>
          <w:lang w:eastAsia="ru-RU"/>
        </w:rPr>
      </w:pPr>
      <w:r>
        <w:rPr>
          <w:rFonts w:cs="Times New Roman" w:ascii="Times New Roman" w:hAnsi="Times New Roman"/>
          <w:b/>
          <w:bCs/>
          <w:i/>
          <w:iCs/>
          <w:kern w:val="2"/>
          <w:sz w:val="28"/>
          <w:szCs w:val="28"/>
          <w:lang w:eastAsia="ru-RU"/>
        </w:rPr>
        <w:t xml:space="preserve">1. Понятие ответственности за нарушение трудового законодательства и иных актов, содержащих нормы трудового пра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ервые Трудовой кодекс введена норма, допускающая привлечение лиц, виновных в нарушении трудового законодательства и иных нормативных актов, содержащих нормы трудового права, к гражданско-правовой ответственности. Этот вид ответственности предполагает особые условия её наступления, а также иные правила определения размеров, подлежащего возмещению вре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правовая ответственность может наступить лишь в случаях, установленных федеральными зак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несёт полную материальную ответственность за прямой действительный ущерб, причинённый организациями. Применяется и административная ответственность в случаях, предусмотренных Кодексом РФ об административных правонарушениях. За преступления против трудовых прав граждан предусмотрена уголовная ответственнос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i/>
      <w:iCs/>
      <w:color w:val="333333"/>
      <w:kern w:val="2"/>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i/>
      <w:iCs/>
      <w:color w:val="333333"/>
      <w:kern w:val="2"/>
      <w:sz w:val="20"/>
      <w:szCs w:val="20"/>
      <w:lang w:val="en-US"/>
    </w:rPr>
  </w:style>
  <w:style w:type="character" w:styleId="InternetLink">
    <w:name w:val="Hyperlink"/>
    <w:rPr>
      <w:rFonts w:cs="Times New Roman"/>
      <w:color w:val="0000FF"/>
      <w:u w:val="single"/>
    </w:rPr>
  </w:style>
  <w:style w:type="character" w:styleId="Zagol2">
    <w:name w:val="zagol2"/>
    <w:qFormat/>
    <w:rPr>
      <w:rFonts w:ascii="Arial" w:hAnsi="Arial" w:cs="Arial"/>
      <w:color w:val="FF6600"/>
      <w:sz w:val="20"/>
      <w:szCs w:val="20"/>
    </w:rPr>
  </w:style>
  <w:style w:type="character" w:styleId="Chart">
    <w:name w:val="chart"/>
    <w:qFormat/>
    <w:rPr>
      <w:rFonts w:ascii="Arial" w:hAnsi="Arial" w:cs="Arial"/>
      <w:b/>
      <w:bCs/>
      <w:i/>
      <w:iCs/>
      <w:color w:val="FF99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spacing w:lineRule="auto" w:line="240" w:before="280" w:after="280"/>
      <w:ind w:firstLine="300"/>
      <w:jc w:val="both"/>
    </w:pPr>
    <w:rPr>
      <w:rFonts w:ascii="Times New Roman" w:hAnsi="Times New Roman" w:cs="Times New Roman"/>
      <w:color w:val="333333"/>
      <w:sz w:val="20"/>
      <w:szCs w:val="20"/>
    </w:rPr>
  </w:style>
  <w:style w:type="paragraph" w:styleId="Contents">
    <w:name w:val="contents"/>
    <w:basedOn w:val="Normal"/>
    <w:qFormat/>
    <w:pPr>
      <w:spacing w:lineRule="auto" w:line="240" w:before="280" w:after="280"/>
    </w:pPr>
    <w:rPr>
      <w:rFonts w:ascii="Times New Roman" w:hAnsi="Times New Roman" w:cs="Times New Roman"/>
      <w:color w:val="333333"/>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2:00Z</dcterms:created>
  <dc:creator>gvaledov</dc:creator>
  <dc:description/>
  <cp:keywords/>
  <dc:language>en-US</dc:language>
  <cp:lastModifiedBy>SYSTEM</cp:lastModifiedBy>
  <dcterms:modified xsi:type="dcterms:W3CDTF">2011-09-07T06:42:00Z</dcterms:modified>
  <cp:revision>2</cp:revision>
  <dc:subject/>
  <dc:title/>
</cp:coreProperties>
</file>