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42.png" ContentType="image/png"/>
  <Override PartName="/word/media/image48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4.wmf" ContentType="image/x-wmf"/>
  <Override PartName="/word/media/image140.wmf" ContentType="image/x-wmf"/>
  <Override PartName="/word/media/image141.png" ContentType="image/png"/>
  <Override PartName="/word/media/image47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й аэрокосмически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. Н.Е. Жуковского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Харьковский авиационный институт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Кафедра аэрогидродинамик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гидравлической системы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расчётная работа по дисциплине "Гидравлика"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ьков 2010</w:t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Цель работы - расчёт гидравлических параметров элементов и системы в цел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Метод расчёта - используется сетевой метод расчета. В основе метода лежит способ постепенного упрощения структуры системы путем суммирования влияния отдельных элементов. С этой целью выделяются структуры, содержащие последовательно и параллельно соединённые элементы (агрегаты, трубопроводы, рабочие цилиндры). Для каждой структуры выполняется расчёт характеристики, позволяющий заменить её эквивалентным участком простого трубопровода. После замены выделенной структуры её суммарной зависимостью переходят к следующему внутреннему параллельному контуру и таким образом выходят на простой трубопровод. Данный расчёт выполнен в первом приближении, так как для определения путевых потерь принят ламинарный режим течения. Учтены заданные местные сопротивления. В расчёте давлений влияние изменения геометрического и скоростного напоров не учитывалос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езультаты расчёта ─ в качестве расчетной характеристики получена зависимость изменения перепада давления на насосе от подачи. Определены величины хода штоков рабочих гидроцилиндров, при которых обеспечивается их одновременное срабатывание за заданный промежуток времени, а также соответствующие расчётные значения расхода и давления жидкости, гидравлического коэффициента полезного действия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еречень условных обозначений, символов, единиц, сокращений и терминов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вед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1. Исходные данные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  <w:lang w:val="ru-RU"/>
        </w:rPr>
        <w:t>2. Гидравлический расчёт системы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  <w:lang w:val="ru-RU"/>
        </w:rPr>
        <w:t>2.1 Определение характеристик простых трубопроводов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2 Рабочие площади поршней силовых цилиндров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  <w:lang w:val="ru-RU"/>
        </w:rPr>
        <w:t>2.3 Коэффициенты К линий "Ш" и "Н" в контуре ABCD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4 Распределение подачи Q между линиями "Ш" и "Н"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5 Определение длины хода штоков цилиндров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6 Рабочая (расчётная) подача насос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7 Характеристика гидросистемы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  <w:lang w:val="ru-RU"/>
        </w:rPr>
        <w:t>3. Построение характеристики насос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4. Параметры рабочих циклов гидросистем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ывод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писок источников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еречень условных обозначений, символов, единиц, сокращений и термин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533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─ </w:t>
      </w:r>
      <w:r>
        <w:rPr>
          <w:sz w:val="28"/>
          <w:szCs w:val="24"/>
          <w:lang w:val="ru-RU"/>
        </w:rPr>
        <w:t>диаметр поршней силовых цилиндров основной и носовой стойки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482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─ </w:t>
      </w:r>
      <w:r>
        <w:rPr>
          <w:sz w:val="28"/>
          <w:szCs w:val="24"/>
          <w:lang w:val="ru-RU"/>
        </w:rPr>
        <w:t>диаметр штоков силовых цилиндров основной и носовой стойки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4033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─ </w:t>
      </w:r>
      <w:r>
        <w:rPr>
          <w:sz w:val="28"/>
          <w:szCs w:val="24"/>
          <w:lang w:val="ru-RU"/>
        </w:rPr>
        <w:t>диаметр всех трубопроводов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82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ход штоков силовых цилиндров основной и носовой стоек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расчётная длина i – того трубопровода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558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– </w:t>
      </w:r>
      <w:r>
        <w:rPr>
          <w:sz w:val="28"/>
          <w:szCs w:val="24"/>
          <w:lang w:val="ru-RU"/>
        </w:rPr>
        <w:t>полезная и затраченная мощность гидропередачи, Вт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усилие на штоке силового цилиндра уборки (вьшуска) основной стойки шасси, Н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9875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усилие на штоке силового цилиндра уборки (выпуска) носовой стойки шасси, Н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24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давление в жидкости, П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159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число Рейнольдс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2400" cy="198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расход в линии нагнетания гидросистемы, 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520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расход в линиях нагнетания основных и носового цилиндров, м3/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90500" cy="19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расход в линии слива гидросистемы, м3/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520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расход в линиях слива основных и носового цилиндров, м3/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82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площадь поршней силовых цилиндров основной и носовой стойки, м2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8509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время срабатывания системы, 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6545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скорость перемещения поршней силовых цилиндров, м/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15900" cy="198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перепад (падение) давления, П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коэффициент полезного действия системы (КПД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23190" cy="140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кинематический коэффициент вязкости жидкости, м2/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240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</w:t>
      </w:r>
      <w:r>
        <w:rPr>
          <w:sz w:val="28"/>
          <w:szCs w:val="24"/>
          <w:lang w:val="ru-RU"/>
        </w:rPr>
        <w:t>плотность жидкости, кг/м3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С – гидравлическая систем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КПД – коэффициент полезного действ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Линия "Н" – участок трубопроводов в контуре ABCD, обслуживающих носовую стойк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Линия "Ш" – участок трубопроводов в контуре ABCD, обслуживающих основные стой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идравлические системы получили широкое применение в машиностроении, на транспорте, в технологических процессах и в других случа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овременные самолеты и вертолеты снабжены гидравлическими системами, выполняющими многие важные функ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1) управление летательным аппаратом по всем направлениям (рулями высоты, направления, элеронами и др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) управление взлётно–посадочными устройствами (шасси, механизацией крыла и др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3) послепосадочное торможение и управление на взлетно–посадочной полосе, управление реверсом тяги двигател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4) управление грузовыми люками, входной дверью и др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5) управление лопастями винтов самолетов и вертолетов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идравлические системы – самые распространенные силовые системы ЛА. Это объясняется существенными преимуществами гидравлических систем по сравнению с электрическими, механическими, пневматическими и другими. Наиболее важные из ни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) простота транспортировки энерг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6) неограниченные кинематические возмож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) малый вес гидродвигателей на единицу мощ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) простота предохранения гидросистемы от перегрузок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) высокая эксплуатационная надеж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идравлическая передача – комбинированная система, в которой одним из звеньев, обеспечивающих геометрические и кинематические связи, является жидкость. Принцип действия гидравлической передачи основан на текучести и практической несжимаемости жидкости. Скорость передачи гидравлического импульса составляет 1000 ... 1200 м/с. Этот параметр важен для управления быстротекущими процесс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иповая гидравлическая система состоит из агрегатов трех групп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1. Энергетическая групп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) гидроба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б) насосы, насосные стан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) гидроаккумулятор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) фильтр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) контрольные прибо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 Распределительная групп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) краны управления, согласования, регулиров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б) обратные клапан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) делители потока (синхронизаторы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) ограничители расхода (дозаторы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) дроссел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е) мультипликаторы (преобразователи давления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 Исполнительная групп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) гидромотор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б) силовые цилиндры (поступательного и поворотного типа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) рулевые привод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) гидроусилител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) тормозные устрой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ри проектировании гидравлической системы определяю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1) гидравлические параметры элементов и систем в цело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) функциональные возможности системы в различных условия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3) параметры быстродействия, надежности и др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4) жесткостно–прочностные характеристики элемент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5) акустические характерист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 данной работе определяются только гидравлические параметры элементов и системы в цел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1. Исходные данн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расчётной работе необходимо выполнить гидравлический расчёт упрощённой гидросистемы уборки (выпуска) трёхстоечного шасси самолёта в соответствии с заданным типом схемы 1 – I I (вариант 1, положение крана ГП – I I, рис.1 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076065" cy="227584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ис. 1. Схема 1 – I I (вариант 1, положение крана ГП – I I 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Насос роторного типа (Н) работает в постоянном режиме. Двухпозиционная гидропанель (ГП) направляет поток жидкости в верхнюю часть цилиндров (II положение золотника). Соответственно, жидкость из противоположных частей цилиндров через эту же панель вытесняется в гидробак (Б). Золотником можно управлять электрическим или механическим способ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обеспечения нормальной работы насоса и всей системы в линии всасывания (трубопровод 1) установлен фильтр (Ф), назначение которого – очистка жидкости от механических примес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случае аварийного засорения фильтра жидкость идет через параллельный трубопровод, т.к. противоперегрузочный клапан (ПК1) открывается при определенном перепаде давления на фильтре. В этом случае жидкость не фильтруется, но система работа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редохранительный клапан (ПК2) переключает часть подачи насоса на слив, если давление в линии нагнетания превысит предельную величину. Таким образом, клапан ПК2 предохраняет насос и трубопроводы от разрушения. В нормальном режиме работы системы клапаны ПК1 и ПК2 закрыты. Этот случай и подлежит расчет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Жидкость по напорным трубопроводам поступает в рабочие цилиндры. При этом поршни со штоками под действием перепада давления перемещаются, преодолевая внешнее усилие. Движущиеся поршни вытесняют рабочую жидкость из противоположных частей цилиндров, при этом жидкость попадает в трубопроводы сливной магистрали, а затем через гидропанель (ГП) и трубопровод 9 – в ба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братный клапан (ОК) на трубопроводе 9 открыт только при движении жидкости в бак, что препятствует попаданию воздуха в систему и непредусмотренному движению жидкости в обратном направле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асход жидкости в линии нагнетания (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1987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) и в линии слива (</w:t>
      </w:r>
      <w:r>
        <w:rPr>
          <w:sz w:val="28"/>
          <w:szCs w:val="24"/>
          <w:lang w:val="ru-RU"/>
        </w:rPr>
        <w:drawing>
          <wp:inline distT="0" distB="0" distL="0" distR="0">
            <wp:extent cx="190500" cy="1987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) различен из-за влияния штоков. Рабочим процессом гидросистемы предусмотрена параллельная работа двух штоков цилиндров основного шасси с заданным перепадом давления на поршнях </w:t>
      </w:r>
      <w:r>
        <w:rPr>
          <w:sz w:val="28"/>
          <w:szCs w:val="24"/>
          <w:lang w:val="ru-RU"/>
        </w:rPr>
        <w:drawing>
          <wp:inline distT="0" distB="0" distL="0" distR="0">
            <wp:extent cx="33337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работа одного штока цилиндра носовой стойки шасси с перепадом давления </w:t>
      </w:r>
      <w:r>
        <w:rPr>
          <w:sz w:val="28"/>
          <w:szCs w:val="24"/>
          <w:lang w:val="ru-RU"/>
        </w:rPr>
        <w:drawing>
          <wp:inline distT="0" distB="0" distL="0" distR="0">
            <wp:extent cx="295275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причём по условию задачи </w:t>
      </w:r>
      <w:r>
        <w:rPr>
          <w:sz w:val="28"/>
          <w:szCs w:val="24"/>
          <w:lang w:val="ru-RU"/>
        </w:rPr>
        <w:drawing>
          <wp:inline distT="0" distB="0" distL="0" distR="0">
            <wp:extent cx="1068705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На каждом штоке цилиндров основного шасси возникает усилие </w:t>
      </w:r>
      <w:r>
        <w:rPr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на штоке цилиндра носовой стойки усилие </w:t>
      </w:r>
      <w:r>
        <w:rPr>
          <w:sz w:val="28"/>
          <w:szCs w:val="24"/>
          <w:lang w:val="ru-RU"/>
        </w:rPr>
        <w:drawing>
          <wp:inline distT="0" distB="0" distL="0" distR="0">
            <wp:extent cx="198755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которые подлежат определ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Длины хода штоков </w:t>
      </w:r>
      <w:r>
        <w:rPr>
          <w:sz w:val="28"/>
          <w:szCs w:val="24"/>
          <w:lang w:val="ru-RU"/>
        </w:rPr>
        <w:drawing>
          <wp:inline distT="0" distB="0" distL="0" distR="0">
            <wp:extent cx="23368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2159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определяются по условию одновременного срабатывания всех силовых (рабочих) гидроцилиндров. Для обеспечения одинаковой скорости перемещения штоков в параллельных силовых цилиндрах линии "Ш" при возможном рассогласовании нагрузок на штоки установлены синхронизаторы (С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еальная гидравлическая система уборки (выпуска) шасси самолета значительно сложнее рассматриваемой, т.к. имеет дублирующие линии, элементы, повышающие надёжность, системы тонкого регулирования и управления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Для подобных и более сложных гидравлических систем используется сетевой метод расчета. В основе этого метода лежит способ постепенного упрощения структуры системы путем учета взаимного влияния элементов. С этой целью производят вначале учет влияния последовательных и параллельных элементов (агрегатов, трубопроводов, рабочих цилиндров) самой внутренней структуры системы, после замены ее суммарной зависимостью переходят к следующему внутреннему контуру и таким образом выходят на простой трубопровод. В качестве характеристики системы может быть зависимость перепада давления на насосе от подачи </w:t>
      </w:r>
      <w:r>
        <w:rPr>
          <w:sz w:val="28"/>
          <w:szCs w:val="24"/>
          <w:lang w:val="ru-RU"/>
        </w:rPr>
        <w:drawing>
          <wp:inline distT="0" distB="0" distL="0" distR="0">
            <wp:extent cx="917575" cy="2565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аданы следующие параметры гидросистем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017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 кинематический коэффициент вязкости жидк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8"/>
          <w:lang w:val="ru-RU"/>
        </w:rPr>
        <w:t>ρ=895 кг/м³-</w:t>
      </w:r>
      <w:r>
        <w:rPr>
          <w:sz w:val="28"/>
          <w:szCs w:val="24"/>
          <w:lang w:val="ru-RU"/>
        </w:rPr>
        <w:t xml:space="preserve"> плотность жидк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3589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,50 МПа - перепад давления на поршнях силовых цилиндр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=65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4"/>
          <w:lang w:val="ru-RU"/>
        </w:rPr>
        <w:t xml:space="preserve"> - время рабочего цикл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иаметры силовых цилиндр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ш=90мм</w:t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н=82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иаметры шток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lang w:val="ru-RU"/>
        </w:rPr>
        <w:t xml:space="preserve">ш=40мм,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lang w:val="ru-RU"/>
        </w:rPr>
        <w:t>н=30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Значения эквивалентных калибров для местных сопротивлений, </w:t>
      </w:r>
      <w:r>
        <w:rPr>
          <w:sz w:val="28"/>
          <w:szCs w:val="24"/>
          <w:lang w:val="ru-RU"/>
        </w:rPr>
        <w:drawing>
          <wp:inline distT="0" distB="0" distL="0" distR="0">
            <wp:extent cx="333375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Фильтр –  Ф 34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идропанель –  ГП 30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братный клапан – ОК 28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инхронизатор –  С 22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ины указанных на схеме трубопроводов: (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  <w:lang w:val="ru-RU"/>
        </w:rPr>
        <w:t>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6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4.8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1.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2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6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7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1.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8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2.8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9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2.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10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3.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11</w:t>
      </w:r>
      <w:r>
        <w:rPr>
          <w:sz w:val="28"/>
          <w:szCs w:val="28"/>
          <w:lang w:val="ru-RU"/>
        </w:rPr>
        <w:t>=</w:t>
      </w:r>
      <w:r>
        <w:rPr>
          <w:sz w:val="28"/>
          <w:szCs w:val="24"/>
          <w:lang w:val="ru-RU"/>
        </w:rPr>
        <w:t xml:space="preserve"> 4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Диаметр всех трубопроводов </w:t>
      </w:r>
      <w:r>
        <w:rPr>
          <w:sz w:val="28"/>
          <w:szCs w:val="24"/>
          <w:lang w:val="ru-RU"/>
        </w:rPr>
        <w:drawing>
          <wp:inline distT="0" distB="0" distL="0" distR="0">
            <wp:extent cx="673100" cy="1987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заданным параметрам гидросистемы необходимо определи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1) гидравлические характеристики трубопроводов, отдельных элементов и системы в цело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) величину хода штоков по условию одновременного срабатывания всех цилиндр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) характеристики насос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3) значения рабочего давления, подачи, мощности насоса, КПД гидросистемы и числа Re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ёт выполняется в первом приближении. Для определения путевых потерь в трубопроводах принимаем ламинарный режим течения. Учитываются заданные местные сопротивления, потери в которых определяются по приведенным данным. Величинами геометрического и скоростного напоров пренебрега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 Гидравлический расчет систе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1 Определение характеристик простых трубопровод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остым трубопроводом называется трубопровод без разветвлений. В задании рассматриваются трубопроводы постоянного сечения. Рассмотрим отдельно линию всасывания и нагнетания и линию сли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. Линия всасывания и нагнет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утевые потери в трубопроводах являются результатом трения между слоями жидкости и определяются по формул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130300" cy="419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140335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- коэффициент путевых потерь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" cy="2336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 расчётная длина трубопровода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40335" cy="1809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 диаметр трубопровода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2400" cy="1619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 плотность жидкости, кг/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2400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 средняя по сечению скорость потока, м/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Коэффициент путевых потерь </w:t>
      </w:r>
      <w:r>
        <w:rPr>
          <w:sz w:val="28"/>
          <w:szCs w:val="24"/>
          <w:lang w:val="ru-RU"/>
        </w:rPr>
        <w:drawing>
          <wp:inline distT="0" distB="0" distL="0" distR="0">
            <wp:extent cx="140335" cy="1809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зависит от режима течения, числа Рейнольдса и шероховатости стенок трубы. Принимаем ламинарный режим течения, в этом случа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82600" cy="3892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коэффициент </w:t>
      </w:r>
      <w:r>
        <w:rPr>
          <w:sz w:val="28"/>
          <w:szCs w:val="24"/>
          <w:lang w:val="ru-RU"/>
        </w:rPr>
        <w:drawing>
          <wp:inline distT="0" distB="0" distL="0" distR="0">
            <wp:extent cx="711200" cy="1809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Большие значения соответствуют трубам с непрямолинейной осью, при наличии стыков, помятости сечения и т.д. Считаем, что эти факторы отсутствуют.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Число Рейнольд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992505" cy="38925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19875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- объёмный расход (подача) жидкости в трубопроводе, м /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меем расчетную формулу для путевых потерь давл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320165" cy="3892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(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Таким образом, при ламинарном режиме характеристикой трубопровода является линейная зависимость от подачи. Для обобщения зависимости потерь давления удобно ввести следующее обознач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6477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244600" cy="38925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Значения </w:t>
      </w:r>
      <w:r>
        <w:rPr>
          <w:sz w:val="28"/>
          <w:szCs w:val="24"/>
          <w:lang w:val="ru-RU"/>
        </w:rPr>
        <w:drawing>
          <wp:inline distT="0" distB="0" distL="0" distR="0">
            <wp:extent cx="161925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определяются для конкретных трубопроводов и сводятся в таблиц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 линию простого трубопровода могут быть включены различные гидроагрегаты (фильтр, гидропанель) и поэтому необходимо учесть также потери давления от них. В приближенных расчетах можно воспользоваться статистическими данными для определения потерь в области местных сопротивлений. При весьма малых числах Re (Re&lt;500) для местных сопротивлений потери давления описываются также практически линейной зависимостью от подачи, что позволяет объединить их с путевыми потерями, т.е. длина трубопровода формально увеличивается на некоторую величи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ким образом,</w:t>
      </w:r>
      <w:r>
        <w:br w:type="page"/>
      </w:r>
    </w:p>
    <w:p>
      <w:pPr>
        <w:pStyle w:val="Normal"/>
        <w:widowControl/>
        <w:autoSpaceDE w:val="true"/>
        <w:rPr>
          <w:position w:val="-14"/>
          <w:sz w:val="28"/>
          <w:szCs w:val="24"/>
          <w:lang w:val="ru-RU"/>
        </w:rPr>
      </w:pPr>
      <w:r>
        <w:rPr>
          <w:position w:val="-14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723900" cy="23368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определяется по исходным данным для указанных гидроагрега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Если гидроагрегат установлен на границе трубопроводов, то его можно включать в любой из них. Если трубопровод разветвляется, то гидроагрегат относят к трубопроводу без разветвлений. Отметим, что длина некоторых трубопроводов определяется как с учетом синхронизатора (С), так и без него. Например, длина трубопровода 7 в линии "Ш" определяется с учетом синхронизатора, а в линии "Н" - без не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Б. Линия сли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ак и в линии всасывания и нагнетания, потери давления в гидроагрегатах включаются в путевые потери линии слива методом эквивалентной длины. Гидропанель также учитывается в линии сли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Формула для путевых потерь давления в трубопроводах линии слива аналогич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320165" cy="3892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190500" cy="1987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- объёмный расход жидкости в линии сли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бобщённая зависим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6731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езультаты расчёта представлены в табл.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autoSpaceDE w:val="true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Таблица 1 </w:t>
      </w:r>
      <w:r>
        <w:rPr/>
        <w:t>Характеристики простых трубопроводов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52"/>
        <w:gridCol w:w="1457"/>
        <w:gridCol w:w="108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трубопров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L геометрическая, 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L расчётна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, Па∙с/м</w:t>
            </w:r>
            <w:r>
              <w:rPr>
                <w:szCs w:val="24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1+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6E+0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2+Г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1E+0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76E+0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4+ Синх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91E+0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38E+0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19E+0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28E+0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7+ Синх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91E+0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38E+0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9+ГП+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82E+0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>3.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66E+0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76E+0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2 Рабочие площади поршней силовых цилиндр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Рабочие площади поршней силовых цилиндров со стороны нагнетаемой </w:t>
      </w:r>
      <w:r>
        <w:rPr>
          <w:sz w:val="28"/>
          <w:szCs w:val="24"/>
          <w:lang w:val="ru-RU"/>
        </w:rPr>
        <w:drawing>
          <wp:inline distT="0" distB="0" distL="0" distR="0">
            <wp:extent cx="140335" cy="1809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со стороны вытесняемой жидкости </w:t>
      </w:r>
      <w:r>
        <w:rPr>
          <w:sz w:val="28"/>
          <w:szCs w:val="24"/>
          <w:lang w:val="ru-RU"/>
        </w:rPr>
        <w:drawing>
          <wp:inline distT="0" distB="0" distL="0" distR="0">
            <wp:extent cx="180975" cy="1809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отличаются на величину площади сечения штоков. В данном варианте зад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106170" cy="23368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.0063585 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; (1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87500" cy="27368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.0053025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 xml:space="preserve"> (1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066800" cy="23368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.00527834 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; (1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11300" cy="27368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.00457184 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. (1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.3 Коэффициенты К линий "Ш" и "Н" в контуре ABCD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бъём вытесняемой из силового цилиндра жидкости отличается от объёма нагнетаемой вследствие наличия штоков с одной стороны поршн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оэффициен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autoSpaceDE w:val="true"/>
        <w:rPr>
          <w:position w:val="-12"/>
          <w:sz w:val="28"/>
          <w:szCs w:val="24"/>
          <w:lang w:val="ru-RU"/>
        </w:rPr>
      </w:pPr>
      <w:r>
        <w:rPr>
          <w:position w:val="-12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9144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(1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8382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(1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ависят от того, с какой стороны поршней нагнетается жидкость. В данном задании име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05765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.8024; (1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810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.8661. (1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.4 Распределение подачи Q между линиями "Ш" и "Н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В контуре ABCD можно выделить две параллельные линии: линию "Н", обслуживающую силовой цилиндр носовой стойки шасси и линию "Ш" для силовых цилиндров основных стоек. Элементы линии "Ш" для левой и правой стоек симметричны. Участок линии "Н" состоит из последовательно соединённых элементов. В этом случае характеристики элементов суммируются путём сложения потерь давления при одном и том же расходе. Силовой цилиндр представлен эквивалентным сопротивлением, потеря давления в котором </w:t>
      </w:r>
      <w:r>
        <w:rPr>
          <w:sz w:val="28"/>
          <w:szCs w:val="24"/>
          <w:lang w:val="ru-RU"/>
        </w:rPr>
        <w:drawing>
          <wp:inline distT="0" distB="0" distL="0" distR="0">
            <wp:extent cx="3429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не зависит от расхода со стороны линии нагнетания </w:t>
      </w:r>
      <w:r>
        <w:rPr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. При этом расход внутри цилиндра меняется от значения </w:t>
      </w:r>
      <w:r>
        <w:rPr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линии нагнетания на </w:t>
      </w:r>
      <w:r>
        <w:rPr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линии сли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Запишем уравнение характеристики линии "Н"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358900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</w:t>
      </w:r>
      <w:r>
        <w:rPr>
          <w:sz w:val="28"/>
          <w:szCs w:val="24"/>
          <w:lang w:val="ru-RU"/>
        </w:rPr>
        <w:t xml:space="preserve"> (1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862965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,5E+0006 Па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159000" cy="25654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= </w:t>
      </w:r>
      <w:r>
        <w:rPr>
          <w:sz w:val="28"/>
          <w:szCs w:val="24"/>
          <w:lang w:val="ru-RU" w:eastAsia="ru-RU"/>
        </w:rPr>
        <w:t>2,47E+09</w:t>
      </w:r>
      <w:r>
        <w:rPr>
          <w:sz w:val="28"/>
          <w:szCs w:val="22"/>
          <w:lang w:val="ru-RU" w:eastAsia="ru-RU"/>
        </w:rPr>
        <w:t xml:space="preserve"> </w:t>
      </w:r>
      <w:r>
        <w:rPr>
          <w:sz w:val="28"/>
          <w:szCs w:val="24"/>
          <w:lang w:val="ru-RU"/>
        </w:rPr>
        <w:t>Па*с/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; (1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  <w:r>
        <w:br w:type="page"/>
      </w:r>
    </w:p>
    <w:p>
      <w:pPr>
        <w:pStyle w:val="Normal"/>
        <w:widowControl/>
        <w:autoSpaceDE w:val="true"/>
        <w:rPr>
          <w:position w:val="-12"/>
          <w:sz w:val="28"/>
          <w:szCs w:val="24"/>
          <w:lang w:val="ru-RU" w:eastAsia="ru-RU"/>
        </w:rPr>
      </w:pPr>
      <w:r>
        <w:rPr>
          <w:position w:val="-12"/>
          <w:sz w:val="28"/>
          <w:szCs w:val="24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 объёмный расход нагнетаемой жидкости в линии "Н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Уравнение характеристики линии "Ш" учитывает наличие 2-х параллельных цилиндр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position w:val="-12"/>
          <w:sz w:val="28"/>
          <w:szCs w:val="24"/>
          <w:lang w:val="ru-RU"/>
        </w:rPr>
      </w:pPr>
      <w:r>
        <w:rPr>
          <w:position w:val="-12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44526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</w:t>
      </w:r>
      <w:r>
        <w:rPr>
          <w:sz w:val="28"/>
          <w:szCs w:val="24"/>
          <w:lang w:val="ru-RU"/>
        </w:rPr>
        <w:t xml:space="preserve"> (2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88011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,5E+0006 Па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082800" cy="42735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= </w:t>
      </w:r>
      <w:r>
        <w:rPr>
          <w:sz w:val="28"/>
          <w:szCs w:val="24"/>
          <w:lang w:val="ru-RU" w:eastAsia="ru-RU"/>
        </w:rPr>
        <w:t>1,35E+09</w:t>
      </w:r>
      <w:r>
        <w:rPr>
          <w:sz w:val="28"/>
          <w:szCs w:val="24"/>
          <w:lang w:val="ru-RU"/>
        </w:rPr>
        <w:t>Па*с/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; (2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56540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 объёмный расход нагнетаемой жидкости в линии "Ш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Так как в точках A и D давления в линиях "Н" и "Ш" равны, имеем уравнение с двумя неизвестными </w:t>
      </w:r>
      <w:r>
        <w:rPr>
          <w:sz w:val="28"/>
          <w:szCs w:val="24"/>
          <w:lang w:val="ru-RU"/>
        </w:rPr>
        <w:drawing>
          <wp:inline distT="0" distB="0" distL="0" distR="0">
            <wp:extent cx="256540" cy="228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828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2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апишем второе уравн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862965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  <w:r>
        <w:rPr>
          <w:sz w:val="28"/>
          <w:szCs w:val="24"/>
          <w:lang w:val="ru-RU"/>
        </w:rPr>
        <w:t xml:space="preserve"> (2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льзуясь способом подстановки, получи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842010" cy="2286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388870" cy="25654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638300" cy="42735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2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Так как задано, что </w:t>
      </w:r>
      <w:r>
        <w:rPr>
          <w:sz w:val="28"/>
          <w:szCs w:val="24"/>
          <w:lang w:val="ru-RU"/>
        </w:rPr>
        <w:drawing>
          <wp:inline distT="0" distB="0" distL="0" distR="0">
            <wp:extent cx="728980" cy="228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окончательно имеем</w:t>
      </w:r>
      <w:r>
        <w:br w:type="page"/>
      </w:r>
    </w:p>
    <w:p>
      <w:pPr>
        <w:pStyle w:val="Normal"/>
        <w:widowControl/>
        <w:autoSpaceDE w:val="true"/>
        <w:rPr>
          <w:position w:val="-30"/>
          <w:sz w:val="28"/>
          <w:szCs w:val="24"/>
          <w:lang w:val="ru-RU"/>
        </w:rPr>
      </w:pPr>
      <w:r>
        <w:rPr>
          <w:position w:val="-30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257300" cy="42735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0,35∙Q при </w:t>
      </w:r>
      <w:r>
        <w:rPr>
          <w:sz w:val="28"/>
          <w:szCs w:val="24"/>
          <w:lang w:val="ru-RU"/>
        </w:rPr>
        <w:drawing>
          <wp:inline distT="0" distB="0" distL="0" distR="0">
            <wp:extent cx="72898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(2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налогично получи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282700" cy="42735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0,65∙Q при </w:t>
      </w:r>
      <w:r>
        <w:rPr>
          <w:sz w:val="28"/>
          <w:szCs w:val="24"/>
          <w:lang w:val="ru-RU"/>
        </w:rPr>
        <w:drawing>
          <wp:inline distT="0" distB="0" distL="0" distR="0">
            <wp:extent cx="728980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2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тношение подач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647700" cy="42735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1,857 (2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Уравнение характеристики структуры ABCD при условии, что </w:t>
      </w:r>
      <w:r>
        <w:rPr>
          <w:sz w:val="28"/>
          <w:szCs w:val="24"/>
          <w:lang w:val="ru-RU"/>
        </w:rPr>
        <w:drawing>
          <wp:inline distT="0" distB="0" distL="0" distR="0">
            <wp:extent cx="1320165" cy="23368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меет ви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position w:val="-12"/>
          <w:sz w:val="28"/>
          <w:szCs w:val="24"/>
          <w:lang w:val="ru-RU"/>
        </w:rPr>
      </w:pPr>
      <w:r>
        <w:rPr>
          <w:position w:val="-12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24000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2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аналогии с электрическим сопротивлением и проводимостью параллельно соединённых проводников име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143635" cy="42735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2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Отку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106170" cy="42735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3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результате получена характеристика участка линии ABCD как единого трубопровода, построенная по расходу в линии нагнетания Q, при этом трубопроводы линии нагнетания и линии слива рассчитаны по своим расход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.5 Определение длины хода штоков цилиндр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 одновременном срабатывании всех цилиндров имеем уравн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576830" cy="42735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3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адаём длину хода штока цилиндра основного шасси. Введём обознач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653415" cy="42735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(3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39800" cy="42735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3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Отношение </w:t>
      </w:r>
      <w:r>
        <w:rPr>
          <w:sz w:val="28"/>
          <w:szCs w:val="24"/>
          <w:lang w:val="ru-RU"/>
        </w:rPr>
        <w:drawing>
          <wp:inline distT="0" distB="0" distL="0" distR="0">
            <wp:extent cx="233680" cy="23368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должно быть в пределах от 3 до 12, принимаем </w:t>
      </w:r>
      <w:r>
        <w:rPr>
          <w:sz w:val="28"/>
          <w:szCs w:val="24"/>
          <w:lang w:val="ru-RU"/>
        </w:rPr>
        <w:drawing>
          <wp:inline distT="0" distB="0" distL="0" distR="0">
            <wp:extent cx="539750" cy="23368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Из (31) имеем отношение длины к диаметру для цилиндра носового шасс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825500" cy="42735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3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Очевидно, что если </w:t>
      </w:r>
      <w:r>
        <w:rPr>
          <w:sz w:val="28"/>
          <w:szCs w:val="24"/>
          <w:lang w:val="ru-RU"/>
        </w:rPr>
        <w:drawing>
          <wp:inline distT="0" distB="0" distL="0" distR="0">
            <wp:extent cx="381000" cy="419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, получим запрещённое значение </w:t>
      </w:r>
      <w:r>
        <w:rPr>
          <w:sz w:val="28"/>
          <w:szCs w:val="24"/>
          <w:lang w:val="ru-RU"/>
        </w:rPr>
        <w:drawing>
          <wp:inline distT="0" distB="0" distL="0" distR="0">
            <wp:extent cx="558800" cy="42735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Таким образом, только если </w:t>
      </w:r>
      <w:r>
        <w:rPr>
          <w:sz w:val="28"/>
          <w:szCs w:val="24"/>
          <w:lang w:val="ru-RU"/>
        </w:rPr>
        <w:drawing>
          <wp:inline distT="0" distB="0" distL="0" distR="0">
            <wp:extent cx="368300" cy="4191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име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autoSpaceDE w:val="true"/>
        <w:rPr>
          <w:position w:val="-28"/>
          <w:sz w:val="28"/>
          <w:szCs w:val="24"/>
          <w:lang w:val="ru-RU"/>
        </w:rPr>
      </w:pPr>
      <w:r>
        <w:rPr>
          <w:position w:val="-28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054100" cy="419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3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01700" cy="23368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(3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Если же </w:t>
      </w:r>
      <w:r>
        <w:rPr>
          <w:sz w:val="28"/>
          <w:szCs w:val="24"/>
          <w:lang w:val="ru-RU"/>
        </w:rPr>
        <w:drawing>
          <wp:inline distT="0" distB="0" distL="0" distR="0">
            <wp:extent cx="381000" cy="419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то задаём длину хода штока цилиндра носового шасс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42735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(3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и принимаем </w:t>
      </w:r>
      <w:r>
        <w:rPr>
          <w:sz w:val="28"/>
          <w:szCs w:val="24"/>
          <w:lang w:val="ru-RU"/>
        </w:rPr>
        <w:drawing>
          <wp:inline distT="0" distB="0" distL="0" distR="0">
            <wp:extent cx="502920" cy="23368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Из уравнения (31) получим следующее соотнош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825500" cy="42735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3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Отку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206500" cy="38925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0,69 м; (3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52500" cy="23368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,984 м;. (4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.6 Рабочая (расчётная) подача нас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сле определения значений </w:t>
      </w:r>
      <w:r>
        <w:rPr>
          <w:sz w:val="28"/>
          <w:szCs w:val="24"/>
          <w:lang w:val="ru-RU"/>
        </w:rPr>
        <w:drawing>
          <wp:inline distT="0" distB="0" distL="0" distR="0">
            <wp:extent cx="23368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  <w:lang w:val="ru-RU"/>
        </w:rPr>
        <w:drawing>
          <wp:inline distT="0" distB="0" distL="0" distR="0">
            <wp:extent cx="2159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находим действительные подачи в лин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position w:val="-24"/>
          <w:sz w:val="28"/>
          <w:szCs w:val="24"/>
          <w:lang w:val="ru-RU"/>
        </w:rPr>
      </w:pPr>
      <w:r>
        <w:rPr>
          <w:position w:val="-24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130300" cy="38925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1.337E-0004 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;(4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55040" cy="38925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8.945E-0005 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; (42)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ходы в линиях слива "Ш" и "Н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906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 w:eastAsia="ru-RU"/>
        </w:rPr>
        <w:t>1,07E-04</w:t>
      </w:r>
      <w:r>
        <w:rPr>
          <w:sz w:val="28"/>
          <w:szCs w:val="24"/>
          <w:lang w:val="ru-RU"/>
        </w:rPr>
        <w:t xml:space="preserve"> 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; (4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9144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 w:eastAsia="ru-RU"/>
        </w:rPr>
        <w:t xml:space="preserve">7,74637E-05 </w:t>
      </w:r>
      <w:r>
        <w:rPr>
          <w:sz w:val="28"/>
          <w:szCs w:val="24"/>
          <w:lang w:val="ru-RU"/>
        </w:rPr>
        <w:t>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; (4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бочая подача нас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0541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 w:eastAsia="ru-RU"/>
        </w:rPr>
        <w:t xml:space="preserve">2,23E-04 </w:t>
      </w:r>
      <w:r>
        <w:rPr>
          <w:sz w:val="28"/>
          <w:szCs w:val="24"/>
          <w:lang w:val="ru-RU"/>
        </w:rPr>
        <w:t>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; (4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уммарный расход в линии сли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05410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 xml:space="preserve">1,84E-04 </w:t>
      </w:r>
      <w:r>
        <w:rPr>
          <w:sz w:val="28"/>
          <w:szCs w:val="24"/>
          <w:lang w:val="ru-RU"/>
        </w:rPr>
        <w:t>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; (4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тношение слива к подаче в системе в цел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838200" cy="42735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0,83</w:t>
      </w:r>
      <w:r>
        <w:rPr>
          <w:sz w:val="28"/>
          <w:szCs w:val="24"/>
          <w:lang w:val="ru-RU"/>
        </w:rPr>
        <w:t xml:space="preserve"> (4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.7 Характеристика гидросисте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Если система спроектирована по условию, что перепад давления на поршнях </w:t>
      </w:r>
      <w:r>
        <w:rPr>
          <w:sz w:val="28"/>
          <w:szCs w:val="24"/>
          <w:lang w:val="ru-RU"/>
        </w:rPr>
        <w:drawing>
          <wp:inline distT="0" distB="0" distL="0" distR="0">
            <wp:extent cx="12192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движение поршней начинается одновременно после достижения указанного перепада давлений. В случае ламинарного течения имеем линейную зависимость перепада давления на насосе от расхода жидк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4097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4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де в положении крана I I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882900" cy="25654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7,30E+09</w:t>
      </w:r>
      <w:r>
        <w:rPr>
          <w:sz w:val="28"/>
          <w:szCs w:val="24"/>
          <w:lang w:val="ru-RU"/>
        </w:rPr>
        <w:t>Па*с/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. (4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ямую линию определяют координаты 2-х точек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1) значение перепада давления </w:t>
      </w:r>
      <w:r>
        <w:rPr>
          <w:sz w:val="28"/>
          <w:szCs w:val="24"/>
          <w:lang w:val="ru-RU"/>
        </w:rPr>
        <w:drawing>
          <wp:inline distT="0" distB="0" distL="0" distR="0">
            <wp:extent cx="266700" cy="228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на насосе, равного перепаду давлений на поршнях, при равновесном состоянии неподвижных поршней, когда расход равен нулю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2) значение перепада давления </w:t>
      </w:r>
      <w:r>
        <w:rPr>
          <w:sz w:val="28"/>
          <w:szCs w:val="24"/>
          <w:lang w:val="ru-RU"/>
        </w:rPr>
        <w:drawing>
          <wp:inline distT="0" distB="0" distL="0" distR="0">
            <wp:extent cx="405765" cy="2286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на насосе при перемещении поршней из одного крайнего положения в противоположное за заданный промежуток време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533400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2,13E+06</w:t>
      </w:r>
      <w:r>
        <w:rPr>
          <w:sz w:val="28"/>
          <w:szCs w:val="24"/>
          <w:lang w:val="ru-RU"/>
        </w:rPr>
        <w:t xml:space="preserve">Па при </w:t>
      </w:r>
      <w:r>
        <w:rPr>
          <w:sz w:val="28"/>
          <w:szCs w:val="24"/>
          <w:lang w:val="ru-RU"/>
        </w:rPr>
        <w:drawing>
          <wp:inline distT="0" distB="0" distL="0" distR="0">
            <wp:extent cx="342900" cy="228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 xml:space="preserve">2,23E-04 </w:t>
      </w:r>
      <w:r>
        <w:rPr>
          <w:sz w:val="28"/>
          <w:szCs w:val="24"/>
          <w:lang w:val="ru-RU"/>
        </w:rPr>
        <w:t>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. (5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рафик характеристики гидросистемы представлен на рис. 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 Построение характеристики нас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бычно гидросистема проектируется "под насос" с известными характеристиками. Как правило, применяется гидроаккумулятор, предназначенный для поддержания давления в системе в заданном диапазоне при различных режимах и условиях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данном учебном расчёте необходимо определить характеристики насоса, обеспечивающие равномерную работу упрощённой гидросистемы без гидроаккумулятора при заданных условиях работы по температуре жидкости, времени срабатывания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 характеристике гидросистемы определён расчётный секундный расход </w:t>
      </w:r>
      <w:r>
        <w:rPr>
          <w:sz w:val="28"/>
          <w:szCs w:val="24"/>
          <w:lang w:val="ru-RU"/>
        </w:rPr>
        <w:drawing>
          <wp:inline distT="0" distB="0" distL="0" distR="0">
            <wp:extent cx="198755" cy="2286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и соответствующий перепад давления на насосе </w:t>
      </w:r>
      <w:r>
        <w:rPr>
          <w:sz w:val="28"/>
          <w:szCs w:val="24"/>
          <w:lang w:val="ru-RU"/>
        </w:rPr>
        <w:drawing>
          <wp:inline distT="0" distB="0" distL="0" distR="0">
            <wp:extent cx="405765" cy="2286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С учётом внутренних утечек теоретическое значение подачи Q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проектируемого насоса объёмного типа при нулевом перепаде давл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2192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(5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1445260" cy="25654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параметр насоса, определяющий внутренние утеч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Линейный график характеристики насоса определяют две точки. Первая точка – рабочий (расчётный) режим работы гидросистемы, вторая точка при нулевом перепаде давления на насосе </w:t>
      </w:r>
      <w:r>
        <w:rPr>
          <w:sz w:val="28"/>
          <w:szCs w:val="24"/>
          <w:lang w:val="ru-RU"/>
        </w:rPr>
        <w:drawing>
          <wp:inline distT="0" distB="0" distL="0" distR="0">
            <wp:extent cx="6477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 где расхо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596900" cy="2286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2,34E-04</w:t>
      </w:r>
      <w:r>
        <w:rPr>
          <w:sz w:val="28"/>
          <w:szCs w:val="24"/>
          <w:lang w:val="ru-RU"/>
        </w:rPr>
        <w:t>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рафик характеристики насоса представлен на рис. 2.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ru-RU" w:eastAsia="en-US"/>
        </w:rPr>
        <w:drawing>
          <wp:inline distT="0" distB="0" distL="0" distR="0">
            <wp:extent cx="4168775" cy="3361690"/>
            <wp:effectExtent l="0" t="0" r="0" b="0"/>
            <wp:docPr id="135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136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ис. 2. Характеристика гидросистемы и нас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4. Параметры рабочих циклов гидросисте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идравлические характеристики системы позволяют определить ход штоков цилиндров, подачу в линиях, рабочие усилия на штоках, мощность насоса на рабочем режиме, КПД системы и др. Рассматривается расчётный режим работы гидросистемы с расходом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1987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4"/>
          <w:lang w:val="ru-RU"/>
        </w:rPr>
        <w:t xml:space="preserve">. </w:t>
      </w:r>
      <w:r>
        <w:rPr>
          <w:sz w:val="28"/>
          <w:szCs w:val="24"/>
          <w:lang w:val="ru-RU"/>
        </w:rPr>
        <w:t>Усилия на штоках силовых гидроцилиндр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028700" cy="2286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 xml:space="preserve">3,18E+03 </w:t>
      </w:r>
      <w:r>
        <w:rPr>
          <w:sz w:val="28"/>
          <w:szCs w:val="24"/>
          <w:lang w:val="ru-RU"/>
        </w:rPr>
        <w:t>Н; (5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955040" cy="2286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2,64E+03</w:t>
      </w:r>
      <w:r>
        <w:rPr>
          <w:sz w:val="28"/>
          <w:szCs w:val="22"/>
          <w:lang w:val="ru-RU" w:eastAsia="ru-RU"/>
        </w:rPr>
        <w:t xml:space="preserve"> </w:t>
      </w:r>
      <w:r>
        <w:rPr>
          <w:sz w:val="28"/>
          <w:szCs w:val="24"/>
          <w:lang w:val="ru-RU"/>
        </w:rPr>
        <w:t>Н. (5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корость перемещения штоков силовых цилиндр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85165" cy="35433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1,05E-02</w:t>
      </w:r>
      <w:r>
        <w:rPr>
          <w:sz w:val="28"/>
          <w:szCs w:val="22"/>
          <w:lang w:val="ru-RU" w:eastAsia="ru-RU"/>
        </w:rPr>
        <w:t xml:space="preserve"> </w:t>
      </w:r>
      <w:r>
        <w:rPr>
          <w:sz w:val="28"/>
          <w:szCs w:val="24"/>
          <w:lang w:val="ru-RU"/>
        </w:rPr>
        <w:t>м/с; (5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511810" cy="30607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1,69E-02</w:t>
      </w:r>
      <w:r>
        <w:rPr>
          <w:sz w:val="28"/>
          <w:szCs w:val="24"/>
          <w:lang w:val="ru-RU"/>
        </w:rPr>
        <w:t xml:space="preserve"> м/с. (5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лезная мощность гидропередачи </w:t>
      </w:r>
      <w:r>
        <w:rPr>
          <w:sz w:val="28"/>
          <w:szCs w:val="24"/>
          <w:lang w:val="ru-RU"/>
        </w:rPr>
        <w:drawing>
          <wp:inline distT="0" distB="0" distL="0" distR="0">
            <wp:extent cx="295275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на рабочем режим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597025" cy="2190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111,58</w:t>
      </w:r>
      <w:r>
        <w:rPr>
          <w:sz w:val="28"/>
          <w:szCs w:val="22"/>
          <w:lang w:val="ru-RU" w:eastAsia="ru-RU"/>
        </w:rPr>
        <w:t xml:space="preserve"> </w:t>
      </w:r>
      <w:r>
        <w:rPr>
          <w:sz w:val="28"/>
          <w:szCs w:val="24"/>
          <w:lang w:val="ru-RU"/>
        </w:rPr>
        <w:t>Вт. (5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ощность насоса на рабочем режим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181735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475,15</w:t>
      </w:r>
      <w:r>
        <w:rPr>
          <w:sz w:val="28"/>
          <w:szCs w:val="24"/>
          <w:lang w:val="ru-RU"/>
        </w:rPr>
        <w:t>Вт. (5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оэффициент полезного действия гидравлической системы без учета КПД насоса определяется по полезной работе, производимой гидроцилиндрами: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749300" cy="42735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,2348. (5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Число Рейнольдса находят по наибольшей скорости в гидросистем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0" cy="3048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32"/>
          <w:lang w:val="ru-RU"/>
        </w:rPr>
        <w:t>,</w:t>
      </w:r>
      <w:r>
        <w:rPr>
          <w:sz w:val="28"/>
          <w:szCs w:val="24"/>
          <w:lang w:val="ru-RU"/>
        </w:rPr>
        <w:t xml:space="preserve"> (5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л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14375" cy="3143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4"/>
          <w:lang w:val="ru-RU"/>
        </w:rPr>
        <w:t xml:space="preserve"> (6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4"/>
          <w:lang w:val="ru-RU"/>
        </w:rPr>
        <w:t xml:space="preserve">В данном случае </w:t>
      </w:r>
      <w:r>
        <w:rPr>
          <w:sz w:val="28"/>
          <w:szCs w:val="24"/>
          <w:lang w:val="ru-RU"/>
        </w:rPr>
        <w:drawing>
          <wp:inline distT="0" distB="0" distL="0" distR="0">
            <wp:extent cx="342900" cy="1809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496,38</w:t>
      </w:r>
      <w:r>
        <w:rPr>
          <w:sz w:val="28"/>
          <w:szCs w:val="24"/>
          <w:lang w:val="ru-RU"/>
        </w:rPr>
        <w:t xml:space="preserve">, что значительно ниже критического </w:t>
      </w:r>
      <w:r>
        <w:rPr>
          <w:sz w:val="28"/>
          <w:szCs w:val="24"/>
          <w:lang w:val="ru-RU"/>
        </w:rPr>
        <w:drawing>
          <wp:inline distT="0" distB="0" distL="0" distR="0">
            <wp:extent cx="804545" cy="2286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 Следовательно, поток во всех трубопроводах ламинарны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ыше было показано, что на расчётном режиме работы системы насос будет работать в условиях кавитации, поэтому выход на расчётный режим невозможен. Там же перечислены возможные варианты устранения этого дефе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ыво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данной работе выполнен в первом приближении поверочный расчёт упрощённой гидросистемы уборки и выпуска трёхстоечного шасси самолёта с носовым колесом при заданных геометрических и динамических характеристик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результате расчёта получены следующие основные характеристики гидросистем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1. Вследствие наличия штоков на одной стороне поршней силовых цилиндров при работе гидросистемы объём вытесняемой в линию слива жидкости </w:t>
      </w:r>
      <w:r>
        <w:rPr>
          <w:sz w:val="28"/>
          <w:szCs w:val="24"/>
          <w:lang w:val="ru-RU"/>
        </w:rPr>
        <w:drawing>
          <wp:inline distT="0" distB="0" distL="0" distR="0">
            <wp:extent cx="190500" cy="19875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отличается от объёма нагнетаемой жидкости </w:t>
      </w:r>
      <w:r>
        <w:rPr>
          <w:sz w:val="28"/>
          <w:szCs w:val="24"/>
          <w:lang w:val="ru-RU"/>
        </w:rPr>
        <w:drawing>
          <wp:inline distT="0" distB="0" distL="0" distR="0">
            <wp:extent cx="152400" cy="19875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в </w:t>
      </w:r>
      <w:r>
        <w:rPr>
          <w:sz w:val="28"/>
          <w:szCs w:val="24"/>
          <w:lang w:val="ru-RU"/>
        </w:rPr>
        <w:drawing>
          <wp:inline distT="0" distB="0" distL="0" distR="0">
            <wp:extent cx="647700" cy="2159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раз, а именн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05765" cy="228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.8024– коэффициент K для цилиндра основного шасс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81000" cy="2286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0.8661 – коэффициент K для цилиндра носового шасс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482600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0,83</w:t>
      </w:r>
      <w:r>
        <w:rPr>
          <w:sz w:val="28"/>
          <w:szCs w:val="24"/>
          <w:lang w:val="ru-RU"/>
        </w:rPr>
        <w:t>– отношение слива к подаче в системе в целом в расчётном режи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Это обстоятельство должно быть принято во внимание при назначении величины объёма гидробака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. При заданных значениях перепада давления на поршнях силовых цилиндров и условии одновременного перемещении поршней всех силовых цилиндров из одного предельного положения в противоположное следует принять следующую (максимально допустимую по условиям прочности) длину хода шток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68300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,69 м – ход штока цилиндра основного шасси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42900" cy="2286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,984 м – ход штока цилиндра носового шасси, 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 На расчётном режиме отношение подачи жидкости в линию "Ш" к подаче в линию "Н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position w:val="-12"/>
          <w:sz w:val="28"/>
          <w:szCs w:val="24"/>
          <w:lang w:val="ru-RU"/>
        </w:rPr>
      </w:pPr>
      <w:r>
        <w:rPr>
          <w:position w:val="-12"/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autoSpaceDE w:val="true"/>
        <w:rPr>
          <w:position w:val="-12"/>
          <w:sz w:val="28"/>
          <w:szCs w:val="24"/>
          <w:lang w:val="ru-RU"/>
        </w:rPr>
      </w:pPr>
      <w:r>
        <w:rPr>
          <w:position w:val="-12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880110" cy="2286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1,857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 эт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34365" cy="2286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0,6</w:t>
      </w:r>
      <w:r>
        <w:rPr>
          <w:sz w:val="28"/>
          <w:szCs w:val="24"/>
          <w:lang w:val="ru-RU"/>
        </w:rPr>
        <w:t xml:space="preserve">– доля расхода основного шасси от общего расхода </w:t>
      </w:r>
      <w:r>
        <w:rPr>
          <w:sz w:val="28"/>
          <w:szCs w:val="24"/>
          <w:lang w:val="ru-RU"/>
        </w:rPr>
        <w:drawing>
          <wp:inline distT="0" distB="0" distL="0" distR="0">
            <wp:extent cx="198755" cy="2286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0,4</w:t>
      </w:r>
      <w:r>
        <w:rPr>
          <w:sz w:val="28"/>
          <w:szCs w:val="24"/>
          <w:lang w:val="ru-RU"/>
        </w:rPr>
        <w:t xml:space="preserve">– доля расхода носового шасси от общего расхода </w:t>
      </w:r>
      <w:r>
        <w:rPr>
          <w:sz w:val="28"/>
          <w:szCs w:val="24"/>
          <w:lang w:val="ru-RU"/>
        </w:rPr>
        <w:drawing>
          <wp:inline distT="0" distB="0" distL="0" distR="0">
            <wp:extent cx="198755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4. Для обеспечения заданного времени срабатывания насос должен обеспечивать подачу жидкости с расходом </w:t>
      </w:r>
      <w:r>
        <w:rPr>
          <w:sz w:val="28"/>
          <w:szCs w:val="24"/>
          <w:lang w:val="ru-RU"/>
        </w:rPr>
        <w:drawing>
          <wp:inline distT="0" distB="0" distL="0" distR="0">
            <wp:extent cx="342900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223 с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 xml:space="preserve">/с при перепаде давления на насосе </w:t>
      </w:r>
      <w:r>
        <w:rPr>
          <w:sz w:val="28"/>
          <w:szCs w:val="24"/>
          <w:lang w:val="ru-RU"/>
        </w:rPr>
        <w:drawing>
          <wp:inline distT="0" distB="0" distL="0" distR="0">
            <wp:extent cx="533400" cy="2286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2.13 МП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Развиваемая мощность насоса на расчётном режиме системы </w:t>
      </w:r>
      <w:r>
        <w:rPr>
          <w:sz w:val="28"/>
          <w:szCs w:val="24"/>
          <w:lang w:val="ru-RU"/>
        </w:rPr>
        <w:drawing>
          <wp:inline distT="0" distB="0" distL="0" distR="0">
            <wp:extent cx="482600" cy="2286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 xml:space="preserve">475,15 </w:t>
      </w:r>
      <w:r>
        <w:rPr>
          <w:sz w:val="28"/>
          <w:szCs w:val="24"/>
          <w:lang w:val="ru-RU"/>
        </w:rPr>
        <w:t>В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5. При заданных значениях диаметров поршней силовых цилиндров и заданном перепаде давления на них, без учёта потерь на трение, имеем следующие значения усилий на шток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68300" cy="2286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2788 Н – усилие на штоке цилиндра основного шасс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33375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2294 Н – усилие на штоке цилиндра носового шасс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6. Скорость перемещения штоков, полезная мощность и КПД систем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68300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 xml:space="preserve">0,01 </w:t>
      </w:r>
      <w:r>
        <w:rPr>
          <w:sz w:val="28"/>
          <w:szCs w:val="24"/>
          <w:lang w:val="ru-RU"/>
        </w:rPr>
        <w:t>м/с – скорость перемещения штока цилиндра основного шасс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33375" cy="228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 xml:space="preserve">0,01695 </w:t>
      </w:r>
      <w:r>
        <w:rPr>
          <w:sz w:val="28"/>
          <w:szCs w:val="24"/>
          <w:lang w:val="ru-RU"/>
        </w:rPr>
        <w:t>м/с – скорость перемещения штока цилиндра носового шасс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19100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 w:eastAsia="ru-RU"/>
        </w:rPr>
        <w:t>111,58</w:t>
      </w:r>
      <w:r>
        <w:rPr>
          <w:sz w:val="28"/>
          <w:szCs w:val="22"/>
          <w:lang w:val="ru-RU" w:eastAsia="ru-RU"/>
        </w:rPr>
        <w:t xml:space="preserve"> </w:t>
      </w:r>
      <w:r>
        <w:rPr>
          <w:sz w:val="28"/>
          <w:szCs w:val="24"/>
          <w:lang w:val="ru-RU"/>
        </w:rPr>
        <w:t>Вт – полезная мощность силовых цилиндров систем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381000" cy="2286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0,2348 – КПД гидропередач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7. Режим течения жидкости во всех трубопроводах ламинарны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8. Согласно выполненному расчёту имеем отрицательное абсолютное давление в жидкости на входе в насос, что физически невозможно. Следовательно, предложенная для расчёта схема гидросистемы является неработоспособной, т.к. гидронасос будет работать в условиях кавитации. Для устранения этого дефекта можно предложить следующие реш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) увеличить диаметр всасывающего трубопровода и уменьшить, по возможности, его длину; б) поставить фильтр не перед насосом, а после нег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) применить наддув гидробака или дополнительный подкачивающий насо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9. В расчёте второго приближения следует учесть влияние силы трения манжет в силовых цилиндрах, а также возможную разницу температур нагнетаемой и сливаемой жидкости, которая возможна вследствие охлаждения силовых цилиндров во время полё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писок источников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  <w:lang w:val="ru-RU"/>
        </w:rPr>
        <w:t>1. Грайворонский В.А. Расчёт параметров гидравлической системы /учебное пособие/ Xарьков, "ХАИ", 2008. – 28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  <w:lang w:val="ru-RU"/>
        </w:rPr>
        <w:t>2. Баєв Б.С., Чмовж В.В. Гідравліка та гідравлічні системи літальних апаратів /навчальний посібник/ Xарків, "ХАІ", 2001. – 126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4"/>
          <w:lang w:val="ru-RU"/>
        </w:rPr>
        <w:t>3. Гидравлика, гидромашины и гидроприводы / Т.М. Башта, Т.М. Руднев. Б.Б. Некрасов и др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ru-RU"/>
        </w:rPr>
        <w:t>Москва, "Машиностроение", 1982. – 426 с.</w:t>
      </w:r>
    </w:p>
    <w:sectPr>
      <w:footerReference w:type="default" r:id="rId17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Верх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37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4.wmf"/><Relationship Id="rId90" Type="http://schemas.openxmlformats.org/officeDocument/2006/relationships/image" Target="media/image86.wmf"/><Relationship Id="rId91" Type="http://schemas.openxmlformats.org/officeDocument/2006/relationships/image" Target="media/image84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footer" Target="footer1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9:00Z</dcterms:created>
  <dc:creator>Дима</dc:creator>
  <dc:description/>
  <cp:keywords/>
  <dc:language>en-US</dc:language>
  <cp:lastModifiedBy>SYSTEM</cp:lastModifiedBy>
  <dcterms:modified xsi:type="dcterms:W3CDTF">2011-09-07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