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Религия в системе культуры</w:t>
      </w:r>
    </w:p>
    <w:p>
      <w:pPr>
        <w:pStyle w:val="Normal"/>
        <w:spacing w:lineRule="auto" w:line="360"/>
        <w:ind w:firstLine="709"/>
        <w:jc w:val="center"/>
        <w:rPr>
          <w:b/>
          <w:b/>
          <w:sz w:val="28"/>
          <w:szCs w:val="40"/>
        </w:rPr>
      </w:pPr>
      <w:r>
        <w:rPr>
          <w:b/>
          <w:sz w:val="28"/>
          <w:szCs w:val="40"/>
        </w:rPr>
      </w:r>
      <w:r>
        <w:br w:type="page"/>
      </w:r>
    </w:p>
    <w:p>
      <w:pPr>
        <w:pStyle w:val="Normal"/>
        <w:spacing w:lineRule="auto" w:line="360"/>
        <w:ind w:firstLine="709"/>
        <w:jc w:val="both"/>
        <w:rPr>
          <w:sz w:val="28"/>
          <w:szCs w:val="36"/>
        </w:rPr>
      </w:pPr>
      <w:r>
        <w:rPr>
          <w:sz w:val="28"/>
          <w:szCs w:val="28"/>
        </w:rPr>
        <w:t>Содержание</w:t>
      </w:r>
    </w:p>
    <w:p>
      <w:pPr>
        <w:pStyle w:val="Normal"/>
        <w:spacing w:lineRule="auto" w:line="360"/>
        <w:jc w:val="both"/>
        <w:rPr>
          <w:sz w:val="28"/>
          <w:szCs w:val="36"/>
        </w:rPr>
      </w:pPr>
      <w:r>
        <w:rPr>
          <w:sz w:val="28"/>
          <w:szCs w:val="36"/>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пределение, происхождение, сущность религ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Типология религий</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Место религии в культуре: основные подход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Христианская культур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пределение, происхождение, сущность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религии основываются на вере в существование сверхприродного мира и души человека. Человек всегда, во все времена его существования был религиозным. Практически во всех европейских языках латинское слово religio не переводится, и в русском языке оно также существует в его первоначальной, латинской форме. Но оказывается, что и сами древние римляне не знали истоков этого слова. У поздних латинских авторов даже возникали споры и недоумения относительно происхождения слова religio. </w:t>
      </w:r>
    </w:p>
    <w:p>
      <w:pPr>
        <w:pStyle w:val="PlainText1"/>
        <w:spacing w:lineRule="auto" w:line="360"/>
        <w:ind w:firstLine="709"/>
        <w:rPr/>
      </w:pPr>
      <w:r>
        <w:rPr>
          <w:sz w:val="28"/>
          <w:szCs w:val="28"/>
        </w:rPr>
        <w:t xml:space="preserve">В Древнем Риме существовали четыре версии относительно происхождения слова </w:t>
      </w:r>
      <w:r>
        <w:rPr>
          <w:sz w:val="28"/>
          <w:szCs w:val="28"/>
          <w:lang w:val="en-US"/>
        </w:rPr>
        <w:t>religio</w:t>
      </w:r>
      <w:r>
        <w:rPr>
          <w:sz w:val="28"/>
          <w:szCs w:val="28"/>
        </w:rPr>
        <w:t>:</w:t>
      </w:r>
    </w:p>
    <w:p>
      <w:pPr>
        <w:pStyle w:val="PlainText1"/>
        <w:spacing w:lineRule="auto" w:line="360"/>
        <w:ind w:firstLine="709"/>
        <w:rPr/>
      </w:pPr>
      <w:r>
        <w:rPr>
          <w:sz w:val="28"/>
          <w:szCs w:val="28"/>
        </w:rPr>
        <w:t xml:space="preserve">1) Марк Туллий Цицерон (106-43 г.до Р.Х.) предположил, что слово </w:t>
      </w:r>
      <w:r>
        <w:rPr>
          <w:sz w:val="28"/>
          <w:szCs w:val="28"/>
          <w:lang w:val="en-US"/>
        </w:rPr>
        <w:t>religio</w:t>
      </w:r>
      <w:r>
        <w:rPr>
          <w:sz w:val="28"/>
          <w:szCs w:val="28"/>
        </w:rPr>
        <w:t xml:space="preserve"> происходит от слова relegeo </w:t>
      </w:r>
      <w:r>
        <w:rPr>
          <w:rFonts w:eastAsia="Times New Roman" w:cs="Times New Roman"/>
          <w:sz w:val="28"/>
          <w:szCs w:val="28"/>
        </w:rPr>
        <w:t>—</w:t>
      </w:r>
      <w:r>
        <w:rPr>
          <w:sz w:val="28"/>
          <w:szCs w:val="28"/>
        </w:rPr>
        <w:t xml:space="preserve"> «перечитывать, тщательно обдумывать, откладывать в сторону». Таким образом, по мнению Цицерона, «те, которые над всем, что относится к почитанию богов, усердно размышляли и как бы перечитывали (relegerent), были названы религиозными (religiosi). Но все-таки в понимании сущности религии Цицерон разделяет распространенное в Риме понимание, согласно которому религия «состоит в благочестивом поклонении богам. Для римлянина была важна прежде всего культовая сторона религии. </w:t>
      </w:r>
    </w:p>
    <w:p>
      <w:pPr>
        <w:pStyle w:val="PlainText1"/>
        <w:spacing w:lineRule="auto" w:line="360"/>
        <w:ind w:firstLine="709"/>
        <w:rPr>
          <w:sz w:val="28"/>
          <w:szCs w:val="28"/>
          <w:u w:val="single"/>
        </w:rPr>
      </w:pPr>
      <w:r>
        <w:rPr>
          <w:sz w:val="28"/>
          <w:szCs w:val="28"/>
        </w:rPr>
        <w:t xml:space="preserve">2) Согласно христианскому апологету Лактанцию (250-325), слово </w:t>
      </w:r>
      <w:r>
        <w:rPr>
          <w:sz w:val="28"/>
          <w:szCs w:val="28"/>
          <w:lang w:val="en-US"/>
        </w:rPr>
        <w:t>religio</w:t>
      </w:r>
      <w:r>
        <w:rPr>
          <w:sz w:val="28"/>
          <w:szCs w:val="28"/>
        </w:rPr>
        <w:t xml:space="preserve"> происходит от глагола religare </w:t>
      </w:r>
      <w:r>
        <w:rPr>
          <w:rFonts w:eastAsia="Times New Roman" w:cs="Times New Roman"/>
          <w:sz w:val="28"/>
          <w:szCs w:val="28"/>
        </w:rPr>
        <w:t>—</w:t>
      </w:r>
      <w:r>
        <w:rPr>
          <w:sz w:val="28"/>
          <w:szCs w:val="28"/>
        </w:rPr>
        <w:t xml:space="preserve"> «связывать, соединять». Так имя «религия» произошло от союза благочестия, которым Бог соединил с Собою человека. Это определение используется чаще. Так, русский философ Иван Ильин (1882-1954) пишет: «Религия есть всежизненная (в смысле сферы охвата) и живая (по характеру действия) связь человека с Богом; или иначе: человеческого субъекта с божественным Предметом». </w:t>
      </w:r>
    </w:p>
    <w:p>
      <w:pPr>
        <w:pStyle w:val="PlainText1"/>
        <w:spacing w:lineRule="auto" w:line="360"/>
        <w:ind w:firstLine="709"/>
        <w:rPr>
          <w:sz w:val="28"/>
          <w:szCs w:val="28"/>
          <w:u w:val="single"/>
        </w:rPr>
      </w:pPr>
      <w:r>
        <w:rPr>
          <w:sz w:val="28"/>
          <w:szCs w:val="28"/>
        </w:rPr>
        <w:t xml:space="preserve">3) Блаж. Августин (ок.354-430) предложил считать слово </w:t>
      </w:r>
      <w:r>
        <w:rPr>
          <w:sz w:val="28"/>
          <w:szCs w:val="28"/>
          <w:lang w:val="en-US"/>
        </w:rPr>
        <w:t>religio</w:t>
      </w:r>
      <w:r>
        <w:rPr>
          <w:sz w:val="28"/>
          <w:szCs w:val="28"/>
        </w:rPr>
        <w:t xml:space="preserve"> происходящим от слова reeligere </w:t>
      </w:r>
      <w:r>
        <w:rPr>
          <w:rFonts w:eastAsia="Times New Roman" w:cs="Times New Roman"/>
          <w:sz w:val="28"/>
          <w:szCs w:val="28"/>
        </w:rPr>
        <w:t>—</w:t>
      </w:r>
      <w:r>
        <w:rPr>
          <w:sz w:val="28"/>
          <w:szCs w:val="28"/>
        </w:rPr>
        <w:t xml:space="preserve"> «воссоединять», т. е. воссоединять утраченную связь человека и Бога. «Его-то (т. е. Бога. – Т.Ц.) ища, и, лучше, вновь отыскивая, отчего, кажется, получила название и религия, мы стремимся к Нему любовью, чтобы, когда достигнем, нам успокоиться», - писал мыслитель. </w:t>
      </w:r>
    </w:p>
    <w:p>
      <w:pPr>
        <w:pStyle w:val="PlainText1"/>
        <w:spacing w:lineRule="auto" w:line="360"/>
        <w:ind w:firstLine="709"/>
        <w:rPr/>
      </w:pPr>
      <w:r>
        <w:rPr>
          <w:sz w:val="28"/>
          <w:szCs w:val="28"/>
        </w:rPr>
        <w:t xml:space="preserve">4) Римский писатель Сервий Сульпиций (ок.3 до Р.Х.-69 от Р.Х.), предположил, что слово </w:t>
      </w:r>
      <w:r>
        <w:rPr>
          <w:sz w:val="28"/>
          <w:szCs w:val="28"/>
          <w:lang w:val="en-US"/>
        </w:rPr>
        <w:t>religio</w:t>
      </w:r>
      <w:r>
        <w:rPr>
          <w:sz w:val="28"/>
          <w:szCs w:val="28"/>
        </w:rPr>
        <w:t xml:space="preserve"> происходит от глагола relinqu</w:t>
      </w:r>
      <w:r>
        <w:rPr>
          <w:sz w:val="28"/>
          <w:szCs w:val="28"/>
          <w:lang w:val="en-US"/>
        </w:rPr>
        <w:t>e</w:t>
      </w:r>
      <w:r>
        <w:rPr>
          <w:sz w:val="28"/>
          <w:szCs w:val="28"/>
        </w:rPr>
        <w:t xml:space="preserve">re </w:t>
      </w:r>
      <w:r>
        <w:rPr>
          <w:rFonts w:eastAsia="Times New Roman" w:cs="Times New Roman"/>
          <w:sz w:val="28"/>
          <w:szCs w:val="28"/>
        </w:rPr>
        <w:t>—</w:t>
      </w:r>
      <w:r>
        <w:rPr>
          <w:sz w:val="28"/>
          <w:szCs w:val="28"/>
        </w:rPr>
        <w:t xml:space="preserve"> «обходить молчанием». Религиозные люди стараются не опускать до бытового, житейского уровня все священное, все, что относится к Богу, и обходят это священным молчанием.</w:t>
      </w:r>
    </w:p>
    <w:p>
      <w:pPr>
        <w:pStyle w:val="PlainText1"/>
        <w:spacing w:lineRule="auto" w:line="360"/>
        <w:ind w:firstLine="709"/>
        <w:rPr/>
      </w:pPr>
      <w:r>
        <w:rPr>
          <w:sz w:val="28"/>
          <w:szCs w:val="28"/>
        </w:rPr>
        <w:t xml:space="preserve">В XIX в. некоторые филологи предположили: если значение слова </w:t>
      </w:r>
      <w:r>
        <w:rPr>
          <w:sz w:val="28"/>
          <w:szCs w:val="28"/>
          <w:lang w:val="en-US"/>
        </w:rPr>
        <w:t>religio</w:t>
      </w:r>
      <w:r>
        <w:rPr>
          <w:sz w:val="28"/>
          <w:szCs w:val="28"/>
        </w:rPr>
        <w:t xml:space="preserve"> не было известно самим римлянам, значит, к тому времени это слово исчезло из употребления, и его корни нужно искать в древнем латинском языке. Так было открыто слово ligere </w:t>
      </w:r>
      <w:r>
        <w:rPr>
          <w:rFonts w:eastAsia="Times New Roman" w:cs="Times New Roman"/>
          <w:sz w:val="28"/>
          <w:szCs w:val="28"/>
        </w:rPr>
        <w:t>—</w:t>
      </w:r>
      <w:r>
        <w:rPr>
          <w:sz w:val="28"/>
          <w:szCs w:val="28"/>
        </w:rPr>
        <w:t xml:space="preserve"> «благочестиво относиться к чему-то, испытывать чувство почтения и уважения», и тогда religere будет означать возврат к благочестию, т. е. постоянное (частица re-) выражение этого чу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пределение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лигия (в широком смысле) – совокупность основанных на непосредственном опыте представлений о иной реальности (отличной от обыденной, чувственно воспринимаемой – о Боге, Небе, богах, духах, энергиях, истинном бытии, истинном Я и проч.), а также совокупность способов установления с этой реальностью правильных, с точки зрения данной религии, взаимоотношений, значимых для человека как при жизни, так и (за редким исключением) после смер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в узком смысле) – есть совокупность способов воссоединения человека с Высшим благом – источником вечной жизни.</w:t>
      </w:r>
    </w:p>
    <w:p>
      <w:pPr>
        <w:pStyle w:val="PlainText1"/>
        <w:tabs>
          <w:tab w:val="clear" w:pos="708"/>
          <w:tab w:val="left" w:pos="9160" w:leader="none"/>
        </w:tabs>
        <w:spacing w:lineRule="auto" w:line="360"/>
        <w:ind w:firstLine="709"/>
        <w:rPr/>
      </w:pPr>
      <w:r>
        <w:rPr>
          <w:sz w:val="28"/>
          <w:szCs w:val="28"/>
          <w:u w:val="single"/>
        </w:rPr>
        <w:t>Религия</w:t>
      </w:r>
      <w:r>
        <w:rPr>
          <w:sz w:val="28"/>
          <w:szCs w:val="28"/>
        </w:rPr>
        <w:t xml:space="preserve"> – система таких действий и переживаний, которые обеспечивают душе спасение (определение П. Флоренского). </w:t>
      </w:r>
    </w:p>
    <w:p>
      <w:pPr>
        <w:pStyle w:val="PlainText1"/>
        <w:tabs>
          <w:tab w:val="clear" w:pos="708"/>
          <w:tab w:val="left" w:pos="9160" w:leader="none"/>
        </w:tabs>
        <w:spacing w:lineRule="auto" w:line="360"/>
        <w:ind w:firstLine="709"/>
        <w:rPr/>
      </w:pPr>
      <w:r>
        <w:rPr>
          <w:sz w:val="28"/>
          <w:szCs w:val="28"/>
        </w:rPr>
        <w:t>Компоненты религии:</w:t>
      </w:r>
    </w:p>
    <w:p>
      <w:pPr>
        <w:pStyle w:val="PlainText1"/>
        <w:tabs>
          <w:tab w:val="clear" w:pos="708"/>
          <w:tab w:val="left" w:pos="9160" w:leader="none"/>
        </w:tabs>
        <w:spacing w:lineRule="auto" w:line="360"/>
        <w:ind w:firstLine="709"/>
        <w:rPr>
          <w:sz w:val="28"/>
          <w:szCs w:val="28"/>
          <w:u w:val="single"/>
        </w:rPr>
      </w:pPr>
      <w:r>
        <w:rPr>
          <w:sz w:val="28"/>
          <w:szCs w:val="28"/>
        </w:rPr>
        <w:t xml:space="preserve">– </w:t>
      </w:r>
      <w:r>
        <w:rPr>
          <w:sz w:val="28"/>
          <w:szCs w:val="28"/>
        </w:rPr>
        <w:t>Вера в личного Бога или богов. Любые религиозные чувства предполагают отношения человека с Богом как с личностью, с которой можно разговаривать, которую можно бояться, которую должно почитать, но это должна быть всегда личность, или несколько личностей, или множество личностей, как в язычестве.</w:t>
      </w:r>
    </w:p>
    <w:p>
      <w:pPr>
        <w:pStyle w:val="PlainText1"/>
        <w:tabs>
          <w:tab w:val="clear" w:pos="708"/>
          <w:tab w:val="left" w:pos="9160" w:leader="none"/>
        </w:tabs>
        <w:spacing w:lineRule="auto" w:line="360"/>
        <w:ind w:firstLine="709"/>
        <w:rPr>
          <w:sz w:val="28"/>
          <w:szCs w:val="28"/>
        </w:rPr>
      </w:pPr>
      <w:r>
        <w:rPr>
          <w:sz w:val="28"/>
          <w:szCs w:val="28"/>
        </w:rPr>
        <w:t xml:space="preserve">– </w:t>
      </w:r>
      <w:r>
        <w:rPr>
          <w:sz w:val="28"/>
          <w:szCs w:val="28"/>
        </w:rPr>
        <w:t xml:space="preserve">Вера в существование сверхчувственного мира. Бог (или боги) должен быть сверхчувственным, Бог не может быть просто материальным идолом. Даже идолы, которым поклонялись язычники, были не просто материальными предметами, а местами обитания богов. </w:t>
      </w:r>
    </w:p>
    <w:p>
      <w:pPr>
        <w:pStyle w:val="PlainText1"/>
        <w:tabs>
          <w:tab w:val="clear" w:pos="708"/>
          <w:tab w:val="left" w:pos="9160" w:leader="none"/>
        </w:tabs>
        <w:spacing w:lineRule="auto" w:line="360"/>
        <w:ind w:firstLine="709"/>
        <w:rPr>
          <w:sz w:val="28"/>
          <w:szCs w:val="28"/>
        </w:rPr>
      </w:pPr>
      <w:r>
        <w:rPr>
          <w:sz w:val="28"/>
          <w:szCs w:val="28"/>
        </w:rPr>
        <w:t xml:space="preserve">– </w:t>
      </w:r>
      <w:r>
        <w:rPr>
          <w:sz w:val="28"/>
          <w:szCs w:val="28"/>
        </w:rPr>
        <w:t xml:space="preserve">В любой религии существует понятие нравственности как подчинения божественной воле. Подчинение богам нравственно, неподчинение - безнравственно. Нравственность понимается именно так, и поэтому нравственность возникает из религии. </w:t>
      </w:r>
    </w:p>
    <w:p>
      <w:pPr>
        <w:pStyle w:val="PlainText1"/>
        <w:tabs>
          <w:tab w:val="clear" w:pos="708"/>
          <w:tab w:val="left" w:pos="9160" w:leader="none"/>
        </w:tabs>
        <w:spacing w:lineRule="auto" w:line="360"/>
        <w:ind w:firstLine="709"/>
        <w:rPr>
          <w:sz w:val="28"/>
          <w:szCs w:val="28"/>
        </w:rPr>
      </w:pPr>
      <w:r>
        <w:rPr>
          <w:sz w:val="28"/>
          <w:szCs w:val="28"/>
        </w:rPr>
        <w:t xml:space="preserve">– </w:t>
      </w:r>
      <w:r>
        <w:rPr>
          <w:sz w:val="28"/>
          <w:szCs w:val="28"/>
        </w:rPr>
        <w:t xml:space="preserve">Вера в загробное воздаяние за праведную жизнь или, наоборот, за жизнь греховную - также элемент любой религии. </w:t>
      </w:r>
    </w:p>
    <w:p>
      <w:pPr>
        <w:pStyle w:val="PlainText1"/>
        <w:tabs>
          <w:tab w:val="clear" w:pos="708"/>
          <w:tab w:val="left" w:pos="9160" w:leader="none"/>
        </w:tabs>
        <w:spacing w:lineRule="auto" w:line="360"/>
        <w:ind w:firstLine="709"/>
        <w:rPr>
          <w:sz w:val="28"/>
          <w:szCs w:val="28"/>
        </w:rPr>
      </w:pPr>
      <w:r>
        <w:rPr>
          <w:sz w:val="28"/>
          <w:szCs w:val="28"/>
        </w:rPr>
        <w:t xml:space="preserve">– </w:t>
      </w:r>
      <w:r>
        <w:rPr>
          <w:sz w:val="28"/>
          <w:szCs w:val="28"/>
        </w:rPr>
        <w:t xml:space="preserve">Поэтому в любой религии всегда присутствует и вера в бессмертие души. </w:t>
      </w:r>
    </w:p>
    <w:p>
      <w:pPr>
        <w:pStyle w:val="PlainText1"/>
        <w:tabs>
          <w:tab w:val="clear" w:pos="708"/>
          <w:tab w:val="left" w:pos="9160" w:leader="none"/>
        </w:tabs>
        <w:spacing w:lineRule="auto" w:line="360"/>
        <w:ind w:firstLine="709"/>
        <w:rPr>
          <w:sz w:val="28"/>
          <w:szCs w:val="28"/>
          <w:u w:val="single"/>
        </w:rPr>
      </w:pPr>
      <w:r>
        <w:rPr>
          <w:sz w:val="28"/>
          <w:szCs w:val="28"/>
        </w:rPr>
        <w:t xml:space="preserve">– </w:t>
      </w:r>
      <w:r>
        <w:rPr>
          <w:sz w:val="28"/>
          <w:szCs w:val="28"/>
        </w:rPr>
        <w:t xml:space="preserve">В любой религии отношение к Богу или богам отличается от отношения к миру и людям: Бога следует почитать. Богопочитание – это не просто набор некоторых действий, но глубокое внутреннее религиозное чувство – благочестие. Человек осознает необходимость богослужения, религиозного культа, который является внешним выражением внутреннего богопочитания – благочестия. </w:t>
      </w:r>
    </w:p>
    <w:p>
      <w:pPr>
        <w:pStyle w:val="PlainText1"/>
        <w:tabs>
          <w:tab w:val="clear" w:pos="708"/>
          <w:tab w:val="left" w:pos="9160" w:leader="none"/>
        </w:tabs>
        <w:spacing w:lineRule="auto" w:line="360"/>
        <w:ind w:firstLine="709"/>
        <w:rPr>
          <w:sz w:val="28"/>
          <w:szCs w:val="28"/>
        </w:rPr>
      </w:pPr>
      <w:r>
        <w:rPr>
          <w:sz w:val="28"/>
          <w:szCs w:val="28"/>
        </w:rPr>
        <w:t xml:space="preserve">– </w:t>
      </w:r>
      <w:r>
        <w:rPr>
          <w:sz w:val="28"/>
          <w:szCs w:val="28"/>
        </w:rPr>
        <w:t xml:space="preserve">Необходимость религиозной организации людей, объединенных верой в одного Бога (или богов), признается всеми религиями. Истинно религиозный человек не может замыкаться в своем одиночестве, его религиозное чувство требует единения с другими людьми. </w:t>
      </w:r>
    </w:p>
    <w:p>
      <w:pPr>
        <w:pStyle w:val="PlainText1"/>
        <w:tabs>
          <w:tab w:val="clear" w:pos="708"/>
          <w:tab w:val="left" w:pos="9160" w:leader="none"/>
        </w:tabs>
        <w:spacing w:lineRule="auto" w:line="360"/>
        <w:ind w:firstLine="709"/>
        <w:rPr>
          <w:sz w:val="28"/>
          <w:szCs w:val="28"/>
        </w:rPr>
      </w:pPr>
      <w:r>
        <w:rPr>
          <w:sz w:val="28"/>
          <w:szCs w:val="28"/>
        </w:rPr>
        <w:t xml:space="preserve">Таким образом, религия – это довольно сложное явление, основанное на вере в существование божественного сверхъестественного мира, включающего в себя и некоторое знание об этом мире (догматы, вероучение), и эмоциональное отношение к нему (любовь, страх и т.п.), и нравственные заповеди, и культ, и церковную организацию. </w:t>
      </w:r>
    </w:p>
    <w:p>
      <w:pPr>
        <w:pStyle w:val="PlainText1"/>
        <w:tabs>
          <w:tab w:val="clear" w:pos="708"/>
          <w:tab w:val="left" w:pos="9160" w:leader="none"/>
        </w:tabs>
        <w:spacing w:lineRule="auto" w:line="360"/>
        <w:ind w:firstLine="709"/>
        <w:rPr>
          <w:b/>
          <w:b/>
          <w:sz w:val="28"/>
          <w:szCs w:val="28"/>
        </w:rPr>
      </w:pPr>
      <w:r>
        <w:rPr>
          <w:b/>
          <w:sz w:val="28"/>
          <w:szCs w:val="28"/>
        </w:rPr>
        <w:t>Происхождение религии</w:t>
      </w:r>
    </w:p>
    <w:p>
      <w:pPr>
        <w:pStyle w:val="PlainText1"/>
        <w:spacing w:lineRule="auto" w:line="360"/>
        <w:ind w:firstLine="709"/>
        <w:rPr>
          <w:sz w:val="28"/>
          <w:szCs w:val="28"/>
        </w:rPr>
      </w:pPr>
      <w:r>
        <w:rPr>
          <w:sz w:val="28"/>
          <w:szCs w:val="28"/>
        </w:rPr>
        <w:t>Практически все религии, имеющие развитую догматику или мифологию, утверждают, что человек первоначально был либо сотворен Богом, либо находился в каких-либо более тесных отношениях, чем сейчас, и поэтому религиозное состояние человека и этими религиями также признается за вечное человеку. Между тем, существуют различные атеистические учения о происхождении религии.</w:t>
      </w:r>
    </w:p>
    <w:p>
      <w:pPr>
        <w:pStyle w:val="PlainText1"/>
        <w:spacing w:lineRule="auto" w:line="360"/>
        <w:ind w:firstLine="709"/>
        <w:rPr>
          <w:b/>
          <w:b/>
          <w:sz w:val="28"/>
          <w:szCs w:val="28"/>
        </w:rPr>
      </w:pPr>
      <w:r>
        <w:rPr>
          <w:b/>
          <w:sz w:val="28"/>
          <w:szCs w:val="28"/>
        </w:rPr>
        <w:t>Просветительская теория</w:t>
      </w:r>
    </w:p>
    <w:p>
      <w:pPr>
        <w:pStyle w:val="PlainText1"/>
        <w:spacing w:lineRule="auto" w:line="360"/>
        <w:ind w:firstLine="709"/>
        <w:rPr>
          <w:sz w:val="28"/>
          <w:szCs w:val="28"/>
        </w:rPr>
      </w:pPr>
      <w:r>
        <w:rPr>
          <w:sz w:val="28"/>
          <w:szCs w:val="28"/>
        </w:rPr>
        <w:t>Большинство современных атеистов придерживаются просветительской теории происхождения религии, считающей, что причиной возникновения религии являются невежество, страх и обман. Наиболее отчетливо эту концепцию высказали французские просветители-материалисты: Д.Дидро, П.Гольбах, П.Гельвеций. Невежество и страх первых людей создают предпосылки для возникновения религии, окончательно же создают религии некоторые люди, «обманщики» - жрецы в союзе с правителями.</w:t>
      </w:r>
    </w:p>
    <w:p>
      <w:pPr>
        <w:pStyle w:val="PlainText1"/>
        <w:spacing w:lineRule="auto" w:line="360"/>
        <w:ind w:firstLine="709"/>
        <w:rPr>
          <w:sz w:val="28"/>
          <w:szCs w:val="28"/>
        </w:rPr>
      </w:pPr>
      <w:r>
        <w:rPr>
          <w:sz w:val="28"/>
          <w:szCs w:val="28"/>
        </w:rPr>
        <w:t xml:space="preserve">Одной из первых (Секст Эмпирик во </w:t>
      </w:r>
      <w:r>
        <w:rPr>
          <w:sz w:val="28"/>
          <w:szCs w:val="28"/>
          <w:lang w:val="en-US"/>
        </w:rPr>
        <w:t>II</w:t>
      </w:r>
      <w:r>
        <w:rPr>
          <w:sz w:val="28"/>
          <w:szCs w:val="28"/>
        </w:rPr>
        <w:t xml:space="preserve"> веке) возникает теория, полагающая, что религия возникает вследствие обмана одних людей другими, воспользовавшимися безграмотностью народа в своих корыстных интересах.</w:t>
      </w:r>
    </w:p>
    <w:p>
      <w:pPr>
        <w:pStyle w:val="PlainText1"/>
        <w:spacing w:lineRule="auto" w:line="360"/>
        <w:ind w:firstLine="709"/>
        <w:rPr>
          <w:sz w:val="28"/>
          <w:szCs w:val="28"/>
        </w:rPr>
      </w:pPr>
      <w:r>
        <w:rPr>
          <w:sz w:val="28"/>
          <w:szCs w:val="28"/>
        </w:rPr>
        <w:t>В. Лега приводит критику этой концепции, справедливо называя ее наивной, поскольку непонятно, каким образом можно внушить людям существование некоего существа, которого никто никогда не видел и не ощущал. Невозможно себе даже представить, как практически осуществлялся этот обман народа. Можно допустить, что нашелся где-то один человек, которому пришла в голову идея о всеведущем Существе, можно даже допустить, что он уговорил (или обманул) нескольких своих приближенных, но представить, что он смог внушить это всем своим гражданам, просто невозможно. Это должна быть настолько мощная и разветвленная сеть интриг, что ее даже трудно себе представить. Ведь, согласно этой концепции, такие хитроумные правители появляются не в одной стране и чуть ли не одновременно в различных странах (Египет, Греция, Рим). Никаких средств массовой информации тогда еще не было. И как эти жрецы и правители смогли объяснить людям, что существует некое всемогущее Существо, которого нужно одновременно бояться и любить и которого никто никогда не видел. Чтобы поверить этим жрецам, человек должен понять, что такое бог. Если в душе человека нет идеи Бога, никакого обмана не получится. Следовательно, получается порочный круг: внушить людям идею Бога можно лишь в том случае, если у них уже есть идея Бога.</w:t>
      </w:r>
    </w:p>
    <w:p>
      <w:pPr>
        <w:pStyle w:val="PlainText1"/>
        <w:spacing w:lineRule="auto" w:line="360"/>
        <w:ind w:firstLine="709"/>
        <w:rPr/>
      </w:pPr>
      <w:r>
        <w:rPr>
          <w:sz w:val="28"/>
          <w:szCs w:val="28"/>
        </w:rPr>
        <w:t xml:space="preserve">Одним из первых появляется мнение, что причиной религии является страх перед явлениями природы (Петроний, Эпикур, Тит Лукреций Кар). Но что означает страх перед природой? Как правило, те условия существования, в которых люди живут с самого рождения, они воспринимают как вполне естественные и поэтому совсем нестрашные. Напротив, если человека привезти в непривычные условия, то тогда ему будет страшно. Если бы современный человек оказался в тех условиях, в которых жил древний человек, то ему действительно было бы страшно – без современного оружия, транспорта, средств связи и т.п. Но ведь дикарь ничего не знает об этих достижениях цивилизации и поэтому чувствует себя вполне «комфортно» в своем лесу. Страх есть всегда. Современный человек боится ничуть не меньше, чем человек древний. Но жить в мире и бояться постоянно невозможно. Поэтому человек к этому миру привыкает, приспосабливается, а не придумывает себе Бога. Конечно, страх всегда был одной из причин, приводившей людей к вере. «Начало премудрости – бояться Бога» (Прем. 1, 15). Редко какой человек в минуты опасности, угрожающей его жизни, не вспомнит о Боге и не призовет Его на помощь. Но здесь речь идет о возвращении к вере в Бога, а не об изобретении Его. Тем более что нецерковный человек, когда опасность минует, забудет о своем обращении к Богу. Поэтому суть религии не только и не столько в страхе, сколько в любви к Богу, в почитании Его, в испытании чувства священного, чего не может породить банальный страх. И даже в самых примитивных религиях боги внушают людям не только страх, но и благоговение, и благодарность, и другие возвышенные чувства. Все самое лучшее, что есть у человека, - науки, ремесла, нравственные нормы, произведения искусства, - всегда приписывается богам как источнику их происхождения. Страх не может сам по себе породить веру в существо, которое является невидимым. Человек всегда боится конкретной ситуации, боится того, что он может себе представить: боится землетрясения, боится хищников, боится кого-то конкретного. С исчезновением причины для страха исчезает и страх. </w:t>
      </w:r>
    </w:p>
    <w:p>
      <w:pPr>
        <w:pStyle w:val="PlainText1"/>
        <w:spacing w:lineRule="auto" w:line="360"/>
        <w:ind w:firstLine="709"/>
        <w:rPr>
          <w:sz w:val="28"/>
          <w:szCs w:val="28"/>
        </w:rPr>
      </w:pPr>
      <w:r>
        <w:rPr>
          <w:sz w:val="28"/>
          <w:szCs w:val="28"/>
        </w:rPr>
        <w:t>Почему люди боятся многих явлений природы? Потому, пишут просветители, что они не знают законов природы и не умеют противостоять им. Поэтому к страху и обману просветители добавляют невежество как третью причину возникновения религии. Человек не знает, какова причина засухи, почему шторм на море образуется. И придумывает богов, якобы стоящих за этими явлениями и являющихся их причиной. Поэтому, полагали другие просветители, если людям дать знание, истинное знание о мире, то тогда религия исчезнет.</w:t>
      </w:r>
    </w:p>
    <w:p>
      <w:pPr>
        <w:pStyle w:val="PlainText1"/>
        <w:spacing w:lineRule="auto" w:line="360"/>
        <w:ind w:firstLine="709"/>
        <w:rPr>
          <w:sz w:val="28"/>
          <w:szCs w:val="28"/>
        </w:rPr>
      </w:pPr>
      <w:r>
        <w:rPr>
          <w:sz w:val="28"/>
          <w:szCs w:val="28"/>
        </w:rPr>
        <w:t>Во-первых, этот аргумент может высказать только человек современный, знающий физику, генетику, кибернетику, который относится к предкам свысока: они ничего не знали. Но если смотреть исторически, то очевидно, что человек обычно относится к своей эпохе как к вершине всего исторического развития, а к людям предыдущих эпох как к отсталым существам. Люди всегда самодовольны. А вторая ошибка этой теории состоит в том, что она представляет всех людей как ученых, которые всю жизнь ищут истину. Но большинство людей не думают о причинах наводнений и почему светит солнце – они просто живут, работают, как обычно, пытаясь выжить в этом сложном мире. Люди, которые пытаются познать мир, мучаются над «проклятыми вопросами» всегда оказываются в меньшинстве, их не понимают, презирают, их гонят, к ним не прислушиваются. Важную роль в этой концепции играет понятие «обожествление»: люди обожествляют явления природы. Но само слово «обожествлять» предполагает знание о Боге. Обожествляя кого-либо (что-либо), мы наделяем чертами Бога некоторое явление или человека. Но как мы можем наделить что-либо чертами Бога, не имея знания о Нем? Получается замкнутый круг. Никакое явление невозможно представить себе богом, не зная, что Бог существует. Просветительская теория происхождения религии очень популярна и в наши дни. Это неудивительно, поскольку сторонник такой теории, считая, что в основе религии лежит страх, невежественность и обман, тем самым считает и всех верующих людей глупыми, трусливыми и доверчивыми, а себя, соответственно, умным, смелым и критичным. Очевидно, что в этом есть своя психологическая притягательность. Наконец, нельзя забывать, что среди религиозных людей было много великих ученых (Ньютон, Фарадей, Планк и мн. др.), которых не заподозришь в невежестве, много мужественных воинов (Александр Невский, А.Суворов и др.), которых не обвинишь в трусости.</w:t>
      </w:r>
    </w:p>
    <w:p>
      <w:pPr>
        <w:pStyle w:val="PlainText1"/>
        <w:spacing w:lineRule="auto" w:line="360"/>
        <w:ind w:firstLine="709"/>
        <w:rPr>
          <w:b/>
          <w:b/>
          <w:sz w:val="28"/>
          <w:szCs w:val="28"/>
        </w:rPr>
      </w:pPr>
      <w:r>
        <w:rPr>
          <w:b/>
          <w:sz w:val="28"/>
          <w:szCs w:val="28"/>
        </w:rPr>
        <w:t>Теория Фейербаха</w:t>
      </w:r>
    </w:p>
    <w:p>
      <w:pPr>
        <w:pStyle w:val="PlainText1"/>
        <w:spacing w:lineRule="auto" w:line="360"/>
        <w:ind w:firstLine="709"/>
        <w:rPr/>
      </w:pPr>
      <w:r>
        <w:rPr>
          <w:sz w:val="28"/>
          <w:szCs w:val="28"/>
        </w:rPr>
        <w:t xml:space="preserve">В начале </w:t>
      </w:r>
      <w:r>
        <w:rPr>
          <w:sz w:val="28"/>
          <w:szCs w:val="28"/>
          <w:lang w:val="en-US"/>
        </w:rPr>
        <w:t>XIX</w:t>
      </w:r>
      <w:r>
        <w:rPr>
          <w:sz w:val="28"/>
          <w:szCs w:val="28"/>
        </w:rPr>
        <w:t xml:space="preserve"> века появляется немецкого философа Л. Фейербаха (1804-1872), который утверждал, что человек придумывает Бога, обожествляя не внешние предметы и явления, а факт внутренней духовной жизни человека – прежде всего его разума. Причины возникновения религии следует искать в самой природе, сущности человека. Человек наблюдает в себе некоторые свойства – он обладает разумом, свободой воли, чувствами и т.п. Он не понимает природу своих свойств и поэтому объективирует их, наделяет статусом самостоятельного существования. Из свойств человеческой природы немецкий философ далее выводит все свойства природы божественной. Еще современники Фейербаха Маркс и Энгельс называли теорию коллеги не историчной: как возникает человеческое сознание, откуда оно берется? Как будто человек свалился откуда-то с неба со всем готовым многообразием его внутреннего мира и порождает религию. Далее, если мы можем себе представить, что поскольку существует Бог или у нас существует знание о Боге, мы можем сделать вывод о способностях нашей души, но по наличию способностей нашей души сделать вывод о Боге, - это уже не укладывается ни в какие рамки. Если даже предположить, что человеческий разум бесконечен и имеет ту же самую природу, что и Бог, то все же будет безумием наделить его теми же чертами и молиться ему, - в психиатрии это называется шизофренией, раздвоением личности. </w:t>
      </w:r>
    </w:p>
    <w:p>
      <w:pPr>
        <w:pStyle w:val="PlainText1"/>
        <w:spacing w:lineRule="auto" w:line="360"/>
        <w:ind w:firstLine="709"/>
        <w:rPr>
          <w:b/>
          <w:b/>
          <w:sz w:val="28"/>
          <w:szCs w:val="28"/>
        </w:rPr>
      </w:pPr>
      <w:r>
        <w:rPr>
          <w:b/>
          <w:sz w:val="28"/>
          <w:szCs w:val="28"/>
        </w:rPr>
        <w:t>Марксистская теория</w:t>
      </w:r>
    </w:p>
    <w:p>
      <w:pPr>
        <w:pStyle w:val="PlainText1"/>
        <w:spacing w:lineRule="auto" w:line="360"/>
        <w:ind w:firstLine="709"/>
        <w:rPr/>
      </w:pPr>
      <w:r>
        <w:rPr>
          <w:sz w:val="28"/>
          <w:szCs w:val="28"/>
        </w:rPr>
        <w:t xml:space="preserve">Религия, по Марксу, есть не плод навязанного извне обмана, а самообман. «Религия — это вздох угнетенной твари, сердце бессердечного мира, подобно тому, как она — дух бездушных порядков. Религия есть </w:t>
      </w:r>
      <w:r>
        <w:rPr>
          <w:sz w:val="28"/>
          <w:szCs w:val="28"/>
          <w:u w:val="single"/>
        </w:rPr>
        <w:t>опиум народа</w:t>
      </w:r>
      <w:r>
        <w:rPr>
          <w:sz w:val="28"/>
          <w:szCs w:val="28"/>
        </w:rPr>
        <w:t xml:space="preserve">». Народ сам для себя придумывает этот опиум, потому что человек не только не может объяснить различные явления мира, а прежде всего он забит, задавлен общественными отношениями. А, следовательно, борьба с религией может вестись только как борьба с социальной несправедливостью, с тяжелыми условиями жизни, что достижимо только путем ликвидации классового общества и построения общества коммунистического. </w:t>
      </w:r>
    </w:p>
    <w:p>
      <w:pPr>
        <w:pStyle w:val="PlainText1"/>
        <w:spacing w:lineRule="auto" w:line="360"/>
        <w:ind w:firstLine="709"/>
        <w:rPr>
          <w:sz w:val="28"/>
          <w:szCs w:val="28"/>
        </w:rPr>
      </w:pPr>
      <w:r>
        <w:rPr>
          <w:sz w:val="28"/>
          <w:szCs w:val="28"/>
        </w:rPr>
        <w:t xml:space="preserve">Но и марксистская теория не выдерживает критики. Во-первых, археологические находки показывают, что и в первобытнообщинном строе, в котором не было деления общества на классы, религия уже была. Во-вторых, революция, которая привела к исчезновению классов - в Советском Союзе, в Китае или в каком-либо другом государстве – не привела к отмиранию религии. Наоборот, в нашей стране отмечался даже некоторый подъем религиозных настроений, в то время как в «классовом» обществе – в современных Франции, Великобритании и др. цивилизованных странах – религиозность населения идет на убыль. </w:t>
      </w:r>
    </w:p>
    <w:p>
      <w:pPr>
        <w:pStyle w:val="PlainText1"/>
        <w:spacing w:lineRule="auto" w:line="360"/>
        <w:ind w:firstLine="709"/>
        <w:rPr>
          <w:b/>
          <w:b/>
          <w:sz w:val="28"/>
          <w:szCs w:val="28"/>
        </w:rPr>
      </w:pPr>
      <w:r>
        <w:rPr>
          <w:b/>
          <w:sz w:val="28"/>
          <w:szCs w:val="28"/>
        </w:rPr>
        <w:t>Эволюционная теория</w:t>
      </w:r>
    </w:p>
    <w:p>
      <w:pPr>
        <w:pStyle w:val="PlainText1"/>
        <w:spacing w:lineRule="auto" w:line="360"/>
        <w:ind w:firstLine="709"/>
        <w:rPr>
          <w:sz w:val="28"/>
          <w:szCs w:val="28"/>
        </w:rPr>
      </w:pPr>
      <w:r>
        <w:rPr>
          <w:sz w:val="28"/>
          <w:szCs w:val="28"/>
        </w:rPr>
        <w:t xml:space="preserve">У истоков этой концепции находились идеи, изложенные Ч. Дарвином в книгах «Происхождение видов» (1859) и «Происхождение человека и половой подбор» (1871). </w:t>
      </w:r>
    </w:p>
    <w:p>
      <w:pPr>
        <w:pStyle w:val="PlainText1"/>
        <w:spacing w:lineRule="auto" w:line="360"/>
        <w:ind w:firstLine="709"/>
        <w:rPr>
          <w:sz w:val="28"/>
          <w:szCs w:val="28"/>
        </w:rPr>
      </w:pPr>
      <w:r>
        <w:rPr>
          <w:sz w:val="28"/>
          <w:szCs w:val="28"/>
        </w:rPr>
        <w:t xml:space="preserve">Одним из первых религиоведов, опиравшихся на эволюционные идеи, был Джон Лёббок (1834-1913), который, обнаружил в первобытной религии различные формы– фетишизм, тотемизм, шаманизм и т.д. – и расположил их в последовательном эволюционном ряду. Одним из классиков эволюционизма был известный английский философ-позитивист Герберт Спенсер (1820-1903), который выводил всю религию из первобытных идей о душе, из веры в ее посмертное существование, из культа мертвых, или культа предков. Наиболее законченное выражение эволюционная теория нашла в работах Эдуарда Бернетта Тайлора (1832-1917), главы так называемой анимистической школы. Согласно Тейлору, существует некоторый «минимум религии» - вера в существование духов. Корни анимизма он видел в размышлениях первобытного человека о сне, сновидениях, обмороках, трансе, болезни и смерти. </w:t>
      </w:r>
    </w:p>
    <w:p>
      <w:pPr>
        <w:pStyle w:val="Footnote"/>
        <w:spacing w:lineRule="auto" w:line="360"/>
        <w:ind w:firstLine="709"/>
        <w:rPr/>
      </w:pPr>
      <w:r>
        <w:rPr>
          <w:sz w:val="28"/>
          <w:szCs w:val="28"/>
        </w:rPr>
        <w:t>Однако «научность» этих исследований оказалась весьма условной, и современная этнография весьма критически относится к этим теориям. Так, по мнению авторитетного британского антрополога Э. Эванс-Причарда (1902-1973), «достижения науки XIX века, которая пыталась приблизиться к решению этой труднейшей задачи, заслуживают самой критической оценки», классические работы Дж.Фрэзера и А.Краули, по его словам, «карикатуры на первобытного человека, ум которого, якобы, пронизан суевериями и неспособен к зрелому критическому мышлению»</w:t>
      </w:r>
      <w:r>
        <w:rPr>
          <w:rStyle w:val="FootnoteCharacters"/>
          <w:sz w:val="28"/>
          <w:szCs w:val="28"/>
        </w:rPr>
        <w:t xml:space="preserve"> </w:t>
      </w:r>
      <w:r>
        <w:rPr>
          <w:sz w:val="28"/>
          <w:szCs w:val="28"/>
        </w:rPr>
        <w:t>.</w:t>
      </w:r>
    </w:p>
    <w:p>
      <w:pPr>
        <w:pStyle w:val="PlainText1"/>
        <w:spacing w:lineRule="auto" w:line="360"/>
        <w:ind w:firstLine="709"/>
        <w:rPr>
          <w:b/>
          <w:b/>
          <w:sz w:val="28"/>
          <w:szCs w:val="28"/>
        </w:rPr>
      </w:pPr>
      <w:r>
        <w:rPr>
          <w:b/>
          <w:sz w:val="28"/>
          <w:szCs w:val="28"/>
        </w:rPr>
        <w:t>Психоаналитическая теория</w:t>
      </w:r>
    </w:p>
    <w:p>
      <w:pPr>
        <w:pStyle w:val="PlainText1"/>
        <w:spacing w:lineRule="auto" w:line="360"/>
        <w:ind w:firstLine="709"/>
        <w:rPr>
          <w:sz w:val="28"/>
          <w:szCs w:val="28"/>
        </w:rPr>
      </w:pPr>
      <w:r>
        <w:rPr>
          <w:sz w:val="28"/>
          <w:szCs w:val="28"/>
        </w:rPr>
        <w:t xml:space="preserve">Основоположник - З. Фрейд, который в работе «Тотем и табу», претендует на историческую подоснову своих мыслей о возникновении религии, а в работах «Будущее одной иллюзии», «Неудовлетворенность культурой» - развивает собственно психоаналитический подход к происхождению и существованию религии. </w:t>
      </w:r>
    </w:p>
    <w:p>
      <w:pPr>
        <w:pStyle w:val="PlainText1"/>
        <w:spacing w:lineRule="auto" w:line="360"/>
        <w:ind w:firstLine="709"/>
        <w:rPr>
          <w:sz w:val="28"/>
          <w:szCs w:val="28"/>
        </w:rPr>
      </w:pPr>
      <w:r>
        <w:rPr>
          <w:sz w:val="28"/>
          <w:szCs w:val="28"/>
        </w:rPr>
        <w:t xml:space="preserve">Работа «Тотем и табу» посвящена исследованию того, как в народе появляются некоторые запреты, табу, т.е. представления, что есть нечто, чего делать совершенно нельзя, хотя почему - непонятно. Фрейд исследует это на примере понятия инцеста, т.е. полового смешения с близкими родственниками. Он приходит к выводу, что когда-то было некоторое древнее племя, которым управлял некий сильный, имеющий большую власть и авторитет мужчина, который оставлял для себя всех самок и изгонял своих сыновей. Его сыновья были этим крайне недовольны и «в один прекрасный день изгнанные братья соединились, убили и съели отца и положили таким образом конец отцовской орде». Они надеялись, что съеденный отец даст им эту силу и авторитет. Но вышло наоборот, и сыновья раскаялись - и решили навсегда отказаться от вступления в половую связь со своими родными. Возникает запрет на инцест, табу, а ощущение от ошибки, которую они совершили, превратилось в ощущение вины за свой поступок. Этот отец стал впоследствии обожествляться, он превратился в Бога и т.д. и т.п. Совершенно не научная, а мифологическая картина. Где такое племя отыскал Фрейд – неизвестно. Или это поедание было везде? И везде сыновья раскаивались за свое отцеубийство? Фрейд ничего об этом не говорит. </w:t>
      </w:r>
    </w:p>
    <w:p>
      <w:pPr>
        <w:pStyle w:val="PlainText1"/>
        <w:spacing w:lineRule="auto" w:line="360"/>
        <w:ind w:firstLine="709"/>
        <w:rPr>
          <w:sz w:val="28"/>
          <w:szCs w:val="28"/>
        </w:rPr>
      </w:pPr>
      <w:r>
        <w:rPr>
          <w:sz w:val="28"/>
          <w:szCs w:val="28"/>
        </w:rPr>
        <w:t xml:space="preserve">В других работах Фрейд утверждал, что религия возникла как результат того, что человек, слабый и беззащитный, стремился уберечься от могучих сил природы, и он стал эту природу очеловечивать. «…в такой же беспомощности человек когда-то уже находился маленьким ребенком перед лицом родительской пары, не без оснований внушавшей ребенку страх, особенно отец, на которого при всем том можно было, однако, рассчитывать». В работе «Неудовлетворенность культурой» Фрейд пишет, что религиозная потребность проистекает из инфантильной беспомощности и вызванного ею влечения к отцу, потребности в его покровительстве. С другой стороны, каждый ребенок испытывает неосознанное сексуальное влечение к своей матери и поэтому ненавидит своего отца, что именуется Эдиповым комплексом. Возникает противоречивое отношение к отцу, являющееся причиной глубоких детских неврозов. Религия, по Фрейду, - это типичный невроз, это болезнь, с которой нужно бороться такими же психоаналитическими методами, как и с другими видами невроза. </w:t>
      </w:r>
    </w:p>
    <w:p>
      <w:pPr>
        <w:pStyle w:val="PlainText1"/>
        <w:spacing w:lineRule="auto" w:line="360"/>
        <w:ind w:firstLine="709"/>
        <w:rPr>
          <w:sz w:val="28"/>
          <w:szCs w:val="28"/>
        </w:rPr>
      </w:pPr>
      <w:r>
        <w:rPr>
          <w:sz w:val="28"/>
          <w:szCs w:val="28"/>
        </w:rPr>
        <w:t xml:space="preserve">Но есть и в психологии, и в психиатрии методики определения нормы и болезни, и никакая методика не укажет, что христианин, мусульманин или даже сатанист является человеком больным с точки зрения психической. Очень часто психиатрическая экспертиза дает заключение о полном психическом здоровье маньяка, совершившего десяток извращенных убийств. </w:t>
      </w:r>
    </w:p>
    <w:p>
      <w:pPr>
        <w:pStyle w:val="PlainText1"/>
        <w:spacing w:lineRule="auto" w:line="360"/>
        <w:ind w:firstLine="709"/>
        <w:rPr>
          <w:sz w:val="28"/>
          <w:szCs w:val="28"/>
        </w:rPr>
      </w:pPr>
      <w:r>
        <w:rPr>
          <w:sz w:val="28"/>
          <w:szCs w:val="28"/>
        </w:rPr>
        <w:t xml:space="preserve">От фрейдовского мнения о религии отказались даже его ближайшие ученики, например К.-Г. Юнг, который сам был атеистом, но тем не менее считал, что религия является более сложным феноменом, составной частью коллективного бессознательного, а не просто вырастает из либидо, из эдипового комплекса или каких-нибудь других неудовлетворенных сексуальных влечениях человека. </w:t>
      </w:r>
    </w:p>
    <w:p>
      <w:pPr>
        <w:pStyle w:val="PlainText1"/>
        <w:spacing w:lineRule="auto" w:line="360"/>
        <w:ind w:firstLine="709"/>
        <w:rPr/>
      </w:pPr>
      <w:r>
        <w:rPr>
          <w:bCs/>
          <w:sz w:val="28"/>
          <w:szCs w:val="28"/>
        </w:rPr>
        <w:t>Замечательный ответ тем, кто видит в религии патологию, дает митрополит Сурожский Антоний (1914-2003): «</w:t>
      </w:r>
      <w:r>
        <w:rPr>
          <w:sz w:val="28"/>
          <w:szCs w:val="28"/>
        </w:rPr>
        <w:t xml:space="preserve">...при всем моем сумасшествии, у меня есть смысл жизни, у меня есть динамика, у меня есть радость, которой ничто не может меня лишить; и люди нормальные приходят ко мне посмотреть, как бы это им стать сумасшедшими! А я вот не пытаюсь научиться у нормальных, как можно убить радость, убить смысл и убить чувство истины...». </w:t>
      </w:r>
    </w:p>
    <w:p>
      <w:pPr>
        <w:pStyle w:val="PlainText1"/>
        <w:spacing w:lineRule="auto" w:line="360"/>
        <w:ind w:firstLine="709"/>
        <w:rPr>
          <w:b/>
          <w:b/>
          <w:sz w:val="28"/>
          <w:szCs w:val="28"/>
        </w:rPr>
      </w:pPr>
      <w:r>
        <w:rPr>
          <w:b/>
          <w:sz w:val="28"/>
          <w:szCs w:val="28"/>
        </w:rPr>
        <w:t>Христианское учение о возникновении религии</w:t>
      </w:r>
    </w:p>
    <w:p>
      <w:pPr>
        <w:pStyle w:val="PlainText1"/>
        <w:spacing w:lineRule="auto" w:line="360"/>
        <w:ind w:firstLine="709"/>
        <w:rPr>
          <w:sz w:val="28"/>
          <w:szCs w:val="28"/>
          <w:u w:val="single"/>
        </w:rPr>
      </w:pPr>
      <w:r>
        <w:rPr>
          <w:sz w:val="28"/>
          <w:szCs w:val="28"/>
        </w:rPr>
        <w:t xml:space="preserve">Христианская концепция изложена в первых книгах Бытия, где утверждается, что религиозность есть естественное состояние человека. До грехопадения человек жил в раю, и знание о Боге для него было естественным: Адам и Ева могли разговаривать с Богом, и поэтому существование Бога для них было очевидным. Затем в результате грехопадения человек был изгнан из рая, и непосредственное общение с Богом прекратилось. Но знание о существовании некоего божественного мира в человеке постоянно сохранялось, во-первых, потому что душа есть образ и подобие Божие и человек видит этот образ, видит Бога в своей душе, а, во-вторых, потому что предания о давних временах, когда люди жили в раю, естественно, передавались потомкам. Это истинное знание об истинном Боге все больше искажалось, но попытки получить это знание в человеке не прекращались. И поэтому человек, пытаясь найти Бога, стал принимать за Бога различные естественные явления и поклоняться им. Поэтому происхождение религии связано с тем, что, как пишет апостол Павел, люди «заменили истину Божию ложью, и поклонялись, и служили твари вместо Творца» (Рим 1:25). </w:t>
      </w:r>
    </w:p>
    <w:p>
      <w:pPr>
        <w:pStyle w:val="PlainText1"/>
        <w:spacing w:lineRule="auto" w:line="360"/>
        <w:ind w:firstLine="709"/>
        <w:rPr/>
      </w:pPr>
      <w:r>
        <w:rPr>
          <w:sz w:val="28"/>
          <w:szCs w:val="28"/>
        </w:rPr>
        <w:t xml:space="preserve">Эта концепция получила название прамонотеизма, т.е. первоначального монотеизма. Вначале человечество было монотеистическим, верило в одного Бога, затем же оно потеряло истинную веру и придумало себе различных богов, обожествив явления природы. Люди приняли за Бога или за богов (они уже не знают, сколько богов в мире) некоторые естественные силы и явления. Но что значит обожествить? Обожествить – значит наделить что-то божественными чертами. А для того, чтобы наделить нечто божественными чертами, нужно иметь какое-то знание о Боге. </w:t>
      </w:r>
    </w:p>
    <w:p>
      <w:pPr>
        <w:pStyle w:val="PlainText1"/>
        <w:spacing w:lineRule="auto" w:line="360"/>
        <w:ind w:firstLine="709"/>
        <w:rPr>
          <w:sz w:val="28"/>
          <w:szCs w:val="28"/>
        </w:rPr>
      </w:pPr>
      <w:r>
        <w:rPr>
          <w:sz w:val="28"/>
          <w:szCs w:val="28"/>
        </w:rPr>
        <w:t xml:space="preserve">Итак, истинная религия возникает в результате откровения Бога людям. Но далеко не все могут удержаться на этой высоте открывшейся человеку божественной истины. Тогда человек начинает приспосабливать к своему уровню понимания данное богооткровенное знание, упрощает его, создавая, таким образом, разнообразные религии. </w:t>
      </w:r>
    </w:p>
    <w:p>
      <w:pPr>
        <w:pStyle w:val="PlainText1"/>
        <w:spacing w:lineRule="auto" w:line="360"/>
        <w:ind w:firstLine="709"/>
        <w:rPr>
          <w:b/>
          <w:b/>
          <w:sz w:val="28"/>
          <w:szCs w:val="28"/>
        </w:rPr>
      </w:pPr>
      <w:r>
        <w:rPr>
          <w:b/>
          <w:sz w:val="28"/>
          <w:szCs w:val="28"/>
        </w:rPr>
        <w:t>Современная наука о происхождении религии</w:t>
      </w:r>
    </w:p>
    <w:p>
      <w:pPr>
        <w:pStyle w:val="PlainText1"/>
        <w:spacing w:lineRule="auto" w:line="360"/>
        <w:ind w:firstLine="709"/>
        <w:rPr>
          <w:sz w:val="28"/>
          <w:szCs w:val="28"/>
        </w:rPr>
      </w:pPr>
      <w:r>
        <w:rPr>
          <w:sz w:val="28"/>
          <w:szCs w:val="28"/>
        </w:rPr>
        <w:t xml:space="preserve">Наукой установлено, что никогда не существовало безрелигиозных народов. Оказывается, «нет никакого сомнения в том, что религия возникла вместе с первыми проблесками человеческого разума, что она сопровождала человека на всем его историческом пути. Вот почему человек современного типа – Человек разумный, Homo sapiens, может быть с полным основанием назван Человеком религиозным, Homo religiosus», - пишет Э.Эванс-Причард. </w:t>
      </w:r>
    </w:p>
    <w:p>
      <w:pPr>
        <w:pStyle w:val="PlainText1"/>
        <w:spacing w:lineRule="auto" w:line="360"/>
        <w:ind w:firstLine="709"/>
        <w:rPr/>
      </w:pPr>
      <w:r>
        <w:rPr>
          <w:sz w:val="28"/>
          <w:szCs w:val="28"/>
        </w:rPr>
        <w:t xml:space="preserve">В отличие от </w:t>
      </w:r>
      <w:r>
        <w:rPr>
          <w:sz w:val="28"/>
          <w:szCs w:val="28"/>
          <w:lang w:val="en-US"/>
        </w:rPr>
        <w:t>XVIII</w:t>
      </w:r>
      <w:r>
        <w:rPr>
          <w:sz w:val="28"/>
          <w:szCs w:val="28"/>
        </w:rPr>
        <w:t xml:space="preserve"> и </w:t>
      </w:r>
      <w:r>
        <w:rPr>
          <w:sz w:val="28"/>
          <w:szCs w:val="28"/>
          <w:lang w:val="en-US"/>
        </w:rPr>
        <w:t>XIX</w:t>
      </w:r>
      <w:r>
        <w:rPr>
          <w:sz w:val="28"/>
          <w:szCs w:val="28"/>
        </w:rPr>
        <w:t xml:space="preserve"> вв. вопросом возникновения религии занимается наука этнография, которая появляется в </w:t>
      </w:r>
      <w:r>
        <w:rPr>
          <w:sz w:val="28"/>
          <w:szCs w:val="28"/>
          <w:lang w:val="en-US"/>
        </w:rPr>
        <w:t>XIX</w:t>
      </w:r>
      <w:r>
        <w:rPr>
          <w:sz w:val="28"/>
          <w:szCs w:val="28"/>
        </w:rPr>
        <w:t xml:space="preserve"> веке. Этнографы стали изучать древние, так называемые архаические племена, живущие в Южной Америке, Африке, Австралии. Изучая эти народы, этнограф как бы совершает путешествие в прошлое, реконструируя жизнь первобытного человека. И этнографы приходят к выводу, что все и современные племена, и те, исторические свидетельства о которых доступны археологам и историкам, религиозны. Нет ни одного факта, который бы говорил о существовании безрелигиозных народов. Более того, эти народы находятся примерно на том же уровне интеллектуального развития, что и современный цивилизованный человек. Те представления о древних народах, которые можно найти в книгах </w:t>
      </w:r>
      <w:r>
        <w:rPr>
          <w:sz w:val="28"/>
          <w:szCs w:val="28"/>
          <w:lang w:val="en-US"/>
        </w:rPr>
        <w:t>XIX</w:t>
      </w:r>
      <w:r>
        <w:rPr>
          <w:sz w:val="28"/>
          <w:szCs w:val="28"/>
        </w:rPr>
        <w:t xml:space="preserve"> века, совершенно не соответствуют действительности. Первобытность – не синоним духовного убожества, а явление стадиальное, для которого характерна своя, богатая и сложная духовная культура, соответствующая этой стадии развития. Никакой эволюции в умственном развитии за эти десятки тысяч лет не произошло. Человек остался на том же самом интеллектуальном уровне; разум его не изменился - изменилась культура, изменились социальные отношения, орудия труда, но мышление осталось точно таким же. </w:t>
      </w:r>
    </w:p>
    <w:p>
      <w:pPr>
        <w:pStyle w:val="PlainText1"/>
        <w:spacing w:lineRule="auto" w:line="360"/>
        <w:ind w:firstLine="709"/>
        <w:rPr>
          <w:sz w:val="28"/>
          <w:szCs w:val="28"/>
        </w:rPr>
      </w:pPr>
      <w:r>
        <w:rPr>
          <w:sz w:val="28"/>
          <w:szCs w:val="28"/>
        </w:rPr>
        <w:t>Далее этнографы приходят к выводу, что религия первична, она определяет всю жизнь человека, в том числе и его хозяйственную деятельность. Современный человек, даже религиозный, ориентирован на мирское. Для древнего же человека сфера священного и сфера профанного, мирского, являются двумя очевидными сферами бытия, и человек четко представлял, где порог каждой из сфер. Живя в сфере профанного, мирского, человек выполняет необходимые функции по сохранению своей жизни: охотится, собирает, пашет, сеет. Но когда человек переходит в сферу священного, то он кардинально меняется и ведет себя совсем по-другому. Человек становится собственно человеком – существом культурным. Ведь ритуальная наскальная живопись, шаманские пляски и т.п. – это то древнее искусство, которое впоследствии породит великую человеческую культуру. С культа начинается собственно культура. Действительно, и современные этнографы подтверждают, что культурный человек возникает из культа, вне культа он простой охотник, собиратель, он не создатель живописи, музыки, танцев и всего остального. Но кроме понятия священного во всех народах присутствует понятие единого Бога. Знание о всеобщей таинственной могущественной силе присутствует во всех племенах. «Одним из наиболее первичных, элементарных, универсальных понятий, созданных первобытным сознанием, является понятие о всеобщей таинственной, могущественной силе, которую меланезийцы называли «манна», ирокезы – «оренда», индейцы сиу – «ваконда», алгонкины – «маниту», малайцы – «крамат», аборигены аранда – «арунгкильта» (В. Кабо). Наука просто подтверждает справедливость прамонотеизма – концепции, утверждающей, что до языческого политеизма существовал период монотеизма. Впервые эту концепцию предложил Вильгельм Шмидт (1868-1954) - католический священник, миссионер, этнолог и лингвист, создатель Венской этнологической школы. Он посвятил обоснованию концепции первобытного монотеизма свой двенадцатитомный труд «Происхождение идеи Бога». Именно он и предложил сам термин Urmonotheismus (прамонотеизм). Подтверждал положения Шмидта и историк религий Мирча Элиаде (1907-1986): «Не вызывает никаких сомнений, - пишет он, - практически универсальное верование в Небесное Божественное Существо, Которое сотворило мир и которое обеспечивает плодородность земли, посылая на нее дождь. Это Существо наделено даром безграничного предвидения и мудрости. Оно установило моральные законы».</w:t>
      </w:r>
    </w:p>
    <w:p>
      <w:pPr>
        <w:pStyle w:val="PlainText1"/>
        <w:spacing w:lineRule="auto" w:line="360"/>
        <w:ind w:firstLine="709"/>
        <w:rPr>
          <w:b/>
          <w:b/>
          <w:sz w:val="28"/>
          <w:szCs w:val="28"/>
        </w:rPr>
      </w:pPr>
      <w:r>
        <w:rPr>
          <w:b/>
          <w:sz w:val="28"/>
          <w:szCs w:val="28"/>
        </w:rPr>
        <w:t>Доказательства бытия Бога</w:t>
      </w:r>
    </w:p>
    <w:p>
      <w:pPr>
        <w:pStyle w:val="PlainText1"/>
        <w:spacing w:lineRule="auto" w:line="360"/>
        <w:ind w:firstLine="709"/>
        <w:rPr/>
      </w:pPr>
      <w:r>
        <w:rPr>
          <w:sz w:val="28"/>
          <w:szCs w:val="28"/>
        </w:rPr>
        <w:t xml:space="preserve">В западной богословской традиции рассматриваются так называемые «доказательства» бытия Бога. Следует отметить, что любое доказательство строится на некоторых аксиомах, которые признаются очевидными для всех людей. Этой посылкой может быть нечто, данное в опыте, независящее от самого человека и очевидное. Таким может быть или данное во внешнем опыте существование мира, или самосознание, внутренний опыт. </w:t>
      </w:r>
    </w:p>
    <w:p>
      <w:pPr>
        <w:pStyle w:val="PlainText1"/>
        <w:spacing w:lineRule="auto" w:line="360"/>
        <w:ind w:firstLine="709"/>
        <w:rPr>
          <w:sz w:val="28"/>
          <w:szCs w:val="28"/>
        </w:rPr>
      </w:pPr>
      <w:r>
        <w:rPr>
          <w:sz w:val="28"/>
          <w:szCs w:val="28"/>
        </w:rPr>
        <w:t xml:space="preserve">1. Онтологическое доказательство. Онтология – наука о бытии. Понятие о Боге включает в себя представление о Нем как о существе совершенном. Но совершенство состоит, кроме всего прочего, и в существовании. Не может быть совершенным то, чего нет. Бог совершенен, следовательно, Он есть. </w:t>
      </w:r>
    </w:p>
    <w:p>
      <w:pPr>
        <w:pStyle w:val="PlainText1"/>
        <w:spacing w:lineRule="auto" w:line="360"/>
        <w:ind w:firstLine="709"/>
        <w:rPr>
          <w:sz w:val="28"/>
          <w:szCs w:val="28"/>
        </w:rPr>
      </w:pPr>
      <w:r>
        <w:rPr>
          <w:sz w:val="28"/>
          <w:szCs w:val="28"/>
        </w:rPr>
        <w:t>2. Телеологическое доказательство. (греч. «телеос» - конечная цель). Порядок, мудрость и целесообразность, характерные для нашего мира с момента его возникновения, ведут к принятию существования мудрого Бога, Который не только сотворил мир, но и продолжает заботиться о нем.</w:t>
      </w:r>
    </w:p>
    <w:p>
      <w:pPr>
        <w:pStyle w:val="PlainText1"/>
        <w:spacing w:lineRule="auto" w:line="360"/>
        <w:ind w:firstLine="709"/>
        <w:rPr>
          <w:sz w:val="28"/>
          <w:szCs w:val="28"/>
        </w:rPr>
      </w:pPr>
      <w:r>
        <w:rPr>
          <w:sz w:val="28"/>
          <w:szCs w:val="28"/>
        </w:rPr>
        <w:t>3. Космологическое доказательство. Сложность этого мира не позволяет думать о его спонтанном происхождении и существовании. Человеческий разум говорит, что не может существовать творение без Творца, так как у каждого результата есть своя причина, согласно принципу причинности: нет и не может быть причин и явлений, не имеющих своей причины.</w:t>
      </w:r>
    </w:p>
    <w:p>
      <w:pPr>
        <w:pStyle w:val="PlainText1"/>
        <w:spacing w:lineRule="auto" w:line="360"/>
        <w:ind w:firstLine="709"/>
        <w:rPr>
          <w:sz w:val="28"/>
          <w:szCs w:val="28"/>
        </w:rPr>
      </w:pPr>
      <w:r>
        <w:rPr>
          <w:sz w:val="28"/>
          <w:szCs w:val="28"/>
        </w:rPr>
        <w:t>4. Историческое доказательство. Поскольку потребность человека веровать в Бога является всечеловеческим и вечным явлением, невозможно, чтобы такая вера произошла случайно, сама по себе. Следовательно, только Сам Бог может вложить в человека такую потребность.</w:t>
      </w:r>
    </w:p>
    <w:p>
      <w:pPr>
        <w:pStyle w:val="PlainText1"/>
        <w:spacing w:lineRule="auto" w:line="360"/>
        <w:ind w:firstLine="709"/>
        <w:rPr>
          <w:sz w:val="28"/>
          <w:szCs w:val="28"/>
        </w:rPr>
      </w:pPr>
      <w:r>
        <w:rPr>
          <w:sz w:val="28"/>
          <w:szCs w:val="28"/>
        </w:rPr>
        <w:t xml:space="preserve">5. Нравственное доказательство. Представления человека о добре и зле, о справедливости и его стремлении к совершенству не могут найти никакого обоснования для себя в материальном мире, поскольку в нем господствует закон причинности. Но там, где все обусловлено какой-либо причиной, не может быть свободы. В то же время является неоспоримым тот факт, что у человека есть свобода, ведь без нее не может быть никакого различия между добром и злом и не может идти речь о любви. Следовательно, источником человеческой свободы, добра и любви может быть только свобода, любовь и добро, которые есть у Бога. </w:t>
      </w:r>
    </w:p>
    <w:p>
      <w:pPr>
        <w:pStyle w:val="Normal"/>
        <w:spacing w:lineRule="auto" w:line="360"/>
        <w:ind w:firstLine="709"/>
        <w:jc w:val="both"/>
        <w:rPr/>
      </w:pPr>
      <w:r>
        <w:rPr>
          <w:sz w:val="28"/>
          <w:szCs w:val="28"/>
        </w:rPr>
        <w:t xml:space="preserve">6. </w:t>
      </w:r>
      <w:r>
        <w:rPr>
          <w:bCs/>
          <w:sz w:val="28"/>
          <w:szCs w:val="28"/>
        </w:rPr>
        <w:t xml:space="preserve">Религиозно-опытное доказательство. </w:t>
      </w:r>
      <w:r>
        <w:rPr>
          <w:sz w:val="28"/>
          <w:szCs w:val="28"/>
        </w:rPr>
        <w:t xml:space="preserve">Люди разных исторических эпох, с глубокой древности и до наших дней включительно, различных рас, национальностей, языков, культур, уровней образования и воспитания, часто ничего не зная друг о друге, с поразительным единодушием свидетельствуют о реальном, невыразимом, глубочайшем личном переживании </w:t>
      </w:r>
      <w:r>
        <w:rPr>
          <w:iCs/>
          <w:sz w:val="28"/>
          <w:szCs w:val="28"/>
        </w:rPr>
        <w:t xml:space="preserve">Бога. Апостолы </w:t>
      </w:r>
      <w:r>
        <w:rPr>
          <w:sz w:val="28"/>
          <w:szCs w:val="28"/>
        </w:rPr>
        <w:t xml:space="preserve">Павел и Петр, Иустин Философ и Павел Препростый, Иоанн Дамаскин и Макарий Египетский, Александр Невский и Климент Римский, Сергий Радонежский и Андрей Рублев, Серафим Саровский и Игнатий Брянчанинов, Шекспир и Достоевский, Ньютон и Паскаль, Бах и Менделеев, Васнецов и Флоренский... - только некоторые имена из грандиознейшего в истории человечества опыта переживания Бога. Этих людей никак нельзя назвать невеждами или «отстал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Типология рели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им является разделение религий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 </w:t>
      </w:r>
      <w:r>
        <w:rPr>
          <w:sz w:val="28"/>
          <w:szCs w:val="28"/>
        </w:rPr>
        <w:t>Естественные (прир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 </w:t>
      </w:r>
      <w:r>
        <w:rPr>
          <w:sz w:val="28"/>
          <w:szCs w:val="28"/>
        </w:rPr>
        <w:t>Исторические (религии откр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 </w:t>
      </w:r>
      <w:r>
        <w:rPr>
          <w:sz w:val="28"/>
          <w:szCs w:val="28"/>
        </w:rPr>
        <w:t>Нетрадиционные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естественными религиями понимаются традиционные ценностные системы, наследуемые группой людей. Эти религии не сформировались в результате деятельности пророков, их учение не основывалось на письменных источниках, откровении и Священном писании. Верования передаются из поколение в поколение через мифологические повествования, древние обычаи и ритуалы. К естественным религиям относятся: первобытные, родоплеменные и некоторые национальные, например, синтоизм, индуизм. Становление исторических религий связано с деятельностью основоположников и событием откровения. К ним относятся: зороастризм, иудаизм, буддизм, христианство, ислам. Нетрадиционные религии (новые культы, деструктивные тоталитарные секты) получили распространение со второй половины XX в., лжепророки которых претендуют на уникальность своего учения, необоснованно заявляя о генетической связи своего учения с национальными или мировыми религиями. К таким культам относятся Свидетели Иеговы, церковь Объединения (муниты), церковь Последнего Завета (секта Виссариона), движение кришнаитов (Международное общество сознания Кришны), трансцендентальная медитация (ТМ), церковь Сайентологии (Дианетика), New Age (Новый век, Эра Водолея) и про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точки зрения влиятельности, распространенности, значимости вклада в мировую культуру вы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Локальные религии. Они распространены в пределах небольших сообществ, находящихся на архаичной ступени развития. К этому типу относятся родоплеменные, ранние формы рели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циональные религии являются религиозными системами народов, находящихся на цивилизованной ступени развития. Национальная религия связана с культурой и историей определенного народа и государства. К национальным религиям относятся религиозные системы, распространенные в древности (древнеегипетская, древнегреческая, древнеримская, древневавилонская религии, зороастризм), и национальные учения, сохраняющие свое влияние и в наше время (индуизм, конфуцианство, даосизм, синтоизм, иудаизм). Мировые религии имеют универсальное распространение. Духовное наследие, ценностные системы мировых религий стали важным компонентом всей культуры человечества. К мировым религиям относятся иудаизм, христианство, ислам, буддизм.</w:t>
      </w:r>
    </w:p>
    <w:p>
      <w:pPr>
        <w:pStyle w:val="Normal"/>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Место религии в культуре: основные под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представляет собой одно из важнейших измерений культуры. Она является фактором, определяющим категориальные структуры и особенности менталитета. Многие культурные процессы протекают под существенным влиянием религии. Религиозная традиция формирует ценностную систему, духовно ориентирует человека, предлагает интерпретацию бытия. Именно религия во многом обуславливает сакральное измерение культурного пространства, организует иерархию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несколько подходов к пониманию места религии в культуре:</w:t>
      </w:r>
    </w:p>
    <w:p>
      <w:pPr>
        <w:pStyle w:val="Normal"/>
        <w:spacing w:lineRule="auto" w:line="360"/>
        <w:ind w:firstLine="709"/>
        <w:jc w:val="both"/>
        <w:rPr>
          <w:sz w:val="28"/>
          <w:szCs w:val="28"/>
        </w:rPr>
      </w:pPr>
      <w:r>
        <w:rPr>
          <w:sz w:val="28"/>
          <w:szCs w:val="28"/>
        </w:rPr>
        <w:t xml:space="preserve">1) Религия – одна из сфер культуры, имеющая самостоятельную ценность наряду с такими ее формами, как искусство, мораль, философия. Религия - результат человеческого творчества. В западной мысли (К.Гирц и др.) религия рассматривается как система символов, смыслов и ценностей культуры, влияющих на практическое поведение человека. Вопрос об истинности или ложности основополагающих символов и смыслов при таком прагматически ориентированном подходе не является решающим для оценки их роли в действиях человека. </w:t>
      </w:r>
    </w:p>
    <w:p>
      <w:pPr>
        <w:pStyle w:val="Normal"/>
        <w:spacing w:lineRule="auto" w:line="360"/>
        <w:ind w:firstLine="709"/>
        <w:jc w:val="both"/>
        <w:rPr/>
      </w:pPr>
      <w:r>
        <w:rPr>
          <w:sz w:val="28"/>
          <w:szCs w:val="28"/>
        </w:rPr>
        <w:t xml:space="preserve">2) Духовный первоисток всякой деятельности человека - отношение к Высшему, поэтому культура порождается религией и предоставляет творчески развитые формы для ее воплощения - в нравственности, в искусстве, в общественных идеалах, в мировоззрении и теологии и пр. Так, например, христианство говорит, что способность человека к творчеству была заложена в него как в «образ и подобие» Бога-Творца изначально. Первое приглашение человека к творчеству исходило из самого Бога, который предложил Адаму дать имена всему живому. Николай Бердяев считал, что человек может оправдаться перед Богом своим творческим деланием, направленным на духовное преображение, очищение мира. </w:t>
      </w:r>
      <w:r>
        <w:rPr>
          <w:bCs/>
          <w:sz w:val="28"/>
          <w:szCs w:val="28"/>
        </w:rPr>
        <w:t xml:space="preserve">«Люди, - писал Гете, - дотоле бывают продуктивны в поэзии и искусстве, пока они остаются религиозными; а потом они начинают только повторять и подражать». </w:t>
      </w:r>
    </w:p>
    <w:p>
      <w:pPr>
        <w:pStyle w:val="Normal"/>
        <w:spacing w:lineRule="auto" w:line="360"/>
        <w:ind w:firstLine="709"/>
        <w:jc w:val="both"/>
        <w:rPr>
          <w:sz w:val="28"/>
          <w:szCs w:val="28"/>
        </w:rPr>
      </w:pPr>
      <w:r>
        <w:rPr>
          <w:sz w:val="28"/>
          <w:szCs w:val="28"/>
        </w:rPr>
        <w:t xml:space="preserve">3) В концепции русского религиозного философа Павла Флоренского (1882-1937) свое отношение к Высшему человек выражает в форме правильно осуществляемого культа, следовательно, культ и культура - неразрывны, культ – это «бутон культуры» и всякая автономная творческая деятельность за пределами религии - внетеургична и преступна.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Христиан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ристианство – мировая религия, система верований, представлений и ценностей которой сформировало духовную основу европейской цивилизации. Христианство включает в себя две крупные вет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славие – историческая форма развития восточного христианства, сохранившая в неповрежденном виде христианское вероучение со времен апостолов и отцов Церкви. В мире насчитывается около 300 млн. православных христиан. Католицизм – историческая форма развития западного христианства. В мире насчитывается около 1 млрд. катол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тво нередко характеризуют как конец всех религий: Бог соединился с человеком и бесконечная дистанция между Высшим и человеком, характерная для всех религий, была упразднена. Спаситель Иисус Христос, как свидетельствует христианство, дает исчерпывающий ответ на духовные искания во всех религиях мира и полноту спасения. Христианское учение излагается в Библии – собрании Книг, состоящем из Ветхого Завета (1300-100 гг. до Р.Х.) и Нового Завета, книги которого восходят к I в. от Р.Х. Канон Нового Завета сформировался в IV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й Завет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 </w:t>
      </w:r>
      <w:r>
        <w:rPr>
          <w:sz w:val="28"/>
          <w:szCs w:val="28"/>
        </w:rPr>
        <w:t xml:space="preserve">4-х Евангелий (Евангелие – «благая весть») о земной жизни Иисуса Христа (Евангелия от Матфея, Марка, Луки и Иоан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w:t>
      </w:r>
      <w:r>
        <w:rPr>
          <w:sz w:val="28"/>
          <w:szCs w:val="28"/>
        </w:rPr>
        <w:t xml:space="preserve"> </w:t>
      </w:r>
      <w:r>
        <w:rPr>
          <w:sz w:val="28"/>
          <w:szCs w:val="28"/>
        </w:rPr>
        <w:t>«Деяний апостолов» - рассказ о том, что было в жизни апостолов после вознесения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w:t>
      </w:r>
      <w:r>
        <w:rPr>
          <w:sz w:val="28"/>
          <w:szCs w:val="28"/>
        </w:rPr>
        <w:t xml:space="preserve"> </w:t>
      </w:r>
      <w:r>
        <w:rPr>
          <w:sz w:val="28"/>
          <w:szCs w:val="28"/>
        </w:rPr>
        <w:t>«Посланий апостолов» (Иакова, Петра, Иоанна, Иуды, Пав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w:t>
      </w:r>
      <w:r>
        <w:rPr>
          <w:sz w:val="28"/>
          <w:szCs w:val="28"/>
        </w:rPr>
        <w:t xml:space="preserve"> </w:t>
      </w:r>
      <w:r>
        <w:rPr>
          <w:sz w:val="28"/>
          <w:szCs w:val="28"/>
        </w:rPr>
        <w:t xml:space="preserve">«Откровение от Иоанна Богослова» или «Апокалипс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се вместе это составляет Священное Писание. Но помимо этого церковь хранит опыт общения с Богом, который передается из поколения в поколения со времен апостолов. Этот опыт содержится в Предании, существующем в двух формах: письменной и незаписанной. К письменному Преданию относится Священное Писание, «Символ веры», решения Вселенских и поместных Соборов, молитвенные правила, писания Святых Отцов и др. К незаписанному Преданию принадлежат церковные установления и традиции, формы богослужения и христианской жизни, церковное искусство: музыка песнопений, иконопись, храмовая архитектура и др. Суть христианства изложена в 12 пунктах «Символа веры», принятого на соборах 325 (Никея) и 381 (Константинополь) г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ристианство в самой своей сущности носит характер универсализма: провозглашая достоинство и уникальность каждого отдельного человека, независимо от его национальной, социальной, интеллектуальной и половой принадлежности, христианство с самого начала объявило себя религией всех людей, всего мира. Европейская культура – плод христианской религии. Христианство является источником развития человеческих талантов и стремлений; всюду, где утверждалось христианство, наблюдался особенный духовный подъем и развивались наука, искусство, философия, общественные и государственные институты и про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тво – религия Откровения. Она была основана не мудрецом или принцем, а Самим Богом Иисусом Христом, Который, воплотившись от Девы Марии, воспринял человеческую плоть. Историчность Иисуса Христа не вызывает сомнений (свидетельства нехристианских писателей, Туринская плащаница и др). В земной жизни Иисус Христос был бездомный бедняк, не получивший никакого образования, отдал на общественное служение только 3 с небольшим года, - однако Он преклонил перед Евангельским учением весь цивилизованный мир; а его ученики-апостолы, простые безграмотные рыбаки, составили свидетельство о жизни и учении Спасителя – 4 Евангелия – непревзойденные образцы духовной мудрости и велич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ристианство – единственная религия в мире, имеющая беспрецедентный факт мученичества. Мученик – от греч. - «свидетель»: только люди, видевшие воскресшего Бога и осязавшие Его, могли идти на смерть за Него, отказываясь от поклонения идолам и беззаботной жизни в языческом Р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тво ставит человека в такие отношения с Богом, о которых не знает ни одна религия. Оно утверждает, что у человека с Богом сыновние, родственные отношения. Искупление человеческого рода в Иисусе Христе позволяет каждому человеку вступить на путь уподобления Богу («обожение»), которое было отвергнуто Адамом после грехопадения, но в совершенстве реализовано Новым Адамом – Иисусом Хрис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сновные положения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центре мироздания христианство поставило единого Бога. Бог - Творец мироздания, Владыка мира, Всемогущий, Всеведущий Вседержитель, Отец всех людей. Бог сотворил мир из ничего – эта идея называется креационизм. Разделив мир на невидимый (божественный) и видимый (материальный), христианство поставило в центр последнего -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кая антропология говорит, что человек создан по «образу и подобию Божьему». Он предстает в трех измерениях: тело, душа, дух. Дух – это причастность к божественному посредством веры. Христианство понимает плоть как изначально добрую, провозглашает принцип телесного воскресения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ог есть Любовь» (1Ин4:8) – это наивысшая религиозная идея, которая была открыта человеку только в христианстве. Бог «так возлюбил мир, что и Сына своего единородного отдал для него, чтобы всякий верующий в Него не погиб, но имел жизнь вечную» (Ин3:16). Поэтому каждый христианин, по замечанию В.Н. Лосского, «может дерзновенно обращаться к Богу на Ты: «Отче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тво свидетельствует, что в Боге, Едином по существу, нужно различать три Лица – Бога Отца, Бога Сына, Бога Святого Духа – Троицу единосущную и нераздельную. Это тайна, неподвластная ограниченной человеческой 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представлении христианства возникла ничем не поправимая трагедия исторического развития человека, порожденная первородным грехом и отпадением человека от Бога. Потребовалось человеческое воплощение Самого Бога, Который из любви к человеку сошел на землю, принял человеческую плоть, взяв на Себя все бремя человеческих страданий и Своею жизнью, учением, крестной смертью, Воскресением и Вознесением на небеса открыл людям путь спасения от греха и смерти. Решение становиться или не становиться на этот путь зависит от человека. «Бог не спасает человека без самого человека», - утверждает христиан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исус Христос есть совершенный Бог (Второе лицо Святой Троицы, Бог Сын, Сын Божий) и совершенный Человек (Сын Человеческий). Он был истинный Человек, и ничто человеческое не было ему чуждо, за исключением греха. В лице Богочеловека Христа и сам человек становится Сыном Божиим и возвышается до того богоподобия, которым был наделен в момент тво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ство говорит, что человек свободен. Даже Бог не может посягнуть на его свободу. Христианство заявляет о Промысле Божием: Бог предвидит поступки и деяния человека и устраивает его жизнь наилучшим образом, как любящий Отец, который, чтобы предотвратить большее зло, попускает некоторые несчаст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нцепция синергии (греч. synergeia – «совместное действие») утверждает «соработничество», сотрудничество человека и Бога в реализации Божия замысла о спасении мира и человека; взаимодействие божественной благодати и человеческой свободы. Церковь была основана на вере в Воскресшего Господа: «Если Христос не воскрес, то и проповедь ваша тщетна, тщетна и вера ваша», - говорит апостол Павел (1Кор16:14). Церковь предлагает человеку средства для воссоединения с Богом, усыновления Богу-Отцу, - таинства. Церковь есть богочеловеческий организм, мистическое Тело Христово, члены которого невидимо связаны благодатью Духа Святого, освящающего и укрепляющего союз христиан в любви и возрастании в Боге. Главой Церкви является Иисус Христос, с Которым каждый христианин соединяется в таинстве Причастия (Евхарис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нцип линейного историзма: есть начало человеческой истории и будет конец. Бог действует в истории. Христианство говорит о Всеобщем Воскресении в конце времен: как воскрес Богочеловек Христос, так воскреснут и все люди, чтобы продолжать жизнь и духовное развитие в вечном Царстве Небесного Отца. Потому сердцем церковного года является праздник Пасхи – Воскресения Христа. Христианство проповедует Второе пришествие Иисуса Христа и Страшный Суд над всеми людьми, определявший их вечное спасение или вечную гиб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ристиане названы в Евангелии «светом мира» и призваны преобразовывать все сферы жизни – семейно-бытовую, профессиональную, общественную и проч. – в творчестве все созидающей Люб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Нравственное учение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первый план выдвигается ценность каждой отдельной личности, которая достойна любви. Из множества нравственных предписаний христианства, основными считаются любовь к Богу и любовь к ближнему. Бог есть любовь – и о любви к невидимому Богу можно говорить много, но если человек не умеет любить ближнего, - он «медь звенящая», и его христианство не отличается от веры книжников-лицемеров. Заповедь о любви к ближнему в устах Христа прозвучала по-иному: любить человека, как самого себя – значит преобразовать себя так, чтобы не только победить всякий гнев и раздражительность на ближнего, но и быть готовым на самопожертвование за другого, даже если этот другой – враг. Нужно ненавидеть грех в человеке, а не самого человека, - учит христианство. Блаженный Августин выразил это в знаменитом афоризме: «Люби и делай, что хочешь». Сущность христианской нравственности сформулирована в Нагорной проповеди Иисуса Христа (Евагелие от Матфея, глава 5). Начинается Нагорная проповедь с описания блаженств человека. Они существуют как оборотная сторона страданий: «Блаженны плачущие, ибо они утешатся». Нравственные предписания христианства обращены к совести человека. Золотое правило: «Как хотите, чтобы с вами поступали люди, так и вы поступайте с ними». Христианская нравственная жизнь – это творчество, постоянная работа над собой, а не делание по шаблону, законничество. Открытость Бога для человека – это главная тема проповеди: «Просите и дано будет вам; ищите и найдете; стучите, и отворят вам». Для христианина нет ничего случайного – он учится быть внимательным к окружающему, чтобы познать волю Бога о себе («Случайности – это язык Бога»). Как наиболее эффективный путь осуществления евангельских норм жизни христианство предложило монашество. Родина монашества - Египет (основатели - Антоний Великий, Пахомий Великий). В IV в. от Р.Х. из Египта монашество проникло в Палестину. В VI в. - и в другие провинции бывшей Римской империи. Крупнейшим центром монашества на Востоке стала гора Афон. Особенностью афонского монашества было соединение аскетических подвигов и активного духовного творчества. Из Афона монашество распространилось в Болгарию, Сербию и Древнюю 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Богослужение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у христианского культа составляют семь таи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инство - это священнодействие, через которое тайным образом действует на человека благодать, спасительная сила Бож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инство крещения символизирует принятие человека в лоно церкви. Оно совершается в воспоминание о крещении Иисуса Христа Иоанном Крестителем в реке Иоардан; кроме того, Сам Христос сказал: «Если кто не родится от воды и Духа, не может войти в Царствие Божие» (Ин 3:5). Посредством таинства крещения человек становится членом церкви, христианином. Ему прощается первородный грех и грехи, которые он совершил до момента крещения. Православная церковь крестит не только взрослых, но и младенцев в воспоминание заповеди Христа: «Пустите детей и не препятствуйте им приходить ко Мне» (Мф 19:14), а также Новый Завет приводит примеры крещения целых семей, в которых, безусловно, были и дети (Деян 10:1-48; 16:15; 16:31; 1 Кор 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инство миропомазания совершается в Православной церкви сразу после крещения. Священник помазывает новокрещенного миром (особое ароматическое оливковое масло со смесью душистых веществ), делая знак креста на разных частях тела с произнесением слов «Печать Дара Духа Святого. Аминь.». В этом таинстве человеку невидимо подаются Дары Св.Духа, с помощью которых он растет и укрепляется в жизни духо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инство Причастия (Евхаристия) было установлено Иисусом Христом на тайной вечере: «И когда они ели, Иисус взял хлеб и, благословив, преломил и, раздавая ученикам, сказал: пр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Мф (26:26-28). В воспоминание об этом в Церкви совершается таинство причастия, которое состоит в том, что верующий причащается Телу и Крови Христовых под видом хлеба и вина, которые освящаются на Божественной Литургии. Это главное таинство, при котором человек соединяется с Иисусом Христом, поэтому христианин готовится к нему исповедью, молитвой и трехдневным пос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инство покаяния (исповеди) (покаяние с греч. – «метание души»), выражает доверительно-духовное общение человека с Богом, возможность откровенного разговора о себе, попытку самопонимания. Таинство исповеди состоит из исповедания и отпущения грехов, отречения от грехов перед Богом и священнослужителем, который выступает как свидетель исповеди, и обещанием исправиться. Таинство брака символизирует нисхождение на будущих супругов Божьей благодати, благословляя неразрывный союз, основанный на любви, верности и взаим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инство соборования (елеосвящения) совершается обычно над больным человеком, посредством таинства человек очищается от забытых или неосознанных грехов и получает Божью благодать, помогающую выздороветь духовно или физически или подготовиться к смерти. Состоит в смазывании частей тела человека освященным елеем с сопровождением чтения молитв и Еванг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инство священства совершается при посвящении в духовный сан. При нем на кандидата в священники и дьяконы нисходит Божественная благодать, он становится посредником между Богом и людьми. Священники ведут свое начало от апостолов – учеников Хр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Некоторые христианские симв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огослужебному творчеству служат все виды церковного искусства: архитектура, иконопись, скульптура, музыка, пение, религиозная поэзия и красноречие. Христианская культура наполнена жизнью, так как именно в ней каждый символ не просто творческое проявление человека, - он связан с духовным осознанием Бога и жизни как таковой. В символе соединяется материальная форма и некая духовная сущ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еча – символ человеческой души, ее духа, который озаряет мир, радость духовная, любовь Христа ко всему человечеству. Свечи принято зажигать при молитве дома; в храме свеча – жертва, возжигаемая в воспоминание живых и умерших близких. Икона – Евангелие в красках, окно в духовный небесный мир. На Православной иконе изображаются события и святые как воплощение иного Божественного мира, просветленного и очищенного духовной благодатью. Здесь нет чувствования, эмоций – только аскетическая уравновешенность, гармоничность, одухотворенность. В католических соборах цель у икон иная: отражение эмоциональной связи человека с Богом; поэтому католические иконы больше похожи на картины: чувственные телесные образы соседствуют с аскетичными. Храм – Дом Божий, мир Божий, его цель – воплощать в зримых образах связи земного и небесного. Храм – олицетворение Царства Небесного, это - земное небо, в котором живет и пребывает Бог. Храмы обязательно имеют крест и купол: крест – символ смерти (орудие страданий Христа) и победы над ней, воскрешения, бессмертия. Купол – чертог, символизирует «видимое, земное небо», как правило, держится на четырех опорах, указывающих на четырех евангелистов: Марка, Матфея, Луку и Иоанна. Внешний вид, платок у женщины. Храм – священное пространство, и всякий верующий понимает, что в нем полагается вести себя не так, как в обычном, профанном пространстве. Это касается и одежды прихожанина. И хотя, например, джинсы и непокрытая голова входящей в храм девушки не может воспрепятствовать спасению ее души, но, как заметил диакон А. Кураев, находящемуся в церкви нужно помнить о «таинстве ближнего», которого может смутить и отвлечь от молитвенного общения с Богом нескромный вид вошед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Католиц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о середины XI века восточные и западные христиане сохраняли свое единство. Восточные христиане были объединены в четыре патриархата: Константинопольский, Александрийский, Антиохийский и Иерусалимский, а западные – в один Римский, в котором патриарх носил древний титул «папы». Но постепенно, в силу различных политических и культурных причин между восточными и западными христианами ослабевало общее понимание того, что такое единство Церкви. Восточные христиане хранили традиционную веру в то, что соборной (всеобщей, кафолической) Церковью является каждая христианская община, которая совершает Причастие (Евхаристию) по благословению местного канонического (законного) епископа. Но благодать и власть у епископов была одинакова: ни один епископ не имел (и не имеет в православии) права вмешиваться в дела другого епископа. В Риме папы начали считать, что у них есть власть над всеми епископами и христианами во всем мире, что папа – наместник Бога на земле, с чем православные христиане никогда не согласятся, помня, что главой всех христиан является Иисус Христос, невидимо присутствующий в каждой церкви. Окончательный разрыв Рима с Православной Церковью произошел в 1054 году, когда кардинал Гумбальт по своей необразованности обвинил Константинопольский патриархат в изъятии из Символа веры слова «и Сына» в том месте, где говорится об исхождении Святого Духа от Отца. Позднее сами католики признали абсурдность претензий Гумбальта, но исправить положение уже не смог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авославие придерживается традиционного вероучения, которое было сформулировано в первые века христианства и утверждено на 7 Вселенских Соборах. Католическая церковь продолжает изменять вероучение, регулярно созывая Соборы (на сегодняшний день - 21). Несмотря на то, что католики и православные являются братьями-христианами, существуют ряд серьезных догматических препятствий, которые делают единство Православной и Католической Церквей невозможным. </w:t>
      </w:r>
    </w:p>
    <w:p>
      <w:pPr>
        <w:pStyle w:val="Normal"/>
        <w:tabs>
          <w:tab w:val="clear" w:pos="708"/>
          <w:tab w:val="left" w:pos="3010" w:leader="none"/>
        </w:tabs>
        <w:spacing w:lineRule="auto" w:line="360"/>
        <w:ind w:firstLine="709"/>
        <w:jc w:val="both"/>
        <w:rPr>
          <w:sz w:val="28"/>
          <w:szCs w:val="28"/>
        </w:rPr>
      </w:pPr>
      <w:r>
        <w:rPr>
          <w:sz w:val="28"/>
          <w:szCs w:val="28"/>
        </w:rPr>
      </w:r>
    </w:p>
    <w:p>
      <w:pPr>
        <w:pStyle w:val="Normal"/>
        <w:tabs>
          <w:tab w:val="clear" w:pos="708"/>
          <w:tab w:val="left" w:pos="3010" w:leader="none"/>
        </w:tabs>
        <w:spacing w:lineRule="auto" w:line="360"/>
        <w:ind w:firstLine="709"/>
        <w:jc w:val="both"/>
        <w:rPr/>
      </w:pPr>
      <w:r>
        <w:rPr/>
        <w:t>Догматические расхождения</w:t>
      </w:r>
    </w:p>
    <w:tbl>
      <w:tblPr>
        <w:tblW w:w="9072" w:type="dxa"/>
        <w:jc w:val="center"/>
        <w:tblInd w:w="0" w:type="dxa"/>
        <w:tblLayout w:type="fixed"/>
        <w:tblCellMar>
          <w:top w:w="0" w:type="dxa"/>
          <w:left w:w="108" w:type="dxa"/>
          <w:bottom w:w="0" w:type="dxa"/>
          <w:right w:w="108" w:type="dxa"/>
        </w:tblCellMar>
      </w:tblPr>
      <w:tblGrid>
        <w:gridCol w:w="2767"/>
        <w:gridCol w:w="3150"/>
        <w:gridCol w:w="29"/>
        <w:gridCol w:w="3126"/>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napToGrid w:val="false"/>
              <w:spacing w:lineRule="auto" w:line="360"/>
              <w:jc w:val="both"/>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Православие</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Католицизм</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Троице</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Святой Дух исходит от Бога Отца</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pPr>
            <w:r>
              <w:rPr>
                <w:sz w:val="20"/>
                <w:szCs w:val="20"/>
              </w:rPr>
              <w:t xml:space="preserve">Святой Дух исходит от Бога Отца и от Бога Сына (латин. </w:t>
            </w:r>
            <w:r>
              <w:rPr>
                <w:sz w:val="20"/>
                <w:szCs w:val="20"/>
                <w:lang w:val="en-US"/>
              </w:rPr>
              <w:t>Filioque</w:t>
            </w:r>
            <w:r>
              <w:rPr>
                <w:sz w:val="20"/>
                <w:szCs w:val="20"/>
              </w:rPr>
              <w:t xml:space="preserve"> – «и от Сын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Чистилище</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Отсутствует</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Чистилище – промежуточное место между раем и адом, где находятся не отягченные смертным грехом душ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сверхдолжных заслугах».</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Отсутствует.</w:t>
            </w:r>
          </w:p>
          <w:p>
            <w:pPr>
              <w:pStyle w:val="Normal"/>
              <w:tabs>
                <w:tab w:val="clear" w:pos="708"/>
                <w:tab w:val="left" w:pos="3010" w:leader="none"/>
              </w:tabs>
              <w:spacing w:lineRule="auto" w:line="360"/>
              <w:jc w:val="both"/>
              <w:rPr>
                <w:sz w:val="20"/>
                <w:szCs w:val="20"/>
              </w:rPr>
            </w:pPr>
            <w:r>
              <w:rPr>
                <w:sz w:val="20"/>
                <w:szCs w:val="20"/>
              </w:rPr>
              <w:t>Понятия святости и спасения соотносимы с каждой личностью в индивидуальном порядке – их нельзя «измерить» и «распределить». Святые, подвижники, стяжавшие благодать Святого Духа, являются друзьями Бога и ходатаями перед Ним за тех, кто обращается к ним в молитве.</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За счет деятельности святых и праведников «сверх меры» создается «сокровищница заслуг», которые Римская церковь перераспределяет (в прошлом – за деньги) в виде «индульгенции» («милость, снисходительность») тем грешникам, которые не имеют достаточных заслуг перед Богом.</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Пресвятой Богородице.</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Пресвятая Богородица особо почитается в Церкви, превозносится выше небесных ангелов, но Православная Церковь никогда не принимала дополнительных догматических формул в отношении Девы Марии. Так, Она, как и все люди, не была свободна от первородного греха, а потому была подвластна смерти. Христос – единственный Посредник между Богом и людьми и не имеет никаких «соискупителей».</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Приняты новые догматы о Деве Марии: Она была зачата непорочно, от рождения была свободна от первородного греха. И умерев добровольно, телесно воскресла, став вместе со Своим Сыном «Соискупительницей» грехов человечеств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верховенстве папы Римского.</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Православная Церковь признает Одного Главу над всеми христианами, Одного Первосвященника Господа Иисуса Христа, Единого Безгрешного.</w:t>
            </w:r>
          </w:p>
          <w:p>
            <w:pPr>
              <w:pStyle w:val="Normal"/>
              <w:tabs>
                <w:tab w:val="clear" w:pos="708"/>
                <w:tab w:val="left" w:pos="3010" w:leader="none"/>
              </w:tabs>
              <w:spacing w:lineRule="auto" w:line="360"/>
              <w:jc w:val="both"/>
              <w:rPr>
                <w:sz w:val="20"/>
                <w:szCs w:val="20"/>
              </w:rPr>
            </w:pPr>
            <w:r>
              <w:rPr>
                <w:sz w:val="20"/>
                <w:szCs w:val="20"/>
              </w:rPr>
              <w:t>Православная Церковь существует как семья независимых автокефальных и поместных церквей, каждая из которых является самостоятельной в своих внутренних делах.</w:t>
            </w:r>
          </w:p>
          <w:p>
            <w:pPr>
              <w:pStyle w:val="Normal"/>
              <w:tabs>
                <w:tab w:val="clear" w:pos="708"/>
                <w:tab w:val="left" w:pos="3010" w:leader="none"/>
              </w:tabs>
              <w:spacing w:lineRule="auto" w:line="360"/>
              <w:jc w:val="both"/>
              <w:rPr>
                <w:sz w:val="20"/>
                <w:szCs w:val="20"/>
              </w:rPr>
            </w:pPr>
            <w:r>
              <w:rPr>
                <w:sz w:val="20"/>
                <w:szCs w:val="20"/>
              </w:rPr>
              <w:t>Важные вопросы церковной жизни решаются на Соборах (собраниях епископов, иногда совместно со священствующими, монашествующими, мирянами), как это было во времена апостолов.</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pPr>
            <w:r>
              <w:rPr>
                <w:sz w:val="20"/>
                <w:szCs w:val="20"/>
              </w:rPr>
              <w:t>Папа Римский – глава Католической церкви, наместник (викарий) Иисуса Христа на земле, преемник святого Петра имеет единоличную власть над всеми епископами и христианами мира и непогрешим, когда официально (</w:t>
            </w:r>
            <w:r>
              <w:rPr>
                <w:sz w:val="20"/>
                <w:szCs w:val="20"/>
                <w:lang w:val="en-US"/>
              </w:rPr>
              <w:t>ex</w:t>
            </w:r>
            <w:r>
              <w:rPr>
                <w:sz w:val="20"/>
                <w:szCs w:val="20"/>
              </w:rPr>
              <w:t xml:space="preserve"> </w:t>
            </w:r>
            <w:r>
              <w:rPr>
                <w:sz w:val="20"/>
                <w:szCs w:val="20"/>
                <w:lang w:val="en-US"/>
              </w:rPr>
              <w:t>cathedra</w:t>
            </w:r>
            <w:r>
              <w:rPr>
                <w:sz w:val="20"/>
                <w:szCs w:val="20"/>
              </w:rPr>
              <w:t xml:space="preserve"> – с кафедры) выступает по вопросам веры и морал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Учение о благодати</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Несотворенная, причастная Богу, в ней – главное средство спасения человека, его подлинного соединения с Богом.</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 xml:space="preserve">Сотворенная, отличная от Бога, отсюда – Бог не может непосредственно общаться с человеком.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Другие различ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Крещение</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Осуществляется полным погружением в воду</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Осуществляется обливанием или кроплением</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Причастие</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spacing w:lineRule="auto" w:line="360"/>
              <w:jc w:val="both"/>
              <w:rPr/>
            </w:pPr>
            <w:r>
              <w:rPr>
                <w:sz w:val="20"/>
                <w:szCs w:val="20"/>
              </w:rPr>
              <w:t xml:space="preserve"> </w:t>
            </w:r>
            <w:r>
              <w:rPr>
                <w:sz w:val="20"/>
                <w:szCs w:val="20"/>
              </w:rPr>
              <w:t>Употребление для Причастия пресного и квасного хлеба, которые символизируют две природы Христа: божественную и человеческую.</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Причащение мирян Телом и Кровью Христа.</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Причащение младенцев.</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Перед Причастием требуется молитвенная и постная подготовка (3 дня).</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Употребление для Причастия только пресного хлеба.</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Причащение мирян только Телом Христовым.</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Отказ причащать младенцев.</w:t>
            </w:r>
          </w:p>
          <w:p>
            <w:pPr>
              <w:pStyle w:val="Normal"/>
              <w:numPr>
                <w:ilvl w:val="0"/>
                <w:numId w:val="3"/>
              </w:numPr>
              <w:tabs>
                <w:tab w:val="clear" w:pos="708"/>
                <w:tab w:val="left" w:pos="3010" w:leader="none"/>
              </w:tabs>
              <w:spacing w:lineRule="auto" w:line="360"/>
              <w:ind w:left="0" w:hanging="0"/>
              <w:jc w:val="both"/>
              <w:rPr>
                <w:sz w:val="20"/>
                <w:szCs w:val="20"/>
              </w:rPr>
            </w:pPr>
            <w:r>
              <w:rPr>
                <w:sz w:val="20"/>
                <w:szCs w:val="20"/>
              </w:rPr>
              <w:t>Пост перед Причастием – 1 час.</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spacing w:lineRule="auto" w:line="360"/>
              <w:jc w:val="both"/>
              <w:rPr>
                <w:sz w:val="20"/>
                <w:szCs w:val="20"/>
              </w:rPr>
            </w:pPr>
            <w:r>
              <w:rPr>
                <w:sz w:val="20"/>
                <w:szCs w:val="20"/>
              </w:rPr>
              <w:t xml:space="preserve">Священство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0" w:leader="none"/>
              </w:tabs>
              <w:spacing w:lineRule="auto" w:line="360"/>
              <w:ind w:left="0" w:hanging="0"/>
              <w:jc w:val="both"/>
              <w:rPr>
                <w:sz w:val="20"/>
                <w:szCs w:val="20"/>
              </w:rPr>
            </w:pPr>
            <w:r>
              <w:rPr>
                <w:sz w:val="20"/>
                <w:szCs w:val="20"/>
              </w:rPr>
              <w:t>Черное священство (монахи) – не женаты, и белое священство - должны быть женаты. Среди апостолов были девственники (апостол Павел) и женатые (апостол Петр имел жену и двоих детей).</w:t>
            </w:r>
          </w:p>
          <w:p>
            <w:pPr>
              <w:pStyle w:val="Normal"/>
              <w:numPr>
                <w:ilvl w:val="0"/>
                <w:numId w:val="2"/>
              </w:numPr>
              <w:tabs>
                <w:tab w:val="clear" w:pos="708"/>
                <w:tab w:val="left" w:pos="3010" w:leader="none"/>
              </w:tabs>
              <w:spacing w:lineRule="auto" w:line="360"/>
              <w:ind w:left="0" w:hanging="0"/>
              <w:jc w:val="both"/>
              <w:rPr>
                <w:sz w:val="20"/>
                <w:szCs w:val="20"/>
              </w:rPr>
            </w:pPr>
            <w:r>
              <w:rPr>
                <w:sz w:val="20"/>
                <w:szCs w:val="20"/>
              </w:rPr>
              <w:t>Отсутствует сан кардинала.</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0" w:leader="none"/>
              </w:tabs>
              <w:spacing w:lineRule="auto" w:line="360"/>
              <w:ind w:left="0" w:hanging="0"/>
              <w:jc w:val="both"/>
              <w:rPr>
                <w:sz w:val="20"/>
                <w:szCs w:val="20"/>
              </w:rPr>
            </w:pPr>
            <w:r>
              <w:rPr>
                <w:sz w:val="20"/>
                <w:szCs w:val="20"/>
              </w:rPr>
              <w:t>Целибат (безбрачное духовенство).</w:t>
            </w:r>
          </w:p>
          <w:p>
            <w:pPr>
              <w:pStyle w:val="Normal"/>
              <w:numPr>
                <w:ilvl w:val="0"/>
                <w:numId w:val="2"/>
              </w:numPr>
              <w:tabs>
                <w:tab w:val="clear" w:pos="708"/>
                <w:tab w:val="left" w:pos="3010" w:leader="none"/>
              </w:tabs>
              <w:spacing w:lineRule="auto" w:line="360"/>
              <w:ind w:left="0" w:hanging="0"/>
              <w:jc w:val="both"/>
              <w:rPr>
                <w:sz w:val="20"/>
                <w:szCs w:val="20"/>
              </w:rPr>
            </w:pPr>
            <w:r>
              <w:rPr>
                <w:sz w:val="20"/>
                <w:szCs w:val="20"/>
              </w:rPr>
              <w:t>Введен дополнительный сан кардинала.</w:t>
            </w:r>
          </w:p>
        </w:tc>
      </w:tr>
    </w:tbl>
    <w:p>
      <w:pPr>
        <w:pStyle w:val="Normal"/>
        <w:tabs>
          <w:tab w:val="clear" w:pos="708"/>
          <w:tab w:val="left" w:pos="3010"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ротестан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тестантами называются христиане, которые в XVI веке отделились от Римской католической церкви. С тех пор протестанты разделились на множество течений и сект, которых объединяет отказ от Священного Предания и признание источником веры только канонические книги Библии. События XVI – пер.пол. XVII вв., которые привели к изменению веры и религиозной жизни христиан в Западной, Центральной и Северной Европе, называются также Реформацией, толчком к которой стало выступление в 1517 году монаха, преподавателя Виттенбергского университета в Германии Мартина Лютера (1483-1546) против индульген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собенности протестантской в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динственный источник веры – Священное 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асает только вера, а не дела. Истинная вера, однако, не бездеятельна и проявляется в добрых д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уверовавшие во Христа уже спасены. К совершившемуся спасению ничего прибавить уже нельзя. Поэтому монашество отверг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все уверовавшие спасены, молитва об усопших отме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тестантизм не верит в незыблемость единой Церкви, хранящей апостольское преемство. Все истинно верующие христиане – святые и священники. Поэтому почитания святых и таинства священства нет. Каждая протестантская церковь по-своему определяет выборы и назначение пресвитеров, то есть тех, которые возглавляют богослужение общины и говорят пропове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таинств признаются только крещение, причащение и (иногда) – разрешение от гр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протестанты претендуют на то, что они воспроизводят жизнь христиан апостольских вр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молитвенных собраниях протестантов главное место отводится проповеди. Все церковное благолепие (иконы, древние песнопения и проч.) устра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Основные течения в протестант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Лютеранство – главным образом в Германии, а также в скандинавских странах и Северной Америке. Сейчас в мире 75 млн. люте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альвинизм – в основном в Голландии и Шотландии, а также в США, Германии, Фр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нгликанство – в Англии, США, Австралии; всего около 70 млн. вер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Баптизм (с XVII.), около 35 млн., как важнейшее положение своей веры выдвигают крещение во взрослом, а не в дет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двентизм ( с XIX в.), уделяющий главное внимание ожиданию Второго При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ятидесятничество (с нач. XX в.), которые утверждают, что дар Святого Духа (харизма) проявляется прежде всего в говорении на языках (глассола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Религиоведение: Хрестоматия: Учеб. пособ. / Автор-сост. П.И. Костюкович. – Мн.: Новое знание, 2000. – 480с. </w:t>
      </w:r>
    </w:p>
    <w:p>
      <w:pPr>
        <w:pStyle w:val="Normal"/>
        <w:spacing w:lineRule="auto" w:line="360"/>
        <w:jc w:val="both"/>
        <w:rPr>
          <w:sz w:val="28"/>
          <w:szCs w:val="28"/>
        </w:rPr>
      </w:pPr>
      <w:r>
        <w:rPr>
          <w:sz w:val="28"/>
          <w:szCs w:val="28"/>
        </w:rPr>
        <w:t>2. Основы религиоведения: Учеб./ Ю.Ф. Борунков, И.Н. Яблоков, К.И. Никонов и др.; Под ред. И.Н. Яблокова. – 2-е изд., перераб. и доп. – М.: Высш. шк., 1998.</w:t>
      </w:r>
    </w:p>
    <w:p>
      <w:pPr>
        <w:pStyle w:val="Normal"/>
        <w:spacing w:lineRule="auto" w:line="360"/>
        <w:jc w:val="both"/>
        <w:rPr>
          <w:sz w:val="28"/>
          <w:szCs w:val="28"/>
        </w:rPr>
      </w:pPr>
      <w:r>
        <w:rPr>
          <w:sz w:val="28"/>
          <w:szCs w:val="28"/>
        </w:rPr>
        <w:t xml:space="preserve">3. Пархоменко И.Т., Радугин А.А. Культурология в вопросах и ответах / Пархоменко И.Т., Радугин А.А. – М.: Центр, 2001. – 368 с. </w:t>
      </w:r>
    </w:p>
    <w:p>
      <w:pPr>
        <w:pStyle w:val="Normal"/>
        <w:spacing w:lineRule="auto" w:line="360"/>
        <w:jc w:val="both"/>
        <w:rPr/>
      </w:pPr>
      <w:r>
        <w:rPr>
          <w:sz w:val="28"/>
          <w:szCs w:val="28"/>
        </w:rPr>
        <w:t>4. Религия в истории и культуре: учебник для вузов / ред. проф. М.Г. Писманик. – М.: Культура и спорт, ЮНИТИ, 1998.-430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ind w:firstLine="284"/>
      <w:jc w:val="both"/>
      <w:textAlignment w:val="baseline"/>
    </w:pPr>
    <w:rPr>
      <w:sz w:val="20"/>
      <w:szCs w:val="20"/>
    </w:rPr>
  </w:style>
  <w:style w:type="paragraph" w:styleId="PlainText1">
    <w:name w:val="Plain Text1"/>
    <w:basedOn w:val="Normal"/>
    <w:qFormat/>
    <w:pPr>
      <w:widowControl w:val="false"/>
      <w:overflowPunct w:val="false"/>
      <w:autoSpaceDE w:val="false"/>
      <w:ind w:firstLine="397"/>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7:00Z</dcterms:created>
  <dc:creator>WinStyle</dc:creator>
  <dc:description/>
  <cp:keywords/>
  <dc:language>en-US</dc:language>
  <cp:lastModifiedBy>SYSTEM</cp:lastModifiedBy>
  <dcterms:modified xsi:type="dcterms:W3CDTF">2011-09-07T06:37:00Z</dcterms:modified>
  <cp:revision>2</cp:revision>
  <dc:subject/>
  <dc:title>Пожарная безопасность</dc:title>
</cp:coreProperties>
</file>