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ые ценности всегда были объектом пристального внимания со стороны людей, как различных национальностей, так и различных слоев населения, независимо от их уровня жизни, политического или социального статус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дних - это предметы удовлетворения своих культурных потребностей, для других - это способ существования или средство наживы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культурных потребностей - это, как наслаждение уже созданными произведениями искусства, так и возможность произведения искусства создавать, хранить, коллекционировать, изучать и т. д. Культурное наследие образует совокупность материальных и духовных культурных ценностей других эпох, подлежащих сохранению, переоценке и использованию имеющихся достижен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 к проблеме культурных ценностей можно считать показателем уровня культурного развития населения любой страны. Сегодня развивающиеся страны требуют возвращения культурных ценностей, и эта проблема активно обсуждается международными организациями и на международных форумах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, что само понятие «культурные ценности» или «произведения искусства» подразумевают под собой бережное и внимательное к ним отношение как со стороны работников «культурной» сферы, так и со стороны таможенных органов, привыкших, в основном иметь дело с «обычным» товаром, т. е. «продуктом труда, созданным для продажи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на таможенные органы Российской Федерации возложены функции по пресечению незаконного оборота через таможенную границу предметов художественного, исторического и археологического достояния народов России и зарубежных стран. Кроме того, контроль за законным перемещением культурных ценностей, (при условии, что они имеют материально-пространственную форму воплощения) предполагает выделение их в отдельную категорию товаров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обстоятельство обусловлено тем, что в традиционном понимании товаром является продукт человеческого труда, созданный для получения прибыли путем продажи или обмена. Естественно, что культурные ценности могут выступать и в этом качестве, но приведенные далее в данной курсовой работе определения, относящиеся к культурным ценностям, явно противоречат экономической сущности товар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боты является рассмотрение запретов и ограничений, связанных с перемещением культурных ценностей через таможенную границу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в работе решаются следующие задач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авовой базы, регулирующей перемещение культурных ценностей через таможенную границу Российской Федер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с порядком вывоза и ввоза культурных ценностей в Российскую Федераци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так же рассмотрены действия должностных лиц таможенных органов Российской Федерации при оформлении перемещаемых через таможенную границу культурных ценностей, а так же необходимые для перемещения таких предметов документы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Законодательная база, регулирующая перемещение культурных ценностей через таможенную границу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охраны культурных ценностей признана давно. В настоящее время практически все государства имеют законы, регламентирующие защиту объектов культуры. Основное их назначение - в установлении правового режима культурной собственности, в упорядочении вопросов, связанных с выявлением и учетом культурных ценностей, их использованием, охраной, реставрацией и т.п. Особое место при этом занимают проблемы правового урегулирования ввоза и вывоза культурных ценностей, дарения, обмена выставками и торговли объектами культуры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законодательства в этой сфере привело к закреплению обязанности их защиты на международном уровне. Эти вопросы находятся в центре внимания ООН, ЮНЕСК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ЕС, Интерпола и ряда других международных организац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венция ЮНЕСКО 1970 год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в 1966 году Генеральная конференция ООН по вопросам образования, науки и культуры приняла первый документ, определяющий принципы международной и национальной охраны движимых культурных ценностей - "Рекомендацию о мерах, направленных на запрещение и предупреждение ввоза, вывоза и передачи прав собственности на культурные ценности"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70 году в Париже была принята Конвенция ЮНЕСКО о мерах, направленных на запрещение и предупреждение незаконного ввоза, вывоза и передачи права собственности на культурные ценности. В преамбуле Конвенции подчеркивается, что эффективная "охрана культурного достояния должна быть организована как в национальном, так и в международном масштабах и требует тесного сотрудничества между государствами"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участниками этой Конвенции являются 89 стран. В статье 1 Конвенции определены культурные ценности, подпадающие по специальные правила. Это культурные ценности, "которые рассматриваются каждым государством как представляющие значение для археологии, доисторического периода, истории, литературы, искусства и науки" религиозного или светского характер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охраны своих культурных ценностей от незаконного ввоза, вывоза и передачи права собственности государства-участники Конвенции обязаны создать на своей территории национальные службы охраны культурного наследия, которые должны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йствовать разработке проектов законодательных актов, обеспечивающих защиту культурного наследия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ставлять и обновлять на базе национального охранного реестра перечень важных культурных ценностей, государственных и частных, вывоз которых вызывал бы обеднение национального культурного наследия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йствовать развитию или созданию научных и технических учреждений (музеи, библиотеки, архивы, мастерские и т.п.), необходимых для сохранения и популяризации культурных ценносте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овывать контроль за археологическими раскопкам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танавливать для антикваров, коллекционеров и т.п. правила 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ить за соблюдением этих правил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из государств-участников Конвенции приняло законодательные акты, учитывая интересы и условия своей стран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1.1 Конвенция ЮНИДРУА 1995 год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конная торговля культурными ценностями и невосполнимый ущерб, причиняемый такой торговлей стали предметами рассмотрения на дипломатической конференции, прошедшей в 1995 году в Риме. Итогом Конференции стало принятие Конвенции ЮНИДРУА о международном возвращении похищенных или незаконно вывезенных культурных ценност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венция была разработана Международным институтом по унификации частного права в развитие Конвенции ЮНЕСКО 1970 года с целью определения культурных ценносте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венции ЮНИДРУА определены сроки возврата культурных ценностей: 3 года с момента обнаружения культурной ценности и личности ее владельца, в любом случае - в течение 50 лет с момента похищ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 посвящена возвращению незаконно вывезенных культурных ценностей. В соответствии с п. 2 данной главы незаконно вывезенными считаются и те ценности, которые были вывезены по разрешению на временный вывоз и вовремя не были возвращен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венция ЮНИДРУА создает механизм действия по защите культурного наследия каждой страны, но работать этот механизм может только тогда, когда есть система учета культурных ценностей на профессиональном уровне с фотофиксацией и научным описанием. Только это позволяет осуществить идентификацию и предъявить претензию. Россия подписала, но не ратифицировала эту Конвенц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Федеральный закон РФ от 15 апреля 1993 г. N 4804-I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вывозе и ввозе культурных ценностей"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8 году Советский Союз ратифицировал Конвенцию ЮНЕСКО 1970 года и должен был привести свое законодательство в соответствие с Конвенци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 помнят неразбериху тех лет, поэтому долгое время действовали: Закон СССР "Об охране и использовании памятников истории и культуры" от 15 декабря 1978 года и принятое на его основе Постановление Совета Министров СССР "О мерах по предотвращению незаконного вывоза культурных ценностей за пределы СССР" 1979 год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м СССР был утвержден перечень запрещенных к вывозу предметов, а порядок контроля за ввозом культурных ценностей определялся Инструкцией Министерства культуры СССР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особенно остро встала проблема сохранения движимого культурного наследия России от незаконного вывоза за границу и хищений. После развала СССР Россия, особенно на западе, осталась без обустроенных границ и этим воспользовались многие недобросовестные граждане. Нужен был новый законодательный акт, защищающий культурное наследие Росс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93 году в соответствии с Конвенцией ЮНЕСКО был принят специальный Закон Российской Федерации "О вывозе и ввозе культурных ценностей", который до сих пор регулирует перемещение культурных ценностей через таможенную границу Российской Федерации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1 Понятие и перечень культурных ценностей, попадающих под действие закон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льтурными ценностями понимаются движимые предметы материального мира, находящиеся на территории РФ, а именн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ные отдельными лицами или группами лиц, которые являются гражданами РФ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 важное значение и созданные на территории РФ иностранными гражданами и лицами без гражданства, проживающими в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уженные на территории РФ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е археологическими, этнологическими и естественнонаучными экспедициями с согласия компетентных властей страны, откуда происходят эти цен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е в результате добровольных обмен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в качестве дара или законно приобретенные с согласия компетентных властей страны, откуда происходят эти ц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учитывать, что к культурным ценностям не относятся современные сувенирные изделия, предметы культурного назначения серийного и массового производс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едметов, подпадающих под действие Закона РФ «О вывозе и ввозе культурных ценностей» приведен в приложении 1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запрещены к вывозу из Российской Федерации следующие категории культурных ценносте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вижимые предметы, представляющие историческую, художественную, научную или иную культурную ценность и отнесенные в к особо ценным объектам культурного наследия народов РФ, независимо от времени их созд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движимые предметы, независимо от времени их создания, охраняемые государством и внесенные в охранные списки и реестры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ультурные ценности, постоянно хранящиеся в государственных и муниципальных музеях, архивах, библиотеках, других государственных хранилищах культурных ценност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культурные ценности, созданные более 100 лет назад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 на вывоз культурных ценностей по иным основаниям не допускает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2.2 Понятие ввоза – вывоза культурных ценносте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под вывозом культурных ценностей понимается перемещение любыми лицами в любых целях через таможенную границу РФ культурных ценностей, находящихся на территории Российской Федерации, без обязательства их обратного ввоз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з культурных ценностей - перемещение любыми лицами в любых целях через таможенную границу Российской Федерации культурных ценностей, находящихся на территории иностранного государства, без обязательства их обратного вывоз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й вывоз культурных ценностей - перемещение любыми лицами в любых целях через таможенную границу Российской Федерации культурных ценностей, находящихся на территории Российской Федерации, с обязательством их обратного ввоза в оговоренный сро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й ввоз культурных ценностей - перемещение любыми лицами в любых целях через таможенную границу Российской Федерации культурных ценностей, находящихся на территории иностранного государства, с обязательством их обратного вывоза в оговоренный срок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ind w:left="709" w:hanging="0"/>
        <w:rPr>
          <w:b/>
          <w:b/>
          <w:szCs w:val="28"/>
        </w:rPr>
      </w:pPr>
      <w:r>
        <w:rPr>
          <w:b/>
          <w:szCs w:val="28"/>
          <w:lang w:val="en-US"/>
        </w:rPr>
        <w:t xml:space="preserve">1.3 </w:t>
      </w:r>
      <w:r>
        <w:rPr>
          <w:b/>
          <w:szCs w:val="28"/>
        </w:rPr>
        <w:t>Контроль государственных орган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органом исполнительной власти, осуществляющим охрану культурных ценностей является Федеральная служба по надзору за соблюдением законодательства в области охраны культурного наследия (Росохранкультуры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, которая находится в ведении Министерства культуры РФ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Росохранкультуры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, органами исполнительной власти субъектов РФ, органами местного самоуправления, общественными объединениями и иными организациями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К полномочиям Росохранкультуры, в частности, относятся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осуществление государственного контроля за вывозом и ввозом культурных ценносте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нятие решений о возможности вывоза или временного вывоза культурных ценностей, выдача юридическим и физическим лицам свидетельства на право их вывоза и временного вывоз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регистрация культурных ценностей, ввозимые и временно ввозимые на территорию РФ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заключение договоров о возврате вывозимых культурных ценностей с лицами, ходатайствующими об их временном вывоз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обеспечение экспертизы культурных ценностей, заявленных к вывозу и временному вывозу, а также при их возврате после временного вывоза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szCs w:val="28"/>
        </w:rPr>
        <w:t>Важная роль в регулировании этого процесса на территории России отводится таможенным органам, которые обеспечивают соблюдение законодательства в части контроля за порядком перемещения через таможенную границу Российской Федерации культурных ценностей, взаимодействуя при этом с соответствующим департаментом Министерства культуры РФ или его территориальными управлениями по охране культурного наследия. В компетенцию таможенных органов входит пресечение незаконного оборота культурных ценностей через таможенную границу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>. При необходимости применения специализированного оборудования и специальных знаний для таможенного оформления отдельных видов товаров, Федеральная Таможенная Служба России (ФТС России) вправе устанавливать определённые таможенные органы для декларирования таких товаров в целях обеспечения эффективности контроля за соблюдением таможенного законодательства Российской Федерации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>, в частности это касается и перемещения культурных ценностей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Вывоз культурных ценностей с территории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5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1 Порядок вывоза культурных ценносте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возе культурных ценностей из Российской Федерации установлены следующие правила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ывоз культурных ценностей может осуществляться только законным собственником предметов либо лицом, уполномоченным на то собственником в установленном законодательством порядке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 вывозе культурных ценностей юридическими лицами необходимо документальное подтверждение их права собственности на вывозимые предметы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юридические и физические лица, вывозящие при жизни автора либо в течение 50 лет после его смерти созданные им культурные ценности, обязаны представить доказательства законности приобретения данных культурных ценностей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втор имеет право вывезти созданные им культурные ценности в любом количестве, не зависимо от того, выезжает он за пределы Российской Федерации временно или на постоянное место жительств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з культурных ценностей (в том числе в международных почтовых отправлениях) за исключением, не подлежащих вывозу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, осуществляется только после проведения специальной экспертизы и получения свидетельства на право вывоза культурных ценностей в соответствующем департаменте Минкультуры и массовых коммуникаций РФ или его территориальных органах по сохранению культурных ценносте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и единственным документом, на основании которого осуществляется пропуск через таможенную границу культурных ценностей, является свидетельство на право вывоза, форма которого утверждается правительством Российской Федераци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озможности вывоза или временного вывоза культурных ценностей из Российской Федерации, а также о продлении сроков временного вывоза культурных ценностей, принимается заместителем руководителя Росохранкультуры и оформляется распоряжением, в котором указывается должностное лицо, ответственное за оформление и выдачу свидетельства на право вывоза культурных ценностей с территории Российской Федераци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инятия решения о возможности вывоза культурных ценностей заявителю выдается 2 экземпляра свидетельства установленного образца на право вывоза культурных ценностей с территории Российской Федерации. ”Экземпляр для таможни” и “Экземпляр для заявителя”, каждый из которых должен быть заверен печатью Министерства культуры или его территориального органа, выдавшего свидетельство. К свидетельству в обязательном порядке прилагаются сброшюрованные и заверенные указанной печатью список и 2 фотографии размером не менее 8х12 см. разрешаемых к вывозу культурных ценностей. Список и фотографии также заверяются подписью выдавшего свидетельство должностного лица и являются неотъемлемой частью свидетельства. При вывозе архивных документов, печатных изданий, предметов филателии, нумизматики, бонистики и фалеристики предоставление фотографий не требуется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ые ценности, вывозимые физическими лицами через таможенную границу РФ, подлежат обязательному письменному декларированию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 (Пассажирская таможенная декларация). При этом номер и дата выдачи свидетельства, а также орган, его выдавший, указываются в пассажирской таможенной декларации в п. 4.1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грузовой таможенной декларации номер и дата выдачи свидетельства на право вывоза культурных ценностей указывается в графе 44 «Дополнительная информация / Представляемые документы / Сертификаты и разрешения» под номером 6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лицо, вывозящее культурные ценности, должно предъявить таможенному орган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аничный паспор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, относящиеся к культурным ценност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кземпляра свидетельства на право выво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вывозимых предметов культурных це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фотографии на каждый предм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ую деклара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документы, подтверждающие соблюдение авторских пра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Действия должностных лиц Таможенного органа при оформлении вывозимых культурных ценносте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таможенной декларации должностное лицо таможенного органа осуществляет таможенный досмотр вывозимых культурных ценностей. Согласно ст. 372 ТК РФ таможенный орган вправе проводить таможенный досмотр и в отсутствие декларанта, иных лиц, обладающих полномочиями в отношении товаров и их представителей при реальной угрозе сохранению культурных ценност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таможенного досмотра - идентифицировать вывозимые культурные ценности с информацией, содержащейся в свидетельстве. Должностное лицо таможенного органа должно проверить подлинность предоставленных документов, на обоих экземплярах свидетельства в графе "Отметка таможни" проставить штамп "Выпуск разрешен" и оттиск личной номерной печати, или произвести запись "Вывоз разрешен" с проставлением даты и личной номерной печати. В случае если таможенное оформление производится во внутренней таможне, инспектор таможни делает следующую запись: "Оформлено", с проставлением даты и личной номерной печати, а отметки в свидетельстве проставляются в таможне на границ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кземпляр для заявителя" свидетельства передается лицу, прошедшему таможенный контроль. "Экземпляр для таможни" свидетельства с прилагаемыми к нему документами остается в делах таможенного орга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не представляется возможным точно идентифицировать культурную ценность (предмет культурного назначения) с данными, указанными в соответствующих документах, или подлинность оформленных документов вызывает сомнение, должностные лица таможенного органа могут обратиться в Министерство культуры или его территориальные органы по охране культурного наследия или пригласить эксперта для проведения экспертиз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возе культурных ценностей, оформленных в соответствии с установленным порядком, экспортная таможенная пошлина не взимается. Кроме того, культурные ценности не могут рассматриваться в составе личного имущества граждан, на которое установлены стоимостные ограничения при вывозе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ременение, связанное с вывозом культурных ценностей за пределы таможенной территории России, связано прежде всего с необходимостью оплаты проведения экспертизы для получения свидетельства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 За совершение уполномоченными органами действий, связанных с выдачей свидетельства на вывоз культурных ценностей, предусмотрена государственная пошлина. В соответствии с НК РФ государственная пошлина уплачивается в следующих размерах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 право вывоза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х ценностей, созданных более 50 лет назад,- 10% от их стоим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х ценностей, созданных 50 лет назад и менее,- 5% от их стоим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в коллекционирования по палеонтологии,- 10 % от их стоим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в коллекционирования по минералогии,- 5% от их стоимости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 право временного вывоза культурных ценностей - 0,01% страховой стоимости временно вывозимых культурных ценностей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3 Порядок временного вывоза культурных ценносте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ый вывоз допускается при условии, что временно вывозимые товары могут быть идентифицированы таможенными органами при их обратном ввозе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. Временно вывезенные культурные ценности не могут отчуждаться, передаваться в пользование, владение или распоряжение другим лица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полагать, что временно вывезенные физическими лицами культурные ценности могут быть обратно не возвращены, таможенный орган предоставляет разрешение на временный вывоз только при условии обеспечения уплаты таможенных пошлин и налог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ременного вывоза в Таможенном кодексе не оговорен, однако определено, что он устанавливается по заявлению декларанта, исходя из цели и обстоятельств вывоза. Срок временного вывоза культурных ценностей, устанавливаемый таможенными органами, не может превышать срока, указанного в свидетельстве на право вывоза культурных ценностей. Срок и цель вывоза культурных ценностей должны соблюдаться во время их нахождения за пределами территории Российской Федерации. В исключительном случае временный вывоз культурных ценностей может быть продлен на основании письма Министерства культуры РФ или его территориальных органов по охране культурного наследия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. Форма извещения таможенных органов, производящих таможенное оформление временного вывоза культурных ценностей, о продлении сроков временного вывоза культурных ценностей приведена в приложении 6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й вывоз культурных ценностей может осуществляться музеями, архивами, библиотеками, другими юридическими лицами, а также физическими лицами в следующих целях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ля организации выставок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ля осуществления реставрационных работ и научных исследов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 связи с театральной, концертной и иной артистической деятельностью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 иных необходимых случая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озможности временного вывоза с территории Российской Федерации культурных ценностей, находящихся на постоянном хранении в государственных и муниципальных музеях, архивах, библиотеках, иных государственных хранилищах культурных ценностей, может быть принято только с согласия Министерства культуры РФ, Государственной архивной службы РФ или соответствующего органа исполнительной власти, в ведении которого находится учреждение, ходатайствующее о временном вывозе культурных ценностей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ый вывоз культурных ценностей без предъявления таможенным органам свидетельства на право временного вывоза ( также в 2х экземплярах) запрещается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для проведения таможенного оформления и таможенного контроля обратно ввезенных после временного вывоза культурных ценностей обязательного представления в таможенные органы акта экспертизы не требуется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при наличии сомнений в подлинности возвращаемых на территорию Российской Федерации культурных ценностей таможенные органы вправе привлекать экспертов Министерства культуры или его территориального органа для оказания содействия в проведении таможенного контроля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ценности, временно вывозимые физическими лицами через таможенную границу РФ, подлежат обязательному письменному декларированию (в пассажирской таможенной декларации), где указываются номер и дата выдачи свидетельства на право вывоза, а также орган, его выдавш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звращении культурных ценностей музейных фондов после их временного вывоза в течение 10 дней в государственный орган, выдавший свидетельство на право вывоза культурных ценностей из Российской Федерации, необходимо направить извещение об их возврате с подписью руководителя хранилища с приложением заключения реставрационного совета хранилища о состоянии сохранности культурных ценностей, возвращенных после временного вывоза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Действия должностных лиц таможенных органов при оформлении временно вывозимых культурных ценносте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таможенного органа после принятия пассажирской таможенной декларации проверяет соответствие временно вывозимых культурных ценностей с информацией, содержащейся в свидетельстве и прилагаемых к нему документах, и на обоих экземплярах свидетельства в графе “Отметка таможни” производит запись “Вывезено до “…”с проставлением даты и оттиска личной номерной печа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таможенного оформления “Экземпляр для таможни” свидетельства и декларация остается и хранится в таможенном органе, осуществившем таможенное оформление, для контроля обратного ввоза. “Экземпляр для заявителя” свидетельства с отметкой таможни о пропуске временно вывозимых культурных ценностей возвращается лицу, осуществляющему временный вывоз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тном ввозе культурных ценностей должностное лицо таможенного органа при оформлении свидетельства в графе “Отметка таможни” производит запись “Ввезено”, проставляет дату и оттиск личной номерной печат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Порядок и правила проведения экспертизы культурных ценностей</w:t>
      </w:r>
      <w:r>
        <w:rPr>
          <w:rStyle w:val="FootnoteAnchor"/>
          <w:rFonts w:cs="Times New Roman" w:ascii="Times New Roman" w:hAnsi="Times New Roman"/>
          <w:b/>
          <w:sz w:val="28"/>
          <w:szCs w:val="28"/>
          <w:vertAlign w:val="superscript"/>
        </w:rPr>
        <w:footnoteReference w:id="25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ные к вывозу или временному вывозу с территории РФ, а также возвращенные после временного вывоза культурные ценности подлежат обязательной экспертизе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у культурных ценностей осуществляют уполномоченные на это Министерством культуры РФ и Федеральной архивной службой России специалисты музеев, архивов, библиотек, реставрационных и научно-исследовательских организаций, иные специалисты, являющиеся внештатными экспертами Министерства культуры РФ и (или),членами экспертных комиссий или территориальных органов по охране культурного наслед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экспертизы являются основанием для принятия Министерством культуры РФ или его территориальными органами решения о возможности или невозможности вывоза или временного вывоза культурных ценностей с территории РФ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возможности вывоза/ временного вывоза Министерством культуры или территориальными органами Росохранкультуры Свидетельство на право вывоза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5.1 Необходимые документ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осуществляется по заявлению собственника культурных ценностей либо уполномоченного им лица, представляемому в Министерство культуры РФ или его территориальные орган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ы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о собственник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основании возникновения у него права собствен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ультурных ценнос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ременном вывозе в заявлении также указываются цель, условия и сроки их нахождения за пределами РФ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 описанием культурных ценностей, если предметов более двух (3 экземпляр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3 фотографии каждой культурной ценности размером не менее 8х12 см (при вывозе и временном вывозе архивных документов, печатных изданий, предметов филателии, нумизматики, бонистики и фалеристики представления фотографий не требу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х право собственности на вывозимые культурные ценности (с предоставлением оригиналов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стоимость культурных ц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загранпаспорта, или документа, удостоверяющего личность гражданина или подданного иностранного государства на территории РФ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регистрируются в Министерстве культуры или его территориальных органах в установленном порядке в специальном журнале. Заявителю выдается уведомление о получении заявления с указанием его регистрационного номер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в процессе рассмотрения заявления и документов обстоятельств, свидетельствующих об отсутствии у заявителя правомочий, позволяющих осуществить вывоз или временный вывоз культурных ценностей, является основанием для отказа в их вывозе или временном вывоз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обстоятельств, свидетельствующих о незаконности владения заявленной культурной ценностью, Министерство или его территориальные органы информируют об указанных обстоятельствах соответствующие правоохранительные орган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явления и прилагаемых документов Министерство культуры или его территориальные органы определяют целесообразность и сроки представления культурных ценностей на экспертизу или, по согласованию с собственником (владельцем), организации экспертизы по месту их нахожд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5.2 Сроки проведения экспертиз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экспертизы устанавливается Министерством культуры по согласованию с Федеральной архивной службой России в зависимости от сложности экспертных работ и объема представляемых материалов, но не должен превышать 30 дней. При необходимости с согласия заявителя могут проводиться дополнительные исследования в музейных, архивных и реставрационных учреждениях Министерства культуры или Федеральной архивной службы России. В этом случае срок проведения экспертизы может быть продлен, но не более чем на 30 дн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3 Экспертное заключение и свидетельство на право вывоз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е заключение (в письменной форме) выносится на основе всестороннего анализа культурных ценностей с определением их подлинности, авторства, наименования, места и времени создания, материала и техники исполнения, с фиксацией размеров (веса), отличительных особенностей, состояния сохранности, а также рассмотрения представлен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е заключение должно содержать обоснованные выводы о возможности или невозможности вывоза или временного вывоза представленных культурных ценностей и предложения по их оценке, основанные на их рыночной стоим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огласии заявителя с экспертным заключением культурные ценности представляются на рассмотрение Государственной экспертной комиссии Министерства культуры или Центральной экспертно-проверочной комиссии Федеральной архивной службы, которые выносят решение о согласии (несогласии) с экспертным заключение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культуры или его территориальные органы осуществляют проверку заявленных культурных ценностей по государственным охранным спискам или реестрам. Если результаты экспертизы дают основание для внесения в государственные охранные списки или реестры, материалы экспертизы передаются в соответствующие государственные органы независимо от согласия лица, ходатайствующего об их вывоз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кспертного заключения, решения Государственной экспертной комиссии или Центральной экспертно-проверочной комиссии Федеральной архивной службы России, а также по результатам проверки по государственным охранным спискам или реестрам принимается решение о возможности или невозможности вывоза или временного вывоз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Министерством культуры или его территориальными органами по итогам экспертизы решения о возможности вывоза или временного вывоза культурных ценностей ими выдается Свидетельство на право вывоза культурных ценностей (Приложение 2). Предметы, в отношении которых государственной экспертизой установлено, что они не являются культурными ценностями, подпадающими под действие Закона Российской Федерации "О вывозе и ввозе культурных ценностей", может оформляться справка установленного образца, подтверждающая, что для их вывоза не требуется свидетельство на право вывоза культурных ценностей с территории Российской Федераци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. Справка заверяется номерным штампом (приложение 4) должностного лица Росохранкультуры, которое ее выдавало. Форма справки приведена в приложении 3. Бланки свидетельств имеют степень защиты на уровне ценной бумаги на предъявителя, учетную серию и номер и являются документами строгой отчетности. Учет и хранение указанных бланков осуществляет Министерство культуры РФ. Свидетельство оформляется в двух экземплярах, каждый из которых скрепляется печатью Министерства культуры РФ или его территориального органа, выдавшего свидетельство. К свидетельству прилагаются сброшюрованные и скрепленные указанной печатью список и фотографии разрешенных к вывозу или временному вывозу культурных ценностей, заверенные подписью выдающего свидетельство должностного лиц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4 Экспертиза при возврате после временного ввоз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культурных ценностей, возвращенных после временного вывоза, осуществляется на основании представляемого в 10-дневный срок собственником или уполномоченным им лицом в Минкультуры и массовых коммуникаций РФ или его территориальные органы, выдавшие свидетельство на право временного вывоза, извещения о возврате таких ценностей. В извещении указывается состояние сохранности каждой культурной ценности после ее возврат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е заключение в отношении культурных ценностей, возвращенных после временного вывоза с территории РФ, должно содержать обоснованные выводы относительно состояния их сохранности после возврата. В случае выявления в результате экспертизы изменения состояния сохранности культурных ценностей, органы, выдавшие свидетельство на право вывоза, определяют меры, направленные на обеспечение восстановления состояния поврежденных культурных ценностей и на привлечение лиц, обеспечивавших их сохранность, к ответственности, предусмотренной законодательством РФ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Ввоз культурных ценностей в Российскую Федерацию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.1 Порядок ввоза культурных ценносте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зимые культурные ценности подлежат таможенному контролю и специальной регистрации в порядке, установленном Федеральной службой по сохранению культурных ценностей совместно с Государственным исполнительным органом, уполномоченным в области таможенного дела – Федеральной Таможенной Службой Росси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аботы таможенных органов при проведении контроля законно перемещаемых культурных ценностей зависит не только от должностного лица таможенного органа, а в первую очередь от своевременно разработанного порядка учета и выдачи, необходимых для таможенных целей документов. К сожалению, до настоящего времени департаментом по охране культурного наследия Министерства культуры не прописан порядок регистрации культурных ценностей при их ввозе, поэтому не определена и роль инспектора таможни при таможенном оформлении ввозимых культурных ценностей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. С другой стороны, не принятие нормативных правовых документов не дает право не исполнять закон, поэтому рассмотрим подробнее порядок ввоза таких товар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зимые в сопровождаемом багаже культурные ценности декларируются путем заполнения бланка пассажирской таможенной декларации. При их ввозе в несопровождаемом багаже либо при пересылке в адрес физического лица, не следующего через таможенную границу Российской Федерации при условии, что они предназначены для личного пользования этого лица, - путем заполнения заявления, предназначенного для декларирования товаров, перемещаемых через таможенную границу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м лицом для личного пользования в несопровождаемом багаже 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возе культурных ценностей физическим лицам предоставляется полное освобождение от уплаты таможенных пошлин, налогов при условии их письменного декларирования и специальной регистраци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.2 Действия должностного лица таможенного органа при оформлении ввозимых культурных ценностей. Специальная регистрац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ое оформление культурных ценностей, заявленных к ввозу на территорию Российской Федерации, осуществляется должностным лицом таможенного органа путем проставления в пассажирской таможенной декларации и прилагаемых к ней документах отметки "зарегистрировано при ввозе в Российскую Федерацию, как заявленное в качестве культурной ценности"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регистрация культурных ценностей заключается в проведении следующих операци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выпуска таможенный орган в 2-дневный срок уведомляет Территориальное управление по охране культурного наследия о ввозе культурных ценностей в Российскую Федерацию и лицах, ввозящих культурные ценности, с указанием следующих сведений: фамилия, имя и отчество, адрес и телефон места жительства и пребывания в Российской Федерации, цель ввоза, количество и краткое описание ввозимых предме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охранкультуры регистрирует в установленном порядке ввезенные культурные ценности, обеспечивает проведение экспертизы и проверяет наличие сведений о ввозимых предметах в Федеральном регистре культурных ценностей для выявления предметов, находящихся в розыске по международным запроса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таможенного контроля ввозимых культурных ценностей юридическими лицами, должностное лицо таможенного органа также обязано проинформировать их о необходимости проведения специальной регистрации культурных ценностей в Министерстве культуры Российской Федерации или его территориальных органах по охране культурного наследия в 10-дневный срок с момента их декларир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.3 Порядок временного ввоза культурных ценносте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моженный режим временного ввоза допускается при условии, что товары могут быть идентифицированы таможенным органом при их обратном вывозе 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 xml:space="preserve">. Срок временного ввоза установлен Таможенным кодексом и не должен превышать 2-х лет. Сроки временного ввоза культурных ценностей устанавливаются таможенными органами в зависимости от целей и обстоятельств ввоза, как правило, сроком на один год с возможным последующим продлением без предоставления дополнительных разрешений Министерства культуры РФ. Временно ввезенные культурные ценности не могут отчуждаться, передаваться в пользование, владение или распоряжение другим лицам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полагать, что временно ввезенные физическими лицами культурные ценности могут быть обратно не возвращены, таможенный орган предоставляет разрешение на временный ввоз/вывоз культурных ценностей только при условии обеспечения уплаты таможенных пошлин и налог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ввозимые культурные ценности также подлежат декларированию и специальной регистрации в Министерстве культуры РФ или его территориальных органах по охране культурного наследия, с указанием срока нахождения культурных ценностей на территории РФ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екларировании временно ввозимых культурных ценностей к таможенной декларации дополнительно прилагаютс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ва комплекта фотографий временно ввозимых культурных ценносте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ва экземпляра списков с описанием временно ввозимых культурных ценностей, составленных в произвольной форме самим собственником или уполномоченным им лицом, в которых указывается авторство, название произведения, место и время создания, материалы и техника исполнения, размеры, состояние сохранности, страховая оценка и срок обратного вывоза культурных ценност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фотографий уполномоченным лицом должно быть представлено подробное описание временно ввозимых культурных ценностей. Если списки составлены на иностранном языке, то к ним должен быть приложен перевод на русский язы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.4 Действия должностных лиц при таможенном оформлении временно ввозимых культурных ценностей. Специальная регистрац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 таможенного органа проводится идентификация временно ввозимых культурных ценностей на основании предъявленных документов, фотографий и т.д. На лицевой стороне каждого листа списка и оборотной стороне фотографий таможенный инспектор проставляет дату и оттиск личной номерной печати. В случае необходимости может быть сделана запись: "при обратном вывозе подлежит экспертизе"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таможенного контроля первый экземпляр списка и комплект фотографий вместе с таможенной декларацией возвращается декларанту для дальнейшего прохождения регистрации культурных ценностей (в Министерстве культуры), а вторые экземпляры хранятся вместе с таможенной декларацией в таможенном органе для дальнейшего контроля при обратном вывоз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охранкультуры в установленном порядке регистрирует ввезенные культурные ценности, обеспечивает проведение экспертизы и проверяет наличие сведений о ввозимых предметах в Федеральном регистре культурных ценносте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тном вывозе культурные ценности должны быть сняты с регистрации в Министерстве культуры РФ или его территориальных органах поохране культурного наследия. При необходимости проводится повторная экспертиза и идентификация предметов с оформлением экспертного заключ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з и временный ввоз культурных ценностей на территорию Российской Федерации может быть запрещен в соответствии с международными договорами Российской Федерации или в связи с запросами компетентных органов иностранных государств. Например, ввоз и временный ввоз культурных ценностей, в отношении которых объявлен розыск, запрещается. Такие ценности подлежат задержанию с целью их последующего возвращения законным собственникам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 Порядок действий в отношении задержанных и обращенных в федеральную собственность культурных ценносте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дексе Российской Федерации об административных нарушениях установлена административная ответственность за незаконное перемещение товаров, а также недекларирование либо недостоверное декларирование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. Эти меры подлежат применению и в отношении культурных ценностей. Незаконные вывоз и ввоз культурных ценностей квалифицируются как контрабанда и наказываются так же в соответствии с уголовным законодательством Российской Федерации. При этом контрабандой признается как перемещение культурных ценностей через таможенную границу Российской Федерации с целью вывоза, так и перемещение через таможенную границу Российской Федерации с целью ввоза в Российскую Федерацию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овным законодательством так же предусмотрено наказание за «Невозвращение на территорию Российской Федерации предметов художественного, исторического и археологического достояния народов Российской Федерации и зарубежных стран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 xml:space="preserve"> в виде лишения свободы на срок до восьми лет со штрафом в размере до одного миллиона рублей. Уже само наказание за совершение неправомерных действий в отношении культурных ценностей говорит об их значимости и необходимости законодательной защиты, а так же внимательного контроля должностными лицами как таможенных органов, так и уполномоченными лицами Росохранкультур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ценности, изъятые по делам об административных правонарушениях в сфере таможенного дела, а также в случаях отказа собственника культурных ценностей в пользу государства или признания этого имущества бесхозным, обращаются в федеральную собственност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ы истории, объекты науки и произведения искусства, обращенные в федеральную собственность по решению суда, по рекомендации экспертной комиссии Министерства культуры РФ или его территориальных органов, могут быть безвозмездно переданы таможенными органами музеям, а предметы культа - религиозным организациям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в Иркутской области в государственные учреждения культуры и религиозные конфессии нашего региона управлением Росохранкультуры г. Иркутска было передано около 400 памятников истории и культуры, предметов музейного значения. Основное количество переданного составили монеты (музею истории города Иркутска и Читинском областному краеведческому музею им. А.К.Кузнецова), предметы дворянского и мещанского быта XIX века - Иркутскому областному историко-мемориальному музею декабристов и т.д. Большая коллекция книг передана в научные библиотеки Иркутского госуниверситета, краеведческого музея и Иркутскую епархию, а краеведческие музеи Читы, Иркутска и Агинский дацан получили предметы буддийского культа, изъятые Забайкальской таможн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обращенных в государственную собственность изъятых или конфискованных культурных ценностей является одним из основных направлений работы экспертной комиссии, и все эти передачи были осуществлены при взаимодействии таможенных и правоохранительных органов и благодаря активному участию и принятым решениям Росохранкультуры г. Иркутска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ые ценности на территории Российской Федерации, не переданные на постоянное хранение в государственные учреждения, а также помещенные под таможенный режим отказа в пользу государства, подлежат реализации в соответствии с федеральными законами и иными правовыми актами Российской Федераци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азвитием интеграции России в мировую экономику возрастает роль таможенной службы в обеспечении соблюдения запретов и ограничений при перемещении культурных ценностей через таможенную границу Российской Федерации. Деятельность в этой сфере во многом зависит от взаимодействия таможни с различными государственными организациями, от уровня правовых знаний сотрудников таможенных орган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, несмотря на меры по защите национального достояния России, продолжаются попытки незаконного вывоза за границу предметов старины и искусства. Среди причин, определяющих крупномасштабность преступлений в этой сфере, следует выделить возможность получения сверхприбылей (противоправные операции с предметами старины и искусства занимают в мире одно из первых мест среди преступлений международного характера, в том числе, по получаемым доходам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учреждениями культуры позволяет наиболее эффективно претворять в жизнь Федеральную программу мер по обеспечению сохранности культурных ценностей, способствует усилению борьбы с незаконным оборотом предметов, являющихся историческим и культурным наследием народов Росс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, направленные на соблюдение запретов и ограничений при перемещении культурных ценностей через таможенную границу Российской Федерации, отражены в законодательстве и призваны оградить нашу страну от незаконного вывоза культурного достояния. В частности, последнее изменение в федеральный закон «О вывозе и ввозе культурных ценностей» было внесено 27 июля 2008 года и вступило в силу с 1 января 2009 год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еремещения культурных ценностей через таможенную границу Российской Федерации наряду с этим законом отражен более чем в десятке нормативно правовых актах. При изучении законодательной базы, с одной стороны, можно говорить о достаточно полном отражении правил вывоза и ввоза культурных ценностей в Российскую Федерацию и порядке их оформления. Однако, на мой взгляд, несовершенство законодательства в этой области заключается в том, что не существует такого документа, который бы объединил в себе все положения, регулирующие перемещение культурных ценностей через таможенную границу Российской Федерац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Конвенция о мерах, направленных на запрещение и предупреждение незаконного ввоза, вывоза и передачи права собственности на культурные ценности. 14.11.1970 г., Париж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еждународная Конвенция об охране всемирного культурного и природного наследия. 16.11.1972 г., Париж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Конвенция ЮНИДРУА о международном возвращении похищенных или незаконно вывезенных культурных ценностей. 1995г., Ри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№ 4804-1 от 15.04.93. «О вывозе и ввозе культурных ценностей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№54 – ФЗ от 26.05.1996 «О музейном фонде РФ и музеях РФ»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й Кодекс Российской Федер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№ 322 от 27.04.2001 «Об утверждении Положения о проведении экспертизы и контроля за вывозом культурных ценностей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осохранкультуры № 65 от 10.11.2004 «О порядке оформления вывоза и временного вывоза культурных ценностей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оссвязьохранкультуры № 117 от 14.03.2008 «О перечне культурных ценностей, подпадающих под действие Закона Российской Федерации от 15 апреля 1993 года № 4804-1 "О вывозе и ввозе культурных ценностей", и документации, оформляемой на право их вывоза с территории Российской Федераци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истерства культуры РФ № 01-188/16-30 от 13.12.20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ГТК РФ № 14-10/25129 от 01.09.20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ГТК РФ № 01-06/24071 от 19.06.2001 «Об упорядочении нормативной базы по таможенному контролю за перемещением культурных ценностей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ГТК РФ № 05-18/13062 от 02.04.2002 «О таможенном оформлении и таможенном контроле культурных ценностей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ФТС России № 06-59/11043 от 11.04.2005 «О направлении списка экспертов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ФТС России № 04-18/32943 от 22.09. 2005 «О направлении информаци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ФТС России № 04-16/37089 от 09.09.2008 «О направлении информаци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ФТС России № 04-16/7473 от 20.02.2009 «О направлении информаци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чутина С.А. «Работа экспертной комиссии Территориального управления Министерства культуры Российской Федерации по сохранению культурных ценностей в г. Иркутске». Сохранение культурных ценностей: материалы рабочего регионального межведомственно совещания в г. Иркутске (3-7 декабря 200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тович А.Н. «Правовая база сохранения культурных ценностей». Сохранение культурных ценностей: материалы рабочего регионального межведомственно совещания в г. Иркутске (3-7 декабря 200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мов А.В. «Борьба таможенных органов с контрабандой культурных ценностей». Сохранение культурных ценностей: материалы рабочего регионального межведомственно совещания в г. Иркутске (3-7 декабря 200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славский М.М. Культурные ценности в международном обороте: правовые аспекты. –М.: Юристъ, 2005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ценности глазами таможенника: Учеб. пособие / В.И. Дьяков, И.В. Дьяков, Н.А. Левданская и др.; Под общ. ред. проф. В.И. Дьякова. -Владивосток: ВФ РТА, 2004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ультурных ценностей, подпадающих под действие Закона Российской Федерации от 15 апреля 1993 года № 4804-1 "О вывозе и ввозе культурных ценностей", вывоз которых осуществляется на основании свидетельств на право вывоза культурных ценностей с территории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Приказом Россвязьохранкультуры № 117 от 14.03.2008 «О перечне культурных ценностей, подпадающих под действие Закона Российской Федерации от 15 апреля 1993 года № 4804-1 "О вывозе и ввозе культурных ценностей", и документации, оформляемой на право их вывоза с территории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льтурные ценности, включенные в состав Музейного, Архивного и библиотечных фондов Российской Федерации*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 исключением копий, отснятых с документов, хранящихся в федеральных и государственных архивах (центрах хранения документации) субъектов Российской Федерации, государственных музеях и библиотеках ведения Минкультуры России, Госфильмофонде России, учреждениях системы Р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меты и коллекции, имеющие историческую, научную, художественную или иную культурную значимость, связанные со знаменательными событиями в жизни народов, развитием общества и государства, с историей науки и техник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емориальные предметы, относящиеся к жизни выдающихся политических, государственных деятелей, национальных героев, деятелей науки, литературы и искусств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меты и коллекции обмундирования и снаряжения, военного, производственного и иного назначения, созданные более 50 лет назад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меты техники, приборы, инструменты, аппаратура, оборудование военного, научного, производственного и бытового назначения и/или их составные части, созданные более 50 лет назад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едметы и их фрагменты, полученные в результате археологических раскопо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удожественные ценности*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 исключением созданных менее 50 лет назад живописных, скульптурных и графических работ, предметов декоративно-прикладного искусства, дизайнерских проектов, инсталляций, предметов детского творчества, а также предметов быта независимо от времени их создания, не находящиеся на государственном учете, в отношении которых государственной экспертизой установлено, что они не подпадают под действие Закона Российской Федерации от 15 апреля 1993 года № 4804-1 "О вывозе и ввозе культурных ценностей"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изведения живописи, скульптуры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изведения графики и оригинальные графические печатные формы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вторские дизайнерские проекты, инсталляции, художественные композиции и монтаж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едметы отправления религиозных культов различных конфесс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едметы декоративно-прикладного искусства, в т.ч. художественно оформленное оружи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ные части и фрагменты архитектурных, исторических памятников и памятников монументального искусс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чатные издания, созданные более 100 лет назад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кописи, документальные памятники, архивы, включая фоно-, фото- и киноархивы, созданные более 50 лет назад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никальные и редкие музыкальные инструменты*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 исключением музыкальных инструментов фабричного (мануфактурного) и массового изготовления, в том числе народных музыкальных инструментов, не находящихся на государственном учете, в отношении которых государственной экспертизой установлено, что они не подпадают под действие Закона Российской Федерации от 15.04.1993 № 4804-1 "О вывозе и ввозе культурных ценностей"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унные смычковые инструменты (скрипка, альт, виолончель, контрабас) и смычки может оформляться паспо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на струнные смычковые музыкальные инструменты, не являющиеся уникальными и редкими, Россвязьохранкультурой или ее территориальными управлениями производится следующая запис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оссвязьохранкультура (или ее территориальное управление) подтверждает, что данный музыкальный инструмент/смычок не подпадает под действие Закона Российской Федерации от 15.04.1993 № 4804-1 "О вывозе и ввозе культурных ценностей" и может вывозиться без оформления свидетельства на право вывоза культурных ценностей с территории Российской Федерации"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запись заверяется подписью должностного лица и печатью Россвязьохранкультуры либо ее территориального управ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наки почтовой оплаты (почтовые марки и блоки), маркированные конверты, налоговые и аналогичные марки, созданные более 100 лет назад*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 исключением почтовых карточек и открытых писем независимо от времени их созд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онеты, боны, банкноты и ценные бумаги, созданные более 50 лет назад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таринные ордена и медали*, а также памятные и наградные знаки, настольные медали и печати, созданные более 50 лет назад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 исключением личных наград, на ношение которых имеются орденские книжки или наградные удостоверения, вывозимых самим награжденны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дкие образцы и коллекции флоры и фауны, предметы, представляющие интерес для таких областей науки, как анатомия, палеонтология и минералог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бланка свидетельства на право вывоза культурных ценностей с территории Российской Федерации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Правительства Российской Федерации № 322 от 27 апреля 2001 года «Об утверждении Положения о проведении экспертизы и контроля за вывозом культурных ценностей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№  на право вывоза культурных ценностей с территории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физического лица или наименование юридического лица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вывоза (постоянного, временного) культурных ценносте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обходимое подчеркнуть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едметов на __ листах прилагает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предметов в количестве ___ шт. прилагаютс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ценности вывозятся 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звание страны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вывоза, срок вывоз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олняется при временном вывозе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разрешен на основании решен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государственного органа, выдавшего свидетельство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от " "_________200 г. № _______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должностного лица государственного органа, выдавшего свидетельство, его фамилия, инициалы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"_____________200 ____ г._______________________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и место выдачи свидетельства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и таможн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для выступ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ые ценности всегда были объектом пристального внимания со стороны людей, как различных национальностей, так и различных слоев населения, независимо от их уровня жизни, политического или социального статус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 к проблеме культурных ценностей можно считать показателем уровня культурного развития населения любой страны. Сегодня развивающиеся страны требуют возвращения культурных ценностей, и эта проблема активно обсуждается международными организациями и на международных форумах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охраны культурных ценностей признана давно. Первым документом, определяющим принципы международной и национальной охраны движимых культурных ценностей стала "Рекомендация о мерах, направленных на запрещение и предупреждение ввоза, вывоза и передачи прав собственности на культурные ценности", принятая еще в 1966 году Генеральной конференцией ООН по вопросам образования, науки и культуры. Ее продолжением стала Парижская Конвенция ЮНЕСКО о мерах, направленных на запрещение и предупреждение незаконного ввоза, вывоза и передачи права собственности на культурные ц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88 году Советский Союз ратифицировал Конвенцию ЮНЕСКО 1970 года и в 1993 году в соответствии с ней был принят Закон Российской Федерации "О вывозе и ввозе культурных ценностей", который до сих пор регулирует перемещение культурных ценностей через таможенную границу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им под культурными ценностями понимаются движимые предметы материального мира, находящиеся на территории РФ, а именн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ные отдельными лицами или группами лиц, которые являются гражданами РФ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 важное значение и созданные на территории РФ иностранными гражданами и лицами без гражданства, проживающими в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уженные на территории РФ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е археологическими, этнологическими и естественнонаучными экспедиция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е в результате добровольных обмен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в качестве дара или законно приобретенные ц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учитывать, что к культурным ценностям не относятся современные сувенирные изделия, предметы культурного назначения серийного и массового производс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запрещены к вывозу из Российской Федерации следующие категории культурных ценносте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вижимые предметы, представляющие историческую, художественную, научную или иную культурную ценность и отнесенные в к особо ценным объектам культурного наследия народов РФ, независимо от времени их созд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движимые предметы, независимо от времени их создания, охраняемые государством и внесенные в охранные списки и реестры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ультурные ценности, постоянно хранящиеся в государственных и муниципальных музеях, архивах, библиотеках, других государственных хранилищах культурных ценностей 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ультурные ценности, созданные более 100 лет назад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органом исполнительной власти, осуществляющим охрану культурных ценностей является Федеральная служба по надзору за соблюдением законодательства в области охраны культурного наследия (Росохранкультуры) , которая находится в ведении Министерства культуры РФ 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К полномочиям Росохранкультуры, в частности, относятся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осуществление государственного контроля за вывозом и ввозом культурных ценносте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нятие решений о возможности вывоза или временного вывоза культурных ценностей, выдача свидетельства на право их вывоза и временного вывоз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регистрация культурных ценностей, ввозимые и временно ввозимые на территорию РФ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обеспечение экспертизы культурных ценностей, заявленных к вывозу и временному вывозу, а также при их возврате после временного вывоза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ажная роль так же отводится таможенным органам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ind w:firstLine="709"/>
        <w:rPr>
          <w:b/>
          <w:b/>
          <w:szCs w:val="28"/>
        </w:rPr>
      </w:pPr>
      <w:r>
        <w:rPr>
          <w:b/>
          <w:szCs w:val="28"/>
        </w:rPr>
        <w:t>Рассмотрим порядок ВЫВОЗА КЦ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szCs w:val="28"/>
        </w:rPr>
        <w:t>При вывозе из РФ КЦ установлены след. Правила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Только собственник или законный представитель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Доказательства законности приобретения этих КЦ (вывоз при жизни автора/в течение 50 лет после его смерт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з культурных ценностей (в том числе в МПО) - только после проведения специальной экспертизы и получения свидетельства на право вывоза культурных ценностей в соответствующем департаменте Минкультуры и массовых коммуникаций РФ или его территориальных органах по сохранению культурных ценносте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выдается 2 экземпляра свидетельства на право вывоза культурных ценностей.”Экземпляр для таможни” и “Экземпляр для заявителя”, каждый из которых заверен печатью Министерства культуры или его территориального органа, выдавшего свидетельство. К свидетельству в обязательном порядке прилага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рошюрованные и заверенные указанной печатью список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фотографии размером не менее 8х12 см. культурных ценносте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писок и фотографии также заверяются подписью выдавшего свидетельство должностного лица и являются неотъемлемой частью свидетельства)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. Лица в обязательном порядке декларируют КЦ в Пассажирской таможенной декларации При этом номер и дата выдачи свидетельства, а также орган, его выдавший, указываются в п. 4.1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ГТД реквизиты свидетельства указываются в графе 44 под номером 6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лицо, вывозящее культурные ценности, должно предъявить таможенному орган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аничный паспор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, относящиеся к культурным ценност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кземпляра свидетельства на право выво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вывозимых предметов культурных це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фотографии на каждый предм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ую деклара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документы, подтверждающие соблюдение авторских пра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я должностных лиц Таможенного органа при оформлении вывозимых культурных ценност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инятия таможенной декларации должностное лицо таможенного органа осуществляет таможенный досмотр вывозимых культурных ценносте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таможенного органа должно проверить подлинность предоставленных документов, на обоих экземплярах свидетельства в графе "Отметка таможни" проставить штамп "Выпуск разрешен" и оттиск личной номерной печати, или произвести запись "Вывоз разрешен" с проставлением даты и личной номерной печати. В случае если таможенное оформление производится во внутренней таможне, инспектор таможни делает следующую запись: "Оформлено", с проставлением даты и личной номерной печати, а отметки в свидетельстве проставляются в таможне на границ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кземпляр для заявителя" свидетельства передается лицу, прошедшему таможенный контроль. "Экземпляр для таможни" свидетельства с прилагаемыми к нему документами остается в делах таможенного орга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возе экспортная таможенная пошлина не взимается и культурные ценности не могут рассматриваться в составе личного имущества граждан, на которое установлены стоимостные ограничения при вывоз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ременного вывоза культурных ценност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временного вывоза в Таможенном кодексе не оговорен, однако определено, что он устанавливается по заявлению декларанта, исходя из цели и обстоятельств вывоз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ценности, временно вывозимые физическими лицами через таможенную границу РФ, подлежат обязательному письменному декларированию (в пассажирской таможенной декларации), где указываются номер и дата выдачи свидетельства на право вывоза, а также орган, его выдавш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таможенного органа после принятия пассажирской таможенной декларации проверяет соответствие временно вывозимых культурных ценностей с информацией, содержащейся в свидетельстве и прилагаемых к нему документах, и на обоих экземплярах свидетельства в графе “Отметка таможни” производит запись “Вывезено до “…”с проставлением даты и оттиска личной номерной печа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тном ввозе культурных ценностей должностное лицо таможенного органа при оформлении свидетельства в графе “Отметка таможни” производит запись “Ввезено”, проставляет дату и оттиск личной номерной печати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перь более подробно о разрешительных док-ах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ом культуры или его территориальные органы пожеланию заявителя проводят экспертизу, на основании ее Свидетельство на право вывоза культурных ценностей. Если экспертиза установила, что предметы не являются КЦ, то выдается справка о том, что для вывоза этих предметов не требуется свидетельство. Справка заверяется номерным штампом должностного лица Росохранкультуры, которое ее выдавало. 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b/>
          <w:szCs w:val="28"/>
        </w:rPr>
        <w:t xml:space="preserve">При ВВОЗЕ </w:t>
      </w:r>
      <w:r>
        <w:rPr>
          <w:szCs w:val="28"/>
        </w:rPr>
        <w:t>культурные ценности подлежат таможенному контролю и специальной регистрации в Мин.культуры или его территориальных органах (так прописано в законе о вывозе и ввозе КЦ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озимые в </w:t>
      </w:r>
      <w:r>
        <w:rPr>
          <w:rFonts w:cs="Times New Roman" w:ascii="Times New Roman" w:hAnsi="Times New Roman"/>
          <w:b/>
          <w:sz w:val="28"/>
          <w:szCs w:val="28"/>
        </w:rPr>
        <w:t>сопровождаемом багаже</w:t>
      </w:r>
      <w:r>
        <w:rPr>
          <w:rFonts w:cs="Times New Roman" w:ascii="Times New Roman" w:hAnsi="Times New Roman"/>
          <w:sz w:val="28"/>
          <w:szCs w:val="28"/>
        </w:rPr>
        <w:t xml:space="preserve"> культурные ценности декларируются путем заполнения бланка пассажирской таможенной декларации. При их ввозе в </w:t>
      </w:r>
      <w:r>
        <w:rPr>
          <w:rFonts w:cs="Times New Roman" w:ascii="Times New Roman" w:hAnsi="Times New Roman"/>
          <w:b/>
          <w:sz w:val="28"/>
          <w:szCs w:val="28"/>
        </w:rPr>
        <w:t>несопровождаемом багаже либо при пересылке</w:t>
      </w:r>
      <w:r>
        <w:rPr>
          <w:rFonts w:cs="Times New Roman" w:ascii="Times New Roman" w:hAnsi="Times New Roman"/>
          <w:sz w:val="28"/>
          <w:szCs w:val="28"/>
        </w:rPr>
        <w:t xml:space="preserve"> в адрес физического лица, не следующего через таможенную границу Российской Федерации при условии, что они предназначены для личного пользования этого лица, - путем заполнения заявления установленного образц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озе культурных ценностей физическим лицам предоставляется полное освобождение от уплаты таможенных пошлин, налогов при условии их письменного декларирования и специальной регистр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е должностных лиц ТО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 проставляет в пассажирской таможенной отметку "зарегистрировано при ввозе в Российскую Федерацию, как заявленное в качестве культурной ценности" и предупреждает декларанта о необходимости спец.регистрации 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регистрация культурных ценностей заключается в проведении следующих операци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дения выпуска таможенный орган в 2-дневный срок уведомляет Россохранкультуры о факте ввоза культурных ценностей и лицах, их ввозящих с указанием фамилии, имени и отчества, адрес и телефона, места жительства или пребывания в Российской Федерации, цель ввоза, количество и краткое описание ввозимых предме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охранкультуры регистрирует в установленном порядке ввезенные культурные ценности, обеспечивает проведение экспертизы и проверяет наличие сведений о ввозимых предметах в Федеральном регистре культурных ценностей для выявления предметов, находящихся в розыске по международным запроса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ременного ввоза культурных ценност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временного ввоза установлен ТК и не должен превышать 2-х лет. Временно ввезенные культурные ценности не могут отчуждаться, передаваться в пользование, владение или распоряжение другим лицам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ввозимые культурные ценности также подлежат декларированию и специальной регистрации в Министерстве культуры РФ или его территориальных органах по охране культурного наследия, с указанием срока нахождения культурных ценностей на территории РФ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екларировании временно ввозимых культурных ценностей к таможенной декларации дополнительно прилагаютс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ва комплекта фотографий временно ввозимых культурных ценносте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ва экземпляра списков с описанием временно ввозимых КЦ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фотографий уполномоченным лицом должно быть представлено подробное описание временно ввозимых культурных ценностей. Если списки составлены на иностранном языке, то к ним должен быть приложен перевод на русский язы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я должностных лиц при таможенном оформлении временно ввозимых культурных ценностей. Специальная регистрац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м лицом таможенного органа проводится идентификация временно ввозимых культурных ценностей на основании предъявленных документов, фотографий и т.д. На лицевой стороне каждого листа списка и оборотной стороне фотографий проставляется дата и оттиск личной номерной печати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кземпляр списка и комплект фотографий вместе с таможенной декларацией возвращается декларанту для дальнейшего прохождения регистрации культурных ценностей (в Министерстве культуры), а вторые экземпляры хранятся вместе с таможенной декларацией в таможенном органе для дальнейшего контроля при обратном вывоз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охранкультуры в установленном порядке регистрирует ввезенные культурные ценности, обеспечивает проведение экспертизы и проверяет наличие сведений о ввозимых предметах в Федеральном регистре культурных ценносте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тном вывозе культурные ценности должны быть сняты с регистрации в Министерстве культур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, направленные на соблюдение запретов и ограничений при перемещении культурных ценностей через таможенную границу Российской Федерации, отражены в законодательстве и призваны оградить нашу страну от незаконного вывоза культурного достояния. В частности, последнее изменение в федеральный закон «О вывозе и ввозе культурных ценностей» было внесено 27 июля 2008 года и вступило в силу с 1 января 2009 год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еремещения культурных ценностей через таможенную границу Российской Федерации наряду с этим законом отражен более чем в десятке нормативно правовых актах. При изучении законодательной базы, с одной стороны, можно говорить о достаточно полном отражении правил вывоза и ввоза культурных ценностей в Российскую Федерацию и порядке их оформления. Однако, на мой взгляд, несовершенство законодательства в этой области заключается в том, что не существует такого документа, который бы объединил в себе все положения, регулирующие перемещение культурных ценностей через таможенную границу Российской Федерации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НЕСКО- сокращение от Организация Объединенных Наций по образованию, науке и культур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йтович А.Н. Правовая база сохранения культурных ценностей. Сохранение культурных ценностей: материалы рабочего регионального межведомственного совещания в г.Иркутске (3-7 декабря 200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федеральным законом  от 26.05.1996 «О музейном фонде РФ и музеях РФ» №54 – ФЗ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Федеральной службе по надзору за соблюдением законодательства в сфере массовых коммуникаций и охране культурного наследия (Росохранкультуры) утверждено Постановлением Правительства РФ от 17.06.2004 N 30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вязи с реорганизацией Федеральной службы по надзору в сфере массовых коммуникаций, связи и охраны культурного наследия (Россвязьохранкультура) 1 сентрября 2008 года полномочия по государственному контролю за вывозом из Российской Федерации и ввозом на ее территорию культурных ценностей переданы  в Федеральной службе по надзору за соблюдением законодательства в области охраны культурного наследия (Росохранкультура), (прим. автора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403 Таможенного Кодекса РФ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25 Таможенного Кодекса РФ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6 Федерального Закона «О вывозе и ввозе культурных ценностей»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40  Федерального Закона «О вывозе и ввозе культурных ценностей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9 Федерального Закона «О вывозе и ввозе культурных ценностей»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истерства Культуры и массовых коммуникаций РФ от 7. 08. 2001 г. N 844 «Об уточнении порядка оформления документации на право вывоза культурных ценностей и предметов культурного назначения с территории Российской Федерации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Россвязьохранкультуры № 65 от 10.11.2004 «О порядке оформления вывоза и временного вывоза культурных ценностей»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ФТС России № 1485 от 30.11.07 «Об утверждении формы пассажирской таможенной декларации и порядка ее заполнения»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52 Закона РФ от 15 апреля 1993 г. N 4804-1 "О ввозе и вывозе культурных ценностей"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ГТК РФ  № 14-10/25129 от 1.09.200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пункт 27 п. 1 ст. 333.33 Налогового Кодекса РФ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пункт 28 п. 1 ст. 333.33 Налогового Кодекса РФ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253 Таможенного Кодекса РФ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ГТК РФ № 01-06/24071 от 19.06.2001 «Об упорядочении нормативной базы по таможенному контролю за перемещением культурных ценностей»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Министерства культуры РФ  № 01-188/16-30 от 13.12.2001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Письмо ГТК РФ № 05-18/13062 от 2.04.2002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 предусмотрен статьей 385 ТК РФ  и приказом ГТК РФ от   27.12.2001 № 1251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Министерства культуры Российской Федерации № 01-188/16-30 от 13.12.2001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оссийской Федерации № 322 от 27.04.2001 года «Об утверждении Положения о проведении экспертизы и контроля за вывозом культурных ценностей»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8 Федерального Закона «О вывозе и ввозе культурных ценностей»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от 27.04.2001г. № 322 «О проведении экспертизы и контроля за вывозом культурных ценностей»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Росохранкультуры № 117 от 14.03.2008 «О перечне культурных ценностей, подпадающих под действие Закона Российской Федерации от 15 апреля 1993 года № 4804-1 "О вывозе и ввозе культурных ценностей", и документации, оформляемой на право их вывоза с территории Российской Федерации»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23 Федерального закона «О вывозе и ввозе культурных ценностей»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ьтурные ценности глазами таможенника: Учеб. пособие / В.И. Дьяков, И.В. Дьяков, Н.А. Левданская и др.; Под общ. ред. проф. В.И. Дьякова. -Владивосток: ВФ РТА, 2004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риказ ГТК России от 17 июня 2004 г. N 687 "Об утверждении формы заявления физического лица и порядка</w:t>
      </w:r>
    </w:p>
    <w:p>
      <w:pPr>
        <w:pStyle w:val="Footnote"/>
        <w:rPr/>
      </w:pPr>
      <w:r>
        <w:rPr/>
        <w:t>заполнения заявления физического лица»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5 ст.282 ТК РФ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210 ТК РФ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24 Федерального закона «О вывозе и ввозе культурных ценностей»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6.1, 16.2 Кодекса Российской Федерации об административных правонарушениях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88 Уголовного Кодекса РФ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90 Уголовного Кодекса РФ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433 ТК РФ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А. Анчутина «Работа экспертной комиссии Территориального управления Министерства культуры Российской Федерации по сохранению культурных ценностей в г. Иркутске». Материалы межведомственного совещания, 2001г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ьтурные ценности глазами таможенника: Учеб. пособие / В.И. Дьяков, И.В. Дьяков, Н.А. Левданская и др.; Под общ. ред. проф. В.И. Дьякова. -Владивосток: ВФ РТА, 200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33:00Z</dcterms:created>
  <dc:creator>Полина</dc:creator>
  <dc:description/>
  <cp:keywords/>
  <dc:language>en-US</dc:language>
  <cp:lastModifiedBy>SYSTEM</cp:lastModifiedBy>
  <dcterms:modified xsi:type="dcterms:W3CDTF">2011-09-07T06:33:00Z</dcterms:modified>
  <cp:revision>2</cp:revision>
  <dc:subject/>
  <dc:title/>
</cp:coreProperties>
</file>