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pPr>
      <w:r>
        <w:rPr>
          <w:rFonts w:cs="Times New Roman" w:ascii="Times New Roman" w:hAnsi="Times New Roman"/>
          <w:sz w:val="28"/>
          <w:szCs w:val="24"/>
        </w:rPr>
        <w:t>Преступления существенно нарушают общественные отношения, которые обеспечивают нормальное функционирование органов власти, местного самоуправления, объединений граждан и их представителей; противодействуют нормальной деятельности этих органов, ослабляют их авторитет, причиняют вред жизни, здоровью, достоинству или собственности граждан, другим объектам, которые охраняются законом.</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Родовым объектом этих преступлений является определенная группа общественных отношений, которые возникают между органами государственной власти, органами местного самоуправления, объединениями граждан и физическими лицами, в связи с осуществлением административно распорядительных функций с целью защиты прав, свобод и законных интересов физических и юридических лиц.</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инство этих преступлений сформулированы как преступления с формальным составом. Для признания их законченными достаточно совершения лицом самой действия или бездеятельности, независимо от наступления последствий (например, незаконное поднятие Государственного Флага Украины на речном или морском судне, захват государственных или общественных зданий или сооружений). В некоторых случаях для законченного состава преступления необходимо установление определенных последствий (например, при самоуправстве, насилии относительно государственного или общественного деятеля, преднамеренном повреждении линий связи). В этих случаях для наличия объективной стороны необходимо установить причинную связь между деянием и последствиями, которые наступил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 субъективной стороны все преступления этой группы совершаются лишь преднамеренный, в некоторых случаях имеет место прямой умысел, соединенный со специальной целью (при увлечении государственных зданий необходимо установить специальную цель, а именно - цель незаконно пользоваться ими или помешать нормальной работе предприятий, учреждений, организа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Субъектом преступления является, как правило, любое лицо. За некоторые преступления сниженный возраст ответственности до 14 лет (например, за причинение работнику правоохранительного органа тяжелого телесного повреждения (ст. 345). В некоторых случаях субъектом может выступать и служебное лицо (например, за незаконное препятствие организации или проведению собраний, митингов, уличных походов и демонстраций (ст. 340). </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Надругательство над государственными символами (ст. 338). Предметом преступления является Государственный Флаг Украины, Государственный Герб Украины и Государственный Гимн Украины, а ч. 2 ст. 338 - официально установленный или поднятый флаг или герб иностранного государства. Надругательство над гимном иностранного государства не влечет за собой уголовной ответств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Объективная сторона эти преступления выражается лишь в публичном надругательстве над отмеченными символами. Под надругательством понимают грубое, злое высмеивание, действия, направленные на унижение тех ценностей, к которым другие члены общества относятся с уважением (например срыв флага или герба, их уничтожение или повреждение, использование их не по назначению, изготовление на них неприличных надписей или рисунков, искажение текста или музыки Гимна, распространения его текста с искажением содержания и значения, другие действия, в которых оказывается пренебрежительное отношение лица к государственным символам). Публичный характер действий означает, что они могут быть совершены как открыто, так и тайно, но при условии, что впоследствии станут очевидными для неопределенного круга лиц. Место совершения преступления на квалификацию преступления не влияе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ступления считаются законченными с момента совершения любого действия, связанного с надругательством над государственными символами.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бъективная сторона преступления - прямой умысел.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законное поднятие Государственного Флага Украины на речном или морском судне (ст. 339). Предметом преступления является Государственный Флаг Украины. Место совершения преступления - речное или морское судно.</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Объективная сторон преступления состоит в незаконном поднятии Государственного Флага Украины на речном или морском судне без права на использование такого флага. Преступление считается законченным с момента незаконного поднятия Государственного Флага Украин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ивная сторона этого преступления - прямой умысел.</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 этого преступления - любое лицо.</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Незаконное препятствие организации или проведению собраний, митингов, походов и демонстраций (ст. 340). Согласно со ст. 39 Конституции Украины граждане имеют право собираться мирно, без оружия и проводить собрания, митинги, походы и демонстрации, о проведении которых заблаговременно извещаются органы исполнительной власти или органы местного самоупра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Объективная сторона выражается в незаконном препятствии организации или проведению собраний, митингов, уличных походов и демонстраций.</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пятствие - любое деяние, направленное на ограничение конституционного права граждан Украины принимать участие в политических акциях (собраниях, митингах, уличных походах и демонстрациях). Оно может выражаться как в действии (незаконное запрещение служебным лицом проведения любой из названных акций), так и в бездеятельности (например, незаконное непредоставление служебным лицом помещения для проведения собраний и тому подобно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ступление считается законченным с момента совершения любого действия, которое препятствует организации или проведению собраний, митингов, уличных походов и демонстраций. Если преступление совершено частным лицом, то он считается законченным с момента применения физического насилия хотя бы до одного участника политической акции.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ивная сторона этого преступления - прямой умысел.</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убъектом этого преступления могут быть служебные и любые другие лица.</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Захват государственных или общественных зданий или сооружений (ст. 341). Предметом этого преступления являются здания и сооружения, которые обеспечивают деятельность органов государственной власти, органов местного самоуправления, объединений граждан (почта, телеграф, учебные заведения, банки, энергетическая система и тому подобное). </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Объективная сторона этого преступления выражается в действиях, а именно в захвате государственных или общественных зданий или сооруж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Преступление считается законченным с момента захвата хотя бы части площади здания или сооружения. Длительность незаконного содержания этих объектов на квалификацию преступления не влияет.</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убъективная сторона этого преступления - прямой умысел, который соединяется со специальной целью - незаконно пользоваться или помешать нормальной работе предприятий, учреждений, организаций.</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 преступления - физическое вменяемое лицо в возрасте с 16 ле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противление представителю власти, работнику правоохранительного органа, члену общественного формирования из охраны общественного порядка и государственной границы или военнослужащему (ст. 342). Пострадавшими от этого преступления могут быть представители власти, работники правоохранительных органов, члены общественных формирований из охраны общественного порядка и государственной границы и военнослужащи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дставители власти - это работники государственных органов и учреждений, которые наделены правом в пределах своей компетенции выдвигать требования, а также принимать решения, обязательные для выполнения физическими и юридическими лицами независимо от их ведомственной принадлежности или подчинен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Работниками правоохранительных, органов являются работники органов: прокуратуры, внутренних дел, службы безопасности, таможенной службы, охраны государственной границы, государственной налоговой службы, выполнения наказаний, государственной контрольно-ревизионной службы, рыбоохраны, государственной лесной охраны и других органов, которые осуществляют правоприменительные или правоохранительные функции. Общественное формирование из охраны общественного порядка и государственной границы – это объединение, отряд, жена или другая организация людей, созданные для поддержки общественного порядка и охраны государственной границы, которые имеют устав и зарегистрированные в установленном порядке в органах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еннослужащие - это лица офицерского состава, прапорщики, мичманы, военнослужащие срочной и сверхсрочной службы, военной службы по контракту Вооруженных Сил Украины, Пограничных войск Украины, Службы безопасности Украины, внутренних войск Украины и других военных формирований, которые создаются в соответствии с законодательством Украин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ивная сторона – сопротивление представителю власти, работнику правоохранительного органа, члену общественного формирования из охраны общественного порядка и государственной границы или военнослужащему.</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противление - это активное противодействие выполнению представителем власти служебных обязанностей. При этом действия того, кто оказывает сопротивление, могут быть направлены непосредственно против лица представителя власти (например, виновный препятствует следователю пройти к одной из комнат квартиры для проведения обзора места события или обыска) или против предметов, необходимых для выполнения этими лицами своих обязанностей (например, виновный уничтожает документ, какой прокурор пытался изъять).</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ивная сторона этого преступления - прямой умысел.</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ом преступления признается физическое вменяемое лицо с 16 ле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мешательство в деятельность работника правоохранительного органа (ст. 343). Из объективной стороны вмешательства в деятельность работника правоохранительного органа означает влияние в любой форме на него, то есть конкретные действия, направленные на препятствие выполнению этим работником служебных обязанностей или на то, чтобы добиться принятия незаконных решений. Вмешательство может выражаться в разных формах (уговаривании, шантаже, угрозе отказать в предоставлении законных благ, а также в любых других формах влияния).</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ом преступления признается лицо, которому на момент совершения преступления исполнилось 16 лет.</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убъективная сторона этого преступления - прямой умысел, соединенный с целью помешать выполнению работником правоохранительного органа своих служебных обязанностей или добиться принятия незаконных реш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Угроза или насилие относительно работника правоохранительного органа (ст. 345). Пострадавшими от этого преступления могут быть работники правоохранительных органов и их близкие родственники. Близкими родственниками являются родители, жена, мужчина, дети, родные братья и сестры, дед, баба и внук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ивная сторона этого преступления выражена в угрозе убийством, насилию или уничтожениям или повреждениям имущества. Причем угроза выражается виновным обязательно в связи с выполнением работником правоохранительного органа своих служебных обязанностей.</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ступление считается законченным, когда выраженная угроза, ее содержание доказано до адресата любым способом (устно, в письменном виде, жестами, с использованием технических средст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ивная сторона этого преступления - прямой умысел, соединенный со специальным мотивом. Действие имеет место в связи с выполнением работником правоохранительного органа служебных обязанностей. Для применения ч. 1 ст. 345 не суть важно, рассчитывал ли виновный реализовать угрозу относительно работника правоохранительного органа или его близких родственников.</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 преступления по ч. 1 ст. 345 – физическое вменяемое лицо с 16 лет.</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 преступления по частям 2 и 3 ст. 345 - физическое вменяемое лицо с 14 лет.</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Преднамеренное уничтожение или повреждение имущества работника правоохранительного органа (ст. 347). Предметом преступления может быть как движимое, так и недвижимое имущество, которое является собственностью работника правоохранительного органа или его близкого родственника или находится в их ответственном владени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ктивная сторона этого преступления заключается в уничтожении или повреждении этого имущества.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ступление считается законченным с момента причинения имущественного вреда пострадавшему. Если виновному не удалось уничтожить или повредить имущество пострадавшего по причинам, которые не зависели от его воли, совершенное следует квалифицировать как покушение на преступлени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бъективной стороны этого преступления необходимым является то, чтобы уничтожение или повреждение имущества имело место в связи с выполнением работником правоохранительного органа служебных обязан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убъективная сторона этого преступления – прямой умысел.</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убъект этого преступления за ч. 1 ст. 347 – лицо с 16 лет, а за ч. 2 - лицо, которое достигло 14-летнего возраста.</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Посягательство на жизнь работника правоохранительного органа, члена общественного формирования из охраны общественного порядка и государственной границы или военнослужащего (ст. 348). Объективная сторона преступление заключается в посягательстве на жизнь отмеченных лиц или их близких родственников, то есть в преднамеренном убийстве или покушении на него.</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Преступление, предусмотренное ст. 348, из объективной стороны имеет место лишь тогда, когда посягательство совершено в связи с их служебной деятельностью или общественной деятельностью относительно охраны общественного порядка. Преступление считается законченным с момента покушения на убийство.</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ом этого преступления может быть лицо, которое достигло 14-летнего возраста.</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Угроза или насилие относительно служебного лица или гражданина, который выполняет общественный долг (ст. 350). Пострадавшими от этого преступления могут быть служебные лица, граждане, которые выполняют общественный долг, их близкие. Граждане, которые выполняют свои общественные долги, - это лица, независимо от рода их занятий, которые осуществляют любую общественно-полезную деятельность: принимают участие в разных рейдах, мероприятиях по предупреждению или прекращению преступлений, других нарушений общественного порядк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ктивная сторона этого преступления заключается в угрозе убийством, причинении тяжких телесных повреждений или уничтожении или повреждении имущества общеопасным способом.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ивная сторона этого преступления предусматривает вину в виде прямого умысла и специальную цель: прекратить деятельность служебного лица или гражданина, который выполняет общественный долг, или изменить ее характер в интересах того, кто угрожает.</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ом преступления по ч.1 ст. 350 признается физическое вменяемое лицо с 16 лет. По части 2 и 3 ст. 350 - физическое вменяемое лицо с 14 лет.</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Воспрепятствование деятельности народного депутата Украины и депутата местного совета (ст. 351). Объективная сторона преступления, предусмотренного ч. 1 ст. 351, заключается в невыполнении служебным лицом законных требований депутата либо в создании искусственных препятствий в их работе, либо в предоставлении им заведомо неправдивой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выполнение служебным лицом законных требований депутата выражается в действиях или бездеятельности служебного лица вопреки законным требованиям депутата. Это деяние, например, будет иметь место в случае непредоставления руководителем предприятия, (независимо от формы собственности) документов, необходимых для проверки соблюдения законов, отказа выполнить требование депутата о прекращении нарушения законности.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ивная сторона этого преступления - прямой умысел. Цель - помешать законной деятельности депутат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 преступления - служебное лицо.</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Похищение, присвоение, вымогание документов, штампов, печатей, завладело ими путем мошенничества или злоупотребления служебным положением или их повреждения (ст. 357). Предметом этого преступления являются официальные документы, штампы, печати, а также частные документы, независимо от формы собственности предприятий, учреждений, организаций в которых они находятся, а также паспорт или другой важный личный документ.</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Предметом преступления могут быть и частные документы, то есть документы, которые поступают от граждан (например заявления, жалобы). Такие документы должны находиться в помещениях предприятий, учреждений, организаций или в ведении уполномоченного служебного лица хотя бы и вне соответствующего помещения (при сопровождении грузов, в командировке и тому подобно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ктивная сторона преступления заключается в разных формах незаконного исключения и завладело отмеченными предметами: похищение их любыми ненасильственными способами, а так же путем присвоения, вымогания, мошенничества, злоупотребления служебным положением, а также в уничтожении, повреждении или укрывательстве. Преступление считается законченным с момента совершения хотя бы одной из отмеченных действий.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ивная сторона этого преступления - прямой умысел. Обязательной ее признаком есть корыстный мотив или другие личные интересы. Такие интересы могут оказываться в стремлении дезорганизовать работу предприятия, устроить неприятности лицам, которые отвечают за документы, помешать разоблачению преступника и тому подобно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бъект этого преступления - любое лицо достигшее 16-летнего возраста.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ивная сторона этого преступления - прямой умысел. Мотивы преступления могут быть разными (месть, польза и тому подобно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делка документов, печатей, штампов и бланков, их сбыт, использование поддельных документов (ст. 358). Предмет преступления – удостоверения и другие документы, которые выдаются или удостоверяются государственными или общественными предприятиями, учреждениями, организациями, частным нотариусом, аудитором, другим лицом, которое должно право выдавать или удостоверять такие документы.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став этого преступления отсутствует, когда речь идет о неофициальных документах, то есть личные документы граждан, которые предоставляют определенные права другим лицам или освобождают их от обязанностей.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ктивная сторона этого преступления выражается в таких действиях: подделке удостоверения или другого документа, который предоставляет права или освобождает от обязанностей, изготовлении поддельных печатей, штампов или бланков, в сбыте отмеченных документов, штампов, печатей или бланков. Подделка - это полное изготовление фальшивого документа, похожего на настоящей, а также изменение характера или содержания настоящего документа с помощью технических манипуляций (подтирания, подчистки, вытравливания). Поддельным признается и безукоризненный с точки зрения формы документ, содержание которого является неправдивым (например, безукоризненно оформленный больничный лист, выданный заведомо здоровому человеку). Изготовление штампов, печатей, бланков означает, что они из самого сначала создаются любым способом, или в настоящие предметы вносятся необходимые изменения.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бъективная сторона этого преступления заключается в прямом умысле и специальной цели - использование поддельного документа, штампа, печати, бланка по назначению как самим подделывателем, изготовителем, так и другими лицами.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ом преступления признается лицо, которому исполнилось 16 лет</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законное использование специальных технических средств негласного получения информации (ст. 359). Предмет преступления - это соответствующая информация, которая не предназначена для передачи за любыми каналами связи, а отображает непосредственное общение между людьми в процессе их повседневной жизни и работы. Средства, с помощью которых получается такая информация, - это устройства и приборы для тайного прослушивания и наблюдения, в том числе с использованием аудио- и видеозаписи, кино- и фотосъемки, оптических приборов и тому подобное.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ивная сторона этого преступления выражена в незаконном использовании отмеченных средств. Использование конфиденциальной информации о любом лице не допускается, кроме случаев, определенных законом, и только в интересах национальной безопасности, экономического благосостояния и прав человека (ч. 2 ст. 32 Конституции). Субъективная сторона этого преступления - прямой умысел, соединенный с целью негласного получения информации.</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 - физическое вменяемое лицо в возрасте с 16 лет.</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Умышленное повреждение линий связи (ст. 360). Предмет этого преступления - линии электросвязи: а) кабельные, бы) радиорелейные, в) воздушные, г) сооружения и оборудование, которое входит в состав линий связи (здания, башни, антенны, приборы, технические устройства, которые обеспечивают функционирование линий связ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Объективная сторона этого преступления - это повреждение линий связи, сооружений или оборудования, которые входят к их составу. Повреждение представляет собой приведение отмеченных предметов к состоянию, при котором они полностью или частично теряют способность использоваться по целевому назначению, то есть для передачи информ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убъективная сторона преступления - умысел, как прямой, так и непрямой. Неосторожное повреждение линий связи вызывает ответственность лишь при условии, если оно повлекло тяжелые телесные повреждения или гибель людей.</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ение незаконного вознаграждения работником государственного предприятия, учреждения или организации (ст. 354). Предмет этого преступления - материальные блага и выгоды имущественного характера. Размер незаконного вознаграждения должен быть значительным, то есть хотя бы в два раза превышать необлагаемый минимум доходов граждан.</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Объективная сторона этого преступления - это получение работником государственного предприятия, учреждения или организации, который не является служебным лицом, отмеченных благ за выполнение или невыполнение им любых действий с использованием положения, которое он занимает. Обязательным признаком объективной стороны этого преступления является получение вознаграждения путем вымог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ступление считается законченным, когда работник получил (лично или через третьи лица) хотя бы часть незаконного вознагражд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убъективная сторона этого преступления - прямой умысел, соединенный с корыстной целью.</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бъект этого преступления - лицо, которое не является служебным. Это работник государственного предприятия, учреждения или организации, независимо от рода деятельности. Ими могут быть лица, которые работают в аппарате правоохранительных органов, дипломатической службы, в сфере производства, услуг, образования, культуры, здравоохранения и тому подобное. Лица, которые являются работниками негосударственной сферы, криминальной ответственности за такие действия не подлежат.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уждение к выполнению или невыполнению гражданско-правовых обязательств (ст. 355). Объективная сторона этого преступления выражается в принуждении к выполнению или невыполнению гражданско-правовых обязательств (договор, соглашение или другое гражданско-правовое обязательство). Принуждение - это требование, связанное с угрозой насилия относительно пострадавшего или его близких родственников или с угрозой повреждения или уничтожения их имущества при отсутствии признаков вымог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Под обязательством в гражданском праве понимают действия граждан или юридических лиц, направленные на установление, изменение или прекращение гражданских прав и обязанностей. Гражданско-правовые обязательства возникают не только из соглашений, но и также в результате открытий, изобретений, рационализаторских предложений, создания произведений науки, литературы, искусства; в результате причинения вреда другому лицу и других обстоятельств.</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ктивная сторона преступления выражается в активных действиях - в принуждении к выполнению или невыполнению гражданско-правовых обя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ступление считается законченным с момента предъявления требования о выполнении или невыполнении обязательства, что подкрепляется угрозой, независимо от того, добился ли должен выполнение того, к чему он принуждает пострадавшего.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ивная сторона этого преступления характеризуется прямым умыслом и специальной целью - принудить другую сторону выполнить или не выполнить гражданско-правовое обязательство именно путем принуждения.</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ом преступления может быть как кредитор или его законный представитель, так и любое лицо, действующее в интересах кредитор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части 2 ст. 355 предусмотренная ответственность за совершение отмеченного преступления повторно либо за предыдущим заговором группой лиц, либо с угрозой убийства или причинения тяжелых телесных повреждений, либо соединено с насилием, что является опасным для жизни и здоровья, или с повреждением или уничтожением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части 3 ст. 355 предусмотренная ответственность за те же действия, совершенные организованной группой или соединенные с насилием, опасным для жизни или здоровья, или такие, что нанесли большой вред или повлекли другие тяжкие последств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терату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Уголовный кодекс Украины</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Бажанов М.И. Уголовное право Украины К. «Юринком Интер», 2003</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Стрельцов Е.Л. Уголовное право Украины Х. «Одиссей»,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1:00Z</dcterms:created>
  <dc:creator>SEREGA</dc:creator>
  <dc:description/>
  <cp:keywords/>
  <dc:language>en-US</dc:language>
  <cp:lastModifiedBy>SYSTEM</cp:lastModifiedBy>
  <cp:lastPrinted>2010-05-17T11:41:00Z</cp:lastPrinted>
  <dcterms:modified xsi:type="dcterms:W3CDTF">2011-09-07T06:31:00Z</dcterms:modified>
  <cp:revision>2</cp:revision>
  <dc:subject/>
  <dc:title/>
</cp:coreProperties>
</file>