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rPr>
      </w:pPr>
      <w:r>
        <w:rPr>
          <w:color w:val="000000"/>
          <w:sz w:val="28"/>
        </w:rPr>
        <w:t>Задача 1</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Ольга Рагозина до замужества перенесла тяжёлую операцию и по заключению врачей не могла иметь детей. Вступая в брак с Владимиром Кисловым, она этот факт от него скрыла. О прохождении медицинского обследования перед регистрацией брака Кислов и Рагозина не договаривались.</w:t>
      </w:r>
    </w:p>
    <w:p>
      <w:pPr>
        <w:pStyle w:val="Normal"/>
        <w:spacing w:lineRule="auto" w:line="360"/>
        <w:ind w:firstLine="709"/>
        <w:jc w:val="both"/>
        <w:rPr>
          <w:bCs/>
          <w:color w:val="000000"/>
          <w:sz w:val="28"/>
        </w:rPr>
      </w:pPr>
      <w:r>
        <w:rPr>
          <w:bCs/>
          <w:color w:val="000000"/>
          <w:sz w:val="28"/>
        </w:rPr>
        <w:t>Владимир Кислов, который очень хотел иметь детей, узнал о недуге жены через несколько месяцев после регистрации брака. Кислов решил написать жалобу в вышестоящий орган ЗАГСа на отдел ЗАГСа, регистрировавший его брак с Рагозиной, который, по его мнению, не выполнил своей обязанности – не выяснил, каково состояние здоровья Ольги. Одновременно он подал иск в суд с требованием о признании заключённого брака недействительным.</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iCs/>
          <w:color w:val="000000"/>
          <w:sz w:val="28"/>
        </w:rPr>
      </w:pPr>
      <w:r>
        <w:rPr>
          <w:b/>
          <w:bCs/>
          <w:iCs/>
          <w:color w:val="000000"/>
          <w:sz w:val="28"/>
        </w:rPr>
        <w:t>Теоретические вопросы к задаче</w:t>
      </w:r>
    </w:p>
    <w:p>
      <w:pPr>
        <w:pStyle w:val="Normal"/>
        <w:spacing w:lineRule="auto" w:line="360"/>
        <w:ind w:firstLine="709"/>
        <w:jc w:val="both"/>
        <w:rPr>
          <w:b/>
          <w:b/>
          <w:bCs/>
          <w:iCs/>
          <w:color w:val="000000"/>
          <w:sz w:val="28"/>
        </w:rPr>
      </w:pPr>
      <w:r>
        <w:rPr>
          <w:b/>
          <w:bCs/>
          <w:iCs/>
          <w:color w:val="000000"/>
          <w:sz w:val="28"/>
        </w:rPr>
      </w:r>
    </w:p>
    <w:p>
      <w:pPr>
        <w:pStyle w:val="Normal"/>
        <w:numPr>
          <w:ilvl w:val="0"/>
          <w:numId w:val="6"/>
        </w:numPr>
        <w:spacing w:lineRule="auto" w:line="360"/>
        <w:ind w:left="0" w:firstLine="709"/>
        <w:jc w:val="both"/>
        <w:rPr>
          <w:bCs/>
          <w:color w:val="000000"/>
          <w:sz w:val="28"/>
        </w:rPr>
      </w:pPr>
      <w:r>
        <w:rPr>
          <w:bCs/>
          <w:color w:val="000000"/>
          <w:sz w:val="28"/>
        </w:rPr>
        <w:t>Назовите и раскройте условия заключения брака</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т. 12 СК РФ устанавливает брачную дееспособность лиц, вступающих в брак, которая обусловливается необходимостью наличия или отсутствия различных условий положительного или отрицательного характера. В отличие от правил, установленных ст. 11 СК РФ, определяющих последовательность юридической процедуры заключения брака, комментируемая статья содержит материальные предпосылки создания семьи путем заключения брака.</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озитивные условия, соблюдение которых обязательно при заключении брака – это обстоятельства, необходимые для государственной регистрации заключения брака и для признания брака действительным, т.е. имеющим правовую силу. Из буквального толкования данной нормы вытекает, что брак может быть заключен при соблюдении следующих условий: во-первых, при наличии взаимного добровольного согласия мужчины и женщины; во-вторых, достижении ими брачного возраста. Однако представляется справедливой позиция, высказываемая в юридической литературе, о необходимости выделения и такого условия заключения брака, как разнополость будущих супругов.</w:t>
      </w:r>
    </w:p>
    <w:p>
      <w:pPr>
        <w:pStyle w:val="Normal"/>
        <w:numPr>
          <w:ilvl w:val="0"/>
          <w:numId w:val="0"/>
        </w:numPr>
        <w:autoSpaceDE w:val="false"/>
        <w:spacing w:lineRule="auto" w:line="360"/>
        <w:ind w:firstLine="709"/>
        <w:jc w:val="both"/>
        <w:outlineLvl w:val="2"/>
        <w:rPr/>
      </w:pPr>
      <w:r>
        <w:rPr>
          <w:color w:val="000000"/>
          <w:sz w:val="28"/>
          <w:szCs w:val="28"/>
        </w:rPr>
        <w:t xml:space="preserve">Наличие </w:t>
      </w:r>
      <w:r>
        <w:rPr>
          <w:b/>
          <w:bCs/>
          <w:color w:val="000000"/>
          <w:sz w:val="28"/>
          <w:szCs w:val="28"/>
        </w:rPr>
        <w:t>взаимного добровольного согласия</w:t>
      </w:r>
      <w:r>
        <w:rPr>
          <w:color w:val="000000"/>
          <w:sz w:val="28"/>
          <w:szCs w:val="28"/>
        </w:rPr>
        <w:t xml:space="preserve"> мужчины и женщины на вступление в брак. Рассматриваемое условие базируется на одном из основных принципов семейного законодательства, который закреплен в п. 3 ст. 1 СК РФ. Данный принцип основан на общепризнанных принципах и нормах международного права и международных договоров России, которые в силу ч. 4 ст. 15 Конституции РФ являются составной частью ее правовой системы. В соответствии с ч. 2 ст. 16 Всеобщей декларации прав человека брак может быть заключен только при свободном и полном согласии обеих вступающих в брак сторон. Такое согласие должно быть выражено свободно, т.е. не под воздействием алкоголя или наркотических средств или принуждением, насилием или обманом.</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Добровольное согласие брачующихся удостоверяется дважды. Во-первых, оформляется подачей совместного заявления в органы загса, в котором будущие супруги подтверждают свое согласие заключить брак и указывают, что препятствий к вступлению в брак они не видят (ст. 26 Закона об актах гражданского состояния). Во-вторых, при государственной регистрации брака, которая осуществляется в личном присутствии лиц, вступающих в брак. В юридической литературе под взаимным согласием на вступление в брак понимается согласованное встречное волеизъявление будущих супругов, направленное на возникновение брачного правоотношения.</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 xml:space="preserve">Волеизъявление лиц на вступление в брак всегда должно быть осознанным. Брачующиеся должны ясно осознавать правовые последствия совершенного акта. В этой связи вторым основным условием заключения брака является достижение лицами, вступающими в брак, брачного возраста. Возраст брачного совершеннолетия установлен законодателем в 18 лет, он совпадает с возрастом приобретения гражданской дееспособности в полном объеме в соответствии со ст. 21 ГК РФ. </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 xml:space="preserve">Из п. 3 ст. 1 СК следует, что брак может быть заключен только между мужчиной и женщиной, браки между лицами одного пола в Российской Федерации запрещены. Причем данное положение нельзя рассматривать как нарушение прав и свобод гражданина. </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 2 ст. 12 СК РФ устанавливает еще одно условие заключения брака - необходимость отсутствия препятствий к заключению брака, указанных в ст. 14 СК РФ.</w:t>
      </w:r>
    </w:p>
    <w:p>
      <w:pPr>
        <w:pStyle w:val="Normal"/>
        <w:numPr>
          <w:ilvl w:val="0"/>
          <w:numId w:val="6"/>
        </w:numPr>
        <w:spacing w:lineRule="auto" w:line="360"/>
        <w:ind w:left="0" w:firstLine="709"/>
        <w:jc w:val="both"/>
        <w:rPr>
          <w:bCs/>
          <w:color w:val="000000"/>
          <w:sz w:val="28"/>
        </w:rPr>
      </w:pPr>
      <w:r>
        <w:rPr>
          <w:bCs/>
          <w:color w:val="000000"/>
          <w:sz w:val="28"/>
        </w:rPr>
        <w:t>Какие препятствия к заключению брака предусмотрены действующим законодательством?</w:t>
      </w:r>
    </w:p>
    <w:p>
      <w:pPr>
        <w:pStyle w:val="Normal"/>
        <w:numPr>
          <w:ilvl w:val="0"/>
          <w:numId w:val="0"/>
        </w:numPr>
        <w:autoSpaceDE w:val="false"/>
        <w:spacing w:lineRule="auto" w:line="360"/>
        <w:ind w:firstLine="709"/>
        <w:jc w:val="both"/>
        <w:outlineLvl w:val="2"/>
        <w:rPr/>
      </w:pPr>
      <w:r>
        <w:rPr>
          <w:bCs/>
          <w:color w:val="000000"/>
          <w:sz w:val="28"/>
        </w:rPr>
        <w:t xml:space="preserve">Согласно ст. 14 СК РФ </w:t>
      </w:r>
      <w:r>
        <w:rPr>
          <w:color w:val="000000"/>
          <w:sz w:val="28"/>
          <w:szCs w:val="28"/>
        </w:rPr>
        <w:t>не допускается заключение брака между:</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лицами, из которых хотя бы одно лицо уже состоит в другом зарегистрированном браке;</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усыновителями и усыновленными;</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лицами, из которых хотя бы одно лицо признано судом недееспособным вследствие психического расстройства.</w:t>
      </w:r>
    </w:p>
    <w:p>
      <w:pPr>
        <w:pStyle w:val="Normal"/>
        <w:numPr>
          <w:ilvl w:val="0"/>
          <w:numId w:val="6"/>
        </w:numPr>
        <w:spacing w:lineRule="auto" w:line="360"/>
        <w:ind w:left="0" w:firstLine="709"/>
        <w:jc w:val="both"/>
        <w:rPr>
          <w:bCs/>
          <w:color w:val="000000"/>
          <w:sz w:val="28"/>
        </w:rPr>
      </w:pPr>
      <w:r>
        <w:rPr>
          <w:bCs/>
          <w:color w:val="000000"/>
          <w:sz w:val="28"/>
        </w:rPr>
        <w:t>Расскажите об основаниях и порядке медицинского обследования лиц, вступающих в брак</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Здоровье человека, здоровье сегодняшнего и будущих поколений представляет собой одну из важнейших ценностей нашего общества.</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Основы законодательства Российской Федерации об охране здоровья граждан от 22 июля 1993 г. (с последующими изменениями и дополнениями) провозгласили ответственность государства за сохранение и укрепление здоровья граждан. В связи с этим Семейным кодексом РФ для лиц, вступающих в брак, и только с их согласия предусмотрено проведение бесплатного медицинского обследования, бесплатных консультаций по вопросам планирования семьи, наличия социально значимых заболеваний и заболеваний, представляющих опасность для окружающих, консультаций по медико-психологическим аспектам семейно-брачных отношений и т.д. Но если указанные Основы предоставили соответствующие права только тем лицам, которым это было необходимо по медицинским показаниям, то СК РФ такой оговорки не содержит и предоставляет возможность получить необходимые консультации и обследования всем лицам, вступающим в брак. Целью таких консультаций и обследований является предупреждение возможных наследственных заболеваний у будущего потомства, а также у самих супругов.</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После проведенных обследований каждому лицу предоставляется информация о состоянии его здоровья, наличии заболевания, его диагнозе и прогнозе, методах лечения и т.д. Такая информаци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ст. 31 Основ законодательства об охране здоровья граждан).</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Согласно ст. 15 СК РФ медицинское обследование лиц, вступающих в брак, а также консультирование по вопросам планирования семьи, в том числе и по медико-генетическим вопросам, осуществляют в первую очередь женские консультации, поликлиники (районные или городские), а также специализированные медицинские институты или центры. Бесплатность соответствующих обследований и консультаций предусмотрена в том числе и указанными выше Основами.</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Информация, содержащаяся в медицинских документах гражданина, прошедшего обследование, составляет врачебную тайну. К врачебной тайне относится также информация о факте обращения того или иного лица за медицинской помощью. Результаты обследования могут быть сообщены другому вступающему в брак, но только с согласия лица, прошедшего обследование. Это положение отражает общее правило о том, что предоставление сведений, составляющих врачебную тайну, без согласия гражданина не допускается.</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Кроме того, указанная норма Семейного кодекса представляет собой реализацию соответствующего конституционного принципа о неприкосновенности частной жизни, личной и семейной тайны (ст. 23 Конституции РФ). Нарушение неприкосновенности частной жизни преследуется в уголовном порядке (ст. 137 УК).</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Семейный кодекс прямо предусмотрел еще одно основание, по которому один из вступивших в брак вправе ставить в судебном порядке вопрос о признании брака недействительным. Это основание - наличие у другого супруга венерической болезни или заболевания СПИД, т.е. ВИЧ-инфекции. Требовать признания брака недействительным в этом случае может только супруг, права которого нарушены и которому ранее, до вступления в брак, не было известно о заболевании партнера. Если же будущие супруги были осведомлены о заболевании одного из них или друг друга, то это не может являться основанием для признания их брака недействительным (ст. 27 СК).</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Следует иметь в виду, что если венерические заболевания, как правило, поддаются лечению и их наличие создает меньшую опасность для здоровья супругов и их будущего потомства, то ВИЧ-инфекция - заболевание гораздо более серьезное и на сегодняшний день практически неизлечимое, что создает реальную угрозу не только личной, но и общественной безопасности. Поэтому если один из вступающих в брак не был осведомлен о наличии у другого вступающего в брак этого опасного заболевания, он вправе не только требовать признания заключенного впоследствии брака недействительным, но и имеет основание рассчитывать на уголовное преследование недобросовестного супруга, поскольку факт заключения подобного брака представляет собой состав преступления, предусмотренного ст. 122 "Заражение ВИЧ-инфекцией" УК РФ. Согласно этой статье заведомое постановление другого лица в опасность заражения ВИЧ-инфекцией наказывается ограничением свободы на срок до трех лет, либо арестом на срок от трех до шести месяцев, либо лишением свободы на срок до одного года. Заражение другого лица ВИЧ-инфекцией лицом, знавшим о наличии у него этой болезни, наказывается лишением свободы на срок до пяти лет.</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Возможное предотвращение опасных последствий заключения брака с лицом - носителем ВИЧ-инфекции юристы видят, в частности, в установлении для органов загса обязанности предупреждать гражданина о том, что его избранник является носителем ВИЧ-инфекции. Для этого предлагается ввести обязательное предварительное медицинское освидетельствование на наличие вируса ВИЧ-инфекции у вступающих в брак с последующим представлением соответствующей справки органу загса.</w:t>
      </w:r>
    </w:p>
    <w:p>
      <w:pPr>
        <w:pStyle w:val="Normal"/>
        <w:numPr>
          <w:ilvl w:val="0"/>
          <w:numId w:val="6"/>
        </w:numPr>
        <w:spacing w:lineRule="auto" w:line="360"/>
        <w:ind w:left="0" w:firstLine="709"/>
        <w:jc w:val="both"/>
        <w:rPr>
          <w:bCs/>
          <w:color w:val="000000"/>
          <w:sz w:val="28"/>
        </w:rPr>
      </w:pPr>
      <w:r>
        <w:rPr>
          <w:bCs/>
          <w:color w:val="000000"/>
          <w:sz w:val="28"/>
        </w:rPr>
        <w:t>Назовите основания, необходимые для признания брака недействительным</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В юридической литературе под признанием брака недействительным принято понимать аннулирование брака и всех его последствий с момента его заключения. Как отмечается некоторыми авторами, в данном вопросе семейное законодательство следует в русле норм, установленных гражданским законодательством о недействительных сделках. С точки зрения деления недействительных сделок на ничтожные и оспоримые (ст. 166 ГК РФ) недействительность брака определяется по правилам об оспоримых сделках, поскольку его недействительность может быть установлена только судом. Однако недействительность брака имеет отличия от недействительных гражданско-правовых сделок, поскольку, во-первых, данное понятие приемлемо только к бракам, заключенным с нарушением материальных предпосылок создания семьи, установленных СК РФ, во-вторых, только в судебном порядке.</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К основаниям для признания брака недействительным относятся следующие: 1) нарушение условий заключения брака, предусмотренных ст. 12 - 13 СК РФ; 2) наличие при заключении брака обстоятельств, препятствующих его заключению (ст. 14 СК РФ); 3) сокрытие одним из вступающих в брак от другого наличия у него венерического заболевания или ВИЧ-инфекции (п. 3 ст. 15 СК РФ); 4) заключение фиктивного брака.</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реди нарушений установленных законом условий заключения брака можно выделить следующие. Во-первых, это отсутствие взаимного добровольного согласия на заключение брака. Согласно ст. 12 СК РФ обязательным условием заключения брака является свободно и независимо выраженное взаимное волеизъявление лиц, вступающих в брак, подтверждающее их намерение создать семью и заключить брак. Несоблюдение этого условия влечет его недействительность. В такой ситуации для признания брака недействительным необходимо наличие порока воли при его заключении.</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од пороком воли при заключении брака в семейном праве понимается отсутствие добровольного согласия на вступление в брак, заключение его под принуждением, под влиянием обмана, заблуждения вследствие невозможности в силу своего состояния в момент заключения брака отдавать отчет своим действиям и руководить ими. Заключение брака под принуждением имеет место, когда согласие на вступление в брак гражданином было выражено под воздействием физического или психического насилия или под угрозой его применения. Принуждение к вступлению в брак может исходить как от одного из будущих супругов, так и от третьих лиц, действующих в его интересах либо в своих собственных.</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Обман - это намеренное введение в заблуждение лица, вступающего в брак. Примером обмана может служить не только сообщение будущему супругу заведомо ложных сведений, но и сознательное умолчание некоторых фактов, имеющих существенное значение при заключении брака. Заблуждением является ошибочное представление лица, вступающего в брак, относительно определенных обстоятельств заключения брака. Заблуждение может сформироваться под влиянием различных причин, возможно, даже не зависящих от будущих супругов или действий третьих лиц. Ошибочное представление заблуждающегося лица может возникать как относительно личности другого супруга, так и относительно юридической значимости вступления в брак.</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ри определении степени влияния принуждения, обмана или заблуждения на принятие решения будущим супругом о заключении брака должен применяться только субъективный критерий, поскольку неизвестно наверняка, как те или иные обстоятельства могут повлиять на конкретного человека в определенной ситуации. Заключение брака с лицом, которое в момент регистрации брака в силу своего состояния не могло отдавать отчет своим действиям и руководить ими, также должно быть признано недействительным, так как, по существу, такой гражданин не мог выразить своего добровольного согласия на вступление в брак.</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ричинами данного состояния могут служить психическое расстройство, нервное потрясение, алкогольное или наркотическое опьянение, физическая травма, тяжелое заболевание. В случае признания брака недействительным по этому основанию, помимо свидетельских показаний, судом рассматриваются документы, подтверждающие состояние гражданина, а также может быть назначена судебно-психиатрическая экспертиза. Во-вторых, возможным нарушением установленных законом условий заключения брака может явиться заключение брака с лицом, не достигшим брачного возраста и не получившим разрешения органов местного самоуправления на заключение брака до достижения брачного возраста.</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Вторая группа оснований признания брака недействительным - наличие препятствий к заключению брака.</w:t>
      </w:r>
    </w:p>
    <w:p>
      <w:pPr>
        <w:pStyle w:val="Normal"/>
        <w:numPr>
          <w:ilvl w:val="0"/>
          <w:numId w:val="0"/>
        </w:numPr>
        <w:autoSpaceDE w:val="false"/>
        <w:spacing w:lineRule="auto" w:line="360"/>
        <w:ind w:firstLine="709"/>
        <w:jc w:val="both"/>
        <w:outlineLvl w:val="2"/>
        <w:rPr/>
      </w:pPr>
      <w:r>
        <w:rPr>
          <w:color w:val="000000"/>
          <w:sz w:val="28"/>
          <w:szCs w:val="28"/>
        </w:rPr>
        <w:t>Не допускается заключение брака, если лицо уже состоит в другом зарегистрированном браке, так как нарушается прямой запрет ст. 14 СК РФ, а также основополагающий принцип семейного права - единобрачие. В случае заключения такого брака недействительным признается последний брак, поскольку на момент его заключения лицо уже состояло в другом зарегистрированном браке. Брак, заключенный между близкими родственниками, также признается недействительным. Наличие близкого родства и отношений усыновления является бесспорным препятствием к заключению брака (ст. 14 СК РФ) и, соответственно, основанием для признания брака недействительным в судебном порядке. Признание брака между усыновителем и усыновленным недействительным продиктовано нормами морали, поскольку данные лица приравниваются в правах и обязанностях к родственникам по происхождению, а браки между близкими родственниками запрещены.</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Недееспособность хотя бы одного из вступающих в брак может служить препятствием к заключению брака, а если он все же был заключен - основанием для признания его недействительным. Признание брака недействительным по указанному основанию имеет место лишь в том случае, если один из супругов был признан недееспособным судом в соответствии со ст. 29 ГК РФ. Наличие психического заболевания само по себе не является основанием для признания брака недействительным. Если один из супругов вследствие психического расстройства будет признан судом недееспособным после заключения брака, то брак не признается недействительным, так как на момент его заключения оба супруга были здоровы и дееспособны, а расторгается по заявлению дееспособного супруга, представленного в орган загса (п. 2 ст. 19 СК РФ). Третьим основанием для признания брака недействительным является факт сокрытия одним из супругов от другого наличия у него венерического заболевания или ВИЧ-инфекции (п. 3 ст. 15 СК РФ). Основанием для признания брака недействительным является именно сокрытие, а не просто их наличие.</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оследним основанием признания брака недействительным является его фиктивность. Согласно п. 1 ст. 27 СК РФ фиктивным признается брак, заключенный без намерения создать семью. При заключении фиктивного брака отсутствие желания создать семью может быть как у одного из супругов, так и у обоих. Обычно целью заключения фиктивного брака являются корыстные соображения будущего супруга (супругов). Например, желание приобрести право на жилое помещение, право на прописку, получение имущественной выгоды и т.д. Однако основанием отнесения брака к фиктивному является не заключение его из корыстных побуждений, а отсутствие у супруга (или обоих) намерения создать семью. При этом обнаружить истинные мотивы заключения брака практически не представляется возможным, поэтому признать брак фиктивным довольно сложно. Следует отличать фиктивный брак от брака, заключенного из корыстных побуждений. Последний заключается лицами, желающими создать семью, хотя ими движет не чувство любви и уважения, а скорее меркантильные интересы.</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Пунктом 2 ст. 27 СК РФ устанавливается судебный порядок признания брака недействительным. Особого процессуального порядка признания брака недействительным действующее законодательство не устанавливает, рассмотрение дел данной категории производится в порядке искового производства, предусмотренного ГПК РФ. Семейное законодательство очерчивает круг лиц, имеющих право предъявить иск о признании брака недействительным. Истец не ограничен временными рамками для подачи заявления о признании брака недействительным. Согласно п. 1 ст. 9 СК РФ на требования, вытекающие из семейных отношений, исковая давность не распространяется. Таким образом, действительность брака может быть оспорена истцом в любое время после его заключения.</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r>
    </w:p>
    <w:p>
      <w:pPr>
        <w:pStyle w:val="Normal"/>
        <w:spacing w:lineRule="auto" w:line="360"/>
        <w:ind w:firstLine="709"/>
        <w:jc w:val="both"/>
        <w:rPr>
          <w:b/>
          <w:b/>
          <w:bCs/>
          <w:iCs/>
          <w:color w:val="000000"/>
          <w:sz w:val="28"/>
        </w:rPr>
      </w:pPr>
      <w:r>
        <w:rPr>
          <w:b/>
          <w:bCs/>
          <w:iCs/>
          <w:color w:val="000000"/>
          <w:sz w:val="28"/>
        </w:rPr>
        <w:t>Практические вопросы к задаче</w:t>
      </w:r>
    </w:p>
    <w:p>
      <w:pPr>
        <w:pStyle w:val="Normal"/>
        <w:spacing w:lineRule="auto" w:line="360"/>
        <w:ind w:firstLine="709"/>
        <w:jc w:val="both"/>
        <w:rPr>
          <w:b/>
          <w:b/>
          <w:bCs/>
          <w:iCs/>
          <w:color w:val="000000"/>
          <w:sz w:val="28"/>
        </w:rPr>
      </w:pPr>
      <w:r>
        <w:rPr>
          <w:b/>
          <w:bCs/>
          <w:iCs/>
          <w:color w:val="000000"/>
          <w:sz w:val="28"/>
        </w:rPr>
      </w:r>
    </w:p>
    <w:p>
      <w:pPr>
        <w:pStyle w:val="Normal"/>
        <w:numPr>
          <w:ilvl w:val="0"/>
          <w:numId w:val="3"/>
        </w:numPr>
        <w:spacing w:lineRule="auto" w:line="360"/>
        <w:ind w:left="0" w:firstLine="709"/>
        <w:jc w:val="both"/>
        <w:rPr>
          <w:bCs/>
          <w:color w:val="000000"/>
          <w:sz w:val="28"/>
        </w:rPr>
      </w:pPr>
      <w:r>
        <w:rPr>
          <w:bCs/>
          <w:color w:val="000000"/>
          <w:sz w:val="28"/>
        </w:rPr>
        <w:t>Подлежат ли иск и жалоба Кислова удовлетворению?</w:t>
      </w:r>
    </w:p>
    <w:p>
      <w:pPr>
        <w:pStyle w:val="Normal"/>
        <w:spacing w:lineRule="auto" w:line="360"/>
        <w:ind w:firstLine="709"/>
        <w:jc w:val="both"/>
        <w:rPr/>
      </w:pPr>
      <w:r>
        <w:rPr>
          <w:bCs/>
          <w:color w:val="000000"/>
          <w:sz w:val="28"/>
        </w:rPr>
        <w:t xml:space="preserve">Жалоба на действия органов ЗАГСа не подлежит удовлетворению, так как только по желанию лиц, вступающих в брак, может быть проведено медицинское обследование. Орган ЗАГС не вмешивается в данную процедуру. Значит, жалоба не будет удовлетворена </w:t>
      </w:r>
    </w:p>
    <w:p>
      <w:pPr>
        <w:pStyle w:val="Normal"/>
        <w:spacing w:lineRule="auto" w:line="360"/>
        <w:ind w:firstLine="709"/>
        <w:jc w:val="both"/>
        <w:rPr>
          <w:bCs/>
          <w:color w:val="000000"/>
          <w:sz w:val="28"/>
        </w:rPr>
      </w:pPr>
      <w:r>
        <w:rPr>
          <w:bCs/>
          <w:color w:val="000000"/>
          <w:sz w:val="28"/>
        </w:rPr>
        <w:t xml:space="preserve">Требование о признании брака недействительным также не будет выполнено. Ст. 27 СК РФ не содержит условия о признании брака недействительным по причине бесплодия жены или ложной информации об этом факте. </w:t>
      </w:r>
    </w:p>
    <w:p>
      <w:pPr>
        <w:pStyle w:val="Normal"/>
        <w:numPr>
          <w:ilvl w:val="0"/>
          <w:numId w:val="3"/>
        </w:numPr>
        <w:spacing w:lineRule="auto" w:line="360"/>
        <w:ind w:left="0" w:firstLine="709"/>
        <w:jc w:val="both"/>
        <w:rPr>
          <w:bCs/>
          <w:color w:val="000000"/>
          <w:sz w:val="28"/>
        </w:rPr>
      </w:pPr>
      <w:r>
        <w:rPr>
          <w:bCs/>
          <w:color w:val="000000"/>
          <w:sz w:val="28"/>
        </w:rPr>
        <w:t>Имеются ли основания для признания брака Кислова и Рагозиной недействительным?</w:t>
      </w:r>
    </w:p>
    <w:p>
      <w:pPr>
        <w:pStyle w:val="Style16"/>
        <w:spacing w:lineRule="auto" w:line="360"/>
        <w:ind w:left="0" w:firstLine="709"/>
        <w:jc w:val="both"/>
        <w:rPr>
          <w:bCs/>
          <w:color w:val="000000"/>
          <w:sz w:val="28"/>
        </w:rPr>
      </w:pPr>
      <w:r>
        <w:rPr>
          <w:bCs/>
          <w:color w:val="000000"/>
          <w:sz w:val="28"/>
        </w:rPr>
        <w:t xml:space="preserve">Значит, оснований для признания брака недействительным нет. Кислов может расторгнуть брак на общих основаниях. </w:t>
      </w:r>
    </w:p>
    <w:p>
      <w:pPr>
        <w:pStyle w:val="Normal"/>
        <w:numPr>
          <w:ilvl w:val="0"/>
          <w:numId w:val="3"/>
        </w:numPr>
        <w:spacing w:lineRule="auto" w:line="360"/>
        <w:ind w:left="0" w:firstLine="709"/>
        <w:jc w:val="both"/>
        <w:rPr>
          <w:bCs/>
          <w:color w:val="000000"/>
          <w:sz w:val="28"/>
        </w:rPr>
      </w:pPr>
      <w:r>
        <w:rPr>
          <w:bCs/>
          <w:color w:val="000000"/>
          <w:sz w:val="28"/>
        </w:rPr>
        <w:t>В связи с какими заболеваниями одного из супругов и при каких обстоятельствах брак может быть признан недействительным?</w:t>
      </w:r>
    </w:p>
    <w:p>
      <w:pPr>
        <w:pStyle w:val="Normal"/>
        <w:numPr>
          <w:ilvl w:val="0"/>
          <w:numId w:val="0"/>
        </w:numPr>
        <w:autoSpaceDE w:val="false"/>
        <w:spacing w:lineRule="auto" w:line="360"/>
        <w:ind w:firstLine="709"/>
        <w:jc w:val="both"/>
        <w:outlineLvl w:val="2"/>
        <w:rPr/>
      </w:pPr>
      <w:r>
        <w:rPr>
          <w:bCs/>
          <w:color w:val="000000"/>
          <w:sz w:val="28"/>
          <w:szCs w:val="28"/>
        </w:rPr>
        <w:t xml:space="preserve">Согласно п. 3 ст. 15 СК РФ </w:t>
      </w:r>
      <w:r>
        <w:rPr>
          <w:color w:val="000000"/>
          <w:sz w:val="28"/>
          <w:szCs w:val="28"/>
        </w:rPr>
        <w:t>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w:t>
      </w:r>
    </w:p>
    <w:p>
      <w:pPr>
        <w:pStyle w:val="Normal"/>
        <w:spacing w:lineRule="auto" w:line="360"/>
        <w:ind w:firstLine="709"/>
        <w:jc w:val="both"/>
        <w:rPr>
          <w:bCs/>
          <w:color w:val="000000"/>
          <w:sz w:val="28"/>
          <w:szCs w:val="28"/>
        </w:rPr>
      </w:pPr>
      <w:r>
        <w:rPr>
          <w:bCs/>
          <w:color w:val="000000"/>
          <w:sz w:val="28"/>
          <w:szCs w:val="28"/>
        </w:rPr>
      </w:r>
      <w:r>
        <w:br w:type="page"/>
      </w:r>
    </w:p>
    <w:p>
      <w:pPr>
        <w:pStyle w:val="Normal"/>
        <w:rPr>
          <w:b/>
          <w:b/>
          <w:bCs/>
          <w:color w:val="000000"/>
          <w:sz w:val="28"/>
          <w:szCs w:val="27"/>
        </w:rPr>
      </w:pPr>
      <w:r>
        <w:rPr>
          <w:b/>
          <w:bCs/>
          <w:color w:val="000000"/>
          <w:sz w:val="28"/>
          <w:szCs w:val="27"/>
        </w:rPr>
      </w:r>
    </w:p>
    <w:p>
      <w:pPr>
        <w:pStyle w:val="Heading3"/>
        <w:spacing w:lineRule="auto" w:line="360" w:before="0" w:after="0"/>
        <w:ind w:firstLine="709"/>
        <w:jc w:val="both"/>
        <w:rPr>
          <w:color w:val="000000"/>
          <w:sz w:val="28"/>
        </w:rPr>
      </w:pPr>
      <w:r>
        <w:rPr>
          <w:color w:val="000000"/>
          <w:sz w:val="28"/>
        </w:rPr>
        <w:t>Задача 2</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И.Т. Чернова, состоявшая в браке с А.Г. Беловым, 23 апреля 1997 года родила дочь, отцом которой в свидетельстве о рождении был записан Белов. Через год после рождения дочери Чернова обратилась в суд с иском к Белову о взыскании алиментов, поскольку ответчик неделями не живёт дома и не оказывает материальную помощь ни ей, ни дочери. Соглашение об уплате алиментов отсутствует. Белов подал встречный иск о признании недействительной записи о его отцовстве в свидетельстве о рождении ребёнка.</w:t>
      </w:r>
    </w:p>
    <w:p>
      <w:pPr>
        <w:pStyle w:val="Normal"/>
        <w:spacing w:lineRule="auto" w:line="360"/>
        <w:ind w:firstLine="709"/>
        <w:jc w:val="both"/>
        <w:rPr>
          <w:bCs/>
          <w:color w:val="000000"/>
          <w:sz w:val="28"/>
        </w:rPr>
      </w:pPr>
      <w:r>
        <w:rPr>
          <w:bCs/>
          <w:color w:val="000000"/>
          <w:sz w:val="28"/>
        </w:rPr>
        <w:t>Суд, принявший дело к своему производству, взыскал с Белова алименты в пользу Черновой в размере ¼ его заработка до разрешения исков по существу заявленных требований. В жалобе Белов просил отменить постановление суда о взыскании алиментов, указывая на то, что он не отец ребёнка и, кроме того, ему трудно выплачивать ¼ зарплат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iCs/>
          <w:color w:val="000000"/>
          <w:sz w:val="28"/>
        </w:rPr>
      </w:pPr>
      <w:r>
        <w:rPr>
          <w:b/>
          <w:bCs/>
          <w:iCs/>
          <w:color w:val="000000"/>
          <w:sz w:val="28"/>
        </w:rPr>
        <w:t>Теоретические вопросы к задаче</w:t>
      </w:r>
    </w:p>
    <w:p>
      <w:pPr>
        <w:pStyle w:val="Normal"/>
        <w:spacing w:lineRule="auto" w:line="360"/>
        <w:ind w:firstLine="709"/>
        <w:jc w:val="both"/>
        <w:rPr>
          <w:b/>
          <w:b/>
          <w:bCs/>
          <w:iCs/>
          <w:color w:val="000000"/>
          <w:sz w:val="28"/>
        </w:rPr>
      </w:pPr>
      <w:r>
        <w:rPr>
          <w:b/>
          <w:bCs/>
          <w:iCs/>
          <w:color w:val="000000"/>
          <w:sz w:val="28"/>
        </w:rPr>
      </w:r>
    </w:p>
    <w:p>
      <w:pPr>
        <w:pStyle w:val="Normal"/>
        <w:numPr>
          <w:ilvl w:val="0"/>
          <w:numId w:val="5"/>
        </w:numPr>
        <w:tabs>
          <w:tab w:val="clear" w:pos="708"/>
          <w:tab w:val="left" w:pos="1080" w:leader="none"/>
        </w:tabs>
        <w:spacing w:lineRule="auto" w:line="360"/>
        <w:ind w:left="0" w:firstLine="709"/>
        <w:jc w:val="both"/>
        <w:rPr>
          <w:bCs/>
          <w:color w:val="000000"/>
          <w:sz w:val="28"/>
        </w:rPr>
      </w:pPr>
      <w:r>
        <w:rPr>
          <w:bCs/>
          <w:color w:val="000000"/>
          <w:sz w:val="28"/>
        </w:rPr>
        <w:t>Назовите и раскройте основания возникновения алиментной обязанности родителей в отношении несовершеннолетних детей.</w:t>
      </w:r>
    </w:p>
    <w:p>
      <w:pPr>
        <w:pStyle w:val="Normal"/>
        <w:numPr>
          <w:ilvl w:val="0"/>
          <w:numId w:val="0"/>
        </w:numPr>
        <w:autoSpaceDE w:val="false"/>
        <w:spacing w:lineRule="auto" w:line="360"/>
        <w:ind w:firstLine="709"/>
        <w:jc w:val="both"/>
        <w:outlineLvl w:val="3"/>
        <w:rPr/>
      </w:pPr>
      <w:r>
        <w:rPr>
          <w:color w:val="000000"/>
          <w:sz w:val="28"/>
          <w:szCs w:val="28"/>
        </w:rPr>
        <w:t xml:space="preserve">В соответствии со ст. 80 СК РФ </w:t>
      </w:r>
      <w:r>
        <w:rPr>
          <w:b/>
          <w:bCs/>
          <w:color w:val="000000"/>
          <w:sz w:val="28"/>
          <w:szCs w:val="28"/>
        </w:rPr>
        <w:t>родители обязаны содержать своих несовершеннолетних детей</w:t>
      </w:r>
      <w:r>
        <w:rPr>
          <w:color w:val="000000"/>
          <w:sz w:val="28"/>
          <w:szCs w:val="28"/>
        </w:rPr>
        <w:t>. Родители вправе устанавливать форму предоставления содержания несовершеннолетним детям. Например, возможно соглашение между родителями о том, что только на одном из них будет лежать обязанность по обеспечению ребенка полноценным отдыхом в летнее время.</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Необходимость определения порядка и формы предоставления содержания несовершеннолетним детям, а также заключения соответствующих соглашений родителей о содержании своих несовершеннолетних детей может возникать независимо от того, вместе или отдельно от детей они проживают, состоят в зарегистрированном браке либо находятся в разводе.</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 xml:space="preserve">Соглашения о содержании несовершеннолетних детей, заключаемые их родителями, должны иметь письменную форму и быть нотариально удостоверены. Несоблюдение нотариальной формы соответствующего соглашения влечет за собой его недействительность и, как следствие, ничтожность сделки </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В случае невыполнения родителями либо одним из них обязанности по содержанию несовершеннолетних детей допускается принудительное взыскание необходимых средств в судебном порядке. Судебная практика исходит из того, что нежелание супругов по тем или иным причинам расторгнуть брак само по себе не является основанием для отказа в иске о взыскании алиментов на содержание несовершеннолетних детей, поскольку семейным законодательством не предусмотрены случаи отказа во взыскании алиментов на содержание несовершеннолетних детей. Обратиться с соответствующим иском в суд может один из родителей, а также прокурор, если родитель по состоянию здоровья, возрасту, недееспособности и другим уважительным причинам не может сам обратиться в суд (ст. 45 ГПК). Злостное уклонение от уплаты алиментов ведет к лишению родителей родительских прав, а также к уголовной ответственности по ст. 157 УК РФ.</w:t>
      </w:r>
    </w:p>
    <w:p>
      <w:pPr>
        <w:pStyle w:val="Normal"/>
        <w:numPr>
          <w:ilvl w:val="0"/>
          <w:numId w:val="0"/>
        </w:numPr>
        <w:autoSpaceDE w:val="false"/>
        <w:spacing w:lineRule="auto" w:line="360"/>
        <w:ind w:firstLine="709"/>
        <w:jc w:val="both"/>
        <w:outlineLvl w:val="3"/>
        <w:rPr>
          <w:color w:val="000000"/>
          <w:sz w:val="28"/>
          <w:szCs w:val="28"/>
        </w:rPr>
      </w:pPr>
      <w:r>
        <w:rPr>
          <w:color w:val="000000"/>
          <w:sz w:val="28"/>
          <w:szCs w:val="28"/>
        </w:rPr>
        <w:t>Взыскиваемые с родителей в судебном порядке средства на содержание несовершеннолетних детей выплачиваются ими до достижения детьми 18-летнего возраста. Однако в том случае, когда несовершеннолетний, на которого взыскиваются алименты, приобретает дееспособность в полном объеме до достижения им возраста 18 лет (например, в случае вступления в брак до достижения 18 лет либо эмансипации, т.е. объявления несовершеннолетнего, работающего по трудовому договору или занимающегося предпринимательской деятельностью с согласия родителей, усыновителя или попечителя, полностью дееспособным), выплата средств на его содержание прекращается</w:t>
      </w:r>
    </w:p>
    <w:p>
      <w:pPr>
        <w:pStyle w:val="Normal"/>
        <w:numPr>
          <w:ilvl w:val="0"/>
          <w:numId w:val="5"/>
        </w:numPr>
        <w:tabs>
          <w:tab w:val="clear" w:pos="708"/>
          <w:tab w:val="left" w:pos="1080" w:leader="none"/>
        </w:tabs>
        <w:spacing w:lineRule="auto" w:line="360"/>
        <w:ind w:left="0" w:firstLine="709"/>
        <w:jc w:val="both"/>
        <w:rPr>
          <w:bCs/>
          <w:color w:val="000000"/>
          <w:sz w:val="28"/>
        </w:rPr>
      </w:pPr>
      <w:r>
        <w:rPr>
          <w:bCs/>
          <w:color w:val="000000"/>
          <w:sz w:val="28"/>
        </w:rPr>
        <w:t>В каком случае алименты на несовершеннолетних детей взыскиваются с родителей в судебном порядке?</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В случае если родители не предоставляют содержание своим несовершеннолетним детям, средства на содержание последних (алименты) взыскиваются с них в судебном порядке.</w:t>
      </w:r>
    </w:p>
    <w:p>
      <w:pPr>
        <w:pStyle w:val="Normal"/>
        <w:numPr>
          <w:ilvl w:val="0"/>
          <w:numId w:val="5"/>
        </w:numPr>
        <w:tabs>
          <w:tab w:val="clear" w:pos="708"/>
          <w:tab w:val="left" w:pos="1080" w:leader="none"/>
        </w:tabs>
        <w:spacing w:lineRule="auto" w:line="360"/>
        <w:ind w:left="0" w:firstLine="709"/>
        <w:jc w:val="both"/>
        <w:rPr>
          <w:bCs/>
          <w:color w:val="000000"/>
          <w:sz w:val="28"/>
        </w:rPr>
      </w:pPr>
      <w:r>
        <w:rPr>
          <w:bCs/>
          <w:color w:val="000000"/>
          <w:sz w:val="28"/>
        </w:rPr>
        <w:t>В каком размере взыскиваются судом алименты с родителей на несовершеннолетних детей?</w:t>
      </w:r>
    </w:p>
    <w:p>
      <w:pPr>
        <w:pStyle w:val="Normal"/>
        <w:numPr>
          <w:ilvl w:val="0"/>
          <w:numId w:val="0"/>
        </w:numPr>
        <w:autoSpaceDE w:val="false"/>
        <w:spacing w:lineRule="auto" w:line="360"/>
        <w:ind w:firstLine="709"/>
        <w:jc w:val="both"/>
        <w:outlineLvl w:val="1"/>
        <w:rPr/>
      </w:pPr>
      <w:r>
        <w:rPr>
          <w:color w:val="000000"/>
          <w:sz w:val="28"/>
          <w:szCs w:val="28"/>
        </w:rPr>
        <w:t xml:space="preserve">При отсутствии соглашения об уплате алиментов алименты на несовершеннолетних детей взыскиваются судом с их родителей </w:t>
      </w:r>
      <w:r>
        <w:rPr>
          <w:b/>
          <w:bCs/>
          <w:color w:val="000000"/>
          <w:sz w:val="28"/>
          <w:szCs w:val="28"/>
        </w:rPr>
        <w:t>ежемесячно</w:t>
      </w:r>
      <w:r>
        <w:rPr>
          <w:color w:val="000000"/>
          <w:sz w:val="28"/>
          <w:szCs w:val="28"/>
        </w:rPr>
        <w:t xml:space="preserve"> в следующих долях заработка и (или) иного дохода родителей:</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на одного ребенка - 1/4;</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на двух детей - 1/3;</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на трех и более детей - 1/2.</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Однако необходимо отметить, что размер алиментов может быть определен и в твердой денежной сумме. Такое решение суд может вынести, если родитель, обязанный уплачивать алименты:</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имеет нерегулярный, меняющийся заработок и (или) иной доход;</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получает заработок и (или) иной доход полностью или частично в натуре или иностранной валюте;</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 не имеет заработка и (или) иного дохода.</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Это решение выносится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bCs/>
          <w:iCs/>
          <w:color w:val="000000"/>
          <w:sz w:val="28"/>
        </w:rPr>
      </w:pPr>
      <w:r>
        <w:rPr>
          <w:b/>
          <w:bCs/>
          <w:iCs/>
          <w:color w:val="000000"/>
          <w:sz w:val="28"/>
        </w:rPr>
        <w:t>Практические вопросы к задаче</w:t>
      </w:r>
    </w:p>
    <w:p>
      <w:pPr>
        <w:pStyle w:val="Normal"/>
        <w:spacing w:lineRule="auto" w:line="360"/>
        <w:ind w:firstLine="709"/>
        <w:jc w:val="both"/>
        <w:rPr>
          <w:b/>
          <w:b/>
          <w:bCs/>
          <w:iCs/>
          <w:color w:val="000000"/>
          <w:sz w:val="28"/>
        </w:rPr>
      </w:pPr>
      <w:r>
        <w:rPr>
          <w:b/>
          <w:bCs/>
          <w:iCs/>
          <w:color w:val="000000"/>
          <w:sz w:val="28"/>
        </w:rPr>
      </w:r>
    </w:p>
    <w:p>
      <w:pPr>
        <w:pStyle w:val="Normal"/>
        <w:numPr>
          <w:ilvl w:val="0"/>
          <w:numId w:val="7"/>
        </w:numPr>
        <w:spacing w:lineRule="auto" w:line="360"/>
        <w:ind w:left="0" w:firstLine="709"/>
        <w:jc w:val="both"/>
        <w:rPr>
          <w:bCs/>
          <w:color w:val="000000"/>
          <w:sz w:val="28"/>
        </w:rPr>
      </w:pPr>
      <w:r>
        <w:rPr>
          <w:bCs/>
          <w:color w:val="000000"/>
          <w:sz w:val="28"/>
        </w:rPr>
        <w:t>Дайте правовую оценку действиям суда</w:t>
      </w:r>
    </w:p>
    <w:p>
      <w:pPr>
        <w:pStyle w:val="Normal"/>
        <w:spacing w:lineRule="auto" w:line="360"/>
        <w:ind w:firstLine="709"/>
        <w:jc w:val="both"/>
        <w:rPr/>
      </w:pPr>
      <w:r>
        <w:rPr>
          <w:bCs/>
          <w:color w:val="000000"/>
          <w:sz w:val="28"/>
        </w:rPr>
        <w:t xml:space="preserve">Суд поступил правильно. Утверждение Белова о том, что он не является отцом ребенка на момент начала заседания не доказано. Поэтому согласно документов (записи в книге регистрации) Белов является отцом ребенка. Значит, согласно ст. 80 СК РФ Белов обязан содержать ребенка. Пока не доказано обратное, Белов должен уплачивать алименты. </w:t>
      </w:r>
    </w:p>
    <w:p>
      <w:pPr>
        <w:pStyle w:val="Normal"/>
        <w:numPr>
          <w:ilvl w:val="0"/>
          <w:numId w:val="7"/>
        </w:numPr>
        <w:spacing w:lineRule="auto" w:line="360"/>
        <w:ind w:left="0" w:firstLine="709"/>
        <w:jc w:val="both"/>
        <w:rPr>
          <w:bCs/>
          <w:color w:val="000000"/>
          <w:sz w:val="28"/>
        </w:rPr>
      </w:pPr>
      <w:r>
        <w:rPr>
          <w:bCs/>
          <w:color w:val="000000"/>
          <w:sz w:val="28"/>
        </w:rPr>
        <w:t>В каких случаях возможно временное взыскание алиментов до вынесения судом решения об их взыскании?</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Алименты присуждаются с момента обращения в суд (п. 2 ст. 107 СК РФ), их уплата по общему правилу начинается лишь с момента вынесения судом решения. В соответствии со ст. 211 ГПК РФ решения о взыскании алиментов (как и судебный приказ о взыскании алиментов) подлежат немедленному исполнению. Однако в силу различных причин (определение материального положения, заявление требования об учете иных лиц, нуждающихся в алиментах, назначение срока для примирения супругов и др.) судебное разбирательство, вынесение решения и исполнение решения суда могут происходить не так оперативно, как следовало бы, а это, в свою очередь, может привести к образованию значительной задолженности, и получатель алиментов может оказаться без средств к существованию. В данном случае суд вправе вынести постановление о временном взыскании алиментов. Принятие такого решения позволяет разрешить вопрос о предоставлении средств на содержание нуждающейся стороны.</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В целях единообразного применения норм СК РФ Пленум Верховного Суда РФ в Постановлении от 5 ноября 1998 г. N 15 дает разъяснение, что при отложении разбирательства дела о расторжении брака и взыскании алиментов на детей в связи с назначением срока для примирения супругов суд должен выяснить, участвует ли ответчик в содержании детей. Если суд установит, что ответчик не выполняет эту обязанность, он вправе вынести постановление о временном взыскании с ответчика алиментов до окончательного рассмотрения дела о расторжении брака и взыскании алиментов.</w:t>
      </w:r>
    </w:p>
    <w:p>
      <w:pPr>
        <w:pStyle w:val="Normal"/>
        <w:numPr>
          <w:ilvl w:val="0"/>
          <w:numId w:val="7"/>
        </w:numPr>
        <w:spacing w:lineRule="auto" w:line="360"/>
        <w:ind w:left="0" w:firstLine="709"/>
        <w:jc w:val="both"/>
        <w:rPr>
          <w:bCs/>
          <w:color w:val="000000"/>
          <w:sz w:val="28"/>
        </w:rPr>
      </w:pPr>
      <w:r>
        <w:rPr>
          <w:bCs/>
          <w:color w:val="000000"/>
          <w:sz w:val="28"/>
        </w:rPr>
        <w:t>Подлежит ли удовлетворению жалоба Белова?</w:t>
      </w:r>
    </w:p>
    <w:p>
      <w:pPr>
        <w:pStyle w:val="Normal"/>
        <w:spacing w:lineRule="auto" w:line="360"/>
        <w:ind w:firstLine="709"/>
        <w:jc w:val="both"/>
        <w:rPr/>
      </w:pPr>
      <w:r>
        <w:rPr>
          <w:color w:val="000000"/>
          <w:sz w:val="28"/>
          <w:szCs w:val="28"/>
        </w:rPr>
        <w:t xml:space="preserve">Жалоба Белова не будет удовлетворена, так как его трудности по уплате алиментов не могут быть признаны законными. Ст. 80 СК РФ обязывает Белова содержать своего ребенка. Поэтому он должен данное обязательство выполнять. </w:t>
      </w:r>
    </w:p>
    <w:p>
      <w:pPr>
        <w:pStyle w:val="Normal"/>
        <w:spacing w:lineRule="auto" w:line="360"/>
        <w:ind w:firstLine="709"/>
        <w:jc w:val="both"/>
        <w:rPr>
          <w:color w:val="000000"/>
          <w:sz w:val="28"/>
          <w:szCs w:val="28"/>
        </w:rPr>
      </w:pPr>
      <w:r>
        <w:rPr>
          <w:color w:val="000000"/>
          <w:sz w:val="28"/>
          <w:szCs w:val="28"/>
        </w:rPr>
      </w:r>
      <w:r>
        <w:br w:type="page"/>
      </w:r>
    </w:p>
    <w:p>
      <w:pPr>
        <w:pStyle w:val="Normal"/>
        <w:rPr>
          <w:b/>
          <w:b/>
          <w:iCs/>
          <w:color w:val="000000"/>
          <w:sz w:val="28"/>
          <w:szCs w:val="28"/>
        </w:rPr>
      </w:pPr>
      <w:r>
        <w:rPr>
          <w:b/>
          <w:iCs/>
          <w:color w:val="000000"/>
          <w:sz w:val="28"/>
          <w:szCs w:val="28"/>
        </w:rPr>
      </w:r>
    </w:p>
    <w:p>
      <w:pPr>
        <w:pStyle w:val="Normal"/>
        <w:spacing w:lineRule="auto" w:line="360"/>
        <w:ind w:firstLine="709"/>
        <w:jc w:val="both"/>
        <w:rPr>
          <w:b/>
          <w:b/>
          <w:iCs/>
          <w:color w:val="000000"/>
          <w:sz w:val="28"/>
        </w:rPr>
      </w:pPr>
      <w:r>
        <w:rPr>
          <w:b/>
          <w:iCs/>
          <w:color w:val="000000"/>
          <w:sz w:val="28"/>
        </w:rPr>
        <w:t>Задание</w:t>
      </w:r>
    </w:p>
    <w:p>
      <w:pPr>
        <w:pStyle w:val="Normal"/>
        <w:spacing w:lineRule="auto" w:line="360"/>
        <w:ind w:firstLine="709"/>
        <w:jc w:val="both"/>
        <w:rPr>
          <w:b/>
          <w:b/>
          <w:bCs/>
          <w:iCs/>
          <w:color w:val="000000"/>
          <w:sz w:val="28"/>
        </w:rPr>
      </w:pPr>
      <w:r>
        <w:rPr>
          <w:b/>
          <w:bCs/>
          <w:iCs/>
          <w:color w:val="000000"/>
          <w:sz w:val="28"/>
        </w:rPr>
      </w:r>
    </w:p>
    <w:p>
      <w:pPr>
        <w:pStyle w:val="Normal"/>
        <w:numPr>
          <w:ilvl w:val="0"/>
          <w:numId w:val="4"/>
        </w:numPr>
        <w:spacing w:lineRule="auto" w:line="360"/>
        <w:ind w:left="0" w:firstLine="709"/>
        <w:jc w:val="both"/>
        <w:rPr>
          <w:b/>
          <w:b/>
          <w:bCs/>
          <w:color w:val="000000"/>
          <w:sz w:val="28"/>
        </w:rPr>
      </w:pPr>
      <w:r>
        <w:rPr>
          <w:b/>
          <w:bCs/>
          <w:color w:val="000000"/>
          <w:sz w:val="28"/>
        </w:rPr>
        <w:t>Составьте схем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а) раздельное имущество супругов</w:t>
      </w:r>
    </w:p>
    <w:p>
      <w:pPr>
        <w:pStyle w:val="Normal"/>
        <w:spacing w:lineRule="auto" w:line="360"/>
        <w:ind w:firstLine="709"/>
        <w:jc w:val="both"/>
        <w:rPr>
          <w:bCs/>
          <w:color w:val="000000"/>
          <w:sz w:val="28"/>
          <w:szCs w:val="28"/>
        </w:rPr>
      </w:pPr>
      <w:r>
        <w:rPr>
          <w:color w:val="000000"/>
          <w:sz w:val="28"/>
          <w:szCs w:val="28"/>
          <w:lang w:val="en-US" w:eastAsia="en-US"/>
        </w:rPr>
        <w:drawing>
          <wp:inline distT="0" distB="0" distL="0" distR="0">
            <wp:extent cx="4761865" cy="2767965"/>
            <wp:effectExtent l="0" t="0" r="0" b="0"/>
            <wp:docPr id="1" name="Организационная 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11" descr=""/>
                    <pic:cNvPicPr>
                      <a:picLocks noChangeAspect="1" noChangeArrowheads="1"/>
                    </pic:cNvPicPr>
                  </pic:nvPicPr>
                  <pic:blipFill>
                    <a:blip r:embed="rId2"/>
                    <a:srcRect l="-170704" t="-13" r="-170838" b="-13"/>
                    <a:stretch>
                      <a:fillRect/>
                    </a:stretch>
                  </pic:blipFill>
                  <pic:spPr bwMode="auto">
                    <a:xfrm>
                      <a:off x="0" y="0"/>
                      <a:ext cx="4761865" cy="276796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б) личные неимущественные права родителей</w:t>
      </w:r>
    </w:p>
    <w:p>
      <w:pPr>
        <w:pStyle w:val="Normal"/>
        <w:spacing w:lineRule="auto" w:line="360"/>
        <w:ind w:firstLine="709"/>
        <w:jc w:val="both"/>
        <w:rPr>
          <w:bCs/>
          <w:color w:val="000000"/>
          <w:sz w:val="28"/>
          <w:szCs w:val="28"/>
        </w:rPr>
      </w:pPr>
      <w:r>
        <w:rPr>
          <w:color w:val="000000"/>
          <w:sz w:val="28"/>
          <w:szCs w:val="28"/>
          <w:lang w:val="en-US" w:eastAsia="en-US"/>
        </w:rPr>
        <w:drawing>
          <wp:inline distT="0" distB="0" distL="0" distR="0">
            <wp:extent cx="4956175" cy="2742565"/>
            <wp:effectExtent l="0" t="0" r="0" b="0"/>
            <wp:docPr id="2"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2" descr=""/>
                    <pic:cNvPicPr>
                      <a:picLocks noChangeAspect="1" noChangeArrowheads="1"/>
                    </pic:cNvPicPr>
                  </pic:nvPicPr>
                  <pic:blipFill>
                    <a:blip r:embed="rId3"/>
                    <a:srcRect l="-7" t="-27063" r="-7" b="-27063"/>
                    <a:stretch>
                      <a:fillRect/>
                    </a:stretch>
                  </pic:blipFill>
                  <pic:spPr bwMode="auto">
                    <a:xfrm>
                      <a:off x="0" y="0"/>
                      <a:ext cx="4956175" cy="2742565"/>
                    </a:xfrm>
                    <a:prstGeom prst="rect">
                      <a:avLst/>
                    </a:prstGeom>
                  </pic:spPr>
                </pic:pic>
              </a:graphicData>
            </a:graphic>
          </wp:inline>
        </w:drawing>
      </w:r>
      <w:r>
        <w:br w:type="page"/>
      </w:r>
    </w:p>
    <w:p>
      <w:pPr>
        <w:pStyle w:val="Normal"/>
        <w:rPr>
          <w:b/>
          <w:b/>
          <w:bCs/>
          <w:color w:val="000000"/>
          <w:sz w:val="28"/>
          <w:szCs w:val="28"/>
        </w:rPr>
      </w:pPr>
      <w:r>
        <w:rPr>
          <w:b/>
          <w:bCs/>
          <w:color w:val="000000"/>
          <w:sz w:val="28"/>
          <w:szCs w:val="28"/>
        </w:rPr>
      </w:r>
    </w:p>
    <w:p>
      <w:pPr>
        <w:pStyle w:val="Normal"/>
        <w:numPr>
          <w:ilvl w:val="0"/>
          <w:numId w:val="4"/>
        </w:numPr>
        <w:spacing w:lineRule="auto" w:line="360"/>
        <w:ind w:left="0" w:firstLine="709"/>
        <w:jc w:val="both"/>
        <w:rPr>
          <w:b/>
          <w:b/>
          <w:bCs/>
          <w:color w:val="000000"/>
          <w:sz w:val="28"/>
        </w:rPr>
      </w:pPr>
      <w:r>
        <w:rPr>
          <w:b/>
          <w:bCs/>
          <w:color w:val="000000"/>
          <w:sz w:val="28"/>
        </w:rPr>
        <w:t>Проанализируйте классификацию юридических фактов по правовым последств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правовым последствиям юридические факты в семейном праве делятся на правопорождающие, правоизменяющие, правопрекращающие, правопрепятствующие, правовосстанавливающие.</w:t>
      </w:r>
    </w:p>
    <w:p>
      <w:pPr>
        <w:pStyle w:val="Normal"/>
        <w:spacing w:lineRule="auto" w:line="360"/>
        <w:ind w:firstLine="709"/>
        <w:jc w:val="both"/>
        <w:rPr/>
      </w:pPr>
      <w:r>
        <w:rPr>
          <w:color w:val="000000"/>
          <w:sz w:val="28"/>
          <w:szCs w:val="28"/>
          <w:u w:val="single"/>
        </w:rPr>
        <w:t>Правопорождающие</w:t>
      </w:r>
      <w:r>
        <w:rPr>
          <w:color w:val="000000"/>
          <w:sz w:val="28"/>
          <w:szCs w:val="28"/>
        </w:rPr>
        <w:t xml:space="preserve"> — юридические факты, наступление которых влечет за собой возникновение семейных правоотношений (рождение ребенка, заключение брака, установление отцовства).</w:t>
      </w:r>
    </w:p>
    <w:p>
      <w:pPr>
        <w:pStyle w:val="Normal"/>
        <w:spacing w:lineRule="auto" w:line="360"/>
        <w:ind w:firstLine="709"/>
        <w:jc w:val="both"/>
        <w:rPr/>
      </w:pPr>
      <w:r>
        <w:rPr>
          <w:color w:val="000000"/>
          <w:sz w:val="28"/>
          <w:szCs w:val="28"/>
          <w:u w:val="single"/>
        </w:rPr>
        <w:t>Правоизменяющие</w:t>
      </w:r>
      <w:r>
        <w:rPr>
          <w:color w:val="000000"/>
          <w:sz w:val="28"/>
          <w:szCs w:val="28"/>
        </w:rPr>
        <w:t xml:space="preserve"> — юридические факты, с которыми нормы действующего семейного законодательства связывают изменение семейных правоотношений (в брачном договоре супруги вправе изменить установленный законом режим совместной собственности имущества, нажитого в браке. Ст. 34 СК РФ).</w:t>
      </w:r>
    </w:p>
    <w:p>
      <w:pPr>
        <w:pStyle w:val="Normal"/>
        <w:spacing w:lineRule="auto" w:line="360"/>
        <w:ind w:firstLine="709"/>
        <w:jc w:val="both"/>
        <w:rPr/>
      </w:pPr>
      <w:r>
        <w:rPr>
          <w:color w:val="000000"/>
          <w:sz w:val="28"/>
          <w:szCs w:val="28"/>
          <w:u w:val="single"/>
        </w:rPr>
        <w:t>Правопрекращающие</w:t>
      </w:r>
      <w:r>
        <w:rPr>
          <w:color w:val="000000"/>
          <w:sz w:val="28"/>
          <w:szCs w:val="28"/>
        </w:rPr>
        <w:t xml:space="preserve"> — юридические факты, с наступлением которых нормы семейного права связывают прекращение семейных правоотношений (смерть одного из супругов или объявление его умершим влечет прекращение супружеского правоотношения).</w:t>
      </w:r>
    </w:p>
    <w:p>
      <w:pPr>
        <w:pStyle w:val="Normal"/>
        <w:spacing w:lineRule="auto" w:line="360"/>
        <w:ind w:firstLine="709"/>
        <w:jc w:val="both"/>
        <w:rPr/>
      </w:pPr>
      <w:r>
        <w:rPr>
          <w:color w:val="000000"/>
          <w:sz w:val="28"/>
          <w:szCs w:val="28"/>
          <w:u w:val="single"/>
        </w:rPr>
        <w:t>Правопрепятствующие</w:t>
      </w:r>
      <w:r>
        <w:rPr>
          <w:color w:val="000000"/>
          <w:sz w:val="28"/>
          <w:szCs w:val="28"/>
        </w:rPr>
        <w:t xml:space="preserve"> — юридические факты, наличие которых препятствует развитию правоотношения в соответствии с волей одного из его участников (согласно ст. 17 СК РФ муж не имеет права без согласия жены возбуждать дело о расторжении брака во время беременности жены и в течение года после рождения ребенка ни в загсе, ни в суде).</w:t>
      </w:r>
    </w:p>
    <w:p>
      <w:pPr>
        <w:pStyle w:val="Normal"/>
        <w:spacing w:lineRule="auto" w:line="360"/>
        <w:ind w:firstLine="709"/>
        <w:jc w:val="both"/>
        <w:rPr/>
      </w:pPr>
      <w:r>
        <w:rPr>
          <w:color w:val="000000"/>
          <w:sz w:val="28"/>
          <w:szCs w:val="28"/>
          <w:u w:val="single"/>
        </w:rPr>
        <w:t xml:space="preserve">Правовосстанавливающие </w:t>
      </w:r>
      <w:r>
        <w:rPr>
          <w:color w:val="000000"/>
          <w:sz w:val="28"/>
          <w:szCs w:val="28"/>
        </w:rPr>
        <w:t>— юридические факты, с наступлением которых закон связывает восстановление прав и обязанностей, ранее утраченных субъектом семейного правоотношения (восстановление в родительских правах).</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426" w:leader="none"/>
        </w:tabs>
        <w:autoSpaceDE w:val="false"/>
        <w:spacing w:lineRule="auto" w:line="360"/>
        <w:ind w:left="0" w:hanging="0"/>
        <w:jc w:val="both"/>
        <w:rPr>
          <w:color w:val="000000"/>
          <w:sz w:val="28"/>
          <w:szCs w:val="28"/>
        </w:rPr>
      </w:pPr>
      <w:r>
        <w:rPr>
          <w:color w:val="000000"/>
          <w:sz w:val="28"/>
          <w:szCs w:val="28"/>
        </w:rPr>
        <w:t>Семейный кодекс Российской Федерации от 29 декабря 1995 г. N 223-ФЗ//СЗ РФ 1996 г. N 1 ст. 16</w:t>
      </w:r>
    </w:p>
    <w:p>
      <w:pPr>
        <w:pStyle w:val="Normal"/>
        <w:numPr>
          <w:ilvl w:val="0"/>
          <w:numId w:val="2"/>
        </w:numPr>
        <w:tabs>
          <w:tab w:val="clear" w:pos="708"/>
          <w:tab w:val="left" w:pos="426" w:leader="none"/>
        </w:tabs>
        <w:spacing w:lineRule="auto" w:line="360"/>
        <w:ind w:left="0" w:hanging="0"/>
        <w:jc w:val="both"/>
        <w:rPr/>
      </w:pPr>
      <w:r>
        <w:rPr>
          <w:color w:val="000000"/>
          <w:sz w:val="28"/>
          <w:szCs w:val="28"/>
        </w:rPr>
        <w:t>Комментарий СК РФ/Под ред. И.М. Кузнецовой.-М.,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омментарий СК РФ/Под ред. А. Эрделевского.-М., 2009</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оржаков И. Доказывание по делам о расторжении брака//Российская юстиция.- 2007.- N 10</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Головистикова А.Н., Грудцына Л.Ю., Малышев В.А., Спектор А.А. Комментарий к Семейному кодексу Российской Федерации (постатейный). - "Деловой двор", 2008 г.</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челинцева Л.М. Комментарий к Семейному кодексу РФ - "Норма", 2006 г.</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Гришаев С.П. Семейное право в вопросах и ответах. - Система ГАРАНТ, 2008 г.</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i/>
      <w:iCs/>
      <w:sz w:val="24"/>
      <w:szCs w:val="24"/>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0:00Z</dcterms:created>
  <dc:creator>User</dc:creator>
  <dc:description/>
  <cp:keywords/>
  <dc:language>en-US</dc:language>
  <cp:lastModifiedBy>SYSTEM</cp:lastModifiedBy>
  <dcterms:modified xsi:type="dcterms:W3CDTF">2011-09-07T06:30:00Z</dcterms:modified>
  <cp:revision>2</cp:revision>
  <dc:subject/>
  <dc:title/>
</cp:coreProperties>
</file>