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нятие и нормативно-правовые основы несостоятельности (банкротства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ститут несостоятельности (банкротства) - относительно новый для отечественной системе правового регулирования и практики предпринимательских отнош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состоятельность, банкротство, неплатежеспособность - явления одного порядка, характеризующие крайне неблагополучное положение хозяйствующих субъектов, хотя и несовпадающие полностью по своему содержа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Юридическая суть несостоятельности (банкротства) состоит в том, что хозяйствующий субъект оказывается не в состоянии выполнить свои обязательства, взятые на себя по доброй воле или возложенные на него в силу сложившихся обстоятельств.</w:t>
      </w:r>
    </w:p>
    <w:p>
      <w:pPr>
        <w:pStyle w:val="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ая основа несостоятельности (банкротства) предпринимателей представляет собой сложившуюся разветвленную систему нормативных актов различных уровней. В нее входят нормативные акты только федеральных органов государственной власти. Нормы права, относящиеся к несостоятельности (банкротству), имеются в Гражданском кодексе РФ и некоторых других законах. Особые место среди федеральных законов занимает Федеральный закон РФ Федеральный закон от 26.10.2002 N 127-ФЗ</w:t>
      </w:r>
      <w:bookmarkStart w:id="0" w:name="p29"/>
      <w:bookmarkEnd w:id="0"/>
      <w:r>
        <w:rPr>
          <w:color w:val="000000"/>
          <w:sz w:val="28"/>
          <w:szCs w:val="28"/>
        </w:rPr>
        <w:t xml:space="preserve"> (ред. от 19.07.2009)</w:t>
      </w:r>
      <w:bookmarkStart w:id="1" w:name="p30"/>
      <w:bookmarkEnd w:id="1"/>
      <w:r>
        <w:rPr>
          <w:color w:val="000000"/>
          <w:sz w:val="28"/>
          <w:szCs w:val="28"/>
        </w:rPr>
        <w:t xml:space="preserve"> "О несостоятельности (банкротстве)"</w:t>
      </w:r>
      <w:bookmarkStart w:id="2" w:name="p31"/>
      <w:bookmarkEnd w:id="2"/>
      <w:r>
        <w:rPr>
          <w:color w:val="000000"/>
          <w:sz w:val="28"/>
          <w:szCs w:val="28"/>
        </w:rPr>
        <w:t xml:space="preserve"> (принят ГД ФС РФ 27.09.2002) в соответствии с Гражданским кодексом РФ устанавливает основания для признания должника несостоятельным (банкротом) или объявление должника о своей несостоятельности (банкротстве), регулирует порядок и условия осуществления мер предупреждения несостоятельности (банкротства), проведения внешнего управления и конкурсного производства и иные отношения, возникающие при неспособности должника удовлетворить в полном объеме требования кредиторов.</w:t>
      </w:r>
      <w:r>
        <w:br w:type="page"/>
      </w:r>
    </w:p>
    <w:p>
      <w:pPr>
        <w:pStyle w:val="F"/>
        <w:spacing w:lineRule="auto" w:line="360"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>2. Признаки несостоятельности (банкротство) предпринимателей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гда гражданин или юридическое лицо не способны удовлетворить требования кредиторов, в том числе исполнить свою временную обязанность по уплате обязательных платеж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обращения в арбитражный суд по поводу признания должника банкротом являются следующие обстоятельств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гражданин неспособен удовлетворить требование кредиторов в течение трех месяцев с момента наступления даты их истечения и если сумма его обязательств превышает стоимость принадлежащего ему имущества (п. 1 ст. 3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юридическое лицо неспособно удовлетворить требования кредиторов в течение трех месяцев с даты, когда они должны были быть исполнены (п. 2 ст. 3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требования к должнику - юридическому лицу в совокупности составляет не менее пятисот, а к должнику - гражданину - не менее ста минимальных размеров оплаты труда (п. 2 ст. 5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нкротство юридического лица и граждан вправе установить арбитражный суд. При отсутствии возражений представителя должника - юридическое лицо самостоятельно может объявить о своем банкротстве и добровольной ликвид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бирательство дел о банкротстве в арбитражных судах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Федерального закона "О несостоятельности (банкротстве)" состоит в том, что в нем значительно широко представлены процессуальные нормы, регулирующие рассмотрение дел о банкротстве арбитражными суд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месте с тем изменились приоритеты в соотношении процессуальных норм Федерального закона и норм Арбитражного процессуального кодекса РФ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нее рассмотрение дел о банкротстве производилось арбитражными судами в порядке, установленном Законом о несостоятельности (банкротстве), а по вопросам, не урегулированным Законом - в соответствии с Арбитражным процессуальным кодексом РФ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перь - напротив: дела о банкротстве юридических лиц и граждан, в том числе зарегистрированных в качестве индивидуальных предпринимателей, рассматриваются Арбитражным судом по правилам, предусмотренным Арбитражным процессуальным кодексом РФ, с особенностями, установленными Федеральным законом. Дела рассматривает арбитражный суд по месту нахождения должника - юридического лица и по месту жительства гражданина. Дело о банкротстве не может быть принято на рассмотрение третейского су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С момента принятия арбитражным судом заявления о признании должника банкротом официально вводится самая первая процедура банкротства - наблюдение. Наблюдение не применяется, если это прямо предусмотрено Федеральным законом. Подобные случаи крайне редки. Наблюдение, например, не допускается и гражданам - должник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Юридический факт ведения наблюдения вызывает важные правовые последствия. С этого момента арбитражный суд, с одной стороны, и причастные к банкротству лица - с другой, начинают действовать параллельно, но скоординировано и взаимосвязано в направлении общей цели, с достижением которой прямое наблюдение оканчивается. Конечная цель одна - создание всех предпосылок для вынесения арбитражным судом законного и обоснованного акта по проектному заявлению. А завершая наблюдение, как бы подводя его итоги, арбитражный суд вправе принять один из следующих четырех актов; совершенно по разному определяющих судьбу должник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о признании должника банкротом и об открытии конкурсного производств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об отказе в признании должника банкрото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ение о введении внешнего управл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ение о прекращении производства по делу о банкрот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иод наблюдения в общей сложности может продолжаться около пяти месяце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весь период наблюдения назначается арбитражный управляющий, который именуется временным управляющим. О его назначении обязательно указывается в определении арбитражного суда о принятии заявления и, соответственно, о введении периода наблюд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а и обязанности временных управляющих закреплены в ст. 60-61 Федерального закона "О несостоятельности (банкротстве)"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 Внешнее управление имуществом должни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нешнее управление по своей сути есть важнейшая форма предупреждения банкротства в рамках узаконенных процедур банкрот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назначения внешнего управления имуществом должника является наличие возможности восстановить платежеспособность предпринимателя - должника с тем, чтобы он мог продолжить свою экономическую деятельность. Восстановление платежеспособности и есть конечная цель этой процедуры банкротства. Внешнее управление вводится на срок до двенадцати месяцев, который может быть продлен не более чем на шесть месяце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момента введения внешнего управления снимаются ранее принятые меры по обеспечению требований кредиторов, а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рьезные последствия введения внешнего управления - установление моратория, т.е. приостановление исполняемых должником денежных обязательств и платеж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цедуру внешнего управления, как и при наблюдении первым начинает активно действовать внешний управляющий. Он назначается арбитражным судом одновременно с введением внешнего 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самого момента введения внешнего управления: руководитель должника отстраняется от должника, управление делами должника возлагается на внешнего управляющего; прекращаются полномочия органов управления долж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которые полномочия внешнего управления могут быть сведены в две групп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ая связана с ревизией, проверкой действий совершенных хозяйствующим субъектом - должником и приведших к его банкротству или способствовавших это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ая группа - составленная инициативная компетентная деятельность по выводу хозяйствующего субъекта из неплатежеспособного состоя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. Конкурсное производство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ое производство открывается по решению арбитражного суда о признании должника банкротом. Суд принимает такое решение, когд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при осуществлении процедуры наблюдения будут установлены признаки банкротства должника при отсутствии оснований для введения внешнего управл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оказались неудовлетворительными результаты внешнего 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обно внешнему управлению, общий срок конкурсного производства, не должен превышать восемнадцать месяцев, если иное не предусмотрено ФЗ "О несостоятельности (банкротстве)". Однако при необходимости этот срок может быть продлен арбитражным суд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ечная цель конкурсного производства - соразмеренное удовлетворение требований кредито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ижение цели необходимо проводить в условиях, обеспечивающих охрану должника, кредиторов, других причастных к банкротству лиц от неправомерных действий в отношении друг дру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ижение цели конкурсного производства служит, прежде всего, широкая гласность в его осуществлении. Информация о признании арбитражным судом должника банкротом и об открытии конкурсного производства публикуется за счет должника в "Вестники Высшего Арбитражного Суда РФ" и официальном издании государственного органа по делам о банкротстве и финансовому оздоровле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убликацию осуществляют: арбитражный суд, принявший такое решение по неудовлетворительности результатом процедуры банкротства: конкурсный управляющий, если подобное решение вынесено арбитражным судом при завершении процедуры внешнего 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ый управляющий назначается арбитражным судом одновременно с вынесением о признании должника банкротом и об открытии конкурсного производ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ый управляющий организует всю работу по достижению цели внешнего управления, для чего он наделен соответствующими полномочиями, в частности: анализирует финансовое состояние должника; передает на хранение документы должника, подлежащие обязательному хранению в соответствии с федеральными законами и иными правовыми актами; уведомляет работников должника о предстоящем увольнении в соответствии с законодательством РФ о тру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а, конечно, последовательная и полная реализация конкурсным управляющим всех своих полномочий, но особое внимание надо обратить на те, что касаются формирования конкурсным управляющим конкурсной касс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ая касса состоит их двух относительно обособленных частей. Первая - имущество, имеющееся в наличии во владении, пользовании и распоряжении должника на момент открытия конкурсного производства. Вторая часть - имущество, выявленное в ходе конкурсного производ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ый управляющий также принимает меры к сохранению наличного имущества должника, к недопущению необоснованного его уменьш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первая ГК РФ определила еще один возможный источник пополнения конкурсной массы. Речь идет об учредителях (участниках) хозяйствующего субъекта - должника и собственниках его имущ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ейшая стадия конкурсного производства - продажа имущества должника. После завершения формирования конкурсной массы, определения круга конкурсных кредиторов и продажи имущества должника самым ответственным делом становится погашение долгов перед кредиторами. Вне очереди покрываются судебные расходы, расходы, связанные с выплатой вознаграждения арбитражным управляющим, текущие коммунальные эксплуатационные платежи должника, а также удовлетворяются требования кредиторов по обязательствам должника, возникших в ходе наблюдения, внешнего управления и конкурсного производ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завершения расчетов кредиторами конкурсный управляющий обязан представить в арбитражный суд отчет о результатах проведения конкурсного производства, к отчету прилагается: документы, подтверждающие продажу имущества должника; реестр требований кредиторов с указанием размера погашенных требований кредиторов: документы, подтверждающие погашения требований кредито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6. Мировое соглаш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ще одной попыткой спасти предприятие, не способное удовлетворить требования кредиторов, является возможность заключить мировое соглашение между должником и конкурсным кредиторами (т.е. кредиторами, чьи требования признают арбитражным судом). Мировое соглашение может быть заключено на любом этапе производства по делу о несостоятельности (банкротстве) предприятия. Мировое соглашение может быть заключено лишь с определенным кругом конкурсных кредиторов. Мировое соглашение заключается в предоставлении должнику отсрочки или рассрочки в удовлетворении требований конкурсных кредито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ровое соглашение вступает в силу после утверждения его арбитражным судом и считается принятым, если за него высказалось не менее двух третей (исходя из сумм требований) конкурсных кредиторов четвертой и последующих очередей. Мировое соглашение может включать положения по поводу погашения обязательных платежей в бюджет и внебюджетные фонды, возникшие в течение года со дня открытия конкурсного производ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 не допускает заключение мирового соглашения об отсрочке или рассрочке капитализации платежей, связанных с причинением вреда жизни и здоровью граждан. Мировое соглашение не может быть заключено по задолженности по заработной плате, отчисления в Пенсионный фонд РФ, выплате пособий, вознаграждений по авторским и лицензионным договор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течение двух недель после утверждения мирового соглашения арбитражным судом, кредиторы должны получить удовлетворение своих требований в размере не менее 35 процентов суммы долга. Рассрочка платежа приводит к увеличению размера требований и определяется размером соглашения сторо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ные кредиторы, не согласные на заключение мирового соглашения, сохраняет право на условия не худшие, чем для согласившихся на мировое соглашение кредиторов, требования которых отнесены к одной очеред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 устанавливает, что при заключении мирового соглашения его условия (отсрочка и (или) рассрочка причитающихся кредиторам платежей или скидка с долгов, а также сложение недоимок по обязательным платежам в бюджет и внебюджетные фонды и возврат излишне поступивших сумм) допускаются лишь в установленных случаях и поряд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ровое соглашение может быть расторгнуто на основании соглашения сторон или решения арбитражного суда. Последнее может иметь место в случаях, когда мировое соглашение не выполняется либо финансовое положение предприятия-должника продолжается ухудшается, а также в случае, когда должником совершены действия, которые наносят ущерб правам и законным интересам кредиторов. Расторжение мирового соглашения влечет возобновление производства по делу о несостоятельности (банкротстве) пред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мировое соглашение признано не действительным или было расторгнуто, то требования кредиторов, по которым была произведена отсрочка и (или) рассрочка причитающихся им платежей или скидка с долгов, в неудовлетворенной их части восстанавливаются в полном разм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4:00Z</dcterms:created>
  <dc:creator>Admin</dc:creator>
  <dc:description/>
  <cp:keywords/>
  <dc:language>en-US</dc:language>
  <cp:lastModifiedBy>SYSTEM</cp:lastModifiedBy>
  <dcterms:modified xsi:type="dcterms:W3CDTF">2011-09-07T06:24:00Z</dcterms:modified>
  <cp:revision>2</cp:revision>
  <dc:subject/>
  <dc:title>ПРАВОВОЕ РЕГУЛИРОВАНИЕ НЕСОСТОЯТЕЛЬНОСТИ (БАНКРОТСТВА) ПРЕДПРИЯТИЯ</dc:title>
</cp:coreProperties>
</file>