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й стиль</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rPr>
        <w:t xml:space="preserve">Английский стиль, искусство Англии - (англ. English Art от лат. anglii - англы; см. искусство; стиль ) - обобщающие названия проявлений искусства на территории Англии с периода средневековья до настоящего времени. </w:t>
      </w:r>
    </w:p>
    <w:p>
      <w:pPr>
        <w:pStyle w:val="Normal"/>
        <w:widowControl w:val="false"/>
        <w:spacing w:lineRule="auto" w:line="360" w:before="0" w:after="0"/>
        <w:ind w:firstLine="709"/>
        <w:jc w:val="both"/>
        <w:rPr/>
      </w:pPr>
      <w:r>
        <w:rPr>
          <w:rFonts w:cs="Times New Roman" w:ascii="Times New Roman" w:hAnsi="Times New Roman"/>
          <w:sz w:val="28"/>
        </w:rPr>
        <w:t xml:space="preserve">Английский стиль в интерьере имеет популярность во всем мире в не зависимости от внешних условий. Английский дом – это поместье с богатой историей и достаточно дорогим интерьером. Этот стиль называют кантри по английски, но в чистом виде кантри этот стиль назвать нельз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иль английского дома – это органичное объединение множества, в тоже время в нем сохранена «золотая середина» между устаревшей помпезностью королевских дворцов и замков и надвигающимся на человечество техническим бумом массового производства. </w:t>
      </w:r>
    </w:p>
    <w:p>
      <w:pPr>
        <w:pStyle w:val="Normal"/>
        <w:widowControl w:val="false"/>
        <w:spacing w:lineRule="auto" w:line="360" w:before="0" w:after="0"/>
        <w:ind w:firstLine="709"/>
        <w:jc w:val="both"/>
        <w:rPr/>
      </w:pPr>
      <w:r>
        <w:rPr>
          <w:rFonts w:cs="Times New Roman" w:ascii="Times New Roman" w:hAnsi="Times New Roman"/>
          <w:sz w:val="28"/>
        </w:rPr>
        <w:t xml:space="preserve">Одним из главных принципов английского стиля является принцип - богато и сдержанно, которыми так славятся английские интерьеры. Английский интерьер элегантен и одновременно очень уютен. Дом, выполненный в английском стиле, пронизан гармонией, продуманностью и комфортом, отражая внутренний мир своих владельцев, деталей, собираемых годами, и представляет собой сплав старого и современного. </w:t>
      </w:r>
    </w:p>
    <w:p>
      <w:pPr>
        <w:pStyle w:val="Normal"/>
        <w:widowControl w:val="false"/>
        <w:spacing w:lineRule="auto" w:line="360" w:before="0" w:after="0"/>
        <w:ind w:firstLine="709"/>
        <w:jc w:val="both"/>
        <w:rPr/>
      </w:pPr>
      <w:r>
        <w:rPr>
          <w:rFonts w:cs="Times New Roman" w:ascii="Times New Roman" w:hAnsi="Times New Roman"/>
          <w:sz w:val="28"/>
        </w:rPr>
        <w:t xml:space="preserve">Зарождение английского стиля, который сегодня считается классическим, в дизайне интерьера уходит корнями в 17-18 век, период, который в Англии ознаменовался коренными изменениями в принципах декорирования домов и оформлении интерьеров. Благодаря развитию международной торговли стали доступными материалы из Европы, Азии и Америки. А повышение уровня благосостояние привело к тому, что интерьер стал более роскошным и элегантным. В то же время появилась традиция проводить большое количество времени в загородных коттеджах, оформление интерьера, в которых отличалось практичностью и особым вниманием к деталям. </w:t>
      </w:r>
    </w:p>
    <w:p>
      <w:pPr>
        <w:pStyle w:val="Normal"/>
        <w:widowControl w:val="false"/>
        <w:spacing w:lineRule="auto" w:line="360" w:before="0" w:after="0"/>
        <w:ind w:firstLine="709"/>
        <w:jc w:val="both"/>
        <w:rPr/>
      </w:pPr>
      <w:r>
        <w:rPr>
          <w:rFonts w:cs="Times New Roman" w:ascii="Times New Roman" w:hAnsi="Times New Roman"/>
          <w:sz w:val="28"/>
        </w:rPr>
        <w:t>На становление английского стиля главным образом повлияли стили Викторианской и Григорианской эпох. И если первый тяготеет к классическим формам древнеримской античной архитектуры - четкие прямые линии, симметрия и характеризуется как величественный, сдержанный, пропорциональный. В основе викторианского стиля (эпоха правления королевы Виктории 1837-1901) лежит эклектика, сочетающая в себе готику, рококо, экзотику и, наконец, классику. Время правления королевы Виктории - это время расцвета технических знаний, роста благосостояния людей. Викторианский стиль в интерьере прошел несколько этапов развития: от громоздкой неоклассики с ее причудливостью и витиеватостью узоров и орнаментов до сегодняшнего его состояния, то что сегодня преимущественно называют английской классикой, отличающейся чувством меры и респектабельностью.</w:t>
      </w:r>
    </w:p>
    <w:p>
      <w:pPr>
        <w:pStyle w:val="Normal"/>
        <w:widowControl w:val="false"/>
        <w:spacing w:lineRule="auto" w:line="360" w:before="0" w:after="0"/>
        <w:ind w:firstLine="709"/>
        <w:jc w:val="both"/>
        <w:rPr/>
      </w:pPr>
      <w:r>
        <w:rPr>
          <w:rFonts w:cs="Times New Roman" w:ascii="Times New Roman" w:hAnsi="Times New Roman"/>
          <w:sz w:val="28"/>
        </w:rPr>
        <w:t xml:space="preserve">К тому же английский стиль позаимствовал отдельные элементы из колониальных стран: Египта, Индии, Китая, Мавритании, Японии и многих других. В любом интерьере английского стиля есть определенный налет колониальн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вет в английском интерьере</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еликобритания — остров дождей и туманов. Видимо, из-за нехватки солнечного света оттенки цветовой палитры традиционного английского стиля наполняют интерьер неизменным ощущением тепла. Как правило, это нежные и мягкие цвета — кремовый, горчичный, рыжевато-коричневый, глубокий зеленый. Такой выбор делается не случайно — даже в промозглый осенний день в комнате, выдержанной в мягких красновато-коричневых тонах и освещенной свечами, чувствуешь себя очень уютно. </w:t>
      </w:r>
    </w:p>
    <w:p>
      <w:pPr>
        <w:pStyle w:val="Normal"/>
        <w:widowControl w:val="false"/>
        <w:spacing w:lineRule="auto" w:line="360" w:before="0" w:after="0"/>
        <w:ind w:firstLine="709"/>
        <w:jc w:val="both"/>
        <w:rPr/>
      </w:pPr>
      <w:r>
        <w:rPr>
          <w:rFonts w:cs="Times New Roman" w:ascii="Times New Roman" w:hAnsi="Times New Roman"/>
          <w:sz w:val="28"/>
        </w:rPr>
        <w:t>Более ранний Георгианский стиль окрашен в светлые тона — белый и ближайшие его оттенки. Рисунок в оформлении стен, полов и потолков в те времена не использовался. Зато на фоне светлых однотонных стен резьба деревянных элементов — плинтусов, бордюров и дверей — читалась особенно четко. Выбор цвета, как правило, определялся стороной света, куда выходили окна комнаты. Если на север — стены красили в теплые тона: бледно-розовые, золотистые и желтые, если на юг — в лазурные или зеленоватые.</w:t>
      </w:r>
    </w:p>
    <w:p>
      <w:pPr>
        <w:pStyle w:val="Normal"/>
        <w:widowControl w:val="false"/>
        <w:spacing w:lineRule="auto" w:line="360" w:before="0" w:after="0"/>
        <w:ind w:firstLine="709"/>
        <w:jc w:val="both"/>
        <w:rPr/>
      </w:pPr>
      <w:r>
        <w:rPr>
          <w:rFonts w:cs="Times New Roman" w:ascii="Times New Roman" w:hAnsi="Times New Roman"/>
          <w:sz w:val="28"/>
        </w:rPr>
        <w:t>Позднее, в эпоху правления королевы Виктории, спектр цветов, используемых при оформлении жилых комнат, значительно расширился. Доминирующими стали оттенки терракоты — обожженной глины— красные, коричневые, кирпичные цвета. С появлением обоев добавились и рисунки. В основном это были постоянно повторяющиеся растительные элементы, к примеру, геральдические лилии или густая изумрудная листва с золотым отливом.</w:t>
      </w:r>
    </w:p>
    <w:p>
      <w:pPr>
        <w:pStyle w:val="Normal"/>
        <w:widowControl w:val="false"/>
        <w:spacing w:lineRule="auto" w:line="360" w:before="0" w:after="0"/>
        <w:ind w:firstLine="709"/>
        <w:jc w:val="both"/>
        <w:rPr/>
      </w:pPr>
      <w:r>
        <w:rPr>
          <w:rFonts w:cs="Times New Roman" w:ascii="Times New Roman" w:hAnsi="Times New Roman"/>
          <w:sz w:val="28"/>
        </w:rPr>
        <w:t>Сегодня традиционный английский стиль включает в себя сочные и яркие цветовые гаммы, подчеркивающие богатое, но отнюдь не пышное убранство интерьера. В моде, как и прежде, все оттенки красного, желтого и зеленого. И чем насыщеннее цветовая палитра, тем шикарнее в этом сиянии будут выглядеть остальные элементы интерьера. Популярны такие цвета как охристый, терракотовый, глубокий зеленый, цвет темно-красного вина. Эти цвета помогают придать комнате, где мало естественного освещения какое-то свечение и радушие. Часто используют кремовый, слоновая кость, золотистый, бронзовый, серо-зеленый. Такие цвета подойдут для светлых комнат, куда хорошо проникает дневной свет, и подчеркнут ощущение роскоши и поряд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и дизайна интерьеров в английском стиле:</w:t>
      </w:r>
    </w:p>
    <w:p>
      <w:pPr>
        <w:pStyle w:val="Normal"/>
        <w:widowControl w:val="false"/>
        <w:spacing w:lineRule="auto" w:line="360" w:before="0" w:after="0"/>
        <w:ind w:firstLine="709"/>
        <w:jc w:val="both"/>
        <w:rPr/>
      </w:pPr>
      <w:r>
        <w:rPr>
          <w:rFonts w:cs="Times New Roman" w:ascii="Times New Roman" w:hAnsi="Times New Roman"/>
          <w:sz w:val="28"/>
        </w:rPr>
        <w:t>«Английский стиль в интерьере — это три составляющие: книжное собрание, камин и каминное кресло около него».</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 традиционном английском доме помещения невелики, а кому-то могут показаться даже тесными. </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rPr>
        <w:t>Потолки — зачастую используется лепнина с рисунком «яйцо» или «сухарики», ее обычно красят или золотят.</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лы по традиции деревянные, для них чаще всего используется коричневый или темно-красный цвет. Для кухни, коридоров, холлов - пол из кафеля, выложенного в шахматном порядке.</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кна - подъемно-раздвижное (вертикальное) окно, обычно оформлено богатыми и тяжелыми драпировками с ламбрекенами, шнурами с кистями, фалдами и подушечками на подоконниках.</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тделка стен - как можно больше дерева! </w:t>
      </w:r>
    </w:p>
    <w:p>
      <w:pPr>
        <w:pStyle w:val="Style17"/>
        <w:widowControl w:val="false"/>
        <w:spacing w:lineRule="auto" w:line="360" w:before="0" w:after="0"/>
        <w:ind w:left="0" w:firstLine="709"/>
        <w:contextualSpacing/>
        <w:jc w:val="both"/>
        <w:rPr/>
      </w:pPr>
      <w:r>
        <w:rPr>
          <w:rFonts w:cs="Times New Roman" w:ascii="Times New Roman" w:hAnsi="Times New Roman"/>
          <w:sz w:val="28"/>
        </w:rPr>
        <w:t>Деревянные декоративные панели на стены, карниз, плинтус, пилястры, молдинги. Достаточно «по-английски» выглядят стены, наполовину отделанные деревом, наполовину оклеенные обоями с розами или в мелкий цветочек. Истинно британскими считаются обои в широкую полосу темно-зеленого или темно- красного цветов.</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rPr>
        <w:t xml:space="preserve">Цвет - насыщенные темные тона в мебели и оформлении интерьера.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Мебель из дерева (мореный дуб или красное дерево и т. д.). В дизайне мебели характерным элементом являются изогнутые ножки. Массивные шкафы, столы и стулья часто украшаются резьбой, позолотой, а так же используется инкрустация. Английская мебель многое взяла от стиля своей колонии - Индии (бахрома, яркий текстиль). Использование диванов в разной пестрой обивке, непременно с пышным ворохом подушек. Диваны и стулья обязательно должны быть мягкими и удобными. Добротная мебель приобретается на достаточно долгое время и передается по наследству.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Библиотека. Деревянные шкафы, полки, уставленные книгами в дорогих переплетах - обязательный атрибут английского дома. Книжные стеллажи устанавливаются от пола до потолка.</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rPr>
        <w:t xml:space="preserve">Камин с богатой отделкой, изготовленный из камня и дерева. </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rPr>
        <w:t>Ковры с эффектными узорами в гостиных и спокойных, нейтральных цветов, в других жилых помещениях.</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rPr>
        <w:t>Преобладание естественного освещения, а также люстр, торшеров, бра с матовыми лампами. Английский стиль в интерьере не терпит яркого света. Характерны торшеры и настольные лампы в текстильном абажуре, друхрожковые настенные бра и хрустальные люстры дающие рассеянный, мягкий свет.</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rPr>
        <w:t xml:space="preserve">Богатство текстильного декора в интерьере. Преобладают богатые ткани (бархат, дамаст, синель и т. д.) всевозможных цветовых гамм - от нейтральных, до весьма смелых, часто используется кожа.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Наличие в декоре хрусталя желтой меди и позолоты (светильники, люстры, рамы, зеркала, основание бра, выключатели и т. д.). Аксессуарами заняты каждый сантиметр свободной поверхности, основное правило - чем больше, тем лучше. В оформлении интерьера можно встретить и индийское, и китайское искусство, и изделия стран Карибского бассейна: поскольку британские дома существовали поколениями, в них накапливались предметы разных стилей. Плетеные кресла, шкатулки, восточный вазы и кальяны, фарфор — словом, все, что можно было привезти из путешествий по далеким странам и континентам. Одна эпоха органично переплеталась с другой. </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rPr>
        <w:t xml:space="preserve">Зеркала и картины в тяжелых позолоченных рамах – обязательный атрибут английского стиля. Сюжеты и темы, которые должны быть отражены в декоре - охота, лошади, собаки, спорт (гольф, теннис, футбол, поло), геральдика, автомобили, садоводство, цветы, традиционные клетка и полоска, путешествия и дальние страны и т.д.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Цветы - много живых растений, зимний садик.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ина Кэмпбелл: Правил создания «британского» стиля не существуе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ама его суть, что никаких правил нет. Англичан трудно загнать в рамки: мы всегда были нацией путешественников и отовсюду набирались влияний. В 18 веке ездили в Италию, потом в Россию и Францию, где скупили всю приличную мебель. Влияние колоний тоже было огромным. Мы всегда обращали внимание в каждой стране на лучшие вещи и переделывали их по-своему, жертвуя чистотой стиля ради комфорта. Но составить список предметов, без которых в английском доме не обойтись, все-таки можн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УЛ в английском интерьере - всегда «чиппендейл»: лучше стульев не бывае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ЕСЛА в английском стиле - мягкие или кожаные «библиотечные» кресла на основе французских бержер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ИВАН в английском стиле - викторианский с каркасом красного дерева, желательно от компании Howard &amp; Sons.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БЕЛЬ из темного дерева очень характерна для британского интерьер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ОВАТЬ в СПАЛЬНЕ - обязательно должна быть с колоннами. Иностранные клиенты всегда просят меня сделать именно такую спальню.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ТО НИБУДЬ БЕЗУМНОЕ - обязательно есть в наших домах. Скучно всегда играть по правилам, нужно расслабляться и шалить. Поставить экзотическую восточную тумбочку или обтянуть пуф мексиканской тканью. Антикварный книжный шкаф, комод или стулья для столовой - они нынче не в моде, но скоро вернуться. И ведь приятно знать, что этот кусок дерева служил до Вас десятку поколени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ШИНЦ - важнейшая деталь национального британского стиля» Ранее термином «шинц» или «чинс» использовался для обозначения глянцевых хлопковых тканей. Такие привозили в 16 веке из Индии, затем их производство освоили европейские мастера. А впоследствии шинцем стали называть плотные ткани из хлопка с цветочной набивкой. Главные специалисты по шинцу - англичане. Из года в год цветочные принты оказываются на пике модных тенденций. Меняются лишь герои: в прошлом сезоне солировали полевые цветы, в этом - крупные и мелкие розы. С шинцом нужно быть осторожным, избегать пестроты и не использовать в комнате разные орнаменты (хотя с масштабом одного рисунка можно поиграть). Но лучше сочетать шинц с другой тканью, гладкой или полосато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ОЛОВАЯ в английском интерьере должна быть красной. Можно, конечно, и другого цвета, но красная столовая - это классик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ИБЛИОТЕКУ, если она есть, придется обшить деревянными панелями. Вообще, много книг - это очень по-английски. Нужны шкафы-обманки с корешками, если книг мал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МИН обязателен, хотя бы один - пусть газовый, электрический или просто декоративны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ОТАНИЧЕСКИЕ АКВАРЕЛИ, рисунки из гербариев - нельзя же не отдать дань нашей страсти к садоводств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ЧЕСТВО - это главное, о чем нужно помнить. Качественная вещь и стареет красиво, как человек с породистым лицом. Особенно важно качество детал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ВЕТ - например, абажуры должны быть дорогими и красивыми. В интерьере свет играет ту же роль, что сумочка и туфли в женском гардероб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тальное может быть дешевым и потрепанным, но если абажуры в порядке - комната будет смотреться так, как над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и дизайна помещений в английском сти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адиционно английские дома это прежде всего 2-х этажные строения, где на первом этаже располагается кухня и столовая, там же находится и комната для принятия гостей, большой зал. А вот второй этаж предназначен исключительно для персональных комнат обитателей до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ены</w:t>
      </w:r>
    </w:p>
    <w:p>
      <w:pPr>
        <w:pStyle w:val="Normal"/>
        <w:widowControl w:val="false"/>
        <w:spacing w:lineRule="auto" w:line="360" w:before="0" w:after="0"/>
        <w:ind w:firstLine="709"/>
        <w:jc w:val="both"/>
        <w:rPr/>
      </w:pPr>
      <w:r>
        <w:rPr>
          <w:rFonts w:cs="Times New Roman" w:ascii="Times New Roman" w:hAnsi="Times New Roman"/>
          <w:sz w:val="28"/>
        </w:rPr>
        <w:t xml:space="preserve">Стенам в данном стиле отводиться важнейшая роль. Тяжелые фактурные обои, деревянная обшивка, использование молдингов, карнизов, пилястр, покраска стен - всё это создает подлинное настроение данного стиля. Можно разбить окраску в три уровня, как это делалось при королеве Виктории. Цвета используются: от спокойных (бежево-охристая гамма), до самых смелых (зеленые, красно-терракотовые). Также на стенах можно использовать обои и настенные покрытия с геральдическими рисунками, цветами или имитацией парчи, ну и конечно классические полоск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любленный дизайнерский прием, характерный для Викторианской эпохи - это фриз под лепнин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верь филенчатая, деревянная. Либо одного тона с паркетом пола, либо покрашенная в цвет потолка. Наличники должны быть достаточно широкими, резными и перекликаться с орнаментом бордюра или лепнины на стен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ол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касается английских потолков - то сегодня не умолкают распри среди дизайнеров относительно этого элемента. Кто-то считает, что потолки обязательно должны быть выкрашены в белый цвет, без каких - либо дополнительных элементов, другие же уверенны, что английские потолки непременно должны быть обильно покрыты лепниной. Цвет потолка также может быть светлым, в тон цветочной композиции на обоях. По границе стен и потолка используется широкий бордюр, повторяющий рисунок обоев, или лепной карниз с цветочным орнаментом. Лепнина должна быть выкрашена в тот же оттенок, что и потолок, но на тон ярч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анного стиля будут актуальны полы из половиц. Также из штучного паркета, но его нужно укладывать так, чтобы читался рисунок древесных волокон.</w:t>
      </w:r>
    </w:p>
    <w:p>
      <w:pPr>
        <w:pStyle w:val="Normal"/>
        <w:widowControl w:val="false"/>
        <w:spacing w:lineRule="auto" w:line="360" w:before="0" w:after="0"/>
        <w:ind w:firstLine="709"/>
        <w:jc w:val="both"/>
        <w:rPr/>
      </w:pPr>
      <w:r>
        <w:rPr>
          <w:rFonts w:cs="Times New Roman" w:ascii="Times New Roman" w:hAnsi="Times New Roman"/>
          <w:sz w:val="28"/>
        </w:rPr>
        <w:t>На полу можно использовать ковровое покрытие, нейтральное по цвету или со спокойным рисунком (стилизованная растительность, геральдика или геометрия). И обязательно ковры! Добротные и солидные. В прихожей, кухне и санузлах можно использовать керамическую плитку. Традиционно для стиля - черная и белая плитки, уложенные в шахматном порядке. Можно использовать плитку терракотовых оттенков с геометрическим рисунк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рически значимые типы оконных конструкций Британии берут своё начало с 15-го века и до начала первой мировой войны. Первые экземпляры до сих пор визуально схожи с бойницами для ведения огня. Стекло в те времена было редкой и дорогой роскошью, и лишь малая часть из всех конструкций позволяла даже открывать окно.</w:t>
      </w:r>
    </w:p>
    <w:p>
      <w:pPr>
        <w:pStyle w:val="Normal"/>
        <w:widowControl w:val="false"/>
        <w:spacing w:lineRule="auto" w:line="360" w:before="0" w:after="0"/>
        <w:ind w:firstLine="709"/>
        <w:jc w:val="both"/>
        <w:rPr/>
      </w:pPr>
      <w:r>
        <w:rPr>
          <w:rFonts w:cs="Times New Roman" w:ascii="Times New Roman" w:hAnsi="Times New Roman"/>
          <w:sz w:val="28"/>
        </w:rPr>
        <w:t>В эпоху Барокко с середины 17-го по первую четверть 18-го века началось более богатое оформление архитектурной части орнамента окна. Появление подъемных окон в конце 17-го века ознаменовало новую эпоху, в которую окна стали намного больше по размерам, т. к. подъемный механизм позволял довольно легко поднимать огромный вес всей конструкции. В грегорианский период с начала 18-го века и до начала 19-го подъемные окна утвердились в качестве самых распространённых оконных механизмов по всей Британии. Оконные заслонки, встроенные в раму над окном так же заняли прочное место в обустройстве фасада дома. Изначально окна встраивались в фасад дома, но новые веяния оказали революционный эффект на внешний вид зданий.</w:t>
      </w:r>
    </w:p>
    <w:p>
      <w:pPr>
        <w:pStyle w:val="Normal"/>
        <w:widowControl w:val="false"/>
        <w:spacing w:lineRule="auto" w:line="360" w:before="0" w:after="0"/>
        <w:ind w:firstLine="709"/>
        <w:jc w:val="both"/>
        <w:rPr/>
      </w:pPr>
      <w:r>
        <w:rPr>
          <w:rFonts w:cs="Times New Roman" w:ascii="Times New Roman" w:hAnsi="Times New Roman"/>
          <w:sz w:val="28"/>
        </w:rPr>
        <w:t>Французские окна — большие оконные рамы, открывающиеся наружу   стали законом моды в период правления Регентов. Окна на нижних этажах приобрели более вытянутую и элегантную форму, при том, что оконные рамы по-прежнему оставались сравнительно просты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икторианскую эпоху популярность перехватили эркерные окна, так же известные как закрытые выступающие балконы. Отмена налога на окна в 1851 году привела к увеличению общей площади застеклённых стен фасадов. Внешние жалюзи, затенявшие фасады, служили в основном для защиты мебели и внутреннего интерьера и декора от выцветания красок. С развитием декоративно-прикладного искусства, вернулись более миниатюрные варианты окон. В те времена стали так же популярны подкрашенные стёкла.</w:t>
      </w:r>
    </w:p>
    <w:p>
      <w:pPr>
        <w:pStyle w:val="Normal"/>
        <w:widowControl w:val="false"/>
        <w:spacing w:lineRule="auto" w:line="360" w:before="0" w:after="0"/>
        <w:ind w:firstLine="709"/>
        <w:jc w:val="both"/>
        <w:rPr/>
      </w:pPr>
      <w:r>
        <w:rPr>
          <w:rFonts w:cs="Times New Roman" w:ascii="Times New Roman" w:hAnsi="Times New Roman"/>
          <w:sz w:val="28"/>
        </w:rPr>
        <w:t>Стиль традиционного английского окна в Великобритании: подъемно раздвижное (вертикальное) окно.</w:t>
      </w:r>
    </w:p>
    <w:p>
      <w:pPr>
        <w:pStyle w:val="Normal"/>
        <w:widowControl w:val="false"/>
        <w:spacing w:lineRule="auto" w:line="360" w:before="0" w:after="0"/>
        <w:ind w:firstLine="709"/>
        <w:jc w:val="both"/>
        <w:rPr/>
      </w:pPr>
      <w:r>
        <w:rPr>
          <w:rFonts w:cs="Times New Roman" w:ascii="Times New Roman" w:hAnsi="Times New Roman"/>
          <w:sz w:val="28"/>
        </w:rPr>
        <w:t>Этот дизайн английского окна впервые появился в 1670-ых годах и был назван «подъёмным». Как гласит легенда, первое здание с такими окнами появилось в имение Чатсворт в Дербишир, хотя тридцатью годами ранее похожие решения уже использовались во Франции. Конструкция подъемного окна представляет собой две застеклённые деревянные створки, перемещающиеся относительно одна другой за счёт системы распределения тяжести, шкивов и шнуров в оконном косяке. Такая система позволила отказаться от устаревшей классической створчатой конструкции и позволила перемещать ещё более огромные и тяжёлые панели стекла с неприхотливой простотой. С тех пор створчатые окна, подвешенные на боковых петлях, встречались только в небольших домиках или в «дверных» окнах во Франции 19-го века. В 18-ом веке типичное подъёмное окно представляло собой две перемещаемые панели, каждое с шестью стеклянными секциями — так называемые «6 на 6». Вплоть до 1709 г. оконная рама встраивалась в стену, но позже вышел закон, обязывающий выносить раму на 10 сантиметров (4 дюйма) вперёд. Предполагалось, что данная мера предотвратит перемещение пламени при пожаре из одного окна в другое между этажами. В викторианские времена стекло значительно подешевело и в результате стало использоваться целиковое стекло на каждую рамку, вместо склеенных нескольких более мелких. С начала века и до первой мировой войны подъемные окна всё так же состояли из шести секций передвижной части и одной или двух секций неподвижных рам.</w:t>
      </w:r>
    </w:p>
    <w:p>
      <w:pPr>
        <w:pStyle w:val="Normal"/>
        <w:widowControl w:val="false"/>
        <w:spacing w:lineRule="auto" w:line="360" w:before="0" w:after="0"/>
        <w:ind w:firstLine="709"/>
        <w:jc w:val="both"/>
        <w:rPr/>
      </w:pPr>
      <w:r>
        <w:rPr>
          <w:rFonts w:cs="Times New Roman" w:ascii="Times New Roman" w:hAnsi="Times New Roman"/>
          <w:sz w:val="28"/>
        </w:rPr>
        <w:t>С начала 1980-ых в моду снова вошли нео-грегорианские здания, в которых подъемные окна были стандартом де-факто. Окна не обладали эстетической привлекательностью, но даже тот факт, что они так же накладывали определённые неудобства практического использования никак не повлиял на решение архитекторов и строителей пост-модерна. Так, подъемно-раздвижные окна довольно сильно подвержены «залипанию» и труднодоступны для мытья. Они дребезжат под воздействием сильных порывов ветра. С другой стороны, проникающие сквозь несовершенную конструкцию сквозняки с медицинской точки зрения благотворно влияют на здоровье британской нации, т.к. из-за постоянной циркуляции воздуха в комнате поддерживается свежая атмосфе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 как подъемные окна продолжали оставаться неотъемлемой частью новых домов вплоть до 20 века и на сегодняшний день многие из них сохранились в первоначальном виде. Большинство домовладельцев предпочитают восстанавливать старые окна, вместо того, чтобы поменять их на более современную модель. Считается, что даже наполовину разбитое старое окно всегда лучше, поскольку ближе по стилю к исконному убранству, чем самые привлекательные современные образц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лл</w:t>
      </w:r>
    </w:p>
    <w:p>
      <w:pPr>
        <w:pStyle w:val="Normal"/>
        <w:widowControl w:val="false"/>
        <w:spacing w:lineRule="auto" w:line="360" w:before="0" w:after="0"/>
        <w:ind w:firstLine="709"/>
        <w:jc w:val="both"/>
        <w:rPr/>
      </w:pPr>
      <w:r>
        <w:rPr>
          <w:rFonts w:cs="Times New Roman" w:ascii="Times New Roman" w:hAnsi="Times New Roman"/>
          <w:sz w:val="28"/>
        </w:rPr>
        <w:t>До XIV века холл являлся основным помещением дома. Это была не только комната, где встречали гостей, здесь готовили, ели и спали. Со временем планировка менялась. До первой половины XVI века холл часто использовали в качестве столовой, но, не смотря на наличие каминов, зимой там было очень холодно. В результате, во второй половине XVI века люди начали строить холлы меньших размеров или уменьшали высоту потол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середине XVII века лестница, украшенная деревянными резными перилами, ведущая на верхние этажи, стала главным архитектурным элементом холла. К началу XVIII века холл приобрел современный вид и функции - стал использоваться в качестве комнаты при входе. Холлы все еще могли быть оборудованы каминами, но эти помещения больше не использовали в качестве гостиных. К концу XVIII века холл обрел современные скромные размеры. Только в крупных поместьях холлы оставались грандиозными. С приходом неоготического стиля в начале XIX века холл вернул себе утраченные позиции. Благодаря влиянию А. Пугина, после 1830 года просторные холлы стали общепринятыми, с тех пор они олицетворяли старое английское гостеприимство. И холл вновь стал использоваться как гостиная комната или танцзал, в зависимости от размера дом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стоящее время нет никаких строгих ограничений на то, как может быть оформлен холл. В зависимости от его размера и планировки, он может использоваться только для того, чтобы принять гостей и повесить пальто или даже служить читальным залом с кокетливой кушеткой и столом. Если позволяет пространство здесь можно устраивать чаепития или проводить праздники. Однако не зависимо от размеров, основной функцией холла остается обеспечение доступа к другим помещениям дома. Посетители могут снять здесь пальто, поправить галстук или платье, глубоко вдохнуть и, наконец, пройти в комнату. Нежданные гости передают здесь секретарю или прислуге визитную карточку, если есть сомнение в своевременности их визита. В холле поставщики и курьеры, делая доставку, ждут подписи на квитанц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едуя принципу, что вы никогда не получите второй шанс произвести первое впечатление, холл в английском доме часто украшаю подлинно ценные вещи, чтобы создать особое впечатление: вы входите в традиционный английский дом. Большое значение в этом отношении имеет цвет. Он может располагать или отталкивать, может зрительно увеличивать или уменьшать размеры помещения. Однако, в Великобритании, цвет комнаты выбирается не согласно принципам психологической теории цвета, а по декоративным причинам или в соответствие исторической эпохе. Например, зеленый является правильным выбором для дома, датирующегося XVIII столетием, потому что этот цвет был очень популярен тогда. Однако также важно знать, что диапазон доступных цветов был намного меньше в прошлом, чем сегодня, в результате технических ограничений того времен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холле - массивная входная дверь, на стенах огромные зеркала, покрытые позолотой, а по углам дубовые балки, создающие иллюзию прочности и надежности, своим монолитом поддерживающие потолок. Тщательное планирование холла ни в коем случае не должно быть очевидным. Холл только тогда действительно прекрасен, когда не навязывает настроение, а просто распространяет атмосферу прием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алее следуют жилые комнаты, выдержанные в одном стилевом решении. Здесь царит свет и тепл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бине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обходимое помещение интерьера в английском стиле - это кабинет. Английский стиль интерьера подразумевает строгие зеленые или расслабляющие светлые тона кабинета. Интерьер обязательно наполнят письменный стол, библиотека и диван или же кресло, а также другие вещи, необходимые в профессиональной деятельности хозяину. Канцелярские принадлежности всегда дорогие и в то же время простые. Часто можно встретить украшающие интерьер кабинета в английском стиле напольные часы, их размеренный бой наполняет дом уютом и спокойствие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ух старины в английский интерьер приносят книжные стеллажи высотой до потолка, они подходят к интерьеру любой комна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тиная</w:t>
      </w:r>
    </w:p>
    <w:p>
      <w:pPr>
        <w:pStyle w:val="Normal"/>
        <w:widowControl w:val="false"/>
        <w:spacing w:lineRule="auto" w:line="360" w:before="0" w:after="0"/>
        <w:ind w:firstLine="709"/>
        <w:jc w:val="both"/>
        <w:rPr/>
      </w:pPr>
      <w:r>
        <w:rPr>
          <w:rFonts w:cs="Times New Roman" w:ascii="Times New Roman" w:hAnsi="Times New Roman"/>
          <w:sz w:val="28"/>
        </w:rPr>
        <w:t>При оформлении английских интерьеров именно этой комнате уделялось особое внимание, ведь главный принцип английского интерьера - образцово-показательный характер. Так, в гостиной всегда вешались самые дорогие картины в золотой или позолоченной оправе, высокие вазы всегда украшали углы этой комнаты, посреди гостиной обязательно располагался игральный столик, ведь карточные игры это неотъемлемый элемент английской аристократии.</w:t>
      </w:r>
    </w:p>
    <w:p>
      <w:pPr>
        <w:pStyle w:val="Normal"/>
        <w:widowControl w:val="false"/>
        <w:spacing w:lineRule="auto" w:line="360" w:before="0" w:after="0"/>
        <w:ind w:firstLine="709"/>
        <w:jc w:val="both"/>
        <w:rPr/>
      </w:pPr>
      <w:r>
        <w:rPr>
          <w:rFonts w:cs="Times New Roman" w:ascii="Times New Roman" w:hAnsi="Times New Roman"/>
          <w:sz w:val="28"/>
        </w:rPr>
        <w:t>В средневековье люди перестали строить большие залы, а стали делать комнаты поменьше, которые были предшественниками современных гостиных. Само название «гостиная» произошло от сокращения названия «отделенная комната». Сначала она использовалась как передняя перед спальней. «Отделение комнат» не связанных со спальней не появлялось до XVII-ого столетия. Чем более обособленной становилась комната, тем более она подходила для принятия гостей. Гостиная становилась все больше по площади и более изысканно обставленной. В XVIII-ом столетии она уже стала одной из многих комнат в доме. Именно в эту комнату леди уходили после обеда, тогда как мужчины оставались в столовой курить и беседовать. На протяжении долгого времени, гостиная была больше, чем комната для приема гостей. Им предоставляли все для комфорта, чтобы гости чувствовали себя легко и непринужден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гостиная комната используется для приема гостей. И обстановка показывает это. Здесь присутствуют семейные фотографии и произведения искусства, удобная мягкая мебель и ценная мебель различных эпох, подарки и фотографии на которых запечатлены моменты важных событий, трофеи и безделушки - все, что могло бы представлять интерес для посетителей.</w:t>
      </w:r>
    </w:p>
    <w:p>
      <w:pPr>
        <w:pStyle w:val="Normal"/>
        <w:widowControl w:val="false"/>
        <w:spacing w:lineRule="auto" w:line="360" w:before="0" w:after="0"/>
        <w:ind w:firstLine="709"/>
        <w:jc w:val="both"/>
        <w:rPr/>
      </w:pPr>
      <w:r>
        <w:rPr>
          <w:rFonts w:cs="Times New Roman" w:ascii="Times New Roman" w:hAnsi="Times New Roman"/>
          <w:sz w:val="28"/>
        </w:rPr>
        <w:t>В Великобритании все еще делят комнаты строго согласно их назначению. В результате мебель и наполнение гостиной комнаты обычно служит главным ее функциям: беседа, карты, настольные игры или чаепитие. Иногда может показаться что обстановка британской гостиной комнаты представляет собой случайный набор предметов мебели. Но это только на первый взгляд! Мебель, как правило, располагают вокруг камина симметрично, так что вы непременно чувствуете себя уютно в любом доме, обставленном в традиционном английском сти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сла и диваны бывают совершенно разных форм и размеров, но рядом с основной группой мест, есть также одиночные кресла для тех, кто не хочет участвовать в беседе, возможно, потому что хотят почитать журнал или книгу. Столы и скамьи различных высот и размеров, в зависимости от их функции, являются существенным дополнением к этим диванам и кресл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Журнальный столик может находиться как в гостиной комнате, так и в вестибюле или в библиотеке. Он обычно стоит в центре комнаты и используется для чтения, письма или как стол для книг и журналов. В его ящиках хранятся писчая бумага и все необходимое для пись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зкий столик, помещенный у стены между двумя окнами. Над ним почти всегда есть зеркало. Этот традиционный прием используется для того, чтобы подчеркнуть симметрию окон, особенно если нет камина.</w:t>
      </w:r>
    </w:p>
    <w:p>
      <w:pPr>
        <w:pStyle w:val="Normal"/>
        <w:widowControl w:val="false"/>
        <w:spacing w:lineRule="auto" w:line="360" w:before="0" w:after="0"/>
        <w:ind w:firstLine="709"/>
        <w:jc w:val="both"/>
        <w:rPr/>
      </w:pPr>
      <w:r>
        <w:rPr>
          <w:rFonts w:cs="Times New Roman" w:ascii="Times New Roman" w:hAnsi="Times New Roman"/>
          <w:sz w:val="28"/>
        </w:rPr>
        <w:t>Размещение имеет первичное значение. Мягкая мебель устроена так, чтобы сформировать три стороны или прямоугольник вокруг камина. В георгианские времена, такая расстановка была чрезвычайно необычной, поскольку в течение того периода было общепринято выстраивать мебель в линию по стенам, передвигая ее, только когда потребуется. Другая противоположная крайность появилась в Викторианские времена, когда гостиные комнаты английских домов были заполнены таким большим количеством мебели, что ее едва ли можно было куда-то передвигать. Сегодня в Великобритании, люди предпочитают что-то среднее между домашним уютом и просторной вместительностью. Наиболее важно то, что мебель не должна ограничивать свободу движения. В конечном счете, главная цель гостиной комнаты - общение. Крайне важно, чтобы комната была устроена так, чтобы, даже после нескольких джин-тоников, посетитель мог найти выход без того, чтобы подвергать опасности целостность обстанов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еркало - абсолютно типичная особенность британской гостиной комнаты. Оно обычно висит над каминной доской, но может иногда находиться над столиком. Зеркала помогают зрительно увеличивать объем комнаты. Оно может отразить и почти удвоить свет лампы или поток солнечного света через ок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нос дворецкого – складная тележка или стол с раскладывающимися ножками. На нем можно подать чай, печенье и столовые приборы. Дворецкий оставлял поднос там, где его хозяин желал завтракать.</w:t>
      </w:r>
    </w:p>
    <w:p>
      <w:pPr>
        <w:pStyle w:val="Normal"/>
        <w:widowControl w:val="false"/>
        <w:spacing w:lineRule="auto" w:line="360" w:before="0" w:after="0"/>
        <w:ind w:firstLine="709"/>
        <w:jc w:val="both"/>
        <w:rPr/>
      </w:pPr>
      <w:r>
        <w:rPr>
          <w:rFonts w:cs="Times New Roman" w:ascii="Times New Roman" w:hAnsi="Times New Roman"/>
          <w:sz w:val="28"/>
        </w:rPr>
        <w:t xml:space="preserve">Классическим диваном английского стиля интерьера принято считать цветастые гобеленовые «честерфильды» и диваны с закругленными формами и «юбкой». Диван может иметь большой выбор разнообразных форм и иметь неисчислимое количество вариантов обивки. Главные требования к дивану - комфорт и обивка, которая может быть удалена для очистки или такого цвета, чтобы пятен было не видно. В гостиных английских интерьеров часто можно увидеть рояль. Также типично для английского стиля интерьера – кресла темного дерева с подголовником и округлыми подлокотниками, обитое узорной тканью зеленых, коричнево-рыжеватых или золотистых тонов. Этот тип кресла вошел в моду уже в конце XVII-ого века. Оно было разработано, чтобы обеспечить защиту от опасных сквозняков. На кресле клетчатый плед, а напротив - непременно скамеечка для ног. На стол ставят хрустальные графин и фужеры для шерри, чтобы отблеск огня из камина переливался в изломах хрусталя – это делает гостиную еще более уютной и располагающей к отдых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исьменный стол привычен для гостиной. Его часто помещают позади дивана так, чтобы он был включен в общую структуру комнаты.</w:t>
      </w:r>
    </w:p>
    <w:p>
      <w:pPr>
        <w:pStyle w:val="Normal"/>
        <w:widowControl w:val="false"/>
        <w:spacing w:lineRule="auto" w:line="360" w:before="0" w:after="0"/>
        <w:ind w:firstLine="709"/>
        <w:jc w:val="both"/>
        <w:rPr/>
      </w:pPr>
      <w:r>
        <w:rPr>
          <w:rFonts w:cs="Times New Roman" w:ascii="Times New Roman" w:hAnsi="Times New Roman"/>
          <w:sz w:val="28"/>
        </w:rPr>
        <w:t>Камин - это неотъемлемая часть архитектурного решения и композиционный центр комнаты, объединяющий все элементы интерьера в единое целое. Он так популярен и настолько ассоциируется с английским стилем, что может повторяться даже на кухне, но уже в вариации «плита очаг», отделанная натуральным камнем. Главное, чтобы камин с неизменными своими атрибутами — специальной вешалкой для аксессуаров, каминной доской и часами, стоящими сверху — своего рода хранитель английского интерьера, обязательно имел мест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хта - абсолютно типичный аксессуар британской гостиной комнаты. Часто она не имеет ножек и может быть перемещена в любое место комнаты, куда потребуе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ртины на стене наполняют гостиную комнату семейными традициями и историей.</w:t>
      </w:r>
    </w:p>
    <w:p>
      <w:pPr>
        <w:pStyle w:val="Normal"/>
        <w:widowControl w:val="false"/>
        <w:spacing w:lineRule="auto" w:line="360" w:before="0" w:after="0"/>
        <w:ind w:firstLine="709"/>
        <w:jc w:val="both"/>
        <w:rPr/>
      </w:pPr>
      <w:r>
        <w:rPr>
          <w:rFonts w:cs="Times New Roman" w:ascii="Times New Roman" w:hAnsi="Times New Roman"/>
          <w:sz w:val="28"/>
        </w:rPr>
        <w:t>Невозможно представить британскую гостиную комнату, по крайней мере, без одной настольной лампы. Еще лучше они выглядят в парах.</w:t>
      </w:r>
    </w:p>
    <w:p>
      <w:pPr>
        <w:pStyle w:val="Normal"/>
        <w:widowControl w:val="false"/>
        <w:spacing w:lineRule="auto" w:line="360" w:before="0" w:after="0"/>
        <w:ind w:firstLine="709"/>
        <w:jc w:val="both"/>
        <w:rPr/>
      </w:pPr>
      <w:r>
        <w:rPr>
          <w:rFonts w:cs="Times New Roman" w:ascii="Times New Roman" w:hAnsi="Times New Roman"/>
          <w:sz w:val="28"/>
        </w:rPr>
        <w:t>Этажерка в настоящее время, главным образом покупается и используется как газетная стойка. Первоначально, однако, ее использовали, чтобы хранить музыку и ноты. Этажерка популярна не только в гостиной комнате, но и в библиотеках и курительных комнат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ные элементы гостиной:</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горящий камин или эффект пламени</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иван с мягкими круглыми подлокотниками</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ресло на изогнутых ножках темного дерева</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стольная лампа с основанием в виде канделябра</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оскошные ковры и мягкие коврики на пол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альня</w:t>
      </w:r>
    </w:p>
    <w:p>
      <w:pPr>
        <w:pStyle w:val="Normal"/>
        <w:widowControl w:val="false"/>
        <w:spacing w:lineRule="auto" w:line="360" w:before="0" w:after="0"/>
        <w:ind w:firstLine="709"/>
        <w:jc w:val="both"/>
        <w:rPr/>
      </w:pPr>
      <w:r>
        <w:rPr>
          <w:rFonts w:cs="Times New Roman" w:ascii="Times New Roman" w:hAnsi="Times New Roman"/>
          <w:sz w:val="28"/>
        </w:rPr>
        <w:t xml:space="preserve">При оформлении спальни особое внимание уделялось расположению кровати по отношению к окнам, спальная кровать всегда размещалась изголовьем к окну, в комнате практически всегда царил заманчивый полумрак. Сама кровать обязательно должна быть больших размеров, декорируется она большим количеством маленьких подушек. В английском стиле интерьера латунная кровать с шарами-набалдашниками и камин с декоративной отделкой создают неповторимый уют и гармонию. Достаточно часто используется балдахин. Связано это с тем, что англичане привыкли спать в прохладном помещении с открытыми окнами и укрываться перинами. В спальной комнате также всегда присутствовал пуфик, из предметов мебели тут также присутствует и комод, шкафов в английской спальне быть не должно, для гардероба всегда предусматривалась отдельная комнат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Характерные элементы спальни: </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медная или кованного железа, или массивная деревянная кровать </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стельное белье из дамаста</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руглый прикроватный столик с камчатной скатертью</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вры на полу</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уалетный столик темного дерева</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ветильники, похожие на канделяб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нная комна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тиля характерно:</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анная на лапах с закругленной спинкой</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нитаз с висячим бачком</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врик или плитка на полу</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меситель в стиле эпохи</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ковина с деревянной или мраморной доской столешницы или на пьедестале</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 окнах занавески или тонкие прозрачные драпировки</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втономная стойка темного дерева для полотенец</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личие крес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хни</w:t>
      </w:r>
    </w:p>
    <w:p>
      <w:pPr>
        <w:pStyle w:val="Normal"/>
        <w:widowControl w:val="false"/>
        <w:spacing w:lineRule="auto" w:line="360" w:before="0" w:after="0"/>
        <w:ind w:firstLine="709"/>
        <w:jc w:val="both"/>
        <w:rPr/>
      </w:pPr>
      <w:r>
        <w:rPr>
          <w:rFonts w:cs="Times New Roman" w:ascii="Times New Roman" w:hAnsi="Times New Roman"/>
          <w:sz w:val="28"/>
        </w:rPr>
        <w:t>Стандарт интерьера английской кухни – это деревянная добротная мебель, невероятное количество шкафчиков и ящичков, посередине большой рабочий стол со столешницей из дерева или сланца, металлические литые ручки на мебельных фасадах из филенчатого темного дерева. На окнах кухни в английском стиле стоят горшочки с геранью самых разных цветов и оттенков – от снежно – белого, до темно - малинового. Английский интерьер завершает скатерть в клетку на обеденном столе. Используемая посуда - только фарфор или керамика, с многочисленными узорами различных размеров. А дополняет английский стиль интерьера кухни множество баночек с вареньем на полках, салфетки с вышивкой и восхитительные наборы расписанных вручную разделочных досок. Чайники, подсвечники помогают подчеркнуть строгость обстановки, которая присуща только поистине настоящим аристократам. Особый шарм кухне в английском стиле придают красивые цветочные горшки, которые размещаются на полочках шкафов или на подоконник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кстиль</w:t>
      </w:r>
    </w:p>
    <w:p>
      <w:pPr>
        <w:pStyle w:val="Normal"/>
        <w:widowControl w:val="false"/>
        <w:spacing w:lineRule="auto" w:line="360" w:before="0" w:after="0"/>
        <w:ind w:firstLine="709"/>
        <w:jc w:val="both"/>
        <w:rPr/>
      </w:pPr>
      <w:r>
        <w:rPr>
          <w:rFonts w:cs="Times New Roman" w:ascii="Times New Roman" w:hAnsi="Times New Roman"/>
          <w:sz w:val="28"/>
        </w:rPr>
        <w:t>Современный дом в английском стиле украшается традиционным текстилем - двухцветной тканью с широкими полосами и узкой между ними. Популярен дамаст, поскольку, даже имея один цвет, он красиво «играет» на контрасте матовых и блестящих участков. Популярна обивка в стиле Пейсли («огурцы»). Здесь приемлемы богатые золотистые, кирпичные, синие, терракотовые, зеленые и т. д. тона. Для гардин часто используется бархат и сине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ондонские шторы представляют собой шторы, верхняя часть которых выполнена плоской, а по бокам имеет глубокие бантовые складки. Особенно эффектно лондонские шторы будут смотреться, если при их изготовлении использовать полосатую материю. При поднятии штор складки раскрываются изнутри, при этом видно другой рисунок или цве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глийские шторы представляют собой подъемную конструкцию. Поднятое полотно выглядит очень строго, а опущенное изысканно и утонченн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Шторы в английском стиле изготавливаются из тканей, спокойной светлой цветовой гаммы, имеющих традиционный английский рисунок мелких цветов и другие мелкие изображения. Чаще всего цветы - полураскрытые бутоны роз, тюльпаны и цветки чертополоха можно встретить в комнатах второго этажа дома-усадьбы, спальнях, детских, ванных. Здесь царят богато фактурные шторы, покрывала, балдахины, которые выполнены из лучших портьерных тканей.</w:t>
      </w:r>
    </w:p>
    <w:p>
      <w:pPr>
        <w:pStyle w:val="Normal"/>
        <w:widowControl w:val="false"/>
        <w:spacing w:lineRule="auto" w:line="360" w:before="0" w:after="0"/>
        <w:ind w:firstLine="709"/>
        <w:jc w:val="both"/>
        <w:rPr/>
      </w:pPr>
      <w:r>
        <w:rPr>
          <w:rFonts w:cs="Times New Roman" w:ascii="Times New Roman" w:hAnsi="Times New Roman"/>
          <w:sz w:val="28"/>
        </w:rPr>
        <w:t>Наиболее часто английские шторы шьются из ткани, имеющей цветочный принт в сочетании с обязательной продольной полоской, а также шотландская клетка, являющаяся традиционным английским рисунком. Ткани как правило имеют жесткую фактуру, такие как тафта, репс, а также жаккар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бель</w:t>
      </w:r>
    </w:p>
    <w:p>
      <w:pPr>
        <w:pStyle w:val="Normal"/>
        <w:widowControl w:val="false"/>
        <w:spacing w:lineRule="auto" w:line="360" w:before="0" w:after="0"/>
        <w:ind w:firstLine="709"/>
        <w:jc w:val="both"/>
        <w:rPr/>
      </w:pPr>
      <w:r>
        <w:rPr>
          <w:rFonts w:cs="Times New Roman" w:ascii="Times New Roman" w:hAnsi="Times New Roman"/>
          <w:sz w:val="28"/>
        </w:rPr>
        <w:t>Мебель в английском стиле собирают из древесного массива, подвергнутого минимальной поверхностной обработке — натертого воском или лакированного. Текстура древесины предстает во всей красе: видны трещинки, годичные кольца и следы от жучка-короеда. Только так красное дерево разных оттенков, орех и традиционный тис «заиграют» под рукой мастера. Мебель очень архитектурна: на ней есть карнизы, пилястры, латунные ручки красивой формы и щитки замочных скважи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армония английской комнаты в том, что в ней все уравновешенно, симметрично, сделано с чувством меры, но одновременно насыщенно. Например, у дивана может быть очень богатая обивка, но при этом традиционная простая форма. В комнате может стоять мебель строгих правильных конфигураций, а рядом — причудливое китайское кашпо. Во всем баланс: картина — в простом багете, зеркало — в богатой раме. А если есть гравюра, то не одна. Верхние светильники — только для декоративного эффекта. Основное освещение создается за счет парных настольных ламп. Вещей много, но они обязательно перекликаются по ткани, фактуре, форме, цвету. Когда подбирают аксессуары, то непременно учитывают конфигурацию мебели, материалы. Кашпо, шкатулки, статуэтки, вазочки повторяют форму или рисунок. </w:t>
      </w:r>
    </w:p>
    <w:p>
      <w:pPr>
        <w:pStyle w:val="Normal"/>
        <w:widowControl w:val="false"/>
        <w:spacing w:lineRule="auto" w:line="360" w:before="0" w:after="0"/>
        <w:ind w:firstLine="709"/>
        <w:jc w:val="both"/>
        <w:rPr/>
      </w:pPr>
      <w:r>
        <w:rPr>
          <w:rFonts w:cs="Times New Roman" w:ascii="Times New Roman" w:hAnsi="Times New Roman"/>
          <w:sz w:val="28"/>
        </w:rPr>
        <w:t xml:space="preserve">Английский дом - это «родовое гнездо», и интерьер там выглядит так, как будто новый владелец получил его в наследство от своих предков вместе со всей мебелью. Решающими при создании интерьера является вещи, которыми долго пользовались, но они остались в рабочем состоянии. Слишком хорошо подходящие друг к другу рисунки предполагают, что вы сами все купили, тогда как, получая мебель по-наследству, вы не можете повлиять ни на материал, ни на внешний вид. </w:t>
      </w:r>
    </w:p>
    <w:p>
      <w:pPr>
        <w:pStyle w:val="Normal"/>
        <w:widowControl w:val="false"/>
        <w:spacing w:lineRule="auto" w:line="360" w:before="0" w:after="0"/>
        <w:ind w:firstLine="709"/>
        <w:jc w:val="both"/>
        <w:rPr/>
      </w:pPr>
      <w:r>
        <w:rPr>
          <w:rFonts w:cs="Times New Roman" w:ascii="Times New Roman" w:hAnsi="Times New Roman"/>
          <w:sz w:val="28"/>
        </w:rPr>
        <w:t>История формирование английского стиля</w:t>
      </w:r>
    </w:p>
    <w:p>
      <w:pPr>
        <w:pStyle w:val="Normal"/>
        <w:widowControl w:val="false"/>
        <w:spacing w:lineRule="auto" w:line="360" w:before="0" w:after="0"/>
        <w:ind w:firstLine="709"/>
        <w:jc w:val="both"/>
        <w:rPr/>
      </w:pPr>
      <w:r>
        <w:rPr>
          <w:rFonts w:cs="Times New Roman" w:ascii="Times New Roman" w:hAnsi="Times New Roman"/>
          <w:sz w:val="28"/>
        </w:rPr>
        <w:t xml:space="preserve">В середине 1 тыс. н. э. на Британские острова вторглись германские племена англов, саксов, ютов и фризов. Они оттеснили на Север более древнее кельтское население - бриттов. В VI-VII вв. стала складываться своеобразная англосаксонская культура, но в 1066 г. Британия подверглась норманнскому нашествию. В период правления норманнского короля Вильгельма I Завоевателя (1066-1087) велась борьба англосаксов и норманнов между собой, а тех и других - с набегами викингов. В XII-XIV вв. происходило постепенное слияние англосаксонского населения с франкоязычными норманнами и, к XVI столетию, в общих чертах, сложился оригинальный исторический тип искусства, впитавший в себя кельтские, саксонские, норманнские и романские элементы. Этот тип мы называем английским. Его своеобразие объясняется отчасти и тем, что романские элементы не имели в искусстве Англии такого значения, как в странах континентальной Европы. Высадка на острове римских легионеров во главе с Юлием Цезарем, в 55 г. до н. э., не привела к романизации культуры местных племен. С этим связано и некоторое отставание в формировании предренессансных и ренессансных тенденций. Из-за своего островного положения Англия всегда была обособлена от остальной Европы. Римляне, назвав эту страну по меловым отложениям прибрежных скал туманным Альбионом (лат. Albion от albus -белый), так и не смогли продвинуться вглубь, на Север. Испытав ожесточенное сопротивление кельтов, они вскоре окрестили ее «Alter orbis» (лат. «Иная земля»). Особенное географическое и историческое положение Англии влияло на ее искусство. «Непохожесть» художественного развития Англии состоит, прежде всего, в несоответствии его хронологии истории художественных стилей классических европейских стран: Италии, Франции и даже Германии. «Те художественные тенденции, которые в Европе следуют одна за другой, - писал Б. Виппер, - в Англии существуют одновременно, переплетаясь друг с другом или развиваясь независимо друг от друга». В отношении уплотненности, «спрессованности» этапов и стилей Англию можно сравнить только с одной страной - Росси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ух рационализма и прагматизма затруднял в Англии развитие изобразительного искусства. Даже в самом рациональном виде искусства - архитектуре - англичане заимствовали элементы европейской Готики, французского и итальянского Классицизма, голландского и фламандского барокко, перерабатывая все на свой практический вкус. Совершенно не прижилось в Англии иррациональное, мистическое итальянское Барокко. Самое яркое проявление Классицизма в английской архитектуре - английское палладианство А. Джонса, Дж. Уэбба, Дж. Вуда, Дж. Вэнброу, У. Кента, К. Кэмпбелла - самое догматичное и консервативное в Европе. А более оригинальное искусство братьев Адам и К. Рена, известных английских классицистов, - ничто иное, как эклектика. Из разных компонентов английские архитекторы на протяжении веков создавали стиль, который почти не менялся вплоть до современности. Особенно справедливо это в отношении архитектуры «типично английского дома» - коттеджа с элементами Готики и Ренессанса, фахверковой конструкции, планировкой на двух уровнях с внутренними лестницами, дубовыми панелями в интерьерах, витражами, окнами с мелкой расстекловкой и поднимающимися вверх рамами, коврами на полу, обязательным камином в гостиной... Все эти традиционные приметы английской жизни объединяются понятием «староанглийский стиль». </w:t>
      </w:r>
    </w:p>
    <w:p>
      <w:pPr>
        <w:pStyle w:val="Normal"/>
        <w:widowControl w:val="false"/>
        <w:spacing w:lineRule="auto" w:line="360" w:before="0" w:after="0"/>
        <w:ind w:firstLine="709"/>
        <w:jc w:val="both"/>
        <w:rPr/>
      </w:pPr>
      <w:r>
        <w:rPr>
          <w:rFonts w:cs="Times New Roman" w:ascii="Times New Roman" w:hAnsi="Times New Roman"/>
          <w:sz w:val="28"/>
        </w:rPr>
        <w:t xml:space="preserve">В Англии практически не существовало национальной школы скульптуры, как и в весьма прагматичной Голландии. Наиболее известные художники-декораторы, как например резчик по дереву Г. Гиббоне или орнаменталист Д. Маро, приезжали из Нидерландов. Знаменитый английский керамист Дж. Веджвуд и, сотрудничавший с ним, скульптор и рисовальщик Дж. Флаксман, создавали свой «чистый» классицистический стиль, копируя и соединяя вместе греческие, римские, этрусские, «помпеянские» образцы. В живописи долгое время ведущая роль принадлежала иностранцам: X. Хольбайну Младшему в XVI столетии, А. Ван Дейку и П. Рубенсу в XVII. И только в XVIII в. в лице У. Хогарта английская живопись обрела свой голос, хотя и довольно странный. «Литературная» живопись Хогарта находилась вне европейской художественной традиции, но его теоретический трактат «Анализ красоты» (1753) опередил свое время. Более «живописные» художники, Дж. Рейнолдс и Дж. Ромни, продолжили заложенную Хогартом сентиментальную традицию в портретной живописи, но она быстро привела к помпезному «большому статуарному стилю» - воплощению самого поверхностного, декларативного академизма. Англия знаменита своими граверами. Но классик «чисто английской» техники пунктира - Ф. Бартолоцци, с 1764 г. работавший в Лондоне, по национальности итальянец, и все его достижения - в области воспроизведения живописных оригиналов, картин других художников. Еще одно английское изобретение - техника меццотинто, «английская манера» мастеров-виртуозов В. Грина, Дж. Дина, Дж. Уокера, Дж. Уотсона, Дж. Смита, Т. Фрая, У. Дикинсона, Р. Ирлома также была поставлена на службу репродукции. С середины XVIII в. сентиментальная линия английского изобразительного искусства начинает оказывать решающее влияние на европейское художественное развитие. Англия - родина преромантизма, романтического движения, вылившегося в стиль Неоготики, лишь позднее распространившегося во Франции, а затем в Германии и России. В жанре портрета и пейзажа английская живопись остается национальной даже в непосильной, подчас, конкуренции с французским искусством. Именно англичане: Т. Гейнсбо-ро, Дж. Констэбл, У. Тёрнер, Р. Бонингтон - их называют преимпрессионистами — предвосхитили открытия французских барбизонцев и импрессионистов в области пленэрной живописи. Английский стиль «пикчуреск» (англ, picturesque -живописный), в рисунках У. Гилпина и акварелях П. Сэндби, породил моду на «пейзажный стиль», в том числе и в садово-парковом искусстве, и с тех пор живописные «пейзажные» сады свободной планировки стали называться английскими в противопоставление регулярным французским. Но не только в искусстве, во многих проявлениях жизни прочно вошло в обиход выражение «английский стиль». Оно подразумевает умеренный консерватизм, уважение к традициям, рациональность мышления, сдержанность, чувство меры, строгость и элегантность формы. «Хороший английский вкус» (good english taste) несовместим с излишествами. </w:t>
      </w:r>
    </w:p>
    <w:p>
      <w:pPr>
        <w:pStyle w:val="Normal"/>
        <w:widowControl w:val="false"/>
        <w:spacing w:lineRule="auto" w:line="360" w:before="0" w:after="0"/>
        <w:ind w:firstLine="709"/>
        <w:jc w:val="both"/>
        <w:rPr/>
      </w:pPr>
      <w:r>
        <w:rPr>
          <w:rFonts w:cs="Times New Roman" w:ascii="Times New Roman" w:hAnsi="Times New Roman"/>
          <w:sz w:val="28"/>
        </w:rPr>
        <w:t>Английское искусство, несмотря на все заимствования и внешние влияния, непримиримо остается английским, точно также, как англичанин в любых условиях остается англичанином. Примечательна и ретроспективность, граничащая с реакционностью, с особой силой проявившаяся в дилетантском искусстве английских прерафаэлитов. Оторванность от европейской, эллинистической художественной традиции все же становилась причиной частых сбоев вкуса. С наибольшей силой и самым затяжным образом это проявилось в так называемом «викторианском стиле», захватившем почти весь английский девятнадцатый век - как раз том стиле, с которым так отчаянно сражались прерафаэлиты, Дж. Раскин, У. Моррис.</w:t>
      </w:r>
    </w:p>
    <w:p>
      <w:pPr>
        <w:pStyle w:val="Normal"/>
        <w:widowControl w:val="false"/>
        <w:spacing w:lineRule="auto" w:line="360" w:before="0" w:after="0"/>
        <w:ind w:firstLine="709"/>
        <w:jc w:val="both"/>
        <w:rPr/>
      </w:pPr>
      <w:r>
        <w:rPr>
          <w:rFonts w:cs="Times New Roman" w:ascii="Times New Roman" w:hAnsi="Times New Roman"/>
          <w:sz w:val="28"/>
        </w:rPr>
        <w:t xml:space="preserve">Викторианский стиль - (англ. «Victorian style») - условное название длительного периода в истории искусства Англии второй половины XIX в., связанного с годами правления королевы Виктории (1819-1901) и принца-консорта (англ, consort - супруг) Альберта (1819-1861). </w:t>
      </w:r>
    </w:p>
    <w:p>
      <w:pPr>
        <w:pStyle w:val="Normal"/>
        <w:widowControl w:val="false"/>
        <w:spacing w:lineRule="auto" w:line="360" w:before="0" w:after="0"/>
        <w:ind w:firstLine="709"/>
        <w:jc w:val="both"/>
        <w:rPr/>
      </w:pPr>
      <w:r>
        <w:rPr>
          <w:rFonts w:cs="Times New Roman" w:ascii="Times New Roman" w:hAnsi="Times New Roman"/>
          <w:sz w:val="28"/>
        </w:rPr>
        <w:t xml:space="preserve">Виктория стала королевой в 1837 г. Это редкое по длительности и устойчивости правление охватило более полувека и оказалось для Англии «мостиком» в двадцатое столетие. Оно характеризовалось «балансированием между традициями и реформами» в экономике и политике, что отразилось на развитии искусства. Англичане называют этот период кратко: «victorianism» и считают, что в эстетике он означал торжество прагматизма и материализма, что, впрочем, вообще характерно для «английского стиля». </w:t>
      </w:r>
    </w:p>
    <w:p>
      <w:pPr>
        <w:pStyle w:val="Normal"/>
        <w:widowControl w:val="false"/>
        <w:spacing w:lineRule="auto" w:line="360" w:before="0" w:after="0"/>
        <w:ind w:firstLine="709"/>
        <w:jc w:val="both"/>
        <w:rPr/>
      </w:pPr>
      <w:r>
        <w:rPr>
          <w:rFonts w:cs="Times New Roman" w:ascii="Times New Roman" w:hAnsi="Times New Roman"/>
          <w:sz w:val="28"/>
        </w:rPr>
        <w:t xml:space="preserve">Эклектизм и стилистическая пестрота викторианизма объясняются также естественной реакцией на пуританский стиль, строгость предшествующей эпохи «стиля королевы Анны» и «георгианцев». В искусстве викторианского периода выделяют три этапа: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ранний, или период неостилей (1835-1855); </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rPr>
        <w:t xml:space="preserve">- средне-викторианский период («Mid-Victorian period», 1855-1870);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поздний, или «свободное возрождение Ренессанса» («Free Renaissanse revivals», 1870-1901). </w:t>
      </w:r>
    </w:p>
    <w:p>
      <w:pPr>
        <w:pStyle w:val="Normal"/>
        <w:widowControl w:val="false"/>
        <w:spacing w:lineRule="auto" w:line="360" w:before="0" w:after="0"/>
        <w:ind w:firstLine="709"/>
        <w:jc w:val="both"/>
        <w:rPr/>
      </w:pPr>
      <w:r>
        <w:rPr>
          <w:rFonts w:cs="Times New Roman" w:ascii="Times New Roman" w:hAnsi="Times New Roman"/>
          <w:sz w:val="28"/>
        </w:rPr>
        <w:t xml:space="preserve">Начало викторианской эпохи было преисполнено безудержного оптимизма. В это время Англия переживала период промышленного подъема и становилась «мастерской мира». Соответственно развивалась и заносчивая психология представителей нового «среднего класса» (middle class), стремившихся окружить себя атрибутами «роскошной жизни». Снова вошло в обиход понятие «боязнь пустоты», но, в отличие от традиционной трактовки, к примеру, в искусстве Барокко, оно стало отражением иного, эклектического мышления, это заметно в оформлении жилых интерьеров. На фоне стилистически неопределенного декора без всякого порядка и разбора помещалось множество ненужных предметов. </w:t>
      </w:r>
    </w:p>
    <w:p>
      <w:pPr>
        <w:pStyle w:val="Normal"/>
        <w:widowControl w:val="false"/>
        <w:spacing w:lineRule="auto" w:line="360" w:before="0" w:after="0"/>
        <w:ind w:firstLine="709"/>
        <w:jc w:val="both"/>
        <w:rPr/>
      </w:pPr>
      <w:r>
        <w:rPr>
          <w:rFonts w:cs="Times New Roman" w:ascii="Times New Roman" w:hAnsi="Times New Roman"/>
          <w:sz w:val="28"/>
        </w:rPr>
        <w:t xml:space="preserve">«Этот «страх пустоты» викторианцы принимали за комфорт, вкус и светский тон», - писал в своей книге по истории оформления интерьера Ч. Мак-Коркодейл. Далее он приводит слова немецкого историка искусства Н. Певзнера: «Преобладающим складом сознания в Англии около 1850 года являлся объевшийся самодовольный оптимизм. Вот она, эта Англия, ставшая благодаря предприимчивости заводчиков и торговцев богаче, чем когда-либо, мастерская мира, рай благополучной буржуазии, управляемый королевой-буржуазкой и деятельным принцем-консортом». Вкусы того времени, распространенные повсеместно, вдохновили Генри Джеймса на ядовитые строки, посвященные домовладельцам: «Они густо покрывали стены мишурным орнаментом и вырезками с какими-то странными разрастаниями и выпирающими складками драпировок; всевозможными безделушками, которые можно было разве что дарить горничным, этот неописуемый комфорт мог бы доставить большое удовольствие слепому». </w:t>
      </w:r>
    </w:p>
    <w:p>
      <w:pPr>
        <w:pStyle w:val="Normal"/>
        <w:widowControl w:val="false"/>
        <w:spacing w:lineRule="auto" w:line="360" w:before="0" w:after="0"/>
        <w:ind w:firstLine="709"/>
        <w:jc w:val="both"/>
        <w:rPr/>
      </w:pPr>
      <w:r>
        <w:rPr>
          <w:rFonts w:cs="Times New Roman" w:ascii="Times New Roman" w:hAnsi="Times New Roman"/>
          <w:sz w:val="28"/>
        </w:rPr>
        <w:t xml:space="preserve">Ранневикторианский период характерен параллельным развитием стилей «неогрек», Неорококо, Неоготики, «византийского», «мавританского», «китайского» стилей. Упадок искусства был неизбежен. «Готику долгое время коверкали, чтобы сделать ее подходящей для коммерческих зданий. Фасадами греческих храмов украшали жилые дома и банки. Римские бани проглядывали в облике железнодорожных станций». Эклектика сопровождалась негативным влиянием первых результатов промышленной революции. Машинным способом можно было сделать быстро и дешево любой «исторический декор»: «барочную резьбу» из папье-маше, или крашеного гипса, «золоченые рокайли» из жести. Керамикой имитировали металл; «викторианская мебель» в стиле «Людовика XIV» соединялась с «готическим» декором... И все это на фоне тяжелых занавесей и почерневших академических картин в золоченых рамах. В карикатурных проявлениях «викторианский стиль» - искусство имитаций и подделок, суррогат, в котором из дешевых материалов механическими приемами создавалась иллюзия роскоши других времен «доброй старой Англии». </w:t>
      </w:r>
    </w:p>
    <w:p>
      <w:pPr>
        <w:pStyle w:val="Normal"/>
        <w:widowControl w:val="false"/>
        <w:spacing w:lineRule="auto" w:line="360" w:before="0" w:after="0"/>
        <w:ind w:firstLine="709"/>
        <w:jc w:val="both"/>
        <w:rPr/>
      </w:pPr>
      <w:r>
        <w:rPr>
          <w:rFonts w:cs="Times New Roman" w:ascii="Times New Roman" w:hAnsi="Times New Roman"/>
          <w:sz w:val="28"/>
        </w:rPr>
        <w:t xml:space="preserve">Некоторой параллелью «викторианского стиля» в Англии можно считать поздний Бидермайер и «стиль Макарта» в Вене и Мюнхене. Понятно, что индустрия подделок, разлад между промышленным производством и эстетикой вызвали к жизни реакцию со стороны мыслящих, тонко чувствующих художников и теоретиков искусства, которая оформилась в «нео», или «позднеромантическое», направление и «антиэклектическое движение». Его зачинателем стал англичанин, писатель Дж. Раскин. В 1843 г. он опубликовал первый том книги «Современные художники» (Modern Painters;. В этой книге Раскин призывал «вернуться к природе», к искренности и простоте. Он ненавидел машинную цивилизацию и единственное спасение искусства видел в возвращении к ранней Готике, к навыкам средневекового ремесла, когда мастер еще не был отчужден от производства вещи; он являлся одновременно архитектором и рисовальщиком, каменщиком и кузнецом. Раскин презирал технику, свои книги печатал и иллюстрировал сам, а затем развозил их, пользуясь не поездом, а дилижансом. Он был убежден, что только в средневековье, в эпоху гармонии искусства и жизни, духовные, религиозные и нравственные ценности преобладали над материальными. </w:t>
      </w:r>
    </w:p>
    <w:p>
      <w:pPr>
        <w:pStyle w:val="Normal"/>
        <w:widowControl w:val="false"/>
        <w:spacing w:lineRule="auto" w:line="360" w:before="0" w:after="0"/>
        <w:ind w:firstLine="709"/>
        <w:jc w:val="both"/>
        <w:rPr/>
      </w:pPr>
      <w:r>
        <w:rPr>
          <w:rFonts w:cs="Times New Roman" w:ascii="Times New Roman" w:hAnsi="Times New Roman"/>
          <w:sz w:val="28"/>
        </w:rPr>
        <w:t xml:space="preserve">В следующей книге «Камни Венеции» (1851) великий идеалист и романтик обрушился на «викторианцев», утверждая, что всякое «машинное производство украшений бесчестно», оно нарушает главный принцип художественности: соответствие формы качеству материала и способу его обработки. Продолжателем идей Раскина был архитектор, рисовальщик-декоратор и писатель А. Пьюджин, один из лидеров «Готического Возрождения» в Англии. Пьюджин возглавил «Католическое движение» среди деятелей искусства, в своих рисунках и акварелях он копировал готическую мебель и изделия из металла, стараясь воспроизвести средневековые образцы с величайшей точностью, чтобы «правдивее чувствовать дух истинного искусства». В 1843 г. Пьюджин опубликовал книгу «Апология возрождения христианской архитектуры» («An Apology for the revival of Christian architecture»). </w:t>
      </w:r>
    </w:p>
    <w:p>
      <w:pPr>
        <w:pStyle w:val="Normal"/>
        <w:widowControl w:val="false"/>
        <w:spacing w:lineRule="auto" w:line="360" w:before="0" w:after="0"/>
        <w:ind w:firstLine="709"/>
        <w:jc w:val="both"/>
        <w:rPr/>
      </w:pPr>
      <w:r>
        <w:rPr>
          <w:rFonts w:cs="Times New Roman" w:ascii="Times New Roman" w:hAnsi="Times New Roman"/>
          <w:sz w:val="28"/>
        </w:rPr>
        <w:t xml:space="preserve">К 1860-м годам относится наивысший подъем деятельности У. Морриса - художника, писателя и публициста, организатора движения «Искусства и ремесла», ставившего целью возрождение традиций средневекового ручного ремесла. Эти начинания составили «антивикторианское» течение английского искусства середины XIX в. («Anti-Victorian») и подготовили второй, «средневикторианский период». Он ознаменовался крупнейшим событием в истории - проведением первой Всемирной выставки в Лондоне (1851), а также инициативами принца Альберта и архитектора Г. Земпера по организации художественно-промышленной школы и музея декоративного искусства. Одним из проявлений «антивикторианского» движения была деятельность прерафаэлитов. </w:t>
      </w:r>
    </w:p>
    <w:p>
      <w:pPr>
        <w:pStyle w:val="Normal"/>
        <w:widowControl w:val="false"/>
        <w:spacing w:lineRule="auto" w:line="360" w:before="0" w:after="0"/>
        <w:ind w:firstLine="709"/>
        <w:jc w:val="both"/>
        <w:rPr/>
      </w:pPr>
      <w:r>
        <w:rPr>
          <w:rFonts w:cs="Times New Roman" w:ascii="Times New Roman" w:hAnsi="Times New Roman"/>
          <w:sz w:val="28"/>
        </w:rPr>
        <w:t xml:space="preserve">Поздний этап в искусстве викторианской эпохи развивался под влиянием идей английского писателея У. Пэйтера, автора популярной книги об Итальянском Возрождении («The Renaissanse», 1871). В те годы в художественной практике царило невообразимое смешение «исторических стилей»: «Луи XIV», Рококо, «Елизаветинского Ренессанса» и Тюдор-Ренессанса («стиля Тюдоров»), а также барочных стилей «короля Якова» и «Реставрации Стюартов». В других европейских странах, прежде всего во Франции и Германии, наряду с Неоготикой, или «стилем трубадур», с 1860-х гг. получает развитие «неоренессанс» - причудливое смешение элементов искусства Готики, Итальянского и Северного (немецкого) Возрождения, Маньеризма и Барокко. Англия ответила на это «свободным возрождением Ренессанса» («Free Renaissanse revivals»). Однако в кривом зеркале вкусов викторианской эпохи и этот неостиль оказался эклектичным. Громоздкая, перегруженная дробным, мелким декором мебель была иронично названа современниками «стилем подставок и верхушек» («Bracket and overmantel style»). Более цельно новое течение проявилось в лондонской архитектуре, где оно получило наименование «готического возрождения» («Gothic revivals»), или «Неотюдор» («Neo-Tudor»), поскольку здания в этом стиле включали отдельные элементы в подражание «перпендикулярному стилю» эпохи «Тюдор-Ренессанса» (XVI в.). Большинство существующих «готических» зданий Лондона построено в викторианскую эпоху. </w:t>
      </w:r>
    </w:p>
    <w:p>
      <w:pPr>
        <w:pStyle w:val="Normal"/>
        <w:widowControl w:val="false"/>
        <w:spacing w:lineRule="auto" w:line="360" w:before="0" w:after="0"/>
        <w:ind w:firstLine="709"/>
        <w:jc w:val="both"/>
        <w:rPr/>
      </w:pPr>
      <w:r>
        <w:rPr>
          <w:rFonts w:cs="Times New Roman" w:ascii="Times New Roman" w:hAnsi="Times New Roman"/>
          <w:sz w:val="28"/>
        </w:rPr>
        <w:t xml:space="preserve">Среди них величественное сооружение - здание Парламента на берегу Темзы с Башней Виктории и часовой башней с колоколом «Большой Бен» - произведение архитектора Ч. Бэрри (1836-1860). Внутренняя отделка и мебель в «готическом стиле» созданы по рисункам О. Пьюджина. В 1886-1894 гг. в стиле «Неотюдор» построен мост Тауэр через Темзу. Многие средневековые замки в это же время «воссоздавал» А. Сэлвин. В стиле «готического возрождения» работали архитекторы У. Бёрджес, Дж. Добсон, Н. Шоу, декораторы О. Джонс, К. Дрессер, проектировщик мебели Т. Коллкатт в сотрудничестве с мастерами фирмы «Гиллоу», мебельщик Б. Тэлберт. В 1880-х гг. появилось название «стиль Риджент стрит» («Regent street style»), ассоциирующийся с обстановкой дорогих магазинов на этой фешенебельной улице Лондона. Большие помпезные постройки этого времени отражали характерный имперский дух и потому породили еще одно название: «стиль Британской империи», или «британский ампир» («British Empir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глийская мебель: от Елизаветы до Виктории </w:t>
      </w:r>
    </w:p>
    <w:p>
      <w:pPr>
        <w:pStyle w:val="Normal"/>
        <w:widowControl w:val="false"/>
        <w:spacing w:lineRule="auto" w:line="360" w:before="0" w:after="0"/>
        <w:ind w:firstLine="709"/>
        <w:jc w:val="both"/>
        <w:rPr/>
      </w:pPr>
      <w:r>
        <w:rPr>
          <w:rFonts w:cs="Times New Roman" w:ascii="Times New Roman" w:hAnsi="Times New Roman"/>
          <w:sz w:val="28"/>
        </w:rPr>
        <w:t xml:space="preserve">Средневековье длилось в Англии дольше, чем в других европейских странах — готика практически незаметно перетекла в неоготику, как будто все бурные события трёх веков, разделявших эти эпохи в остальной Европе, для англичан особого значения не имели. Это важная особенность английской культуры, к своей «готической составляющей» она будет так или иначе обращаться в течение всего Нового времени. На стиль и качество материального окружения затянувшиеся «тёмные века» оказывали очевидное влияние - обстановка дворцов даже в XVI веке была строга и лаконична, мебели было мало, по средневековой традиции она была проста, массивна и сделана из дуба — так называемый «oak period» (дубовый период) английского мебельного искусства (по сравнению с тем, что производилось в это время в Италии или во Франции, искусством это можно назвать с некоторой натяжкой). Робкое проникновение ренессансных мотивов, названное впоследствии по имени правящей династии «стилем Тюдор», общей картины не меняло. Во второй половине века, в славное время правления Елизаветы I англичане начинают открывать для себя мир — «елизаветинцы», купцы-авантюристы, привозят экзотическую древесину, ткани, восточную мебель, но пока всё это редкости, диковины, а обстановка дворцов и богатых домов представляет собой довольно тяжеловесный вариант европейского маньеризм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чале XVII века дубовая мебель всё ещё превалирует: солидные кресла-троны, тяжеловесные столы и шкафы, по виду напоминающие сундуки — это то, что изготовлялось в Англии. И хотя Карл I держал при себе весьма утончённый двор, и привозные вещи, разумеется, присутствовали, как и приезжие мастера, но общий стиль обстановки оставался весьма сдержанным — и это основополагающее своё качество английская мебель сохранит и в последующие века. В полной мере заимствовать пышную барочную стилистику у католических Италии и Франции протестантская Англия не пожелала, устояв перед модой и сохранив оригинальность вкуса (возможно, в ущерб изощрённости и великолепию). </w:t>
      </w:r>
    </w:p>
    <w:p>
      <w:pPr>
        <w:pStyle w:val="Normal"/>
        <w:widowControl w:val="false"/>
        <w:spacing w:lineRule="auto" w:line="360" w:before="0" w:after="0"/>
        <w:ind w:firstLine="709"/>
        <w:jc w:val="both"/>
        <w:rPr/>
      </w:pPr>
      <w:r>
        <w:rPr>
          <w:rFonts w:cs="Times New Roman" w:ascii="Times New Roman" w:hAnsi="Times New Roman"/>
          <w:sz w:val="28"/>
        </w:rPr>
        <w:t xml:space="preserve">Можно утверждать, что именно на протяжении XVII века формируется уникальная стилистика английской мебели, и решающую роль в этом сыграли три фактора. Во-первых, генетическая память о средневековых традициях, тяга к жёсткой, устойчивой форме, тёмной древесине, но одновременно и ажурности сквозных решёток, повторявших оконные переплёты английской «перпендикулярной готик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мимо этого, ещё два внешних фактора — это влияние голландской и китайской мебели. Вероятно даже, источник был один: голландская мебель, представлявшая северный, протестантский вариант барочной стилистики, которая отличалась умеренностью вкуса - прямыми линиями, отсутствием позолоты, открытой фактурой дерева, инкрустациями светлого (привозного) дерева на тёмном фоне. Деловитый и практичный стиль голландской обстановки пришёлся кстати в период пуританской революции и протектората Оливера Кромвеля в 1642 — 1660 годы. </w:t>
      </w:r>
    </w:p>
    <w:p>
      <w:pPr>
        <w:pStyle w:val="Normal"/>
        <w:widowControl w:val="false"/>
        <w:spacing w:lineRule="auto" w:line="360" w:before="0" w:after="0"/>
        <w:ind w:firstLine="709"/>
        <w:jc w:val="both"/>
        <w:rPr/>
      </w:pPr>
      <w:r>
        <w:rPr>
          <w:rFonts w:cs="Times New Roman" w:ascii="Times New Roman" w:hAnsi="Times New Roman"/>
          <w:sz w:val="28"/>
        </w:rPr>
        <w:t xml:space="preserve">Восточные стилистические мотивы тоже, по-видимому, были усвоены англичанами через голландскую мебель — из неё пришел ставший затем характерным для Англии тип стула с узкой дощечкой в средней части спинки сплэт (splat), заимствованный в свою очередь из мебели династии Мин (с конца XVI и до своего прекращения в первой половине XVII века династия Мин переживала расцвет мебельного искусства, результатом чего стало проникновение в Европу удивительно изящной, драгоценной мебели). Так же, как и знаменитая изогнутая ножка с утолщением вверху и зажавшей шар птичьей лапой внизу — claw-and-ball feet. Так из соединения вроде бы несоединимого - архаичности местных традиций с экзотичностью заморских веяний — родился специфический английский язык мебели, который всякий раз будет по-своему интерпретировать приходящие с материка стили, сохраняя оригинальность и отчётливость формулировок. </w:t>
      </w:r>
    </w:p>
    <w:p>
      <w:pPr>
        <w:pStyle w:val="Normal"/>
        <w:widowControl w:val="false"/>
        <w:spacing w:lineRule="auto" w:line="360" w:before="0" w:after="0"/>
        <w:ind w:firstLine="709"/>
        <w:jc w:val="both"/>
        <w:rPr/>
      </w:pPr>
      <w:r>
        <w:rPr>
          <w:rFonts w:cs="Times New Roman" w:ascii="Times New Roman" w:hAnsi="Times New Roman"/>
          <w:sz w:val="28"/>
        </w:rPr>
        <w:t xml:space="preserve">С окончанием гражданской войны и воцарением Карла II в 1660 году пришло оживление культурной жизни, английское общество обретало вкус к веселью, роскоши, развлечениям. Великий лондонский пожар 1666 года поспособствовал модернизации по тем временам уже огромного, но ещё совершенно средневекового города. В мебели на смену дубу приходит орех, начинается the age of walnut, «ореховый период». Становится больше резьбы, появляются сложные техники, такие как фанеровка, - мебель выглядит наряднее. С Востока продолжает приходить мода — на плетённые из тростника спинки, на китайские лаки. А также на чаепития - этот аристократический ритуал имел статус неформального мероприятия, он стал истинно английской традицией где-то со второй половины XVII века, для чего в обиход были введены специальные небольшие столы. Подъём мебельного искусства продолжался и во время правления Вильгельма и Марии, приехавших из Голландии. По их приглашению в Англию переселялись преследуемые в Европе после отмены Нантского эдикта гугеноты, многие из которых были искусными ремесленниками. К 1700 году английские мастера-мебельщики были уже полностью в курсе последних достижений европейской мебельной моды. </w:t>
      </w:r>
    </w:p>
    <w:p>
      <w:pPr>
        <w:pStyle w:val="Normal"/>
        <w:widowControl w:val="false"/>
        <w:spacing w:lineRule="auto" w:line="360" w:before="0" w:after="0"/>
        <w:ind w:firstLine="709"/>
        <w:jc w:val="both"/>
        <w:rPr/>
      </w:pPr>
      <w:r>
        <w:rPr>
          <w:rFonts w:cs="Times New Roman" w:ascii="Times New Roman" w:hAnsi="Times New Roman"/>
          <w:sz w:val="28"/>
        </w:rPr>
        <w:t xml:space="preserve">Но по-настоящему великий век для английской мебели - XVIII, беспрецедентный по количеству и качеству вещей, а также по богатству декоративных находок. Все влияния усвоены, и из них выкристаллизовалась своя типология мебели, которая уже сама будет оказывать влияние и вызывать подражания в других странах. Начиная с XVIII века, периодизация английской мебели ведётся по её собственным этапам и стилям, и первый из них - «стиль королевы Анны». Изящная сдержанность — вот, пожалуй, его девиз. Анна правила в 1702-1714 годы, для Европы это период позднего барокко; стилистика рококо во Франции ещё даже не родилась, новые сорта древесины в Англию ещё не завозят, мебель продолжают делать из ореха, зато формы её уже найдены и отточены - плавные, чуть изогнутые линии, вертикальные пропорции, минимум резьбы, зато чёткость силуэта. В XVIII веке стили английской мебели легче всего определять по стульям - они становятся самыми многочисленными предметами обстановки, и стилистические признаки в них видны отчётливее всего. «Аннинские» стулья с квадратной рамой сиденья, высокой спинкой, сплэт у которой сплошной, либо совсем ровный - ближе всего к китайским прототипам, либо слегка вырезанный по краям, у ножек-кабриолей изгиб очень плавный, и заканчиваются они простым утолщением, «лапкой» (pad feet). «Кабриолем» обычно называют позднебарочное изобретение — S-образную форму опоры, ставшую характерной чертой рокайльной мебели, но, глядя на по-восточному лаконичный, лёгкий изгиб ножек «аннинской» мебели, приходишь к выводу, что, если даже гнутая ножка была изобретена независимо на Востоке и на Западе, восточный вариант, поддержанный Англией, являлся оригинальной альтернативой вычурным формам «Людовика XV». </w:t>
      </w:r>
    </w:p>
    <w:p>
      <w:pPr>
        <w:pStyle w:val="Normal"/>
        <w:widowControl w:val="false"/>
        <w:spacing w:lineRule="auto" w:line="360" w:before="0" w:after="0"/>
        <w:ind w:firstLine="709"/>
        <w:jc w:val="both"/>
        <w:rPr/>
      </w:pPr>
      <w:r>
        <w:rPr>
          <w:rFonts w:cs="Times New Roman" w:ascii="Times New Roman" w:hAnsi="Times New Roman"/>
          <w:sz w:val="28"/>
        </w:rPr>
        <w:t xml:space="preserve">Ещё один характерный предмет мебели того периода — шкафы-кабинеты, тип, также пришедший из Голландии, в Англии ставший едва ли не самым нарядным и импозантным предметом интерьера. «Аннинские» кабинеты сверкают великолепием китайских (то есть сделанных под китайские) лаков, особенно эффектны красные - забавные стилизованные изображения растений, пейзажей, фигурок, золотые на ярко-красном фоне - характерная английская «китайщина». Карнизы этих шкафов изображают верхушки пагод, дверцы снаружи часто несут зеркала, а внутри - целые декоративные панно. Техника восточных лаков была очень популярна в Англии на протяжении всей первой трети XVIII века, один из самых известных работавших в ней мастеров — Жиль Гренди (1693-1780), давший своё имя стилю английских лаков. По качеству его работы превосходили голландские и даже экспортировались в Испанию и Португалию. </w:t>
      </w:r>
    </w:p>
    <w:p>
      <w:pPr>
        <w:pStyle w:val="Normal"/>
        <w:widowControl w:val="false"/>
        <w:spacing w:lineRule="auto" w:line="360" w:before="0" w:after="0"/>
        <w:ind w:firstLine="709"/>
        <w:jc w:val="both"/>
        <w:rPr/>
      </w:pPr>
      <w:r>
        <w:rPr>
          <w:rFonts w:cs="Times New Roman" w:ascii="Times New Roman" w:hAnsi="Times New Roman"/>
          <w:sz w:val="28"/>
        </w:rPr>
        <w:t xml:space="preserve">Около 1725 года происходит событие, принципиальное для дальнейшего развития английской мебели: в Англию, раньше, чем в страны континентальной Европы, из колоний в Вест-Индии большими партиями начинает ввозиться красное дерево. Новый материал открывает большие возможности — эта древесина прочнее, чем привычный орех, богаче по цвету и фактуре. Это означало, что мебель теперь могла быть ещё изящнее и ажурнее, оставаясь крепкой, её не обязательно фанеровать, а достаточно полировать или натирать воском. На смену ореховой приходит «эпоха красного дерева» (mahogany period), относительно королей — это «георгианский период», но, пожалуй, наиболее яркое определение — эпоха Чиппендейла. </w:t>
      </w:r>
    </w:p>
    <w:p>
      <w:pPr>
        <w:pStyle w:val="Normal"/>
        <w:widowControl w:val="false"/>
        <w:spacing w:lineRule="auto" w:line="360" w:before="0" w:after="0"/>
        <w:ind w:firstLine="709"/>
        <w:jc w:val="both"/>
        <w:rPr/>
      </w:pPr>
      <w:r>
        <w:rPr>
          <w:rFonts w:cs="Times New Roman" w:ascii="Times New Roman" w:hAnsi="Times New Roman"/>
          <w:sz w:val="28"/>
        </w:rPr>
        <w:t xml:space="preserve">Такая персонализация необычна для Англии, где до того времени история мебели вообще не изобилует личными именами, в отличие от Франции. Это заслуга именно Томаса Чиппендейла (1718-1779), выдающегося мастера-краснодеревщика и автора многочисленных проектов мебели. Он не просто выработал индивидуальный творческий почерк, но сумел на его основе создать вполне универсальный декоративный стиль целой эпохи. «Стиль Чиппендейл» — это не только мебель, вышедшая из его мастерской. Изданный им в 1754 году сборник образцов мебели «Gentleman and Cabinet-maker's Director» («Руководство для дворянина и краснодеревщика»), переизданный в 1755 и 1762 гг., принёс ему не просто европейскую, но мировую славу, связал его имя с определенным набором стилистических признаков и с самой концепцией этой мебели - изящной и практичной, распространив этот стиль и в Старом, и в Новом Свете. Чиппендейл нашёл эталонные формы для многих существовавших ранее типов мебели, а также разработал новые типы, сохраняющиеся по сей день без существенных изменений. </w:t>
      </w:r>
    </w:p>
    <w:p>
      <w:pPr>
        <w:pStyle w:val="Normal"/>
        <w:widowControl w:val="false"/>
        <w:spacing w:lineRule="auto" w:line="360" w:before="0" w:after="0"/>
        <w:ind w:firstLine="709"/>
        <w:jc w:val="both"/>
        <w:rPr/>
      </w:pPr>
      <w:r>
        <w:rPr>
          <w:rFonts w:cs="Times New Roman" w:ascii="Times New Roman" w:hAnsi="Times New Roman"/>
          <w:sz w:val="28"/>
        </w:rPr>
        <w:t xml:space="preserve">Стул для чтения или наблюдения за петушиными боями, 1730-е гг. Английская эксцентричность изобрела этот странный тип стула – на нем надо сидеть задом наперед. </w:t>
      </w:r>
    </w:p>
    <w:p>
      <w:pPr>
        <w:pStyle w:val="Normal"/>
        <w:widowControl w:val="false"/>
        <w:spacing w:lineRule="auto" w:line="360" w:before="0" w:after="0"/>
        <w:ind w:firstLine="709"/>
        <w:jc w:val="both"/>
        <w:rPr/>
      </w:pPr>
      <w:r>
        <w:rPr>
          <w:rFonts w:cs="Times New Roman" w:ascii="Times New Roman" w:hAnsi="Times New Roman"/>
          <w:sz w:val="28"/>
        </w:rPr>
        <w:t xml:space="preserve">Кресло, ок.1730 г. Из-за изогнутых рукояток этот тип кресла получил название «пастуший посох». Английская любовь к show-wood, открытой фактуре дерева, не располагала к изнеженности </w:t>
      </w:r>
    </w:p>
    <w:p>
      <w:pPr>
        <w:pStyle w:val="Normal"/>
        <w:widowControl w:val="false"/>
        <w:spacing w:lineRule="auto" w:line="360" w:before="0" w:after="0"/>
        <w:ind w:firstLine="709"/>
        <w:jc w:val="both"/>
        <w:rPr/>
      </w:pPr>
      <w:r>
        <w:rPr>
          <w:rFonts w:cs="Times New Roman" w:ascii="Times New Roman" w:hAnsi="Times New Roman"/>
          <w:sz w:val="28"/>
        </w:rPr>
        <w:t xml:space="preserve">Диван стиля Чиппендейл, ок.1750 г. Английский вариант модной в XVIII веке «китайщины» достигал почти невесомой ажурн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ул красного дерева для столовой, классический пример стиля Чиппендейл, ок.1755 г.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рточный стол красного дерева, середина XVIII в., эпоха Чиппендейла.</w:t>
      </w:r>
    </w:p>
    <w:p>
      <w:pPr>
        <w:pStyle w:val="Normal"/>
        <w:widowControl w:val="false"/>
        <w:spacing w:lineRule="auto" w:line="360" w:before="0" w:after="0"/>
        <w:ind w:firstLine="709"/>
        <w:jc w:val="both"/>
        <w:rPr/>
      </w:pPr>
      <w:r>
        <w:rPr>
          <w:rFonts w:cs="Times New Roman" w:ascii="Times New Roman" w:hAnsi="Times New Roman"/>
          <w:sz w:val="28"/>
        </w:rPr>
        <w:t xml:space="preserve">Однако неоклассицизм чем дальше, тем больше заявлял о себе как о целостном стиле, к тому же, англичане были едва ли не главными его адептами - grand tour, «большое путешествие» по классическим местам Европы стало такой же обязательной частью образования молодого англичанина, как учёба в университетском колледже. В конце века влияние английской культуры ощущалось в других странах уже весьма сильно, англомания стала серьёзной альтернативой французской моде. В Англии продолжают возводиться неоклассические дворцы, но их интерьеры теперь выглядят по-другому - декор облегчается, в моду входят «этрусский» и «греческий» стили. Одним из главных законодателей моды на классический вкус был архитектор Роберт Адам (1728-1792), много работавший именно над жилыми интерьерами. Публикации его проектов мебели и убранства комнат в «античном гротескном стиле» привели к тому, что роскошный английский дом, аристократический или буржуазный, уже не мыслился без «этрусской комнаты» с имитациями греческих ваз, производимых Веджвудом, и мебели по проектам Адама - гораздо более новаторской и увлеченно антикизирующей, чем компромиссный «Людовик XVI». У неё четкие профили, она украшена фигурками мифологических существ, тонкими овальными резными гирляндами, позолотой, инкрустацией, живописными панно, исполнявшимися приглашёнными Адамом итальянцами (Перголези, Чиприани, Дзукки), а также Анжеликой Кауфман. Как и другие его современники, Адам нередко обращался к светлой древесине - атласному дереву, поэтому тот период иногда именуют the age of satinwood (или «позднегеоргианский»). По проектам Адама работали многие крупные мастера-мебельщики. </w:t>
      </w:r>
    </w:p>
    <w:p>
      <w:pPr>
        <w:pStyle w:val="Normal"/>
        <w:widowControl w:val="false"/>
        <w:spacing w:lineRule="auto" w:line="360" w:before="0" w:after="0"/>
        <w:ind w:firstLine="709"/>
        <w:jc w:val="both"/>
        <w:rPr/>
      </w:pPr>
      <w:r>
        <w:rPr>
          <w:rFonts w:cs="Times New Roman" w:ascii="Times New Roman" w:hAnsi="Times New Roman"/>
          <w:sz w:val="28"/>
        </w:rPr>
        <w:t xml:space="preserve">Однако не экспериментаторская мебель «круга Адама» стала символом неоклассицизма в английской мебели последних десятилетий XVIII века. Два других мастера и связанные с ними «именные» стили считаются историческими преемниками Чиппендейла в деле создания ведущего мебельного стиля времени — это Джордж Хэпплуайт и Томас Шератон. Мебель этих стилей знатоки считают едва ли не вершиной английского мебельного искусства. И снова, как и в случае с Чиппендейлом, речь идёт не столько о вещах, вышедших непосредственно из мастерских этих краснодеревщиков и снабженных личными клеймами (во Франции, например, это ценилось), сколько о разработке и публикации «образцовых» проектов мебели. Англичан не смущала такая типизация обстановки, что свидетельствует о том, что свою оригинальность они предпочитали проявлять в чём-то другом. </w:t>
      </w:r>
    </w:p>
    <w:p>
      <w:pPr>
        <w:pStyle w:val="Normal"/>
        <w:widowControl w:val="false"/>
        <w:spacing w:lineRule="auto" w:line="360" w:before="0" w:after="0"/>
        <w:ind w:firstLine="709"/>
        <w:jc w:val="both"/>
        <w:rPr/>
      </w:pPr>
      <w:r>
        <w:rPr>
          <w:rFonts w:cs="Times New Roman" w:ascii="Times New Roman" w:hAnsi="Times New Roman"/>
          <w:sz w:val="28"/>
        </w:rPr>
        <w:t xml:space="preserve">Основные работы Джорджа Хэпплуайта относятся к 1775-1786 годам, в 1788 году был опубликован сборник его проектов «The Cabinet-Maker and Upholsterer's Guide» («Справочник краснодеревщика и драпировщика»). Стиль Хэпплуайт - явление если не конгениальное, то, по крайней мере, сопоставимое с английским «живописным стилем», так поразившим Европу в то время. Ясность, спокойная гармония, присущие английскому вкусу, доведены в этой мебели до изумительного совершенства. В ней ещё много плавных изгибистых линий, у стульев, диванов и кресел грациозно очерченный силуэт, хотя ножки уже прямые (иногда задние ещё бывают чуть заметно изогнуты), сужающиеся книзу, четырёхгранного или круглого сечения. Спинки тонко ажурные и как никогда графичные, абрисом напоминающие три соединённые овала или щит; распространённый мотив резьбы — три расходящихся веером пальмовых листа или страусовых пера (шифр принца Уэльского, будущего Георга IV). Профилировка очень мелкая и чёткая. Хронологическое совпадение французского «Людовика XVI» с Хэпплуайтом демонстрирует приоритеты двух культур - достоинство роскоши, с одной стороны, и лаконичное, благородное изящество — с другой. </w:t>
      </w:r>
    </w:p>
    <w:p>
      <w:pPr>
        <w:pStyle w:val="Normal"/>
        <w:widowControl w:val="false"/>
        <w:spacing w:lineRule="auto" w:line="360" w:before="0" w:after="0"/>
        <w:ind w:firstLine="709"/>
        <w:jc w:val="both"/>
        <w:rPr/>
      </w:pPr>
      <w:r>
        <w:rPr>
          <w:rFonts w:cs="Times New Roman" w:ascii="Times New Roman" w:hAnsi="Times New Roman"/>
          <w:sz w:val="28"/>
        </w:rPr>
        <w:t xml:space="preserve">Томас Шератон (1751-1806) был скорее художником-теоретиком мебели, нежели её исполнителем, в 1791-1794 гг. был издан его «The Cabinet-Maker and Upholsterer's Drawing Book» («Книга эскизов для краснодеревщика и драпировщика»). По сравнению с Хэпплуайтом это уже бескомпромиссный классик — прямолинейность его мебели недвусмысленно указывает на приближение ампира. У стульев и кресел прямоугольные спинки, прямые ножки, но подлокотники чаще слегка изогнутые. Стиль Шератон изысканнее, чем современный ему стиль Директории во Франции. Прекрасные пропорции, тонкие линии, предельно утончённые детали — английский подход к строгому классицизму в мебели уже определился. Здесь он не будет ни слишком тяжеловесным, ни помпезным, ни театрально-пафосным. Он сохранит отточенную элегантность и целесообразность классицизма XVIII века. </w:t>
      </w:r>
    </w:p>
    <w:p>
      <w:pPr>
        <w:pStyle w:val="Normal"/>
        <w:widowControl w:val="false"/>
        <w:spacing w:lineRule="auto" w:line="360" w:before="0" w:after="0"/>
        <w:ind w:firstLine="709"/>
        <w:jc w:val="both"/>
        <w:rPr/>
      </w:pPr>
      <w:r>
        <w:rPr>
          <w:rFonts w:cs="Times New Roman" w:ascii="Times New Roman" w:hAnsi="Times New Roman"/>
          <w:sz w:val="28"/>
        </w:rPr>
        <w:t xml:space="preserve">Английский ампир условно носит название «стиль Регентства», то есть стиль первых двадцати лет века, когда страной фактически правил принц Уэльский (официально как принц-регент — в 1811—1820, а как король Георг IV — в 1820-1830). Торжественная, статичная, археологически достоверная, разве что не такая воинственная, как во Франции, стилистика ампира отразилась в проектах декоратора-любителя и коллекционера антиков Томаса Хоупа (1769-1831). В его альбоме «Household Furniture and Interior Decoration» («Домашняя мебель и внутреннее убранство») 1807 года содержится набор ампирных греко-римско-египетских типов и атрибутов: сфинксы, грифоны, секретеры в виде надгробий, стулья-клисмосы (с саблевидными ножками), курульные кресла, кровати на пьедесталах и т.д. </w:t>
      </w:r>
    </w:p>
    <w:p>
      <w:pPr>
        <w:pStyle w:val="Normal"/>
        <w:widowControl w:val="false"/>
        <w:spacing w:lineRule="auto" w:line="360" w:before="0" w:after="0"/>
        <w:ind w:firstLine="709"/>
        <w:jc w:val="both"/>
        <w:rPr/>
      </w:pPr>
      <w:r>
        <w:rPr>
          <w:rFonts w:cs="Times New Roman" w:ascii="Times New Roman" w:hAnsi="Times New Roman"/>
          <w:sz w:val="28"/>
        </w:rPr>
        <w:t xml:space="preserve">Однако большая часть производимой тогда в Англии мебели отражает более тонкую и спокойную, а иногда даже оригинально-фантазийную интерпретацию греческих и римских мотивов. Эти вещи могли быть покрыты чёрным лаком, позолотой, расписными панелями, но могли и сохранять фактуру дерева открытой; в них присутствуют курватуры — в ножках, в опорах подлокотников; особенно популярны «древнегреческие» саблевидные ножки. У кресел пропорции близки к кубическим, сиденья расширены в угоду широким сюртукам, введённым в моду Красавчиком Браммелом, знаменитым и непревзойдённым денди, любимцем высшего света и принца Георга. Можно сказать, что эгоистичный, но одновременно трезво-саркастический дендистский взгляд на мир уберегал англичан от пафосности и чрезмерности наполеоновских декоративных спектаклей. </w:t>
      </w:r>
    </w:p>
    <w:p>
      <w:pPr>
        <w:pStyle w:val="Normal"/>
        <w:widowControl w:val="false"/>
        <w:spacing w:lineRule="auto" w:line="360" w:before="0" w:after="0"/>
        <w:ind w:firstLine="709"/>
        <w:jc w:val="both"/>
        <w:rPr/>
      </w:pPr>
      <w:r>
        <w:rPr>
          <w:rFonts w:cs="Times New Roman" w:ascii="Times New Roman" w:hAnsi="Times New Roman"/>
          <w:sz w:val="28"/>
        </w:rPr>
        <w:t xml:space="preserve">К концу периода стиль Регентства утяжеляется и упрощается. На смену строгому классицизму приходит бидермайер, а с ним и «возрождённые стили». Влияние французской моды с её волнами повторения «Людовиков» ощущалось, но Англии и самой было что возрождать - непременную готику, ренессанс (то есть стиль Тюдор, или Елизаветинский), а также наследие «золотого мебельного века» — стиль королевы Анны, Чиппендейл, Хэпплуайт и Шератон. Готика из моды и не выходила — в 1808 году в сборнике «A Collection of Designs for Household Furniture» («Коллекция проектов домашней мебели») Джордж Смит предлагает не только неоклассические, но и неоготические проекты. Главной фигурой готического возрождения 1830-1840-х годов был архитектор Аугустус Уэлби Пьюджн (1812-1852), автор здания парламента, но также вышедшего в 1835 году сборника «Gothic Furniture in the Stile of the Fifteenth Century» («Готическая мебель в стиле пятнадцатого века») с проектами ясной и тектоничной мебели, изготовлявшейся исключительно из дуба и раскрашивавшейся. </w:t>
      </w:r>
    </w:p>
    <w:p>
      <w:pPr>
        <w:pStyle w:val="Normal"/>
        <w:widowControl w:val="false"/>
        <w:spacing w:lineRule="auto" w:line="360" w:before="0" w:after="0"/>
        <w:ind w:firstLine="709"/>
        <w:jc w:val="both"/>
        <w:rPr/>
      </w:pPr>
      <w:r>
        <w:rPr>
          <w:rFonts w:cs="Times New Roman" w:ascii="Times New Roman" w:hAnsi="Times New Roman"/>
          <w:sz w:val="28"/>
        </w:rPr>
        <w:t xml:space="preserve">К 1830 году вариации разных исторических стилей уже широко публикуются и пользуются популярностью, необходимость в стилистических новациях вроде бы отпадает. Впрочем, некий общий эстетический феномен следующей эпохи определить можно — это «викторианский стиль», термин не стилистический, но скорее культурологический. Английский консерватизм, английское промышленное и военное могущество, амбиции мировой супердержавы — всё, что сегодня ассоциируется со славой Англии и незыблемостью её традиций, да и само понятие Good Old England принадлежат викторианской эпохе. В английской мебели XIX века можно найти следы всех этих обстоятельств. </w:t>
      </w:r>
    </w:p>
    <w:p>
      <w:pPr>
        <w:pStyle w:val="Normal"/>
        <w:widowControl w:val="false"/>
        <w:spacing w:lineRule="auto" w:line="360" w:before="0" w:after="0"/>
        <w:ind w:firstLine="709"/>
        <w:jc w:val="both"/>
        <w:rPr/>
      </w:pPr>
      <w:r>
        <w:rPr>
          <w:rFonts w:cs="Times New Roman" w:ascii="Times New Roman" w:hAnsi="Times New Roman"/>
          <w:sz w:val="28"/>
        </w:rPr>
        <w:t xml:space="preserve">Рост населения, развитие массового производства и сбыта обусловили спрос и предложение практичной и недорогой мебели, и во множестве мебельных торговых домов и магазинов были представлены на выбор целые готовые гарнитуры. Место стула как самого важного типа мебели в викторианскую эпоху заняло большое кресло, а также всевозможные обитые диваны - в них эпоха упражняется в изобретательности. Типов диванов в ходу огромное количество, самых разных форм и назначений, гораздо больше, чем можно вообразить или встретить сейчас. В 1828 году запатентован принцип пружинного матраса, что привело к революции в мягкой мебели — пружинными делаются не только сиденья, но и спинки, мебель становится очень комфортабельной, но всё более пухлой, аморфной, видом напоминая стёганое одеяло; возникает характерный викторианский эффект «перенаполненности». В сочетании с игривыми неорокайльными формами техника обивки требовала большого мастерства, хотя деревянные части из красного дерева или ореха уже изготавливались машинным способом. К середине века в некоторых вещах открытая фактура дерева, любимый английский show-wood вообще исчезает, мебельные конструкции скрываются под сплошной обивкой и бахромой и сводятся просто к стальным рамам, что удешевляет производство. </w:t>
      </w:r>
    </w:p>
    <w:p>
      <w:pPr>
        <w:pStyle w:val="Normal"/>
        <w:widowControl w:val="false"/>
        <w:spacing w:lineRule="auto" w:line="360" w:before="0" w:after="0"/>
        <w:ind w:firstLine="709"/>
        <w:jc w:val="both"/>
        <w:rPr/>
      </w:pPr>
      <w:r>
        <w:rPr>
          <w:rFonts w:cs="Times New Roman" w:ascii="Times New Roman" w:hAnsi="Times New Roman"/>
          <w:sz w:val="28"/>
        </w:rPr>
        <w:t xml:space="preserve">Перенасыщенность «историзирующим» декором (но отсутствие позолоты), обивка ярким шёлком или бархатом, тяжеловесная эклектическая пышность — это викторианский вкус в мебели, порождение процветающей империи, тиражируемое каталогами, празднующее триумфы на Всемирных выставках, первая из которых прошла в 1851 году в Лондоне, была названа «Великой» и явила миру воплощение изобилующего товарами капиталистического рая. Но Англия и первой подвергла сомнению эстетические идеалы капитализма. </w:t>
      </w:r>
    </w:p>
    <w:p>
      <w:pPr>
        <w:pStyle w:val="Normal"/>
        <w:widowControl w:val="false"/>
        <w:spacing w:lineRule="auto" w:line="360" w:before="0" w:after="0"/>
        <w:ind w:firstLine="709"/>
        <w:jc w:val="both"/>
        <w:rPr/>
      </w:pPr>
      <w:r>
        <w:rPr>
          <w:rFonts w:cs="Times New Roman" w:ascii="Times New Roman" w:hAnsi="Times New Roman"/>
          <w:sz w:val="28"/>
        </w:rPr>
        <w:t xml:space="preserve">Альтернативой стала тоже ретроспекция. В 1861 году художник и писатель Уильям Моррис (1834-1896) основал знаменитое художественное объединение «Искусства и ремёсла», переросшее в серьёзное движение. </w:t>
      </w:r>
    </w:p>
    <w:p>
      <w:pPr>
        <w:pStyle w:val="Normal"/>
        <w:widowControl w:val="false"/>
        <w:spacing w:lineRule="auto" w:line="360" w:before="0" w:after="0"/>
        <w:ind w:firstLine="709"/>
        <w:jc w:val="both"/>
        <w:rPr/>
      </w:pPr>
      <w:r>
        <w:rPr>
          <w:rFonts w:cs="Times New Roman" w:ascii="Times New Roman" w:hAnsi="Times New Roman"/>
          <w:sz w:val="28"/>
        </w:rPr>
        <w:t xml:space="preserve">Основным его принципом было возрождение художественного ремесла в его средневековом понимании, производство вещей вручную небольшими товариществами художников-мастеров с применением старинных методов и использованием истинно английских материалов. Славу ему принесли массивные и эффектные вещи, вдохновлённые французской и английской средневековой мебелью, украшенные железными накладками, расписанные Данте Габриэлем Россетти и другими художниками-прерафаэлитами, входившими в объединение Морриса. Исследовалась не только историческая, но и традиционная, народная мебель, в которой средневековье сохранялось на генетическом уровне. Цель — достижение простоты, удобства и низкой цены (последнее плохо получалось). Фирма «Morris &amp; Co» просуществовала до 1940 года и в общем придерживалась изначальных идеалистических принцип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ация поначалу радикальной не выглядела. Архитектор Чарльз Ренни Макинтош (1868-1928), отец стиля «Либерти», английского модерна, автор нового здания Школы искусств в Глазго, в 1900 году создаёт мебель и выставляет её на венском Сецессионе. Она сделана из чернёного дуба. У стульев характерные, хоть и преувеличенные вертикальные пропорции английских стульев начала XVIII века, трапециевидные сиденья, прямые ножки с проногами; у столов и кресел средневековая «рубленая» монументальность. Чёткая линеарность, обобщённый геометризм объёмов вполне в русле и принципов движения «Искусств и ремёсел», и черт венского модерна, и стилистики Райта. Но именно фантастическая точность выведенной в результате формулы обеспечила макинтошевскому стулу такую бешеную популярность в конце XX века — чем дальше он от своей эпохи, тем радикальнее и современнее кажется. Он и итог, и предтеча всего, и квинтэссенция строгого и ясного английского вкуса, и непревзойдённый образец для современного респектабельного минимализма. Двойной временной вектор как сущностное свойство английской традиции.</w:t>
      </w:r>
    </w:p>
    <w:p>
      <w:pPr>
        <w:pStyle w:val="Normal"/>
        <w:widowControl w:val="false"/>
        <w:spacing w:lineRule="auto" w:line="360" w:before="0" w:after="0"/>
        <w:ind w:firstLine="709"/>
        <w:jc w:val="center"/>
        <w:rPr>
          <w:rFonts w:ascii="Times New Roman" w:hAnsi="Times New Roman" w:cs="Times New Roman"/>
          <w:color w:val="FFFFFF"/>
          <w:sz w:val="28"/>
        </w:rPr>
      </w:pPr>
      <w:r>
        <w:rPr>
          <w:rFonts w:cs="Times New Roman" w:ascii="Times New Roman" w:hAnsi="Times New Roman"/>
          <w:color w:val="FFFFFF"/>
          <w:sz w:val="28"/>
        </w:rPr>
      </w:r>
    </w:p>
    <w:p>
      <w:pPr>
        <w:pStyle w:val="Normal"/>
        <w:widowControl w:val="false"/>
        <w:spacing w:lineRule="auto" w:line="360" w:before="0" w:after="0"/>
        <w:ind w:firstLine="709"/>
        <w:jc w:val="center"/>
        <w:rPr>
          <w:rFonts w:ascii="Times New Roman" w:hAnsi="Times New Roman" w:cs="Times New Roman"/>
          <w:color w:val="FFFFFF"/>
          <w:sz w:val="28"/>
        </w:rPr>
      </w:pPr>
      <w:r>
        <w:rPr>
          <w:rFonts w:cs="Times New Roman" w:ascii="Times New Roman" w:hAnsi="Times New Roman"/>
          <w:color w:val="FFFFFF"/>
          <w:sz w:val="28"/>
        </w:rPr>
        <w:t>английский стиль дизайн интерьер мебель</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neznaeva</dc:creator>
  <dc:description/>
  <cp:keywords/>
  <dc:language>en-US</dc:language>
  <cp:lastModifiedBy>SYSTEM</cp:lastModifiedBy>
  <dcterms:modified xsi:type="dcterms:W3CDTF">2011-09-07T06:12:00Z</dcterms:modified>
  <cp:revision>2</cp:revision>
  <dc:subject/>
  <dc:title/>
</cp:coreProperties>
</file>